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ríloha č. 2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Stanovisko UPJŠ k hodnotiacim správam študijných programov realizovaných na Filozofickej fakulte (FF UPJŠ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PJŠ akceptuje znenie HS u študijných programov realizovaných na jej Filozofickej fakulte s výnimkou týchto HS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Číslo žiadosti: 219/2014-AK / #1150191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Názov študijného programu: Učiteľstvo psychológie (v kombinácii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Číslo a názov študijného odboru: 7656 (1.1.1) Učiteľstvo akademických predmetov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 xml:space="preserve">Stupeň VŠ štúdia: 2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Forma štúdia: denná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Štandardná dĺžka štúdia: 2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  <w:t>Garant(i) a spolugaranti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Orosová Oľga, prof., PhDr., CSc. (1957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yjadrenie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je spôsobilá (§ 83 ods. 9 zákona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dôvodnenie vyjadreni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SP-A6 nie je splnená minimálna podmienka pre toto kritérium; VŠ neuviedla vysokoškolského učiteľa, ktorý by zodpovedal predmetu kombinácie aprobácie (psychológia). V podkladoch na vyhodnotenie plnenia tohto kritéria VŠ uviedla iba informácie o garantke pedagogickopsychologického základu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novisko UPJŠ, jej FF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/>
        <w:t>V žiadosti o akreditáciu je uvedené:</w:t>
      </w:r>
    </w:p>
    <w:tbl>
      <w:tblPr>
        <w:tblW w:w="850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1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4" w:hanging="34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II.28 Informácie o garantovi študijného programu</w:t>
            </w:r>
          </w:p>
        </w:tc>
      </w:tr>
      <w:tr>
        <w:trPr>
          <w:trHeight w:val="41" w:hRule="atLeast"/>
        </w:trPr>
        <w:tc>
          <w:tcPr>
            <w:tcW w:w="8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 xml:space="preserve">učiteľstvo psychológie v kombinácii a PPSaSVZ učiteľstva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(spoločný základ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 znamená, že garantkou predmetovej špecializácie učiteľstvo psychológie v kombinácii (uvedené: „</w:t>
      </w:r>
      <w:r>
        <w:rPr>
          <w:rFonts w:cs="Times New Roman;Times New Roman" w:ascii="Times New Roman;Times New Roman" w:hAnsi="Times New Roman;Times New Roman"/>
          <w:b/>
          <w:sz w:val="16"/>
        </w:rPr>
        <w:t xml:space="preserve">učiteľstvo psychológie v kombinácii...“ 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e prof. PhDr. Oľga Orosová, CSc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novaná je garantkou medziodborových študijných programov v bakalárskom stupni štúdia odbor psychológia v kombinácii s odbormi Filozofickej a Prírodovedeckej fakulty UPJŠ. Na uvedené študijné programy Bc. stupňa nadväzuje učiteľský študijný program Mgr. stupňa vysokoškolského štúdia učiteľstvo psychológie v kombinácii. Zachované je vertikálne garantovanie nadväzujúcich študijných programov Bc. a Mgr. stupňa štúdia. V uvedenom záhlaví je rovnako uvedené („...</w:t>
      </w:r>
      <w:r>
        <w:rPr>
          <w:rFonts w:cs="Times New Roman;Times New Roman" w:ascii="Times New Roman;Times New Roman" w:hAnsi="Times New Roman;Times New Roman"/>
          <w:b/>
          <w:sz w:val="16"/>
        </w:rPr>
        <w:t xml:space="preserve">a PPSaSVZ učiteľstva 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(spoločný základ“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že prof. Orosová je spolugarantkou učiteľských študijných programov Filozofickej a Prírodovedeckej fakulty UPJŠ za PPS a SVZ učiteľstv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vedené nie je v rozpore s existujúcimi normami, nie je vylúčené aby garant mohol pôsobiť aj ako spolugarant, osobitne v tomto prípade, kde ide o významnú obsahovo-kompetenčnú súvislosť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áver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Žiadame zmenu vyjadrenia PS AK na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sk-SK"/>
        </w:rPr>
        <w:t>je spôsobilá do najbližšej komplexnej akreditácie (§ 83 ods. 7 zákona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Číslo žiadosti: 219/2014-AK / #1150262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Názov študijného programu: filozofi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Číslo a názov študijného odboru: 6107 (2.1.1) Filozofi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Stupeň VŠ štúdia: 2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Forma štúdia: denná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Štandardná dĺžka štúdia: 2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  <w:t>Garant(i) a spolugaranti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Leško Vladimír, prof., PhDr., CSc. (1950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yjadrenie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je spôsobilá s časovým obmedzením na dva roky (§ 83 ods. 8 zákona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dôvodnenie vyjadreni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KSP-A6 rok narodenia garanta 1950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novisko UPJŠ, jej FF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ok narodenia umožňuje garantovať do dovŕšenia 70 rokov, čo predstavuje dlhšie obdobie ako dva roky. Keďže v prípade iných garancií prof. Leška nie je dané obmedzenie na dva roky, nazdávame sa, že ide o omyl, resp. preklep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áver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Žiadame zmenu vyjadrenia PS AK na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sk-SK"/>
        </w:rPr>
        <w:t>je spôsobilá s časovým obmedzením do konca akademického roka, v ktorom garant dovŕši vek 70 rokov (§ 83 ods. 8 zákona; kritérium KSP-A6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Čísla žiadosti: 219/2014-AK / #1150203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Britské a americké štúdiá - informatik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 xml:space="preserve">219/2014-AK / #1150202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Britské a americké štúdiá - informatik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1"/>
          <w:szCs w:val="21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47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Slovenský jazyk a literatúra – informatik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sk-SK"/>
        </w:rPr>
      </w:pPr>
      <w:r>
        <w:rPr>
          <w:rFonts w:cs="Times New Roman;Times New Roman" w:ascii="Times New Roman;Times New Roman" w:hAnsi="Times New Roman;Times New Roman"/>
          <w:sz w:val="21"/>
          <w:szCs w:val="21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21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Nemecký jazyk a literatúra – informatik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sk-SK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22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Nemecký jazyk a literatúra – informatik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  <w:t>Odporúčania vysokej škole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KSP-B11 jasne definovať uplatnenie absolventov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novisko UPJŠ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,Bold;Times New Roman" w:hAnsi="Calibri,Bold;Times New Roman" w:cs="Calibri,Bold;Times New Roman"/>
          <w:b/>
          <w:b/>
          <w:bCs/>
        </w:rPr>
      </w:pPr>
      <w:r>
        <w:rPr>
          <w:rFonts w:cs="Calibri,Bold;Times New Roman" w:ascii="Calibri,Bold;Times New Roman" w:hAnsi="Calibri,Bold;Times New Roman"/>
          <w:b/>
          <w:bCs/>
        </w:rPr>
        <w:t>Aké je uplatnenie absolventov v porovnaní s klasickými jednoodborovými študijnými programami, kde ma študent viac "odboru". Je reálne uplatnenie takéhoto bakalára?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;Arial"/>
        </w:rPr>
        <w:t>Drvivá väčšina absolventov medziodborového bakalárskeho štúdia pokračuje na magisterskom stupn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cs="Calibri;Arial"/>
        </w:rPr>
      </w:pPr>
      <w:r>
        <w:rPr>
          <w:rFonts w:cs="Calibri;Arial"/>
        </w:rPr>
        <w:t>v učiteľskom štúdiu v študovaných dvoch predmetoch. Končiaci absolventi medziodborového štúdia sú veľmi žiadaní tam, kde sú potrebné hlbšie znalosti aj z druhého odbor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Calibri,Bold;Times New Roman" w:ascii="Calibri,Bold;Times New Roman" w:hAnsi="Calibri,Bold;Times New Roman"/>
          <w:b/>
          <w:bCs/>
        </w:rPr>
        <w:t>Bakalár medziodborového štúdia informatiky (v kombinácii s iným predmetom</w:t>
      </w:r>
      <w:r>
        <w:rPr>
          <w:rFonts w:cs="Calibri,BoldItalic;Arial" w:ascii="Calibri,BoldItalic;Arial" w:hAnsi="Calibri,BoldItalic;Arial"/>
          <w:b/>
          <w:bCs/>
          <w:i/>
          <w:iCs/>
        </w:rPr>
        <w:t xml:space="preserve">) </w:t>
      </w:r>
      <w:r>
        <w:rPr>
          <w:rFonts w:cs="Calibri,Italic" w:ascii="Calibri,Italic" w:hAnsi="Calibri,Italic"/>
          <w:i/>
          <w:iCs/>
        </w:rPr>
        <w:t xml:space="preserve">– </w:t>
      </w:r>
      <w:r>
        <w:rPr>
          <w:rFonts w:cs="Calibri;Arial"/>
        </w:rPr>
        <w:t>z informatického hľadiska je pripravovaný tak, že dokáže implementovať, inštalovať a prevádzkovať zložité systémy, pracovať v implementačnom tíme pod vedením magistra/inžiniera informatiky. Dokáže rozširovať, prispôsobovať a lokalizovať systémy výpočtovej a informačnej techniky. Dokáže spolupracovať s používateľmi systému a špecialistami iných profesií. Vedomosti a znalosti druhého predmetu v kombinácii medziodborového štúdia sú určené požiadavkami druhého predmetu. Medziodborové štúdium v kombinácii s informatikou poskytuje možnosti lepšieho a dôslednejšieho využitia informatických znalostí v iných odboroch, prípadne iné odbory môžu priniesť informatike doplňujúce poznatky, ktoré budú pre ňu prínosom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libri,Bold;Times New Roman" w:hAnsi="Calibri,Bold;Times New Roman" w:cs="Calibri,Bold;Times New Roman"/>
          <w:b/>
          <w:b/>
          <w:bCs/>
        </w:rPr>
      </w:pPr>
      <w:r>
        <w:rPr>
          <w:rFonts w:cs="Calibri,Bold;Times New Roman" w:ascii="Calibri,Bold;Times New Roman" w:hAnsi="Calibri,Bold;Times New Roman"/>
          <w:b/>
          <w:bCs/>
        </w:rPr>
        <w:t>Možnosti ďalšieho uplatnenia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Symbol;Times New Roman" w:ascii="Symbol;Times New Roman" w:hAnsi="Symbol;Times New Roman"/>
        </w:rPr>
        <w:t></w:t>
      </w:r>
      <w:r>
        <w:rPr>
          <w:rFonts w:cs="Calibri,Bold;Times New Roman" w:ascii="Calibri,Bold;Times New Roman" w:hAnsi="Calibri,Bold;Times New Roman"/>
          <w:b/>
          <w:bCs/>
        </w:rPr>
        <w:t>Britské a americké štúdi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Symbol;Times New Roman" w:ascii="Symbol;Times New Roman" w:hAnsi="Symbol;Times New Roman"/>
        </w:rPr>
        <w:t></w:t>
      </w:r>
      <w:r>
        <w:rPr>
          <w:rFonts w:cs="Calibri,Bold;Times New Roman" w:ascii="Calibri,Bold;Times New Roman" w:hAnsi="Calibri,Bold;Times New Roman"/>
          <w:b/>
          <w:bCs/>
        </w:rPr>
        <w:t>Slovenský jazyk a literatúr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Symbol;Times New Roman" w:ascii="Symbol;Times New Roman" w:hAnsi="Symbol;Times New Roman"/>
        </w:rPr>
        <w:t></w:t>
      </w:r>
      <w:r>
        <w:rPr>
          <w:rFonts w:cs="Calibri,Bold;Times New Roman" w:ascii="Calibri,Bold;Times New Roman" w:hAnsi="Calibri,Bold;Times New Roman"/>
          <w:b/>
          <w:bCs/>
        </w:rPr>
        <w:t>Nemecký jazyk a literatúr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;Tahoma" w:hAnsi="Tahoma;Tahoma" w:cs="Tahoma;Tahoma"/>
          <w:sz w:val="19"/>
          <w:szCs w:val="19"/>
        </w:rPr>
      </w:pPr>
      <w:r>
        <w:rPr>
          <w:rFonts w:cs="Calibri,Bold;Times New Roman" w:ascii="Calibri,Bold;Times New Roman" w:hAnsi="Calibri,Bold;Times New Roman"/>
          <w:b/>
          <w:bCs/>
        </w:rPr>
        <w:t xml:space="preserve">Absolvent je schopný </w:t>
      </w:r>
      <w:r>
        <w:rPr>
          <w:rFonts w:cs="Calibri;Arial"/>
        </w:rPr>
        <w:t xml:space="preserve">(okrem vyššie uvedených poznatkov z informatiky) </w:t>
      </w:r>
      <w:r>
        <w:rPr>
          <w:rFonts w:cs="Tahoma;Tahoma" w:ascii="Tahoma;Tahoma" w:hAnsi="Tahoma;Tahoma"/>
          <w:sz w:val="19"/>
          <w:szCs w:val="19"/>
        </w:rPr>
        <w:t xml:space="preserve">kontrolovať, opravovať, korigovať a upravovať predovšetkým texty </w:t>
      </w:r>
      <w:r>
        <w:rPr>
          <w:rFonts w:cs="Tahoma,Bold" w:ascii="Tahoma,Bold" w:hAnsi="Tahoma,Bold"/>
          <w:b/>
          <w:bCs/>
          <w:sz w:val="19"/>
          <w:szCs w:val="19"/>
        </w:rPr>
        <w:t xml:space="preserve">z oblasti informatiky a výpočtových technológií </w:t>
      </w:r>
      <w:r>
        <w:rPr>
          <w:rFonts w:cs="Tahoma;Tahoma" w:ascii="Tahoma;Tahoma" w:hAnsi="Tahoma;Tahoma"/>
          <w:sz w:val="19"/>
          <w:szCs w:val="19"/>
        </w:rPr>
        <w:t>z hľadiska ich jazykovej a gramatickej správnosti, čistoty, terminológie a štylistiky, príp. upozorňovať na vecné chyby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Čísla žiadosti: 219/2014-AK / #1150210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Britské a americké štúdiá - geografi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 xml:space="preserve">219/2014-AK / #1150211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Britské a americké štúdiá - geografi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1"/>
          <w:szCs w:val="21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39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Aplikovaná etika – geograf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1"/>
          <w:szCs w:val="21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28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Nemecký jazyk a literatúra – geograf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27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Nemecký jazyk a literatúra – geograf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52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Slovenský jazyk a literatúra – geografi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19/2014-AK / #1150277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Š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sk-SK"/>
        </w:rPr>
        <w:t>tudijný program: História – geografi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  <w:t>Odporúčania vysokej škole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KSP-B11 jasne definovať uplatnenie absolventov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novisko FF UPJŠ</w:t>
      </w:r>
    </w:p>
    <w:p>
      <w:pPr>
        <w:pStyle w:val="Normal"/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bsah modulu geografia zodpovedá opisu jadra študijného odboru geografia na I. stupni. Absolvent má široké spektrum znalostí zo všetkých oblastí humánnej aj fyzickej geografie, v rámci širšieho vedného základu tiež z  hraničných vedných disciplín. Má poznatky a zručnosti v metódach výskumu a chápe základné princípy a vzájomnú súvislosť javov v geografii, má znalosti z kartografie, chápe princípy a teórie krajinnej sféry a jej jednotlivých geosfér. Prioritne sa predpokladá, že študenti budú pokračovať v štúdiu na druhom stupni štúdia. Prirodzenou formo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</w:rPr>
        <w:t>u pokračovania na druhom stupni je štúdium učiteľstva geografie, pre štúdium ktorého majú absolventi medziodborového štúdia kvalitný odborný základ. Absolventi medziodborového štúdia geografie však majú možnosť pokračovať v štúdiu v rámci niektorých príbuzných odborov na druhom stupni.</w:t>
      </w:r>
    </w:p>
    <w:p>
      <w:pPr>
        <w:pStyle w:val="Normal"/>
        <w:ind w:left="708" w:hanging="0"/>
        <w:jc w:val="both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Cs/>
        </w:rPr>
        <w:t xml:space="preserve">Vyššie uvedené nadobudnuté vedomosti a zručnosti dávajú absolventovi aj možnosti uplatnenia v praxi. Zamestnanie môže získať v orgánoch štátnej správy, resp. regionálnej samosprávy, v inštitúciách zaoberajúcich sa ochranou a tvorbou životného prostredia alebo územným plánovaním. Získané poznatky z oblasti geografie cestovného ruchu a iných sfér nevýrobnej sféry môžu využiť pri zamestnaní v rôznych   </w:t>
      </w:r>
      <w:r>
        <w:rPr>
          <w:rFonts w:cs="Times New Roman;Times New Roman" w:ascii="Times New Roman;Times New Roman" w:hAnsi="Times New Roman;Times New Roman"/>
        </w:rPr>
        <w:t xml:space="preserve">rozvojových, marketingových, realitných a cestovných agentúrach a kanceláriách. Počas bakalárskeho stupňa absolvovali predmety zamerané na použitie základných matematických a štatistických metód v praxi s možnosťou uplatnenia na štatistických úradoch. </w:t>
      </w:r>
      <w:r>
        <w:rPr>
          <w:rFonts w:cs="Times New Roman;Times New Roman" w:ascii="Times New Roman;Times New Roman" w:hAnsi="Times New Roman;Times New Roman"/>
          <w:iCs/>
        </w:rPr>
        <w:t>Majú taktiež perspektívu v súkromnej sfére spojenej s podnikateľskou činnosťou, pri ktorej by využili získané základné metodické postupy a technologické nástroje geoinformatiky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PJŠ upozorňuje na formálne nedostatky zistené v prílohe posudzovaných študijných programov Filozofickej fakult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Iba v tabuľkovej prílohe (Príloha k bodu 2-ŠP/UPJŠ FF) chýbajú nasledovné študijné programy, ktorých hodnotiace správy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(UPJS_FF_hodnotiace_spravy_SP) sú k dispozícii.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</w:r>
    </w:p>
    <w:p>
      <w:pPr>
        <w:pStyle w:val="Defaul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2560"/>
        <w:gridCol w:w="1420"/>
      </w:tblGrid>
      <w:tr>
        <w:trPr>
          <w:trHeight w:val="7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sk-SK"/>
              </w:rPr>
              <w:t>názov ŠP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sk-SK"/>
              </w:rPr>
              <w:t>stupeň štúdi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sk-SK"/>
              </w:rPr>
              <w:t>forma štúdia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britské a americké štúdiá - psych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nemecký jazyk a literatúra - psych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lovenský jazyk a literatúra - psych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aplikovaná etika - psych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filozofia - psych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rodové štúdiá a kultúr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 xml:space="preserve">dejiny filozofie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 xml:space="preserve">aplikovaná etika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latinský jazyk a literatúra - aplikovaná etik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latinský jazyk a literatúra - britské a americké štúdi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latinský jazyk a literatúra - nemecký jazyk a literatúr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literárna ved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masmediálne štúdi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masmediálne štúdiá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 xml:space="preserve">britské a americké štúdiá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 xml:space="preserve">britské a americké štúdiá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 xml:space="preserve">britské a americké štúdiá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anglický jazyk a francúzsky jazyk pre európske inštitúcie aekonomiku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anglický jazyk a nemecký jazyk pre európske inštitúcie aekonomiku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lovenské dejiny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lovenské dejiny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ntegratívna sociálna prá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den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ntegratívna sociálna prá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polit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polit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politológ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ociálna prá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ociálna prá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ociálna práca s konverzným ročníkom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sociálna psychológia a psychológia prác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III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lang w:eastAsia="sk-SK"/>
              </w:rPr>
            </w:pPr>
            <w:r>
              <w:rPr>
                <w:rFonts w:eastAsia="Times New Roman;Times New Roman"/>
                <w:color w:val="000000"/>
                <w:lang w:eastAsia="sk-SK"/>
              </w:rPr>
              <w:t>externá</w:t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Default"/>
        <w:ind w:left="360" w:hanging="0"/>
        <w:rPr>
          <w:rFonts w:ascii="Times New Roman;Times New Roman" w:hAnsi="Times New Roman;Times New Roman" w:cs="Times New Roman;Times New Roman"/>
          <w:b/>
          <w:b/>
          <w:bCs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 tabuľkovej prílohe (Príloha k bodu 2-ŠP/UPJŠ FF) dopĺňame požadované  informácie o garantoch (titul/funkčné miesto):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PhDr. Marcela Gbúrová, CSc. – profesor / politológ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Soňa Gabzdilová, CSc. – docent /histór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RNDr. Zdenko Hochmut, CSc. – docent /geograf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PhDr. Oľga Orosová, CSc. – profesor / pedagogická psychológ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Marián Andričík, PhD. – docent /slovenský jazyk a literatúr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Eugen Andreanský, PhD. – docent /filozof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Ľubov Vladyková, PhD. – docent /aplikovaná etika</w:t>
      </w:r>
    </w:p>
    <w:p>
      <w:pPr>
        <w:pStyle w:val="Default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doc. PhDr. Anna Džambová, PhD. – docent /neslovanské jazyky a literatúry, so 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zameraním na germanistickú jazykovedu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RNDr. Ondrej Hutník, PhD. – docent /matematik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RNDr. Stanislav Krajči, PhD. – docent /informatik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RNDr. Pavol Mártonfi, PhD. – profesor /biológ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PhDr. Ján Gbúr, CSc. – profesor /slovenský jazyk a literatúr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PhDr. Vladimír Leško, CSc. – profesor /filozofi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Mgr. Marián Palenčár, CSc. – docent /aplikovaná etik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Mária Mičaninová, CSc. – docent /dejiny filozofie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f. Myroslava Fabian, DrSc. – profesor /neslovanské jazyky a literatúry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PhDr. František Šimon, CSc. – docent /klasické jazyky</w:t>
      </w:r>
    </w:p>
    <w:p>
      <w:pPr>
        <w:pStyle w:val="Default"/>
        <w:ind w:firstLine="709"/>
        <w:rPr/>
      </w:pPr>
      <w:r>
        <w:rPr>
          <w:rFonts w:cs="Times New Roman;Times New Roman" w:ascii="Times New Roman;Times New Roman" w:hAnsi="Times New Roman;Times New Roman"/>
        </w:rPr>
        <w:t>univerzitný profesor Rudolf Sock – profesor /neslovanské jazyky a literatúry so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zameraním na francúzsky jazyk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c. Mgr. Ján Sabol, PhD. ArtD. – docent /literárna veda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Číslo žiadosti: 219/2014-AK / #1150279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Názov študijného programu: históri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Číslo a názov študijného odboru: 7110 (2.1.7) História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Stupeň VŠ štúdia: 2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Forma štúdia: denná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Štandardná dĺžka štúdia: 2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 xml:space="preserve">Počet kreditov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sk-SK"/>
        </w:rPr>
        <w:t>180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sk-SK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sk-SK"/>
        </w:rPr>
        <w:t>Garant(i) a spolugaranti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Šutaj Štefan, prof., PaedDr., DrSc. (1954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yjadrenie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sk-SK"/>
        </w:rPr>
        <w:t>je spôsobilá do najbližšej komplexnej akreditácie (§ 83 ods. 7 zákona)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novisko UPJŠ, jej FF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esprávne uvedený počet kreditov, pravdepodobne preklep, malo by byť 120.</w:t>
      </w:r>
    </w:p>
    <w:p>
      <w:pPr>
        <w:pStyle w:val="Default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oniec prílo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Bold"/>
    <w:charset w:val="ee"/>
    <w:family w:val="auto"/>
    <w:pitch w:val="default"/>
  </w:font>
  <w:font w:name="Calibri">
    <w:altName w:val="BoldItalic"/>
    <w:charset w:val="00"/>
    <w:family w:val="swiss"/>
    <w:pitch w:val="default"/>
  </w:font>
  <w:font w:name="Calibri">
    <w:altName w:val="Italic"/>
    <w:charset w:val="ee"/>
    <w:family w:val="auto"/>
    <w:pitch w:val="default"/>
  </w:font>
  <w:font w:name="Symbol">
    <w:altName w:val="Times New Roman"/>
    <w:charset w:val="02"/>
    <w:family w:val="roman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7:00Z</dcterms:created>
  <dc:creator>Ing. Jana Quitková</dc:creator>
  <dc:description/>
  <dc:language>en-US</dc:language>
  <cp:lastModifiedBy>Mária Slugeňová</cp:lastModifiedBy>
  <cp:lastPrinted>2015-08-03T10:18:00Z</cp:lastPrinted>
  <dcterms:modified xsi:type="dcterms:W3CDTF">2015-09-16T12:17:00Z</dcterms:modified>
  <cp:revision>2</cp:revision>
  <dc:subject/>
  <dc:title/>
</cp:coreProperties>
</file>