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;Times New Roman" w:hAnsi="Times New Roman;Times New Roman" w:cs="Times New Roman;Times New Roman"/>
          <w:sz w:val="16"/>
          <w:lang w:val="sk-SK"/>
        </w:rPr>
      </w:pPr>
      <w:r>
        <w:rPr>
          <w:rFonts w:cs="Times New Roman;Times New Roman" w:ascii="Times New Roman;Times New Roman" w:hAnsi="Times New Roman;Times New Roman"/>
          <w:sz w:val="16"/>
          <w:lang w:val="sk-SK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lang w:val="sk-SK"/>
        </w:rPr>
        <w:tab/>
        <w:tab/>
        <w:t xml:space="preserve">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ríloha č. 2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Stanovisko k hodnotiacej správe Akreditačnej komisie k študijným programom zabezpečujúcim Centrálnym pracoviskom UPJŠ - ÚTVŠ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Na základe hodnotiacej správy pracovnej skupiny AK vo veci posúdenia UPJŠ uskutočňovať bakalársky študijný program „Šport a rekreácia“  podľa § 82 ods. 2 písm. a/ zo dňa 8.7.2015 (č. 219/2014-AK/ #1150311 a #1150312) vyjadrujeme stanovisko k splneniu kritérií podľa pripomienok uvedených v HS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Stanovisko k úrovni  plnenia KSP-A3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Ako je uvedené v kritériu </w:t>
      </w:r>
      <w:r>
        <w:rPr>
          <w:rFonts w:cs="Times New Roman;Times New Roman" w:ascii="Times New Roman;Times New Roman" w:hAnsi="Times New Roman;Times New Roman"/>
          <w:b/>
          <w:bCs/>
        </w:rPr>
        <w:t>KSP-A3</w:t>
      </w:r>
      <w:r>
        <w:rPr>
          <w:rFonts w:cs="Times New Roman;Times New Roman" w:ascii="Times New Roman;Times New Roman" w:hAnsi="Times New Roman;Times New Roman"/>
          <w:bCs/>
        </w:rPr>
        <w:t xml:space="preserve">: </w:t>
      </w:r>
      <w:r>
        <w:rPr>
          <w:rFonts w:cs="Times New Roman;Times New Roman" w:ascii="Times New Roman;Times New Roman" w:hAnsi="Times New Roman;Times New Roman"/>
          <w:bCs/>
          <w:i/>
        </w:rPr>
        <w:t xml:space="preserve">Minimálnou podmienkou </w:t>
      </w:r>
      <w:r>
        <w:rPr>
          <w:rFonts w:cs="Times New Roman;Times New Roman" w:ascii="Times New Roman;Times New Roman" w:hAnsi="Times New Roman;Times New Roman"/>
          <w:i/>
        </w:rPr>
        <w:t>na plnenie tohto kritéria je, že na uskutočňovaní študijného programu sa podieľajú najmenej traja vysokoškolskí učitelia vo funkcii docenta alebo profesora a títo sú s vysokou školou v plnom úväzku a nie sú v plnom úväzku na žiadnej inej vysokej škole</w:t>
      </w:r>
      <w:r>
        <w:rPr>
          <w:rFonts w:cs="Times New Roman;Times New Roman" w:ascii="Times New Roman;Times New Roman" w:hAnsi="Times New Roman;Times New Roman"/>
        </w:rPr>
        <w:t>. Túto podmienku ÚTVŚ po systematickej personálnej rekonštrukcii zahájenej v roku 2011 pre bakalársky študijný program Šport a rekreácia spĺňa nasledovne:</w:t>
      </w:r>
    </w:p>
    <w:p>
      <w:pPr>
        <w:pStyle w:val="Odsekzoznamu"/>
        <w:ind w:left="0" w:firstLine="708"/>
        <w:jc w:val="both"/>
        <w:rPr>
          <w:rFonts w:ascii="Times New Roman;Times New Roman" w:hAnsi="Times New Roman;Times New Roman" w:eastAsia="Calibri;Arial" w:cs="Times New Roman;Times New Roman"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</w:rPr>
        <w:t xml:space="preserve">V súčasnosti na výučbe jadra študijného programu participuje </w:t>
      </w:r>
      <w:r>
        <w:rPr>
          <w:rFonts w:cs="Times New Roman;Times New Roman" w:ascii="Times New Roman;Times New Roman" w:hAnsi="Times New Roman;Times New Roman"/>
          <w:b/>
        </w:rPr>
        <w:t>5 docentov</w:t>
      </w:r>
      <w:r>
        <w:rPr>
          <w:rFonts w:cs="Times New Roman;Times New Roman" w:ascii="Times New Roman;Times New Roman" w:hAnsi="Times New Roman;Times New Roman"/>
        </w:rPr>
        <w:t xml:space="preserve"> (v čase podávania akreditačného materiálu boli na pracovisku 4 docenti),  </w:t>
      </w:r>
      <w:r>
        <w:rPr>
          <w:rFonts w:cs="Times New Roman;Times New Roman" w:ascii="Times New Roman;Times New Roman" w:hAnsi="Times New Roman;Times New Roman"/>
          <w:b/>
        </w:rPr>
        <w:t>6 odborných asistentov</w:t>
      </w:r>
      <w:r>
        <w:rPr>
          <w:rFonts w:cs="Times New Roman;Times New Roman" w:ascii="Times New Roman;Times New Roman" w:hAnsi="Times New Roman;Times New Roman"/>
        </w:rPr>
        <w:t xml:space="preserve"> s titulom PhD., </w:t>
      </w:r>
      <w:r>
        <w:rPr>
          <w:rFonts w:cs="Times New Roman;Times New Roman" w:ascii="Times New Roman;Times New Roman" w:hAnsi="Times New Roman;Times New Roman"/>
          <w:b/>
        </w:rPr>
        <w:t>2 asistenti</w:t>
      </w:r>
      <w:r>
        <w:rPr>
          <w:rFonts w:cs="Times New Roman;Times New Roman" w:ascii="Times New Roman;Times New Roman" w:hAnsi="Times New Roman;Times New Roman"/>
        </w:rPr>
        <w:t xml:space="preserve"> v doktorandskom štúdiu. Pretože pracovisko zabezpečuje aj výučbu TV pre cca 2000 študentov UPJŠ v Košiciach, pracovisko zamestnáva 2 lektorov. </w:t>
      </w:r>
      <w:r>
        <w:rPr>
          <w:rFonts w:eastAsia="Calibri;Arial" w:cs="Times New Roman;Times New Roman" w:ascii="Times New Roman;Times New Roman" w:hAnsi="Times New Roman;Times New Roman"/>
          <w:color w:val="000000"/>
          <w:lang w:eastAsia="en-US"/>
        </w:rPr>
        <w:t>Pr</w:t>
      </w:r>
      <w:r>
        <w:rPr>
          <w:rFonts w:cs="Times New Roman;Times New Roman" w:ascii="Times New Roman;Times New Roman" w:hAnsi="Times New Roman;Times New Roman"/>
        </w:rPr>
        <w:t xml:space="preserve">e uvedený študijný program  má univerzita možnosť zabezpečiť výučbu predmetov v odbore 8.1.2 nielen prostredníctvom učiteľov ÚTVŠ UPJŠ, ale aj odborníkmi z odborov psychológie, pedagogiky, práva, ekonómie, manažmentu, medicíny, geografie a biológie z Lekárskej, Filozofickej, Právnickej, Prírodovedeckej fakulty a Fakulty verejnej správy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Do konca akademického roka 2014/15 (približne do roka od podania podkladov pre komplexnú akreditáciu) došlo k zlepšeniu kvalifikačnej štruktúry učiteľov ÚTVŠ plnením  plánu kvalifikačného rastu (uvádzame údaje z akreditačného spisu s aktuálnym plnením)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Plánovanie akademického rastu na ďalšie predpokladané akreditované obdobie 2014 – 2018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</w:rPr>
        <w:t xml:space="preserve">Habilitačné konanie dvoch OA – do 2 rokov – </w:t>
      </w:r>
      <w:r>
        <w:rPr>
          <w:rFonts w:cs="Times New Roman;Times New Roman" w:ascii="Times New Roman;Times New Roman" w:hAnsi="Times New Roman;Times New Roman"/>
          <w:b/>
        </w:rPr>
        <w:t>1 už úspešne absolvované habilitačné konanie (Ivan Uher, po úspešnom výberovom konaní funkčné miesto docenta od 1.9.2015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Habilitačné konanie ostatných OA – v rozmedzí od 3 – 5 rokov (v závislosti od termínu ukončenia 3. stupňa vš. štúdia) – </w:t>
      </w:r>
      <w:r>
        <w:rPr>
          <w:rFonts w:cs="Times New Roman;Times New Roman" w:ascii="Times New Roman;Times New Roman" w:hAnsi="Times New Roman;Times New Roman"/>
          <w:b/>
          <w:i/>
        </w:rPr>
        <w:t>priebežný monitoring plnenia kritérií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i/>
        </w:rPr>
        <w:t xml:space="preserve">Ukončenie PhD. – 1 z asistentiek – plán obhajoby 7/2014 </w:t>
      </w: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  <w:b/>
        </w:rPr>
        <w:t>zrealizované (Agáta Horbacz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Ukončenie PhD. druhej z asistentiek – do 2 rokov </w:t>
      </w: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  <w:b/>
        </w:rPr>
        <w:t>aktuálne absolvovaná dizertačná skúšk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i/>
        </w:rPr>
        <w:t xml:space="preserve">Na pracovisko budú v horizonte 5 rokov prijímaní iba záujemcovia, ktorí sú minimálne v doktorandskom štúdiu </w:t>
      </w:r>
      <w:r>
        <w:rPr>
          <w:rFonts w:cs="Times New Roman;Times New Roman" w:ascii="Times New Roman;Times New Roman" w:hAnsi="Times New Roman;Times New Roman"/>
        </w:rPr>
        <w:t xml:space="preserve">  – </w:t>
      </w:r>
      <w:r>
        <w:rPr>
          <w:rFonts w:cs="Times New Roman;Times New Roman" w:ascii="Times New Roman;Times New Roman" w:hAnsi="Times New Roman;Times New Roman"/>
          <w:b/>
        </w:rPr>
        <w:t>aktuálne prijatý asistent v doktorandskom štúdiu (Dávid Kaško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lnenie schváleného plánu kvalifikačného rastu vedenie univerzity bude naďalej podporovať s cieľom trvalého zabezpečenia kvality výučby zodpovedajúcej  1. stupňu štúdi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Stanovisko k úrovni KSP-A1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UPJŠ a jej ÚTVŠ akreditovaním študijného programu Šport a rekreácia v roku 2011 si je plne vedomá, že  centrálne pracovisko musí preukázať nepretržitú sledovateľskú výskumnú činnosť v takej miere, aby mohlo adekvátne reagovať na nové poznatky v danom odbore a začleniť ich do poskytovaného vzdelávania v rámci študijného programu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eastAsia="cs-CZ"/>
        </w:rPr>
      </w:pPr>
      <w:r>
        <w:rPr>
          <w:rFonts w:cs="Times New Roman;Times New Roman" w:ascii="Times New Roman;Times New Roman" w:hAnsi="Times New Roman;Times New Roman"/>
          <w:lang w:eastAsia="cs-CZ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FF"/>
          <w:u w:val="single"/>
          <w:lang w:eastAsia="cs-CZ"/>
        </w:rPr>
      </w:pPr>
      <w:r>
        <w:rPr>
          <w:rFonts w:cs="Times New Roman;Times New Roman" w:ascii="Times New Roman;Times New Roman" w:hAnsi="Times New Roman;Times New Roman"/>
          <w:lang w:eastAsia="cs-CZ"/>
        </w:rPr>
        <w:t>ÚTVŠ</w:t>
      </w:r>
      <w:r>
        <w:rPr>
          <w:rFonts w:cs="Times New Roman;Times New Roman" w:ascii="Times New Roman;Times New Roman" w:hAnsi="Times New Roman;Times New Roman"/>
          <w:lang w:val="en-US" w:eastAsia="cs-CZ"/>
        </w:rPr>
        <w:t xml:space="preserve"> </w:t>
      </w:r>
      <w:r>
        <w:rPr>
          <w:rFonts w:cs="Times New Roman;Times New Roman" w:ascii="Times New Roman;Times New Roman" w:hAnsi="Times New Roman;Times New Roman"/>
          <w:lang w:eastAsia="cs-CZ"/>
        </w:rPr>
        <w:t xml:space="preserve">v uvedenom období výrazne </w:t>
      </w:r>
      <w:r>
        <w:rPr>
          <w:rFonts w:cs="Times New Roman;Times New Roman" w:ascii="Times New Roman;Times New Roman" w:hAnsi="Times New Roman;Times New Roman"/>
          <w:lang w:val="en-US" w:eastAsia="cs-CZ"/>
        </w:rPr>
        <w:t xml:space="preserve">zlepšil kvalitu štúdia </w:t>
      </w:r>
      <w:r>
        <w:rPr>
          <w:rFonts w:cs="Times New Roman;Times New Roman" w:ascii="Times New Roman;Times New Roman" w:hAnsi="Times New Roman;Times New Roman"/>
          <w:lang w:eastAsia="cs-CZ"/>
        </w:rPr>
        <w:t xml:space="preserve">publikovaním </w:t>
      </w:r>
      <w:r>
        <w:rPr>
          <w:rFonts w:cs="Times New Roman;Times New Roman" w:ascii="Times New Roman;Times New Roman" w:hAnsi="Times New Roman;Times New Roman"/>
          <w:lang w:val="en-US" w:eastAsia="cs-CZ"/>
        </w:rPr>
        <w:t>vlastn</w:t>
      </w:r>
      <w:r>
        <w:rPr>
          <w:rFonts w:cs="Times New Roman;Times New Roman" w:ascii="Times New Roman;Times New Roman" w:hAnsi="Times New Roman;Times New Roman"/>
          <w:lang w:eastAsia="cs-CZ"/>
        </w:rPr>
        <w:t>ej</w:t>
      </w:r>
      <w:r>
        <w:rPr>
          <w:rFonts w:cs="Times New Roman;Times New Roman" w:ascii="Times New Roman;Times New Roman" w:hAnsi="Times New Roman;Times New Roman"/>
          <w:lang w:val="en-US" w:eastAsia="cs-CZ"/>
        </w:rPr>
        <w:t xml:space="preserve"> produkci</w:t>
      </w:r>
      <w:r>
        <w:rPr>
          <w:rFonts w:cs="Times New Roman;Times New Roman" w:ascii="Times New Roman;Times New Roman" w:hAnsi="Times New Roman;Times New Roman"/>
          <w:lang w:eastAsia="cs-CZ"/>
        </w:rPr>
        <w:t>e</w:t>
      </w:r>
      <w:r>
        <w:rPr>
          <w:rFonts w:cs="Times New Roman;Times New Roman" w:ascii="Times New Roman;Times New Roman" w:hAnsi="Times New Roman;Times New Roman"/>
          <w:lang w:val="en-US" w:eastAsia="cs-CZ"/>
        </w:rPr>
        <w:t xml:space="preserve"> učebných textov, ale aj publikovaním odborných a vedeckých prác</w:t>
      </w:r>
      <w:r>
        <w:rPr>
          <w:rFonts w:cs="Times New Roman;Times New Roman" w:ascii="Times New Roman;Times New Roman" w:hAnsi="Times New Roman;Times New Roman"/>
          <w:lang w:eastAsia="cs-CZ"/>
        </w:rPr>
        <w:t xml:space="preserve"> doma i v zahraničí, čo dosvedčuje i nasledovná tabuľka 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lang w:eastAsia="cs-CZ"/>
          </w:rPr>
          <w:t>https://aleph.upjs.sk</w:t>
        </w:r>
      </w:hyperlink>
      <w:r>
        <w:rPr>
          <w:rFonts w:cs="Times New Roman;Times New Roman" w:ascii="Times New Roman;Times New Roman" w:hAnsi="Times New Roman;Times New Roman"/>
          <w:lang w:eastAsia="cs-CZ"/>
        </w:rPr>
        <w:t>). Okrem publikovania prác pracovisko v r. 2014 úspešne ukončilo grantový projekt VEGA a v r. 2015 boli podané 2 projekty VEGA, ktoré sú v procese schvaľovania.  Okrem týchto projektov pracovisko rokuje o interdisciplinárnych projektoch s Lekárskou a Filozofickou fakultou. K zlepšeniu vedeckej produkcie by mala prispieť aj spolupráca s Akademiou Jana Dlugosza v Czestochovej (organizácia spoločných medzinárodných konferencií) a Varšavskou univerzitou (podaný projekt v r. 2015)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Štatistika kategórií publikačnej činnosti 2010 – 2015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0"/>
        <w:gridCol w:w="954"/>
      </w:tblGrid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AB - Vedecké monografie vydané v domácich vydavateľstvá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DE - Vedecké práce v ostatných zahraničných časopiso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3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DF - Vedecké práce v ostatných domácich časopiso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EC - Vedecké práce v zahraničných recenzovaných vedeckých zborníkoch, monografiá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ED - Vedecké práce v domácich recenzovaných vedeckých zborníkoch, monografiá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6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FA - Publikované pozvané príspevky na zahraničných vedeckých konferenciá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FB - Publikované pozvané príspevky na domácich vedeckých konferenciá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FC - Publikované príspevky na zahraničných vedeckých konferenciá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1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FD - Publikované príspevky na domácich vedeckých konferenciá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4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FG - Abstrakty príspevkov zo zahraničných vedeckých konferencií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AFH - Abstrakty príspevkov z domácich vedeckých konferencií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7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AB - Odborné knižné publikácie vydané v domácich vydavateľstvá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CI - Skriptá  a učebné text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5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CK - Kapitoly v učebniciach a učebných texto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DE - Odborné práce v ostatných zahraničných časopiso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DF - Odborné práce v ostatných domácich časopiso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ED - Odborné práce v domácich recenzovaných zborníkoch (konferenčných aj nekonferenčných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FA - Abstrakty odborných prác zo zahraničných podujatí (konferencie..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5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BFB - Abstrakty odborných prác z domácich podujatí (konferencie..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DAI - Dizertačné a habilitačné prác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2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FAI - Zostavovateľské práce knižného charakteru(bibliografie, encyklopédie, katalógy, slovníky, zborníky, atlasy..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GII - Rôzne publikácie a dokumenty, ktoré nemožno zaradiť do žiadnej z predchádzajúcich kategórií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3</w:t>
            </w:r>
          </w:p>
        </w:tc>
      </w:tr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58318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9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</w:rPr>
              <w:t>C E L K O M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39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Štatistika ohlasov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0"/>
        <w:gridCol w:w="954"/>
      </w:tblGrid>
      <w:tr>
        <w:trPr/>
        <w:tc>
          <w:tcPr>
            <w:tcW w:w="8230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[3] Citácie v zahraničných publikáciách neregistrované v citačných indexoch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12</w:t>
            </w:r>
          </w:p>
        </w:tc>
      </w:tr>
      <w:tr>
        <w:trPr/>
        <w:tc>
          <w:tcPr>
            <w:tcW w:w="8230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[4] Citácie v domácich publikáciách neregistrované v citačných indexoch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43</w:t>
            </w:r>
          </w:p>
        </w:tc>
      </w:tr>
      <w:tr>
        <w:trPr/>
        <w:tc>
          <w:tcPr>
            <w:tcW w:w="8230" w:type="dxa"/>
            <w:tcBorders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58318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9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</w:rPr>
              <w:t>C E L K O M</w:t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55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lang w:eastAsia="cs-CZ"/>
        </w:rPr>
      </w:pPr>
      <w:r>
        <w:rPr>
          <w:rFonts w:cs="Times New Roman;Times New Roman" w:ascii="Times New Roman;Times New Roman" w:hAnsi="Times New Roman;Times New Roman"/>
          <w:lang w:eastAsia="cs-CZ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eastAsia="cs-CZ"/>
        </w:rPr>
      </w:pPr>
      <w:r>
        <w:rPr>
          <w:rFonts w:cs="Times New Roman;Times New Roman" w:ascii="Times New Roman;Times New Roman" w:hAnsi="Times New Roman;Times New Roman"/>
          <w:lang w:eastAsia="cs-CZ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áv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Ústav TV a športu UPJŠ v Košiciach sa od roku 2011 po zmene charakteru pracoviska dynamicky rozvíja tak po stránke pedagogickej ako aj vo vedecko-výskumnej činnosti.  UPJŠ v Košiciach bude naďalej vytvárať dostatočné predpoklady na trvalé udržanie spôsobilosti  výučby zodpovedajúcej potrebám štúdia 1. stupňa VŠ a bude vyvíjať tlak na skvalitnenie VVČ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 uvedeného dôvodu žiadame zmenu navrhovaného rozhodnutia a pridelenie práv do najbližšej komplexnej akreditáci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Default"/>
        <w:jc w:val="both"/>
        <w:rPr/>
      </w:pPr>
      <w:r>
        <w:rPr/>
        <w:t>Koniec prílohy</w:t>
        <w:tab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361" w:gutter="0" w:header="567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Book Antiqua"/>
      </w:rPr>
    </w:pPr>
    <w:r>
      <w:rPr>
        <w:rFonts w:eastAsia="Book Antiqua"/>
      </w:rPr>
      <w:t xml:space="preserve">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rPr>
        <w:rFonts w:ascii="Arial;Times New Roman" w:hAnsi="Arial;Times New Roman" w:cs="Arial;Times New Roman"/>
        <w:sz w:val="16"/>
        <w:szCs w:val="16"/>
      </w:rPr>
    </w:pPr>
    <w:r>
      <w:rPr>
        <w:rFonts w:eastAsia="Arial;Times New Roman" w:cs="Arial;Times New Roman" w:ascii="Arial;Times New Roman" w:hAnsi="Arial;Times New Roman"/>
        <w:sz w:val="16"/>
        <w:szCs w:val="16"/>
      </w:rPr>
      <w:t xml:space="preserve">       </w:t>
    </w:r>
  </w:p>
  <w:p>
    <w:pPr>
      <w:pStyle w:val="Normal"/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Times New Roman" w:cs="Book Antiqua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Book Antiqua" w:hAnsi="Book Antiqua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eastAsia="Times New Roman;Times New Roman" w:cs="Times New Roman;Times New Roman"/>
      <w:b w:val="false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;Times New Roman" w:cs="Times New Roman;Times New Roman"/>
      <w:i w:val="false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Book Antiqua" w:hAnsi="Book Antiqua" w:cs="Book Antiqua"/>
      <w:b/>
      <w:color w:val="000000"/>
      <w:sz w:val="24"/>
      <w:szCs w:val="24"/>
      <w:u w:val="single"/>
    </w:rPr>
  </w:style>
  <w:style w:type="character" w:styleId="ZkladntextChar">
    <w:name w:val="Základný text Char"/>
    <w:qFormat/>
    <w:rPr>
      <w:rFonts w:ascii="Book Antiqua" w:hAnsi="Book Antiqua" w:cs="Book Antiqua"/>
      <w:sz w:val="24"/>
      <w:szCs w:val="24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Book Antiqua" w:hAnsi="Book Antiqua" w:cs="Book Antiqua"/>
    </w:rPr>
  </w:style>
  <w:style w:type="character" w:styleId="PredmetkomentraChar">
    <w:name w:val="Predmet komentára Char"/>
    <w:qFormat/>
    <w:rPr>
      <w:rFonts w:ascii="Book Antiqua" w:hAnsi="Book Antiqua" w:cs="Book Antiqua"/>
      <w:b/>
      <w:bCs/>
    </w:rPr>
  </w:style>
  <w:style w:type="character" w:styleId="PredformtovanHTMLChar">
    <w:name w:val="Predformátované HTML Char"/>
    <w:qFormat/>
    <w:rPr>
      <w:rFonts w:ascii="Courier New;Courier New" w:hAnsi="Courier New;Courier New" w:cs="Courier New;Courier New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tabs>
        <w:tab w:val="clear" w:pos="708"/>
        <w:tab w:val="left" w:pos="2880" w:leader="none"/>
        <w:tab w:val="left" w:pos="5041" w:leader="none"/>
        <w:tab w:val="left" w:pos="7201" w:leader="none"/>
      </w:tabs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  <w:ind w:firstLine="20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Listadresa1">
    <w:name w:val="listadresa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eph.upjs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_list_vedenie_UPJS_A-mod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16:00Z</dcterms:created>
  <dc:creator>upjs</dc:creator>
  <dc:description/>
  <dc:language>en-US</dc:language>
  <cp:lastModifiedBy>Mária Slugeňová</cp:lastModifiedBy>
  <cp:lastPrinted>2013-09-11T14:18:00Z</cp:lastPrinted>
  <dcterms:modified xsi:type="dcterms:W3CDTF">2015-09-16T12:16:00Z</dcterms:modified>
  <cp:revision>2</cp:revision>
  <dc:subject/>
  <dc:title>Váš list/zo dňa</dc:title>
</cp:coreProperties>
</file>