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U v Nit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európskych štúdií a regionálneho rozvoj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úlius Horváth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konómia a manaž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42"/>
        <w:gridCol w:w="893"/>
        <w:gridCol w:w="989"/>
        <w:gridCol w:w="936"/>
        <w:gridCol w:w="1238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ovaný rozvoj vidiek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5. verejná správa a regionálny rozvoj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164"/>
      </w:tblGrid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7" w:hanging="0"/>
              <w:rPr/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ind w:right="62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627" w:hanging="0"/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10"/>
              </w:numPr>
              <w:ind w:left="288" w:right="627" w:hanging="288"/>
              <w:rPr/>
            </w:pPr>
            <w:r>
              <w:rPr>
                <w:sz w:val="22"/>
              </w:rPr>
              <w:t>akceptovanú na národnej a medzinárodnej úrovni</w:t>
            </w:r>
          </w:p>
          <w:p>
            <w:pPr>
              <w:pStyle w:val="Normal"/>
              <w:numPr>
                <w:ilvl w:val="0"/>
                <w:numId w:val="10"/>
              </w:numPr>
              <w:ind w:left="288" w:right="627" w:hanging="288"/>
              <w:rPr/>
            </w:pPr>
            <w:r>
              <w:rPr>
                <w:color w:val="000000"/>
                <w:sz w:val="22"/>
              </w:rPr>
              <w:t xml:space="preserve">medzinárodne akceptovanú v takej miere, aby študenti mohli získať nové poznatky, ktoré akceptuje príslušná medzinárodná vedecká komunita. </w:t>
            </w:r>
          </w:p>
          <w:p>
            <w:pPr>
              <w:pStyle w:val="Normal"/>
              <w:ind w:left="288" w:right="627" w:hanging="0"/>
              <w:rPr>
                <w:sz w:val="22"/>
              </w:rPr>
            </w:pPr>
            <w:r>
              <w:rPr>
                <w:sz w:val="22"/>
              </w:rPr>
              <w:t>Nosnými a garantujúcimi pracoviskami ŠP sú 4 katedry: Katedra regionalistiky a rozvoja vidieka, Katedra verejnej správy, Katedra európských politík a Katedra práva. Prvá katedra vznika v r. 1991, druhá 2010, ostatné 2004. Prioritné oblasti výskumu garantujúcich pracovísk sú zamerané na: (uvádzam len výber z väčšieho počtu aktivít): inovácie na vidieku, kreatívna ekonomika na vidieku, determinanty kvality života na vidieku, sociálny kapitál, cestovný ruch, multifunkčné poľnohospodárstvo, koncepcie regiónov, efektívnosť a kvalita služieb, podnikanie na poľnohosp. pôde, trh s pôdou, štrukturálne zmeny v poľnohosp., kvalita štátnej správy, podpora družstiev v EÚ, štrukturálne fondy a ich vplyv na poľnohosp., disparity medzi krajinami a regiónmi EÚ, odbytové organizácie výrobcov-družstiev.</w:t>
            </w:r>
          </w:p>
          <w:p>
            <w:pPr>
              <w:pStyle w:val="Normal"/>
              <w:ind w:left="288" w:right="627" w:hanging="0"/>
              <w:rPr>
                <w:sz w:val="22"/>
              </w:rPr>
            </w:pPr>
            <w:r>
              <w:rPr>
                <w:sz w:val="22"/>
              </w:rPr>
              <w:t xml:space="preserve">Fakulta získala Centrum exelentnosti Jean Monnet ako jedinečné pracovisko podporované EÚ na obdobie 2013-2018. Spája poznatky v oblasti práva, politiky a ochrany pôdy. Má zabezpečovať vzdeláv. a výskumné aktivity pre vedec. pracovníkov v doktorandskej príprave. Pracoviská aktívne spolupracujú s univerzitami v Bratislave, Prešove, B. Bystrici, a medzinárodne siahajú ich kontakty na školy a VÚ v Kanade, USA-Arkansas, Rakúsko, Holandsko, Srbsko, Poľsko, Maďarsko, Česko. Fakulta bola v r. 2010-2012 zapojená do 4 medzinár. sietí : Support for farmers cooperatives, Sieť v rámci projektu 7.RP (Star Agroenergy), Sieť v rámci projektu COST, Sieť SAMBA trials. V rokoch 2007-2013 sa na garantujúcich pracoviskách riešilo 38 výskumných projektov, (6 medzinárodných, 2 APVV, 16 VEGA, 3 projekty na objednávku praxe). </w:t>
            </w:r>
          </w:p>
          <w:p>
            <w:pPr>
              <w:pStyle w:val="Normal"/>
              <w:ind w:right="627" w:hanging="0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8"/>
              </w:numPr>
              <w:ind w:left="288" w:right="627" w:hanging="288"/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8"/>
              </w:numPr>
              <w:ind w:left="288" w:right="627" w:hanging="288"/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ind w:right="62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627" w:hanging="0"/>
              <w:rPr>
                <w:sz w:val="22"/>
              </w:rPr>
            </w:pPr>
            <w:r>
              <w:rPr>
                <w:sz w:val="22"/>
              </w:rPr>
              <w:t>Výsledok hodnotenia výskumnej činnosti pracoviska v KA (iba pre 3. stupeň):</w:t>
            </w:r>
          </w:p>
          <w:p>
            <w:pPr>
              <w:pStyle w:val="Normal"/>
              <w:ind w:right="627" w:hanging="0"/>
              <w:rPr>
                <w:sz w:val="22"/>
              </w:rPr>
            </w:pPr>
            <w:r>
              <w:rPr>
                <w:sz w:val="22"/>
              </w:rPr>
              <w:t>Ide o nový študijný program, ktorý nebol v minulosti predmetom KA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(katedrové knižnice, ústredná knižnica univerzity disponujú dostatočným počtom knižných jednotiek – 535 000 vedeckých a odborných dokumentov. Aktuálnosť knižničného fondu a jeho bsahové zameranie je v súlade s poslaním a obsahom študijného program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mer doktori (profesori +docenti +PhD.)  Plánujú prijať 4 študentov dennej formy/na ak. ro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prednášajú 4 profesori, 4 docenti v odbor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 xml:space="preserve">5 </w:t>
            </w:r>
            <w:r>
              <w:rPr>
                <w:sz w:val="22"/>
              </w:rPr>
              <w:t xml:space="preserve">docenti,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doktori (PhD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4"/>
              <w:gridCol w:w="3023"/>
              <w:gridCol w:w="83"/>
              <w:gridCol w:w="342"/>
              <w:gridCol w:w="266"/>
              <w:gridCol w:w="83"/>
              <w:gridCol w:w="162"/>
              <w:gridCol w:w="31"/>
              <w:gridCol w:w="1319"/>
            </w:tblGrid>
            <w:tr>
              <w:trPr>
                <w:trHeight w:val="170" w:hRule="atLeast"/>
              </w:trPr>
              <w:tc>
                <w:tcPr>
                  <w:tcW w:w="735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na Bandlerová</w:t>
                  </w:r>
                </w:p>
              </w:tc>
              <w:tc>
                <w:tcPr>
                  <w:tcW w:w="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JUDr. PhD.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ekonomika a manažment v poľnohospodárstve a potravinárstve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ľnícko-družstevné právo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konomika a manažment v poľnohospodárstve a potravinárstve</w:t>
                  </w:r>
                </w:p>
              </w:tc>
              <w:tc>
                <w:tcPr>
                  <w:tcW w:w="5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konomika a manažment v poľnohospodárstve a potravinárstve</w:t>
                  </w:r>
                </w:p>
              </w:tc>
              <w:tc>
                <w:tcPr>
                  <w:tcW w:w="5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735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ária Fáziková</w:t>
                  </w:r>
                </w:p>
              </w:tc>
              <w:tc>
                <w:tcPr>
                  <w:tcW w:w="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5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CSc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erejná správa a regionálny rozvoj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dvetvové a prierezové ekonomiky</w:t>
                  </w:r>
                </w:p>
              </w:tc>
              <w:tc>
                <w:tcPr>
                  <w:tcW w:w="5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5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735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Eleonóra Marišová</w:t>
                  </w:r>
                </w:p>
              </w:tc>
              <w:tc>
                <w:tcPr>
                  <w:tcW w:w="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5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JUDr. PhD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2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erejná správa a regionálny rozvoj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dvetvové a prierezové ekonomiky</w:t>
                  </w:r>
                </w:p>
              </w:tc>
              <w:tc>
                <w:tcPr>
                  <w:tcW w:w="5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8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5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v posudzovanom stupni v jednom akademickom roku : Pri počte 9 učiteľov, kt. môžu viesť DP a plánovanom počte 4 prijatých študentov, pripadá na 1 učiteľa 2,7 študen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 – žiadosť neuvád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: </w:t>
            </w:r>
          </w:p>
          <w:p>
            <w:pPr>
              <w:pStyle w:val="TextBody"/>
              <w:rPr/>
            </w:pPr>
            <w:r>
              <w:rPr/>
              <w:t>Zloženie skúšobných komisií zodpovedá predpisom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4"/>
              <w:gridCol w:w="3023"/>
              <w:gridCol w:w="83"/>
              <w:gridCol w:w="342"/>
              <w:gridCol w:w="266"/>
              <w:gridCol w:w="83"/>
              <w:gridCol w:w="162"/>
              <w:gridCol w:w="31"/>
              <w:gridCol w:w="1987"/>
            </w:tblGrid>
            <w:tr>
              <w:trPr>
                <w:trHeight w:val="170" w:hRule="atLeast"/>
              </w:trPr>
              <w:tc>
                <w:tcPr>
                  <w:tcW w:w="802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- splnené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na Bandlerová</w:t>
                  </w:r>
                </w:p>
              </w:tc>
              <w:tc>
                <w:tcPr>
                  <w:tcW w:w="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JUDr. PhD.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ekonomika a manažment v poľnohospodárstve a potravinárstve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ľnícko-družstevné právo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konomika a manažment v poľnohospodárstve a potravinárstve</w:t>
                  </w:r>
                </w:p>
              </w:tc>
              <w:tc>
                <w:tcPr>
                  <w:tcW w:w="5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konomika a manažment v poľnohospodárstve a potravinárstve</w:t>
                  </w:r>
                </w:p>
              </w:tc>
              <w:tc>
                <w:tcPr>
                  <w:tcW w:w="5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02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- nesplnené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ária Fáziková</w:t>
                  </w:r>
                </w:p>
              </w:tc>
              <w:tc>
                <w:tcPr>
                  <w:tcW w:w="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CSc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erejná správa a regionálny rozvoj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dvetvové a prierezové ekonomiky</w:t>
                  </w:r>
                </w:p>
              </w:tc>
              <w:tc>
                <w:tcPr>
                  <w:tcW w:w="5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5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02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- nesplnené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Eleonóra Marišová</w:t>
                  </w:r>
                </w:p>
              </w:tc>
              <w:tc>
                <w:tcPr>
                  <w:tcW w:w="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JUDr. PhD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2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erejná správa a regionálny rozvoj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dvetvové a prierezové ekonomiky</w:t>
                  </w:r>
                </w:p>
              </w:tc>
              <w:tc>
                <w:tcPr>
                  <w:tcW w:w="5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8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5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97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02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 a spolugarantov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Anna Bandlerová – garant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bCs/>
                <w:smallCaps/>
              </w:rPr>
              <w:t>Významné vedecké projekty za posledných 6 rokov (medzinárodné)</w:t>
            </w:r>
            <w:r>
              <w:rPr>
                <w:b/>
                <w:bCs/>
                <w:smallCaps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Cs/>
              </w:rPr>
              <w:t>BANDLEROVÁ, A:</w:t>
            </w:r>
            <w:r>
              <w:rPr/>
              <w:t xml:space="preserve"> EU Land Policy - The Pathway towards sustainable Europe. 542600-LLP-1-2013-1-SK-AJM-PO</w:t>
            </w:r>
            <w:r>
              <w:rPr>
                <w:bCs/>
              </w:rPr>
              <w:t>, Jean Monnet, 2013 - 20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</w:rPr>
            </w:pPr>
            <w:r>
              <w:rPr>
                <w:bCs/>
              </w:rPr>
              <w:t xml:space="preserve">BANDLEROVÁ, A: Support for Farmers Cooperatives. AGRI-2010-EVAL-13. EK Tender,   2010 – 2012 - </w:t>
            </w:r>
            <w:r>
              <w:rPr>
                <w:sz w:val="22"/>
                <w:szCs w:val="22"/>
              </w:rPr>
              <w:t>národný expert, spoluriešite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Cs/>
              </w:rPr>
              <w:t>BANDLEROVÁ, A.: Modern Agriculture in Central and Eastern Europe : Tools for the Analysis and Management of Rural Change. MSCF-CT-2005-029522, Marie Curie Action, 2006 -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Cs/>
                <w:smallCaps/>
              </w:rPr>
              <w:t>BANDLEROVÁ</w:t>
            </w:r>
            <w:r>
              <w:rPr>
                <w:bCs/>
              </w:rPr>
              <w:t>, A. Mapovanie a predpokladaný vývoj výskumných kapacít v oblasti poľnohospodárstva a potravinárstva v nových členských a kandidátskych krajinách</w:t>
            </w:r>
            <w:r>
              <w:rPr/>
              <w:t xml:space="preserve"> </w:t>
            </w:r>
            <w:r>
              <w:rPr>
                <w:bCs/>
              </w:rPr>
              <w:t>6RP/22801, 2006 – 2007</w:t>
            </w:r>
          </w:p>
          <w:p>
            <w:pPr>
              <w:pStyle w:val="Odsekzoznamu"/>
              <w:numPr>
                <w:ilvl w:val="0"/>
                <w:numId w:val="7"/>
              </w:numPr>
              <w:ind w:left="360" w:hanging="360"/>
              <w:jc w:val="both"/>
              <w:rPr/>
            </w:pPr>
            <w:r>
              <w:rPr>
                <w:bCs/>
              </w:rPr>
              <w:t>BANDLEROVÁ, A. „Support to Animal Science Organisation from Central Europe Candidate Countries“, NO : Food-CT-2003-506087 (2003-2006)</w:t>
            </w:r>
          </w:p>
          <w:p>
            <w:pPr>
              <w:pStyle w:val="Odsekzoznamu"/>
              <w:numPr>
                <w:ilvl w:val="0"/>
                <w:numId w:val="7"/>
              </w:numPr>
              <w:ind w:left="360" w:hanging="360"/>
              <w:jc w:val="both"/>
              <w:rPr/>
            </w:pPr>
            <w:r>
              <w:rPr>
                <w:bCs/>
              </w:rPr>
              <w:t>BANDLEROVÁ, A. -Projekt–referenčné materiály :„Creating an Observatory on Europe-wide TAQC  (Transparency of  Academic  Qualifications and Competences) for Catching the MOLE (Mobility of Labor in Europe) and Filling in the GAP (Generalized Academic Policy) „RO/05/C/RF – 84252 (2005-2007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Skupina A1 - Knižné publikácie charakteru </w:t>
            </w:r>
            <w:r>
              <w:rPr>
                <w:b/>
                <w:bCs/>
              </w:rPr>
              <w:t>vedeckej monografie</w:t>
            </w:r>
            <w:r>
              <w:rPr>
                <w:bCs/>
              </w:rPr>
              <w:t xml:space="preserve"> (AAA, AAB, ABA, ABB, ABC, ABD):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AB Vedecké monografie vydané v domácich vydavateľstvách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očet záznamov: 1</w:t>
            </w:r>
          </w:p>
          <w:p>
            <w:pPr>
              <w:pStyle w:val="Normal"/>
              <w:rPr/>
            </w:pPr>
            <w:r>
              <w:rPr/>
              <w:t xml:space="preserve">AAB01   </w:t>
              <w:tab/>
              <w:t>000001</w:t>
              <w:br/>
              <w:t>Efektívnosť využitia štrukturálnych fondov ako nástroja znižovania regionálnych disparít v oblasti školskej infraštruktúry / Mário Pätoprstý</w:t>
            </w:r>
            <w:r>
              <w:rPr>
                <w:b/>
              </w:rPr>
              <w:t>, Anna Bandlerová</w:t>
            </w:r>
            <w:r>
              <w:rPr/>
              <w:t>, Pavol Schwarcz ; lektori Jozef Hudák, Peter Serenčéš. -- 1. vyd. -- Nitra : Slovenská poľnohospodárska univerzita, 2012. -- 219 s. : grafy, ilustr. -- ISBN : 978-80-552-0754-4 (brož.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kupina A2 - Ostatné knižné publikácie (ACA, ACB, BAA, BAB, BCB, BCI, EAI, CAA, CAB, EAJ, FAI):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B Vysokoškolské učebnice vydané v domácich vydavateľstvách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očet záznamov: 3</w:t>
            </w:r>
          </w:p>
          <w:p>
            <w:pPr>
              <w:pStyle w:val="Normal"/>
              <w:rPr/>
            </w:pPr>
            <w:r>
              <w:rPr/>
              <w:t xml:space="preserve">ACB01   </w:t>
              <w:tab/>
              <w:t>000002</w:t>
              <w:br/>
              <w:t xml:space="preserve">Agrárne právo Európskej únie / </w:t>
            </w:r>
            <w:r>
              <w:rPr>
                <w:b/>
              </w:rPr>
              <w:t>Anna Bandlerová</w:t>
            </w:r>
            <w:r>
              <w:rPr/>
              <w:t xml:space="preserve"> ; Jarmila Lazíková, Pavol Schwarcz, Zlatica Muchová, Loreta Drenková, Zuzana Ilková. -- 1. vyd. -- Nitra : Slovenská poľnohospodárska univerzita, 2007. -- 218 s. : obr., tab. -- ISBN : 978-80-8069-990-1 (viaz.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B02   </w:t>
              <w:tab/>
              <w:t>000003</w:t>
              <w:br/>
              <w:t xml:space="preserve">Agrárne právo / Jarmila Lazíková, </w:t>
            </w:r>
            <w:r>
              <w:rPr>
                <w:b/>
              </w:rPr>
              <w:t>Anna Bandlerová</w:t>
            </w:r>
            <w:r>
              <w:rPr/>
              <w:t xml:space="preserve"> a kolektív. -- 1. vyd. -- Nitra : Slovenská poľnohospodárska univerzita, 2011. -- 227 s. : grafy, 2 tab. príl., tab. -- ISBN : 978-80-552-0538-0 (brož.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B03   </w:t>
              <w:tab/>
              <w:t>000004</w:t>
              <w:br/>
              <w:t>Základy práva pre poslucháčov neprávnických fakúlt / Martin Janků a kol. ; recenzenti Mária Hušeková, Radek Jurčík. -- 1. vyd. -- Bratislava : Nakladatelství C. H. Beck, 2012. -- 639 s. grafy, ilustr. -- ISBN : 978-80-89603-06-0 (brož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ia Fáziková – spolugarant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ajvýznamnejšie publikované vedecké práce ( max. 5) za posledné 4 ro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GI</w:t>
              <w:tab/>
              <w:t>BUDAY, Štefan - CHRASTINOVÁ, Zuzana - GUBOVÁ</w:t>
            </w:r>
            <w:r>
              <w:rPr>
                <w:b/>
              </w:rPr>
              <w:t>, Mária - FÁZIKOVÁ</w:t>
            </w:r>
            <w:r>
              <w:rPr/>
              <w:t xml:space="preserve">, Mária - KUSÁ, Zuzana - PETRÁŠOVÁ, Viera - BELEŠOVÁ, Svetlana - BORECKÁ, Svetlana - BRODOVÁ, Martina - IZAKOVIČOVÁ, Beáta - JAMBOROVÁ, Mária - HUTNÍK, Félix - KUBANKOVÁ, Mária - MASÁR, Ivan - MATOŠKOVÁ, Dagmar - MERAVÁ, Eva - STEHLO, Pavol - ŠEVČÍKOVÁ, Mária - TIBENSKÁ, Helena - BELAJOVÁ, Anna - KORCOVÁ, Zuzana - KOVALČÍK, Miroslav - STEHLÍKOVÁ, Beáta. </w:t>
            </w:r>
            <w:r>
              <w:rPr>
                <w:i/>
              </w:rPr>
              <w:t>Rozvoj vidieka a zmeny v potravinových vertikálach v kontexte integrácie SR do EÚ</w:t>
            </w:r>
            <w:r>
              <w:rPr/>
              <w:t>. 1. vyd. Bratislava : Výskumný ústav ekonomiky poľnohospodárstva a potravinárstva, 2006. 228 s. ISBN 80-8058-430-3.</w:t>
            </w:r>
          </w:p>
          <w:p>
            <w:pPr>
              <w:pStyle w:val="Normal"/>
              <w:rPr/>
            </w:pPr>
            <w:r>
              <w:rPr/>
              <w:t>ADF</w:t>
              <w:tab/>
            </w:r>
            <w:r>
              <w:rPr>
                <w:b/>
              </w:rPr>
              <w:t>FÁZIKOVÁ, Mária</w:t>
            </w:r>
            <w:r>
              <w:rPr/>
              <w:t xml:space="preserve">. Procesy reštrukturalizácie v ekonomickej základni vidieckych regiónov v Slovenskej republike. In </w:t>
            </w:r>
            <w:r>
              <w:rPr>
                <w:i/>
              </w:rPr>
              <w:t>Acta regionalia et environmentalica : vedecký časopis pre regionálne a environmentálne vedy</w:t>
            </w:r>
            <w:r>
              <w:rPr/>
              <w:t>. - Nitra : Slovenská poľnohospodárska univerzita. ISSN 1336-5452, 2006, roč. 3, č. 1, s. 1-7. Dostupné na internete: &lt;http://www.fem.uniag.sk/acta/sk/15/acta_regionalia_et_environmentalica_(online)/obsah/2006/1/451/&gt;.</w:t>
            </w:r>
          </w:p>
          <w:p>
            <w:pPr>
              <w:pStyle w:val="Normal"/>
              <w:rPr/>
            </w:pPr>
            <w:r>
              <w:rPr/>
              <w:t>ADF</w:t>
              <w:tab/>
            </w:r>
            <w:r>
              <w:rPr>
                <w:b/>
              </w:rPr>
              <w:t>FÁZIKOVÁ, Mária</w:t>
            </w:r>
            <w:r>
              <w:rPr/>
              <w:t xml:space="preserve">. Determinanty kvality života vo vidieckych oblastiach SR. In </w:t>
            </w:r>
            <w:r>
              <w:rPr>
                <w:i/>
              </w:rPr>
              <w:t>Acta regionalia et environmentalica : vedecký časopis pre regionálne a environmentálne vedy</w:t>
            </w:r>
            <w:r>
              <w:rPr/>
              <w:t>. - Nitra : Slovenská poľnohospodárska univerzita. ISSN 1336-5452, 2009, roč. 6, č. 1, s. 1-5. Dostupné na internete: &lt;http://www.fem.uniag.sk/acta/download.php?id=692&gt;.</w:t>
            </w:r>
          </w:p>
          <w:p>
            <w:pPr>
              <w:pStyle w:val="Normal"/>
              <w:rPr/>
            </w:pPr>
            <w:r>
              <w:rPr/>
              <w:t>ADF</w:t>
              <w:tab/>
            </w:r>
            <w:r>
              <w:rPr>
                <w:b/>
              </w:rPr>
              <w:t>FÁZIKOVÁ, Mária</w:t>
            </w:r>
            <w:r>
              <w:rPr/>
              <w:t xml:space="preserve"> - MILOTOVÁ, Barbora. Metodologické a metodické prístupy k meraniu kvality života vo vidieckych obciach. In </w:t>
            </w:r>
            <w:r>
              <w:rPr>
                <w:i/>
              </w:rPr>
              <w:t>Acta regionalia et environmentalica : vedecký časopis pre regionálne a environmentálne vedy</w:t>
            </w:r>
            <w:r>
              <w:rPr/>
              <w:t>. - Nitra : Slovenská poľnohospodárska univerzita. ISSN 1336-5452, 2010, roč. 7, č. 1, s. 7-11. Dostupné na internete: &lt;http://www.fem.uniag.sk/acta/download.php?id=785&gt;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splnené: </w:t>
            </w:r>
            <w:r>
              <w:rPr>
                <w:sz w:val="22"/>
                <w:szCs w:val="22"/>
              </w:rPr>
              <w:t>Nedostatočné medzinárodné prejavy a výstupy spolugarantov v publikačnej a výskumnej aktivite na medzinárodnej úrovni, publikácie s IF, karenty chýbajú.</w:t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Obsah ŠP zodpovedá dostatočne obsahu študijného odboru. Je splnená minimálna požiadav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3/5 obsahu ŠP venovaného danému ŠO. Profil absolventa zodpovedá študijnému odbotu a jeho obsahu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vedeckých a teoretických poznatkov, kt. sú založené na súčasnom stupni vedeckého bádania, tiež je zrejmý vlastný príspevok študenta a jeho samostatnej tvorivej činnosti v oblasti vedy.</w:t>
            </w:r>
          </w:p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nutá štandardná dĺžka je v súlade s predpismi a je odôvodne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o taký prípa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schopnosť samostatne získavať teoretické a praktické poznatky a zručnosti založené na súčasnom stave vedeckého poznania a najmä na vlastnom vklade študenta k tomuto poznani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o taký prípa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je to tento prípad.</w:t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absolventi s najslabším prospechom budú  na štandardnej úrovn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jde</w:t>
            </w:r>
            <w:r>
              <w:rPr>
                <w:b/>
              </w:rPr>
              <w:t xml:space="preserve"> o taký prípad.</w:t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Nedá sa posúdiť, ide o nový Š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? Áno zbiera, zatiaľ z príbuzných Š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statné sa nedá posúdiť, ide o nový ŠP, zatiaľ sa uvádza predpoklad, že á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 :  nedá sa posúdiť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kračujú v štúdiu na vyššom stupni (v prípadoch 1. a 2. stupňa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dnikajú vo vlastnej firme alebo sú samostatne zárobkovo činn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zamestnajú sa v odbor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zamestnajú sa mimo odbo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nezamestnajú sa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220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splnené kritérium KSP-A6 – výskumná a publikačná činnosť spolugarantov nezaručuje odbornú kvalitu a rozvoj študijného programu v navrhnutom študijnom odbore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18"/>
                <w:szCs w:val="18"/>
              </w:rPr>
              <w:t>Pri elektronickom hlasovaní uviesť interval určený na hlasovanie (od ..do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11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 1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Pri elektronickom hlasovaní uviesť počty zúčastnených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Horváth, J. Holeček, V. Gazda, Š. Hittmár, L. Kabát, H. Kuvíková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Luptáčik, Š. Majtán, M. Oreský, M. Tumpach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8                                    Proti:  1                   Zdržal sa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Horváth, v. r. 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1:00Z</dcterms:created>
  <dc:creator>Michal Denci</dc:creator>
  <dc:description/>
  <cp:keywords/>
  <dc:language>en-US</dc:language>
  <cp:lastModifiedBy>Šupejová Iveta</cp:lastModifiedBy>
  <cp:lastPrinted>2013-12-11T10:56:00Z</cp:lastPrinted>
  <dcterms:modified xsi:type="dcterms:W3CDTF">2013-12-11T10:07:00Z</dcterms:modified>
  <cp:revision>5</cp:revision>
  <dc:subject/>
  <dc:title>Hodnotiaca správa</dc:title>
</cp:coreProperties>
</file>