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žený p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Ing. Ľubor Fišera, DrS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a Akreditačnej komis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vo školstva S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celária Akreditačnej komis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mová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3 30 Bratislav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ratislava, 18.03.2014</w:t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-97/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: Hodnotiaca správa – zaslanie vyjadrenia k č. 2013-273-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ážený pán predsed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základe hodnotiacej správy pracovnej skupiny AK 06 Spoločenské a behaviorálne vedy, vo veci  našej žiadosti o posúdenie spôsobilosti uskutočňovať habilitačné a vymenúvacie konanie v študijnom odbore 3.1.11 Pedagogická, poradenská a školská psychológia pod číslom 273_13/AK (Paneurópska vysoká škola Bratislava) zo dňa 3.3.2014 si dovoľujeme predložiť nasledovné stanovisk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eštudovaním hodnotiacej správy konštatujeme splnenie všetkých podstatných kritérií pre spôsobilosť uskutočňovať habilitačné konanie a konanie na vymenúvanie profesorov. Jediným nesplneným kritériom, ktoré bolo doplnené a schválené v apríli 2013, je preukázanie nepretržitej výskumnej činnosti za obdobie ostatných 6 rokov v zmysle KHKV- A2. Toto kritériu napriek skutočnosti, že Fakulta psychológie PEVŠ vznikla až v roku 2011, bolo priebežne napĺňané pedagógmi súčasnej Fakulty psychológie PEVŠ, ktorí boli v ostatných 6 rokoch zodpovednými riešiteľmi viacerých grantov, a sú preto zárukou nepretržitej vedecko-výskumnej činnosti. Zároveň boli pracovníkmi PEVŠ už pred vznikom Fakulty psychológie PEVŠ riešené ďalšie granty s psychologickou tematikou. Prehľad všetkých uvedených aktivít pripájame v príloh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áklade prihliadnutia k záverom PS AK 06 považujeme za opodstatnené zohľadniť vyššie uvedené skutočnosti v rámci opätovného prerokovania našej žiadosti, najneskôr však v procese komplexnej akreditácie, do ktorého vstupujeme v roku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hDr. Emil Pejko, v.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Riaditeľ PEVŠ n.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701" w:gutter="0" w:header="1134" w:top="1559" w:footer="688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49550" cy="37211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4955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68" w:leader="none"/>
        <w:tab w:val="left" w:pos="6379" w:leader="none"/>
      </w:tabs>
      <w:ind w:firstLine="2268"/>
      <w:rPr>
        <w:rFonts w:ascii="Cambria" w:hAnsi="Cambria" w:cs="Cambria"/>
        <w:color w:val="595959"/>
        <w:sz w:val="16"/>
        <w:szCs w:val="16"/>
        <w:lang w:val="en-US" w:eastAsia="en-US"/>
      </w:rPr>
    </w:pPr>
    <w:r>
      <w:rPr>
        <w:rFonts w:cs="Cambria" w:ascii="Cambria" w:hAnsi="Cambria"/>
        <w:color w:val="595959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56360</wp:posOffset>
              </wp:positionH>
              <wp:positionV relativeFrom="paragraph">
                <wp:posOffset>48260</wp:posOffset>
              </wp:positionV>
              <wp:extent cx="27089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6.8pt;margin-top:3.8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2268" w:leader="none"/>
        <w:tab w:val="left" w:pos="6379" w:leader="none"/>
      </w:tabs>
      <w:ind w:firstLine="2268"/>
      <w:rPr>
        <w:rFonts w:ascii="Cambria" w:hAnsi="Cambria" w:cs="Cambria"/>
        <w:color w:val="595959"/>
        <w:sz w:val="18"/>
        <w:szCs w:val="18"/>
      </w:rPr>
    </w:pPr>
    <w:r>
      <w:rPr>
        <w:rFonts w:cs="Cambria" w:ascii="Cambria" w:hAnsi="Cambria"/>
        <w:color w:val="595959"/>
        <w:sz w:val="18"/>
        <w:szCs w:val="18"/>
      </w:rPr>
      <w:t>Tomášikova 20, 821 02 Bratislava, Slovenská republika</w:t>
    </w:r>
  </w:p>
  <w:p>
    <w:pPr>
      <w:pStyle w:val="Footer"/>
      <w:tabs>
        <w:tab w:val="clear" w:pos="708"/>
        <w:tab w:val="left" w:pos="2127" w:leader="none"/>
      </w:tabs>
      <w:rPr>
        <w:rFonts w:ascii="Cambria" w:hAnsi="Cambria" w:cs="Cambria"/>
        <w:color w:val="595959"/>
        <w:sz w:val="18"/>
        <w:szCs w:val="18"/>
      </w:rPr>
    </w:pPr>
    <w:r>
      <w:rPr>
        <w:rFonts w:cs="Cambria" w:ascii="Cambria" w:hAnsi="Cambria"/>
        <w:color w:val="595959"/>
        <w:sz w:val="18"/>
        <w:szCs w:val="18"/>
      </w:rPr>
      <w:tab/>
      <w:t xml:space="preserve">          Tel.: + 421 2 4820 8803; Fax: + 421 2 4820 88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19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83535" cy="880745"/>
          <wp:effectExtent l="0" t="0" r="0" b="0"/>
          <wp:docPr id="1" name="Рисунок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83535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98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PEVS_vrt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07:00Z</dcterms:created>
  <dc:creator>SEKRETARIAT</dc:creator>
  <dc:description/>
  <dc:language>en-US</dc:language>
  <cp:lastModifiedBy>Janka Pecenadska</cp:lastModifiedBy>
  <cp:lastPrinted>2013-05-30T11:22:00Z</cp:lastPrinted>
  <dcterms:modified xsi:type="dcterms:W3CDTF">2014-03-21T14:07:00Z</dcterms:modified>
  <cp:revision>2</cp:revision>
  <dc:subject/>
  <dc:title/>
</cp:coreProperties>
</file>