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1416"/>
        <w:jc w:val="center"/>
        <w:rPr>
          <w:b/>
          <w:b/>
        </w:rPr>
      </w:pPr>
      <w:r>
        <w:object w:dxaOrig="3446" w:dyaOrig="3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pt;width:53.6pt;height:53.6pt;mso-wrap-distance-left:9.05pt;mso-wrap-distance-right:9.05pt;mso-position-horizontal-relative:text;mso-position-vertical-relative:text" filled="f" o:ole="">
            <v:imagedata r:id="rId3" o:title=""/>
          </v:shape>
          <o:OLEObject Type="Embed" ProgID="" ShapeID="ole_rId2" DrawAspect="Content" ObjectID="_592666953" r:id="rId2"/>
        </w:object>
      </w:r>
      <w:r>
        <w:rPr>
          <w:b/>
        </w:rPr>
        <w:t>VYSOKÁ ŠKOLA V SLÁDKOVIČOVE</w:t>
      </w:r>
    </w:p>
    <w:p>
      <w:pPr>
        <w:pStyle w:val="Normal"/>
        <w:spacing w:lineRule="auto" w:line="360" w:before="0" w:after="0"/>
        <w:ind w:left="708" w:firstLine="708"/>
        <w:jc w:val="center"/>
        <w:rPr>
          <w:u w:val="single"/>
        </w:rPr>
      </w:pPr>
      <w:r>
        <w:rPr>
          <w:u w:val="single"/>
        </w:rPr>
        <w:t>Fučíkova ul. č. 269, 925 21  SLÁDKOVIČOVO</w:t>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rPr>
          <w:rFonts w:ascii="Times New Roman" w:hAnsi="Times New Roman" w:cs="Times New Roman"/>
          <w:sz w:val="24"/>
        </w:rPr>
      </w:pPr>
      <w:r>
        <w:rPr/>
        <w:tab/>
        <w:tab/>
        <w:tab/>
        <w:tab/>
        <w:tab/>
        <w:tab/>
        <w:tab/>
      </w:r>
      <w:r>
        <w:rPr>
          <w:rFonts w:cs="Times New Roman" w:ascii="Times New Roman" w:hAnsi="Times New Roman"/>
          <w:sz w:val="24"/>
        </w:rPr>
        <w:t>V Sládkovičove, dňa: 17.01.2014</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ab/>
        <w:tab/>
        <w:tab/>
        <w:tab/>
        <w:tab/>
        <w:tab/>
        <w:tab/>
      </w:r>
      <w:r>
        <w:rPr>
          <w:rFonts w:cs="Times New Roman" w:ascii="Times New Roman" w:hAnsi="Times New Roman"/>
          <w:b/>
          <w:sz w:val="24"/>
        </w:rPr>
        <w:t>K č.:</w:t>
      </w:r>
      <w:r>
        <w:rPr>
          <w:rFonts w:cs="Times New Roman" w:ascii="Times New Roman" w:hAnsi="Times New Roman"/>
          <w:sz w:val="24"/>
        </w:rPr>
        <w:t xml:space="preserve"> </w:t>
      </w:r>
      <w:r>
        <w:rPr>
          <w:rFonts w:cs="Times New Roman" w:ascii="Times New Roman" w:hAnsi="Times New Roman"/>
          <w:b/>
          <w:sz w:val="24"/>
        </w:rPr>
        <w:t>2013-351-36</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b/>
        <w:tab/>
        <w:tab/>
        <w:tab/>
        <w:tab/>
        <w:tab/>
        <w:tab/>
        <w:t>Číslo žiadosti: 351_13/AK</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stvo školstva, vedy, výskumu a športu S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reditačná komisia</w:t>
      </w:r>
    </w:p>
    <w:p>
      <w:pPr>
        <w:pStyle w:val="Normal"/>
        <w:spacing w:lineRule="auto" w:line="240" w:before="0" w:after="0"/>
        <w:rPr/>
      </w:pPr>
      <w:r>
        <w:rPr>
          <w:rFonts w:cs="Times New Roman" w:ascii="Times New Roman" w:hAnsi="Times New Roman"/>
          <w:sz w:val="24"/>
          <w:szCs w:val="24"/>
        </w:rPr>
        <w:t>Sekretariát Akreditačnej komis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omová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3 30 Bratislava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240" w:before="0" w:after="0"/>
        <w:ind w:left="567" w:hanging="567"/>
        <w:jc w:val="both"/>
        <w:rPr/>
      </w:pPr>
      <w:r>
        <w:rPr>
          <w:rFonts w:cs="Times New Roman" w:ascii="Times New Roman" w:hAnsi="Times New Roman"/>
          <w:b/>
          <w:sz w:val="24"/>
        </w:rPr>
        <w:t xml:space="preserve">Vec: </w:t>
      </w:r>
      <w:r>
        <w:rPr>
          <w:rFonts w:cs="Times New Roman" w:ascii="Times New Roman" w:hAnsi="Times New Roman"/>
          <w:sz w:val="24"/>
        </w:rPr>
        <w:t xml:space="preserve">Vyjadrenie k hodnotiacej správe pracovnej skupiny AK pre oblasť výskumu 7 Právo a medzinárodné vzťahy, ktorá posudzovala iniciáciu akreditácie študijného programu 3. stupňa ústavné právo v ŠO 3.4.3. ústavné právo zaevidovanú pod číslom 351_13/AK z FPJJ VŠS.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sz w:val="24"/>
        </w:rPr>
        <w:tab/>
        <w:t>Vážený pán predseda akreditačnej komisie,</w:t>
      </w:r>
    </w:p>
    <w:p>
      <w:pPr>
        <w:pStyle w:val="Normal"/>
        <w:spacing w:lineRule="auto" w:line="240"/>
        <w:jc w:val="both"/>
        <w:rPr>
          <w:rFonts w:ascii="Times New Roman" w:hAnsi="Times New Roman" w:cs="Times New Roman"/>
          <w:sz w:val="24"/>
        </w:rPr>
      </w:pPr>
      <w:r>
        <w:rPr>
          <w:rFonts w:cs="Times New Roman" w:ascii="Times New Roman" w:hAnsi="Times New Roman"/>
          <w:sz w:val="24"/>
        </w:rPr>
        <w:tab/>
        <w:t>k doručenej správe pracovnej skupiny AK pre oblasť výskumu 7 Právo a medzinárodné vzťahy, ktorá posudzovala iniciáciu akreditácie študijného programu 3. stupňa ústavné právo v ŠO 3.4.3. ústavné právo zaevidovanú pod číslom 351_13/AK z FPJJ VŠS považujem v záujme rozširovania pedagogických a vedeckých aktivít v prospech uchádzačov o štúdium za potrebné predložiť Vám nasledovné stanovisko.</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 Kritérium A1</w:t>
      </w:r>
    </w:p>
    <w:p>
      <w:pPr>
        <w:pStyle w:val="Normal"/>
        <w:spacing w:lineRule="auto" w:line="240"/>
        <w:jc w:val="both"/>
        <w:rPr/>
      </w:pPr>
      <w:r>
        <w:rPr>
          <w:rFonts w:cs="Times New Roman" w:ascii="Times New Roman" w:hAnsi="Times New Roman"/>
          <w:sz w:val="24"/>
          <w:szCs w:val="24"/>
        </w:rPr>
        <w:t xml:space="preserve">V rámci vedecko-výskumnej činnosti, konkrétne riešenia projektov poukazujeme na to, že jednotliví garanti a spolugaranti boli alebo sú riešiteľmi alebo spoluriešiteľmi projektov na národnej i medzinárodnej úrovni (či už aplikačnej alebo v rámci diseminácii výsledkov: </w:t>
      </w:r>
    </w:p>
    <w:p>
      <w:pPr>
        <w:pStyle w:val="Normal"/>
        <w:spacing w:lineRule="auto" w:line="240"/>
        <w:jc w:val="both"/>
        <w:rPr/>
      </w:pPr>
      <w:r>
        <w:rPr/>
        <w:t xml:space="preserve">Prof. JUDr. Marián Posluch, CSc. </w:t>
      </w:r>
    </w:p>
    <w:tbl>
      <w:tblPr>
        <w:tblW w:w="10214" w:type="dxa"/>
        <w:jc w:val="left"/>
        <w:tblInd w:w="-113" w:type="dxa"/>
        <w:tblLayout w:type="fixed"/>
        <w:tblCellMar>
          <w:top w:w="0" w:type="dxa"/>
          <w:left w:w="108" w:type="dxa"/>
          <w:bottom w:w="0" w:type="dxa"/>
          <w:right w:w="108" w:type="dxa"/>
        </w:tblCellMar>
      </w:tblPr>
      <w:tblGrid>
        <w:gridCol w:w="1496"/>
        <w:gridCol w:w="1190"/>
        <w:gridCol w:w="1816"/>
        <w:gridCol w:w="2416"/>
        <w:gridCol w:w="1460"/>
        <w:gridCol w:w="1816"/>
        <w:gridCol w:w="2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Grantová schém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 xml:space="preserve">Číslo projektu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Názov projektu</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Výskumné/realizačné obdobi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Pozícia</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Projektový výstup</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EG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bCs/>
                <w:sz w:val="24"/>
                <w:szCs w:val="24"/>
                <w:lang w:val="cs-CZ"/>
              </w:rPr>
              <w:t xml:space="preserve">1/2576/05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Ústavný poriadok Európskej únie a jeho vplyv na ústavu a zákony členských štátov</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cs-CZ"/>
              </w:rPr>
              <w:t>2005-20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Zodpovedný riešite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medzinárodná konferencia, zborník príspevkov</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EG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cs-CZ"/>
              </w:rPr>
            </w:pPr>
            <w:r>
              <w:rPr>
                <w:rFonts w:cs="Times New Roman" w:ascii="Times New Roman" w:hAnsi="Times New Roman"/>
                <w:bCs/>
                <w:sz w:val="24"/>
                <w:szCs w:val="24"/>
                <w:lang w:val="cs-CZ"/>
              </w:rPr>
              <w:t>1/8279/0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Ústavnoprávne aspekty vstupu Slovenskej republik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01 – 20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Zodpovedný riešite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Medzinárodná konferencia, recenzovaný zborník, odborné články </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Doc. JUDr. Branislav</w:t>
      </w:r>
      <w:r>
        <w:rPr/>
        <w:t xml:space="preserve"> Fridrich, PhD. </w:t>
      </w:r>
    </w:p>
    <w:tbl>
      <w:tblPr>
        <w:tblW w:w="10494" w:type="dxa"/>
        <w:jc w:val="left"/>
        <w:tblInd w:w="-113" w:type="dxa"/>
        <w:tblLayout w:type="fixed"/>
        <w:tblCellMar>
          <w:top w:w="0" w:type="dxa"/>
          <w:left w:w="108" w:type="dxa"/>
          <w:bottom w:w="0" w:type="dxa"/>
          <w:right w:w="108" w:type="dxa"/>
        </w:tblCellMar>
      </w:tblPr>
      <w:tblGrid>
        <w:gridCol w:w="1496"/>
        <w:gridCol w:w="1470"/>
        <w:gridCol w:w="1816"/>
        <w:gridCol w:w="2416"/>
        <w:gridCol w:w="1460"/>
        <w:gridCol w:w="183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Grantová schéma</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 xml:space="preserve">Číslo projektu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Názov projektu</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Výskumné/realizačné obdobi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Pozíci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Projektový výstup</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MZVaEZ SR</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LP/2013/13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en-US"/>
              </w:rPr>
              <w:t>Analýza plnenia záväzkov v oblasti ochrany práv dieťaťa Slovenskou republikou</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1.10. – 31.12.201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Zodpovedný riešiteľ projektu</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Publikácia, manuál, 3 vzdelávacie semináre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EGA</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1/1130/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Ústavné inovácie v systéme deľby moci – potreby a alternatívy v Slovenskej republike</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2011- 2013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Zodpovedný riešiteľ projektu</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cs-CZ"/>
              </w:rPr>
              <w:t xml:space="preserve">Konferencia pod záštitou prezidenta SR, odborný zborník, články v recenzovaných zborníkoch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Jean Monnet (EACEA – Európska komisia)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11-4143/022-00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Learning EU at School“ – Odhalené záhady o EÚ</w:t>
            </w:r>
          </w:p>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1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Riešiteľ projektu</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dborná publikácia pre SŠ a semináre pre pedagógov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VEGA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1/0494/0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ptimálny model volebného systému do Európskeho parlamentu na základe komparatívnych skúseností z volebných systémov členských štátov</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2008 – 2010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ýskumník</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očakávaný: medzinárodná konferencia, publikác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VEGA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1/0558/0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Inovácie marketingových a obchodných činností podnikov SR</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2008 – 2010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ýskumník</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medzinárodná konferencia, publikác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Ministerstvo zahraničných vecí SR</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6/200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lang w:val="cs-CZ"/>
              </w:rPr>
            </w:pPr>
            <w:r>
              <w:rPr>
                <w:rFonts w:cs="Times New Roman" w:ascii="Times New Roman" w:hAnsi="Times New Roman"/>
                <w:sz w:val="24"/>
                <w:szCs w:val="24"/>
                <w:lang w:val="cs-CZ"/>
              </w:rPr>
              <w:t>Analýza stavu participácie občianskej spoločnosti v procese tvorby medzinárodného práva a politiky s dôrazom na pôsobnosť Rady Európ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ýskumník</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cs-CZ"/>
              </w:rPr>
              <w:t xml:space="preserve">Analýza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UK grant mladých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90/200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plyv práva Európskej únie na ústavno-právny vývoj Slovenskej republiky</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riešite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éria účasti na medzinárodných konferenciách a séria odborných článkov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Jean Monet Research and Study Center</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CER 2006-02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More Effectiveness of Decision-making Processes  in accordance with an increasing of new EU memberstates</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06-20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Účastník konferencie a autor článku do zborník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Analýza rozhodovacieho procesu /publikácia; konferencia a zborník z konferenci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EGA</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bCs/>
                <w:sz w:val="24"/>
                <w:szCs w:val="24"/>
                <w:lang w:val="cs-CZ"/>
              </w:rPr>
              <w:t xml:space="preserve">1/2576/05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Ústavný poriadok Európskej únie a jeho vplyv na ústavu a zákony členských štátov</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05-20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ýskumník</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medzinárodná konferencia, zborník príspevkov</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Ministry of Education of SR</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IT 5/200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Blackboard learning system (e-learning pre magisterské štúdium práva)</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06-20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lektor</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vytvorený program vzdelávania cez e-learning</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Grant Alexandra Dubčeka  (spoločná grantové schéma Complutense Universidad Madrid a UK Bratislava)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Development and Construction of European Legal System</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06-20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Člen riešiteľského kolektívu</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voj-jazyčná publikácia; zahraničná študijná cesta </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Doc. JUDr. Ján Rekeň, CSc. </w:t>
      </w:r>
    </w:p>
    <w:tbl>
      <w:tblPr>
        <w:tblW w:w="10214" w:type="dxa"/>
        <w:jc w:val="left"/>
        <w:tblInd w:w="-113" w:type="dxa"/>
        <w:tblLayout w:type="fixed"/>
        <w:tblCellMar>
          <w:top w:w="0" w:type="dxa"/>
          <w:left w:w="108" w:type="dxa"/>
          <w:bottom w:w="0" w:type="dxa"/>
          <w:right w:w="108" w:type="dxa"/>
        </w:tblCellMar>
      </w:tblPr>
      <w:tblGrid>
        <w:gridCol w:w="1496"/>
        <w:gridCol w:w="1190"/>
        <w:gridCol w:w="1816"/>
        <w:gridCol w:w="2416"/>
        <w:gridCol w:w="1461"/>
        <w:gridCol w:w="1815"/>
        <w:gridCol w:w="2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Grantová schém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 xml:space="preserve">Číslo projektu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Názov projektu</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Výskumné/realizačné obdob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Pozíci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cs-CZ"/>
              </w:rPr>
            </w:pPr>
            <w:r>
              <w:rPr>
                <w:rFonts w:cs="Times New Roman" w:ascii="Times New Roman" w:hAnsi="Times New Roman"/>
                <w:b/>
                <w:sz w:val="24"/>
                <w:szCs w:val="24"/>
                <w:lang w:val="cs-CZ"/>
              </w:rPr>
              <w:t>Projektový výstup</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APVV</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APVV-99-01900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Nástroje zvyšovania transparentnosti a posilnenia mechanizmov zodpovedania sa verejného sektoru</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2006-200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poluriešiteľ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t>monografi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 plneniu a hodnoteniu uvedeného kritéria je zároveň potrebné uviesť, že tu je žiaľ trend o ktorom sa mimochodom stále viac diskutuje, a to aj na úrovni NR SR a rezortu školstva, že </w:t>
      </w:r>
      <w:r>
        <w:rPr>
          <w:rFonts w:cs="Times New Roman" w:ascii="Times New Roman" w:hAnsi="Times New Roman"/>
          <w:b/>
          <w:sz w:val="24"/>
          <w:szCs w:val="24"/>
        </w:rPr>
        <w:t>súkromná vysoká škola</w:t>
      </w:r>
      <w:r>
        <w:rPr>
          <w:rFonts w:cs="Times New Roman" w:ascii="Times New Roman" w:hAnsi="Times New Roman"/>
          <w:sz w:val="24"/>
          <w:szCs w:val="24"/>
        </w:rPr>
        <w:t xml:space="preserve"> má obmezdené možnosti získania prostriedkov na projektu a jednoducho prakticky nemôže dostať grant, napriek tomu, že sme sa oň pokúšali a aj toho času škola reagovala vypracovaním príslušných podkladov na 4 výzvy.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kreditačnej komisii ale aj akademickej verejnosti je známe, že v rokoch 2009, 2010, 2011, 2012 nebolo reálne možné, aby súkromná vysoká škola získala grantovú podporu v systéme VEGA, KEGA. V roku 2009 nebola v systéme APVV realizovaná všeobecná výzva na ktorú by mohla fakulta práva reagovať. V rokoch 2009 a 2010 nebola v systéme APVV pre všeobecné výzvy  nastavená schéma štátnej pomoci a preto nebolo možné, aby vysoká škola reagovala na výzvu, pretože povinnosť spolufinancovania by bola pre ňu v čase finančnej krízy likvidačná. V roku 2011 bolo v systéme APVV alokovaných tak málo finančných prostriedkov, že aj schválené projekty neboli realizované a zmluvy neboli uzatvárané. V systéme ASFEU v rokoch 2009, 2010 a 2011 neboli vyhlásené výzvy do ktorých by sa mohla fakulta práva zapojiť a to aj pre regionálne obmedzenia podmienok účasti (sídlo v trnavskom kraji).</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eto ihneď ako to objektívne podmienky v SR dovoľovali, vypracovala a podala fakulta práva projekty:</w:t>
      </w:r>
    </w:p>
    <w:p>
      <w:pPr>
        <w:pStyle w:val="Farebnzoznamzvraznenie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Farebnzoznamzvraznenie1"/>
        <w:numPr>
          <w:ilvl w:val="0"/>
          <w:numId w:val="3"/>
        </w:numPr>
        <w:spacing w:lineRule="auto" w:line="240" w:before="0" w:after="0"/>
        <w:contextualSpacing/>
        <w:jc w:val="both"/>
        <w:rPr/>
      </w:pPr>
      <w:r>
        <w:rPr>
          <w:rFonts w:cs="Times New Roman" w:ascii="Times New Roman" w:hAnsi="Times New Roman"/>
          <w:sz w:val="24"/>
          <w:szCs w:val="24"/>
        </w:rPr>
        <w:t>Lifelong Learning Programme – Call for Proposals 2009 (DG EAC/31/08) – Jean Monnet Programme, Key Activity 1, Project Title: Elektronické súdnictvo v Európskej únii a príklad</w:t>
      </w:r>
    </w:p>
    <w:p>
      <w:pPr>
        <w:pStyle w:val="Farebnzoznamzvraznenie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schéme APVV evid.číslo APVV-0915-11 „Prenikanie verejného práva do súkromného práva“. – výzva 2011</w:t>
      </w:r>
    </w:p>
    <w:p>
      <w:pPr>
        <w:pStyle w:val="Farebnzoznamzvraznenie1"/>
        <w:numPr>
          <w:ilvl w:val="0"/>
          <w:numId w:val="3"/>
        </w:numPr>
        <w:spacing w:lineRule="auto" w:line="240" w:before="0" w:after="0"/>
        <w:contextualSpacing/>
        <w:jc w:val="both"/>
        <w:rPr/>
      </w:pPr>
      <w:r>
        <w:rPr>
          <w:rFonts w:cs="Times New Roman" w:ascii="Times New Roman" w:hAnsi="Times New Roman"/>
          <w:sz w:val="24"/>
          <w:szCs w:val="24"/>
        </w:rPr>
        <w:t>projekt v schéme Agentúry Ministerstva školstva, vedy, výskumu a športu SR pre štrukturálne fondy EÚ pod názvom „Rámec pre hodnotenie kvality vedy a výskumu v univerzitnom prostredí.“ – výzva 2012</w:t>
      </w:r>
    </w:p>
    <w:p>
      <w:pPr>
        <w:pStyle w:val="Farebnzoznamzvraznenie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schéme APVV evid.číslo APVV-0650-12 „Pozitívny záväzok SR k medzinárodným zmluvám o ochrane ľudských práv“ – výzva 2012</w:t>
      </w:r>
    </w:p>
    <w:p>
      <w:pPr>
        <w:pStyle w:val="Farebnzoznamzvraznenie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 v schéme APVV evid.číslo APVV-0589-12 „Vzájomné prelínanie súkromného a verejného práva“ – výzva 2012</w:t>
      </w:r>
    </w:p>
    <w:p>
      <w:pPr>
        <w:pStyle w:val="Farebnzoznamzvraznenie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jekt v dodatočnej schéme Ministerstva zahraničných vecí SR  „Medzinárodné sankcie a ich efektívne uplatňovanie zo strany SR“ (V zmysle zákona 545/2010 o poskytovaní dotácií v pôsobnosti Ministerstva zahraničných vecí Slovenskej republiky a o zmene a doplnení zákona č. 617/2007 Z. z. o oficiálnej rozvojovej pomoci a o doplnení zákona č. 575/2001 Z. z. o organizácii činnosti vlády a organizácii ústrednej štátnej správy v znení neskorších predpisov) – výzva 2012. Tento projekt bol realizovaný s výstupmi pre právnu prax a odporúčaniami pre ministerstvo zahraničných vecí a európskych záležitostí SR.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Okrem toho je potrebné vziať do úvahy, čo je otázkou subjektívnej kvality a teoretickej aktivity garantov a pracoviska, a to čo jednoducho ovplyvniť nemôžu. Konštatácia o tom, že pracovisko „nepreukazuje vlastnú nepretržitú výskumnú činnosť v problematike študijného odboru ústavné“ postavené takto jednoznačne je nepravdivé. Personálne obsadenie garantov a spolugarantov poukazuje na ich bohaté </w:t>
      </w:r>
      <w:r>
        <w:rPr>
          <w:rFonts w:cs="Times New Roman" w:ascii="Times New Roman" w:hAnsi="Times New Roman"/>
          <w:b/>
          <w:sz w:val="24"/>
          <w:szCs w:val="24"/>
        </w:rPr>
        <w:t>skúsenosti s riešením grantov v rôznych výskumných a grantových schémach</w:t>
      </w:r>
      <w:r>
        <w:rPr>
          <w:rFonts w:cs="Times New Roman" w:ascii="Times New Roman" w:hAnsi="Times New Roman"/>
          <w:sz w:val="24"/>
          <w:szCs w:val="24"/>
        </w:rPr>
        <w:t xml:space="preserve">, hoci skúsenosti nadobudli čiastočne aj na predchádzajúcich pracoviskách. Okrem toho, uvedenie že tu nie je nepretržitá výskumná činnosť je zavádzajúce aj v tom, že uvedení garanti by nemohli získať vedecko-pedagogické tituly, ak by nevykazovali grantovú a vedeckú činnosť, ktorá tvorí podstatnú náplň kritérií pre kvalifikačný ras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zhľadom k uvedeným skutočnostiam sa škola rozhodla, a od roku 2013 vytvorila </w:t>
      </w:r>
      <w:r>
        <w:rPr>
          <w:rFonts w:cs="Times New Roman" w:ascii="Times New Roman" w:hAnsi="Times New Roman"/>
          <w:b/>
          <w:sz w:val="24"/>
          <w:szCs w:val="24"/>
        </w:rPr>
        <w:t>vlastný mechanizmus podpory mladých vedeckých pracovníkov</w:t>
      </w:r>
      <w:r>
        <w:rPr>
          <w:rFonts w:cs="Times New Roman" w:ascii="Times New Roman" w:hAnsi="Times New Roman"/>
          <w:sz w:val="24"/>
          <w:szCs w:val="24"/>
        </w:rPr>
        <w:t xml:space="preserve"> alokovaním finančných prostriedkov na tzv. „univerzitné vedecké granty“, teda vnútroškolské výskumné úlohy, ktoré budú mať aj reálny dopad na právnu prax a budú realizované v spolupráci s Ministerstvom spravodlivosti, Generálnou prokurátorou SR, ako aj Zborom väzenskej a justičnej správy (na základe existujúcich dohôd a memoránd o spolupráci) alebo ich výstupom bude publikácia či vedecká konferencia. </w:t>
      </w:r>
    </w:p>
    <w:p>
      <w:pPr>
        <w:pStyle w:val="Farebnzoznamzvraznenie1"/>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 Kritérium B1</w:t>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Podľa opisu študijného programu ústavné právo v 3. stupni je jadro vedomostí vymedzené v študijnej časti nasledovne: </w:t>
      </w:r>
      <w:r>
        <w:rPr>
          <w:b/>
        </w:rPr>
        <w:t xml:space="preserve"> </w:t>
      </w:r>
    </w:p>
    <w:p>
      <w:pPr>
        <w:pStyle w:val="Normal"/>
        <w:jc w:val="both"/>
        <w:rPr>
          <w:rFonts w:ascii="Times New Roman" w:hAnsi="Times New Roman" w:cs="Times New Roman"/>
          <w:b/>
          <w:b/>
          <w:sz w:val="24"/>
          <w:szCs w:val="24"/>
        </w:rPr>
      </w:pPr>
      <w:r>
        <w:rPr>
          <w:rFonts w:cs="Times New Roman" w:ascii="Times New Roman" w:hAnsi="Times New Roman"/>
          <w:i/>
          <w:sz w:val="24"/>
          <w:szCs w:val="24"/>
        </w:rPr>
        <w:t>Teoreticko-vedecká odborná orientácia v nosných i súvisiacich problémoch Ústavného práva Slovenskej republiky i ústavného práva vybraných demokratických štátov (ústavné právo porovnávacie). Štúdium je orientované najmä na tieto problémy a otázky:</w:t>
      </w:r>
    </w:p>
    <w:p>
      <w:pPr>
        <w:pStyle w:val="Normal"/>
        <w:numPr>
          <w:ilvl w:val="1"/>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teória ústavy </w:t>
      </w:r>
    </w:p>
    <w:p>
      <w:pPr>
        <w:pStyle w:val="Normal"/>
        <w:numPr>
          <w:ilvl w:val="1"/>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incípy moderného konštitucionalizmu</w:t>
      </w:r>
    </w:p>
    <w:p>
      <w:pPr>
        <w:pStyle w:val="Normal"/>
        <w:numPr>
          <w:ilvl w:val="1"/>
          <w:numId w:val="2"/>
        </w:numPr>
        <w:spacing w:lineRule="auto" w:line="240" w:before="0" w:after="0"/>
        <w:jc w:val="both"/>
        <w:rPr/>
      </w:pPr>
      <w:r>
        <w:rPr>
          <w:rFonts w:cs="Times New Roman" w:ascii="Times New Roman" w:hAnsi="Times New Roman"/>
          <w:i/>
          <w:sz w:val="24"/>
          <w:szCs w:val="24"/>
        </w:rPr>
        <w:t>ľudské a občianske práva</w:t>
      </w:r>
    </w:p>
    <w:p>
      <w:pPr>
        <w:pStyle w:val="Normal"/>
        <w:numPr>
          <w:ilvl w:val="1"/>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formu vlády s osobitným zameraním na vzťah moci zákonodarnej, výkonnej a súdnej</w:t>
      </w:r>
    </w:p>
    <w:p>
      <w:pPr>
        <w:pStyle w:val="Normal"/>
        <w:numPr>
          <w:ilvl w:val="1"/>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šeobecné, správne a ústavné súdnictvo</w:t>
      </w:r>
    </w:p>
    <w:p>
      <w:pPr>
        <w:pStyle w:val="Normal"/>
        <w:numPr>
          <w:ilvl w:val="1"/>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štátne zriadenie </w:t>
      </w:r>
    </w:p>
    <w:p>
      <w:pPr>
        <w:pStyle w:val="Normal"/>
        <w:numPr>
          <w:ilvl w:val="1"/>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iestnu štátnu správu a samosprávu.</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dložený </w:t>
      </w:r>
      <w:r>
        <w:rPr>
          <w:rFonts w:cs="Times New Roman" w:ascii="Times New Roman" w:hAnsi="Times New Roman"/>
          <w:b/>
          <w:sz w:val="24"/>
          <w:szCs w:val="24"/>
        </w:rPr>
        <w:t>študijný program plne reflektuje</w:t>
      </w:r>
      <w:r>
        <w:rPr>
          <w:rFonts w:cs="Times New Roman" w:ascii="Times New Roman" w:hAnsi="Times New Roman"/>
          <w:sz w:val="24"/>
          <w:szCs w:val="24"/>
        </w:rPr>
        <w:t xml:space="preserve"> v zvolených predmetoch (povinné a povinne voliteľné predmety) </w:t>
      </w:r>
      <w:r>
        <w:rPr>
          <w:rFonts w:cs="Times New Roman" w:ascii="Times New Roman" w:hAnsi="Times New Roman"/>
          <w:b/>
          <w:sz w:val="24"/>
          <w:szCs w:val="24"/>
        </w:rPr>
        <w:t>všetky predmety jadra</w:t>
      </w:r>
      <w:r>
        <w:rPr>
          <w:rFonts w:cs="Times New Roman" w:ascii="Times New Roman" w:hAnsi="Times New Roman"/>
          <w:sz w:val="24"/>
          <w:szCs w:val="24"/>
        </w:rPr>
        <w:t xml:space="preserve">, hoci nepredstavujú samostatné predmety pre jednotlivé problémy a otázky. Máme za to, že je potrebné prejsť obsahom predložených informačných listov predmetu, z ktorých je jasné, že problémy a otázky, ktoré sú predmetom jadra teoretických vedomostí v študijnom programe ústavné právo v 3. stupni vysokoškolského štúdia je plne pokrytých. Bližšie k prepojeniu jednotlivých oblastí uvádzame v nadväznosti na konkrétne predmety a infolisty, v rámci kritéria B2, v bode 3 tohto vyjadr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krem toho považujeme za potrebné uviesť, že predložený študijný program ústavné právo v 3. stupni vysokoškolského štúdia </w:t>
      </w:r>
      <w:r>
        <w:rPr>
          <w:rFonts w:cs="Times New Roman" w:ascii="Times New Roman" w:hAnsi="Times New Roman"/>
          <w:b/>
          <w:sz w:val="24"/>
          <w:szCs w:val="24"/>
        </w:rPr>
        <w:t>reflektuje aktuálny vývoj</w:t>
      </w:r>
      <w:r>
        <w:rPr>
          <w:rFonts w:cs="Times New Roman" w:ascii="Times New Roman" w:hAnsi="Times New Roman"/>
          <w:sz w:val="24"/>
          <w:szCs w:val="24"/>
        </w:rPr>
        <w:t xml:space="preserve"> v oblasti ústavného práva, ale aj spoločenské zmeny v globalizovanom svete. Preto uvádzame ako integrálnu súčasť študijného plánu predmety ako Elektronizácia verejnej moci alebo Právo informačných technológií, ktoré sa zameriavajú na špecifické aspetky ústavného práva spojeného s implementovaním informačných technológií do súčasného systému trojdelenia moci, ochrany ľudských práv a základných slobôd, ako aj plnenie medzinárodných záväzkov v tejto oblasti. Táto inovácia reflektuje aktuálne trendy v oblasti vzdelávania, a preto je naším zámerom ich využiť aj pri uvedenom progra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hľadiska úrovne súčasnej globalizácie považujeme za nevyhnutné mať obsiahnuté v študijnom pláne aj predmety (samostatný predmet alebo jeho časti), ktoré obsahujú vedomosti nielen z právneho poriadku Slovenskej republiky (aktuálne otázky slovenského ústavného práva), ale aj medzinárodného práva, nakoľko SR ako zvrchovaný a suverénny štát vstupuje do medzinárodno-právnych záväzkov a musí ich v praxi dodržiava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ofil absolventa</w:t>
      </w:r>
      <w:r>
        <w:rPr>
          <w:rFonts w:cs="Times New Roman" w:ascii="Times New Roman" w:hAnsi="Times New Roman"/>
          <w:sz w:val="24"/>
          <w:szCs w:val="24"/>
        </w:rPr>
        <w:t xml:space="preserve"> a súvisiace požiadakvy tohto študijného programu tak potom vyzerá nasledovne: </w:t>
      </w:r>
    </w:p>
    <w:p>
      <w:pPr>
        <w:pStyle w:val="Farebnzoznamzvraznenie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Farebnzoznamzvraznenie1"/>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Všeobecne</w:t>
      </w:r>
    </w:p>
    <w:p>
      <w:pPr>
        <w:pStyle w:val="Farebnzoznamzvraznenie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akulta práva Janka Jesenského už má akreditáciu doktorandského štúdia v študijnom odbore Obchodné a finančné právo, pričom fakulte sa podarilo vytvoriť vysoko profesionálne podmienky s prednáškami v anglickom, nemeckom a francúzskom jazyku nielen pre slovenských, ale aj pre desiatky zahraničných poslucháčov. Fakulta práva Janka Jesenského postupne nadviazala mnohé podnetné konexie s domácimi aj zahraničnými inštitúciami za účelom študentskej a pedagogickej mobility, čo je ďalším nevyhnutným krokom pre zaradenie fakulty do medzinárodného univerzitného priestoru. Akreditovanie doktorandského študijného programu Ústavné právo je logickým krokom kzvýšeniu kvality fakulty.</w:t>
      </w:r>
    </w:p>
    <w:p>
      <w:pPr>
        <w:pStyle w:val="Farebnzoznamzvraznenie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Farebnzoznamzvraznenie1"/>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ofil absolventa</w:t>
      </w:r>
    </w:p>
    <w:p>
      <w:pPr>
        <w:pStyle w:val="Farebnzoznamzvraznenie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bsolvent doktorandského študijného programu Ústavné právo na FPJJ VŠS by mal ovládať vedecké metódy výskumu právnych vied s osobitným zameraním na problematiku ústavného práva. Bude pripravený na metodologicky i vedecky požadovanej úrovni analyzovať základné i špeciálne otázky a problémy ústavného práva, tieto zovšeobecniť a primerane zdokumentovať ich využitie v praxi. Absolvent získa poznatky z pohľadu národného i medzinárodného, pričom jeho poznatky budú reflektovať súčasnú právnu úpravu, aktuálnu odbornú diskusiu a prezentované / známe návrhy de lege ferenda či de constitutione ferenda. Z odborného hľadiska bude schopný porovnať ústavné inštitúty v rôznych formách štátneho zriadenia, ako v rozličných aplikačných úrovniach. </w:t>
      </w:r>
    </w:p>
    <w:p>
      <w:pPr>
        <w:pStyle w:val="Farebnzoznamzvraznenie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Farebnzoznamzvraznenie1"/>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eoretické vedomosti</w:t>
      </w:r>
    </w:p>
    <w:p>
      <w:pPr>
        <w:pStyle w:val="Farebnzoznamzvraznenie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solvent doktorandského študijného programu Ústavné právo na FPJJ VŠS je schopný sám bádať a prinášať vlastné riešenia problémov v oblasti ústavného práva z pohľadu ich teoreticko-vedeckého zdôvodnenia a potrieb spoločenskopolitickej a právnej praxe. Výstupy vedeckej práce absolenta budú argumentačne plne podchytené, a to na základe analýzy národnej právnej úpravy, komparatívnej štúdie a možných implikácií do praxe. Takéto výstupy umožňujú absolventovi prinášať vlastné závery a návrhy riešení kolíznych právnych situácií či z hľadiska zefektívnenia fungovania ústavného systému.</w:t>
      </w:r>
    </w:p>
    <w:p>
      <w:pPr>
        <w:pStyle w:val="Farebnzoznamzvraznenie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Farebnzoznamzvraznenie1"/>
        <w:spacing w:lineRule="auto" w:line="240" w:before="0" w:after="0"/>
        <w:ind w:left="0" w:hanging="0"/>
        <w:contextualSpacing/>
        <w:jc w:val="both"/>
        <w:rPr/>
      </w:pPr>
      <w:r>
        <w:rPr>
          <w:rFonts w:cs="Times New Roman" w:ascii="Times New Roman" w:hAnsi="Times New Roman"/>
          <w:b/>
          <w:sz w:val="24"/>
          <w:szCs w:val="24"/>
        </w:rPr>
        <w:t>3) Kritérium B2</w:t>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 predloženému študijnému programu uvádzame, že plne spĺňajú charakteristiku príslušného stupňa vysokoškolského štúdia v 3. stupni v študijnom programe ústavné právo.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opise študijného programu sa uvádzajú ako predmety jadra nasledovné: </w:t>
      </w:r>
    </w:p>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ória ústavy </w:t>
      </w:r>
    </w:p>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ncípy moderného konštitucionalizmu</w:t>
      </w:r>
    </w:p>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ľudské a občianske práva</w:t>
      </w:r>
    </w:p>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rmu vlády s osobitným zameraním na vzťah moci zákonodarnej, výkonnej a súdnej</w:t>
      </w:r>
    </w:p>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šeobecné, správne a ústavné súdnictvo</w:t>
      </w:r>
    </w:p>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štátne zriadenie </w:t>
      </w:r>
    </w:p>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estnu štátnu správu a samosprávu.</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Farebnzoznamzvraznenie1"/>
        <w:spacing w:lineRule="auto" w:line="240" w:before="0" w:after="0"/>
        <w:ind w:left="0" w:hanging="0"/>
        <w:contextualSpacing/>
        <w:jc w:val="both"/>
        <w:rPr/>
      </w:pPr>
      <w:r>
        <w:rPr>
          <w:rFonts w:cs="Times New Roman" w:ascii="Times New Roman" w:hAnsi="Times New Roman"/>
          <w:sz w:val="24"/>
          <w:szCs w:val="24"/>
        </w:rPr>
        <w:t xml:space="preserve">Ako je zrejmé </w:t>
      </w:r>
      <w:r>
        <w:rPr>
          <w:rFonts w:cs="Times New Roman" w:ascii="Times New Roman" w:hAnsi="Times New Roman"/>
          <w:b/>
          <w:sz w:val="24"/>
          <w:szCs w:val="24"/>
        </w:rPr>
        <w:t>z obsahu jednotlivých informačných listov</w:t>
      </w:r>
      <w:r>
        <w:rPr>
          <w:rFonts w:cs="Times New Roman" w:ascii="Times New Roman" w:hAnsi="Times New Roman"/>
          <w:sz w:val="24"/>
          <w:szCs w:val="24"/>
        </w:rPr>
        <w:t xml:space="preserve">, predmety jadra sú obsiahnuté v predmetoch študijného programu, pričom je </w:t>
      </w:r>
      <w:r>
        <w:rPr>
          <w:rFonts w:cs="Times New Roman" w:ascii="Times New Roman" w:hAnsi="Times New Roman"/>
          <w:b/>
          <w:sz w:val="24"/>
          <w:szCs w:val="24"/>
        </w:rPr>
        <w:t>podstatný obsah</w:t>
      </w:r>
      <w:r>
        <w:rPr>
          <w:rFonts w:cs="Times New Roman" w:ascii="Times New Roman" w:hAnsi="Times New Roman"/>
          <w:sz w:val="24"/>
          <w:szCs w:val="24"/>
        </w:rPr>
        <w:t xml:space="preserve">, nie názov samotného predmetu. Svoje tvrdenie uvádzame aj v nasledovnej tabuľke: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redmety jadra </w:t>
            </w:r>
          </w:p>
        </w:tc>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edmety študijného plánu v ŠO ústavné právo na FJPP VŠ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ória ústavy </w:t>
            </w:r>
          </w:p>
        </w:tc>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ktuálne otázky ústavného práva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v tomto predmete je obsiahnutá aj problematika teórie ústavy, jej existencie ako základného zákona moderného štátu, deľby ústav, ich právnej sily. Samostatná téma sa venuje vývoju konštitucionalizmu až po jeho súčasné moderné chápanie a vývojové tendencie vzhľadom na nadnárodný vývoj (napr. v oblasti medzinárodných organizácií, medzinárodných záväzkov a po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arebnzoznamzvraznenie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ípy moderného konštitucionalizmu</w:t>
            </w:r>
          </w:p>
        </w:tc>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omparatívne ústavné právo </w:t>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Medzinárodné právo </w:t>
            </w:r>
          </w:p>
          <w:p>
            <w:pPr>
              <w:pStyle w:val="Farebnzoznamzvraznenie1"/>
              <w:spacing w:lineRule="auto" w:line="240" w:before="0" w:after="0"/>
              <w:ind w:left="0" w:hanging="0"/>
              <w:contextualSpacing/>
              <w:jc w:val="both"/>
              <w:rPr/>
            </w:pPr>
            <w:r>
              <w:rPr>
                <w:rFonts w:cs="Times New Roman" w:ascii="Times New Roman" w:hAnsi="Times New Roman"/>
                <w:sz w:val="24"/>
                <w:szCs w:val="24"/>
              </w:rPr>
              <w:t xml:space="preserve">= v uvedených predmetoch, primárne v predmete Komparatívne ústavné právo je obsiahnutá problematika moderného konštitucionalizmu, jeho základných princípov a inštitútov. Predmet ide nad stanovený rámec jadra – zameraný na princípy, a prezentuje odborné vedomosti zamerané na ústavný vývoj i vývoj jednotlivých inštitútov vo vybraných krajinách.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ľudské a občianske práva</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Ústavnoprávna ochrana ľudských práv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v samostatnom predmete je pokrytá problematika ľudských a občianskych práv, a to tak z národného ako i medzinárodného hľadiska. Predmet zabezpečuje nielen pochopenie teoretických vedomostí z danej oblasti, ale aj praktickú rovinu – analýzu rozhodovacej činnosti národných a medzinárodných orgánov ochrany ľudských práv a kvázi-súdnych orgánov medzinárodného spoločenstva. Toto je obsiahnuté čiastočne aj v predmete </w:t>
            </w:r>
            <w:r>
              <w:rPr>
                <w:rFonts w:cs="Times New Roman" w:ascii="Times New Roman" w:hAnsi="Times New Roman"/>
                <w:b/>
                <w:sz w:val="24"/>
                <w:szCs w:val="24"/>
              </w:rPr>
              <w:t>Medzinárodné právo</w:t>
            </w:r>
            <w:r>
              <w:rPr>
                <w:rFonts w:cs="Times New Roman" w:ascii="Times New Roman" w:hAnsi="Times New Roman"/>
                <w:sz w:val="24"/>
                <w:szCs w:val="24"/>
              </w:rPr>
              <w:t xml:space="preserve">, ktorý sa podrobnejšie zaoberá práve nadnárodnou právnou úpravou.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rmu vlády s osobitným zameraním na vzťah moci zákonodarnej, výkonnej a súdnej</w:t>
            </w:r>
          </w:p>
        </w:tc>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Elektronizácia verejnej moci, Právo informačných technológií, Porovnávacie ústavné právo, Medzinárodné právo</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celá škála predmetov v študijnom programe reflektuje znalosti jadra študijného programu, a to formu vlády s osobitným zameraním na vzťah troch základných zložiek moci – zákonodarnej, výkonnej a súdnej. V rámci premetu Elektornizácia verejnej moci (ktorej východiskové znalosti sú upravené v predmete Právo informačných technológií) 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šeobecné, správne a ústavné súdnictvo</w:t>
            </w:r>
          </w:p>
        </w:tc>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ktuálne otázky ústavného práva </w:t>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Elektronizácia verejnej moci </w:t>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Ústavnopráva ochrana ľudských práv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v uvedených predmetoch (pričom dva z nich sú uvedené ako povinné predmety), je obsiahnutá problematika všeobecného, správneho i ústavného súdnictva. Konkrétne: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blematika všeobecného i ústavného súdnictva je obsahom a samostatnou témou predmetu Aktuálne otázky ústavného práva, a to predovšetkým z hľadiska aktuálneho vývoja, ale aj súčasnej právnej úpravy. V predmete Elektronizácia verejnej moci sú upravené a obsiahnuté osobitné aspekty správneho a všeobecného súdnictva, a to v nadväznosti na elektronizáciu verejnej správy i elektronizáciu súdnictva (zavedenie elektronickej podateľne a legislatívny zámer upraviť systém dátových schránok pri doručovaní v súdnych konaniach). V predmete Ústavnoprávna ochrana ľudských práv je spracovaná aj problematika ústavného súdnictva z hľadiska najvyššej národnej autority pri zabezpečení ochrany ľudských práv prostredníctvom ústavnej sťažnost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štátne zriadenie </w:t>
            </w:r>
          </w:p>
        </w:tc>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ktuálne otázky ústavného práva, Komparatívne ústavné právo, Medzinárodné právo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predmety obsahujú z rôzneho aspektu zanlosti o štátnom zriadení, tak na národnej úrovni, medzinárodnej úrovni, ako aj z pohľadu porovnávania foriem štátneho zriadenia.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arebnzoznamzvraznenie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estnu štátnu správu a samosprávu.</w:t>
            </w:r>
          </w:p>
        </w:tc>
        <w:tc>
          <w:tcPr>
            <w:tcW w:w="4644" w:type="dxa"/>
            <w:tcBorders>
              <w:top w:val="single" w:sz="4" w:space="0" w:color="000000"/>
              <w:left w:val="single" w:sz="4" w:space="0" w:color="000000"/>
              <w:bottom w:val="single" w:sz="4" w:space="0" w:color="000000"/>
              <w:right w:val="single" w:sz="4" w:space="0" w:color="000000"/>
            </w:tcBorders>
          </w:tcPr>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ktuálne otázky ústavného práva, Elektronizácia verejnej moci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východiskové znalosti sú obsahom nosného predmetu Aktuálne otázky ústavného práva, pričom následne predmet Elektronizácia verejnej moci reflektuje súčasný trend v reforme verejnej správy, tak štátnej správy i samosprávy, a to nielen v oblasti daní, súdnictva, ale aj školstva, zdravotníctva, správy katastra a pod. </w:t>
            </w:r>
          </w:p>
        </w:tc>
      </w:tr>
    </w:tbl>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prílohe prikladáme aktualizované (z hľadiska formulárov) informačné listy predmetov podľa predloženého študijného plánu, v súlade s vyhláškou č. 614/2002 Z.z. o kreditovom systéme štúdia v platnom znení. </w:t>
      </w:r>
    </w:p>
    <w:p>
      <w:pPr>
        <w:pStyle w:val="Farebnzoznamzvraznenie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 xml:space="preserve">1) Konkrétne predmety študijného programu spolu s informačnými listami. </w:t>
      </w:r>
    </w:p>
    <w:p>
      <w:pPr>
        <w:pStyle w:val="Normal"/>
        <w:rPr/>
      </w:pPr>
      <w:r>
        <w:rPr/>
        <w:t xml:space="preserve">A – študijná časť – povinné predmety </w:t>
      </w:r>
    </w:p>
    <w:tbl>
      <w:tblPr>
        <w:tblW w:w="9212" w:type="dxa"/>
        <w:jc w:val="left"/>
        <w:tblInd w:w="-113" w:type="dxa"/>
        <w:tblLayout w:type="fixed"/>
        <w:tblCellMar>
          <w:top w:w="0" w:type="dxa"/>
          <w:left w:w="108" w:type="dxa"/>
          <w:bottom w:w="0" w:type="dxa"/>
          <w:right w:w="108" w:type="dxa"/>
        </w:tblCellMar>
      </w:tblPr>
      <w:tblGrid>
        <w:gridCol w:w="1526"/>
        <w:gridCol w:w="1559"/>
        <w:gridCol w:w="3260"/>
        <w:gridCol w:w="1701"/>
        <w:gridCol w:w="116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Kód predme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Typ predmet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Názov predmet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Rozsah výučb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Kred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Povinný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Základy metodológie a metodiky vedeckej prác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5 hod. / týždeň</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Povinný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Aktuálne otázky ústavného práv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5 hod. / týždeň</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Povinný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Elektronizácia verejnej moci a jej ústavnoprávne aspek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5 hod. / týždeň</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0 </w:t>
            </w:r>
          </w:p>
        </w:tc>
      </w:tr>
    </w:tbl>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t xml:space="preserve">A – študijná časť (2 predmety povinne absolvovať) </w:t>
      </w:r>
    </w:p>
    <w:tbl>
      <w:tblPr>
        <w:tblW w:w="9288" w:type="dxa"/>
        <w:jc w:val="left"/>
        <w:tblInd w:w="-113" w:type="dxa"/>
        <w:tblLayout w:type="fixed"/>
        <w:tblCellMar>
          <w:top w:w="0" w:type="dxa"/>
          <w:left w:w="108" w:type="dxa"/>
          <w:bottom w:w="0" w:type="dxa"/>
          <w:right w:w="108" w:type="dxa"/>
        </w:tblCellMar>
      </w:tblPr>
      <w:tblGrid>
        <w:gridCol w:w="1216"/>
        <w:gridCol w:w="1956"/>
        <w:gridCol w:w="3253"/>
        <w:gridCol w:w="1698"/>
        <w:gridCol w:w="116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Kód predmetu</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Typ predmetu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Názov predmetu</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Rozsah výučby</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Kredit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Povinne voliteľný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Medzinárodné právo</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Povinne voliteľný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Právo informačných technológií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Povinne voliteľný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Komparatívne ústavné právo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0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Povinne voliteľný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Ústavno-právna ochrana ľudských práv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0 </w:t>
            </w:r>
          </w:p>
        </w:tc>
      </w:tr>
    </w:tbl>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B – vedecká časť </w:t>
      </w:r>
    </w:p>
    <w:tbl>
      <w:tblPr>
        <w:tblW w:w="9214" w:type="dxa"/>
        <w:jc w:val="left"/>
        <w:tblInd w:w="-5" w:type="dxa"/>
        <w:tblLayout w:type="fixed"/>
        <w:tblCellMar>
          <w:top w:w="0" w:type="dxa"/>
          <w:left w:w="40" w:type="dxa"/>
          <w:bottom w:w="0" w:type="dxa"/>
          <w:right w:w="40" w:type="dxa"/>
        </w:tblCellMar>
      </w:tblPr>
      <w:tblGrid>
        <w:gridCol w:w="4435"/>
        <w:gridCol w:w="1747"/>
        <w:gridCol w:w="3032"/>
      </w:tblGrid>
      <w:tr>
        <w:trPr>
          <w:trHeight w:val="577" w:hRule="exact"/>
        </w:trPr>
        <w:tc>
          <w:tcPr>
            <w:tcW w:w="4435"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Ukončenie etapy výskumu definovanej v študijnom pláne</w:t>
            </w:r>
          </w:p>
        </w:tc>
        <w:tc>
          <w:tcPr>
            <w:tcW w:w="1747"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10 K</w:t>
            </w:r>
          </w:p>
        </w:tc>
        <w:tc>
          <w:tcPr>
            <w:tcW w:w="303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250" w:hRule="exact"/>
        </w:trPr>
        <w:tc>
          <w:tcPr>
            <w:tcW w:w="443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Absolvovanie dizertačnej skúšky</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20 K</w:t>
            </w:r>
          </w:p>
        </w:tc>
        <w:tc>
          <w:tcPr>
            <w:tcW w:w="303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278" w:hRule="exact"/>
        </w:trPr>
        <w:tc>
          <w:tcPr>
            <w:tcW w:w="4435"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Cs/>
                <w:iCs/>
                <w:sz w:val="24"/>
                <w:szCs w:val="24"/>
              </w:rPr>
              <w:t>Odovzdanie</w:t>
            </w:r>
            <w:r>
              <w:rPr>
                <w:rFonts w:cs="Times New Roman" w:ascii="Times New Roman" w:hAnsi="Times New Roman"/>
                <w:b/>
                <w:bCs/>
                <w:iCs/>
                <w:sz w:val="24"/>
                <w:szCs w:val="24"/>
              </w:rPr>
              <w:t xml:space="preserve"> </w:t>
            </w:r>
            <w:r>
              <w:rPr>
                <w:rFonts w:cs="Times New Roman" w:ascii="Times New Roman" w:hAnsi="Times New Roman"/>
                <w:bCs/>
                <w:iCs/>
                <w:sz w:val="24"/>
                <w:szCs w:val="24"/>
              </w:rPr>
              <w:t>dizertačnej práce k obhajobe</w:t>
            </w:r>
          </w:p>
        </w:tc>
        <w:tc>
          <w:tcPr>
            <w:tcW w:w="174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30 K</w:t>
            </w:r>
          </w:p>
        </w:tc>
        <w:tc>
          <w:tcPr>
            <w:tcW w:w="303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Záver:</w:t>
      </w:r>
    </w:p>
    <w:p>
      <w:pPr>
        <w:pStyle w:val="Farebnzoznamzvraznenie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 poukazom na vyššie uvedené skutočnosti navrhujeme, aby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v prípade, že sa pristúpi k prerokovaniu predloženého návrhu na akreditáciu 3. atupňa štúdia v študijnom odbore 3.4.3. ústavné právo, </w:t>
      </w:r>
      <w:r>
        <w:rPr>
          <w:rFonts w:cs="Times New Roman" w:ascii="Times New Roman" w:hAnsi="Times New Roman"/>
          <w:b/>
          <w:sz w:val="24"/>
          <w:szCs w:val="24"/>
        </w:rPr>
        <w:t>Akreditačná komisia prijala uznesenie,</w:t>
      </w:r>
      <w:r>
        <w:rPr>
          <w:rFonts w:cs="Times New Roman" w:ascii="Times New Roman" w:hAnsi="Times New Roman"/>
          <w:b/>
          <w:sz w:val="24"/>
        </w:rPr>
        <w:t xml:space="preserve"> ktorým rozhodne o pridelení práva Fakulte práva Janka Jesenského viesť interné a externé štúdium v </w:t>
      </w:r>
      <w:r>
        <w:rPr>
          <w:rFonts w:cs="Times New Roman" w:ascii="Times New Roman" w:hAnsi="Times New Roman"/>
          <w:b/>
          <w:sz w:val="24"/>
          <w:szCs w:val="24"/>
        </w:rPr>
        <w:t>treťom stupni v ŠO 3.4.3. ústavné právo</w:t>
      </w:r>
      <w:r>
        <w:rPr>
          <w:rFonts w:cs="Times New Roman" w:ascii="Times New Roman" w:hAnsi="Times New Roman"/>
          <w:b/>
          <w:sz w:val="24"/>
        </w:rPr>
        <w:t xml:space="preserve">  a udeľovať úspešným študentom titul philosophiæ doctor v skratke „PhD“;</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v prípade, že je potrebné zodpovedať otázky alebo pripomienky pracovnej skupiny, </w:t>
      </w:r>
      <w:r>
        <w:rPr>
          <w:rFonts w:cs="Times New Roman" w:ascii="Times New Roman" w:hAnsi="Times New Roman"/>
          <w:b/>
          <w:sz w:val="24"/>
        </w:rPr>
        <w:t>Akreditačná komisia prizvala na svoje rokovanie v súlade so Štatútom Akreditačnej komisie štatutárny orgán vzdelávacej inštitúcie alebo jeho zástupcu.</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S pozdravom</w:t>
      </w:r>
    </w:p>
    <w:p>
      <w:pPr>
        <w:pStyle w:val="Normal"/>
        <w:spacing w:lineRule="auto" w:line="240" w:before="0" w:after="0"/>
        <w:ind w:left="3540"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4248" w:firstLine="708"/>
        <w:jc w:val="both"/>
        <w:rPr>
          <w:rFonts w:ascii="Times New Roman" w:hAnsi="Times New Roman" w:cs="Times New Roman"/>
          <w:sz w:val="24"/>
        </w:rPr>
      </w:pPr>
      <w:r>
        <w:rPr>
          <w:rFonts w:cs="Times New Roman" w:ascii="Times New Roman" w:hAnsi="Times New Roman"/>
          <w:sz w:val="24"/>
        </w:rPr>
        <w:t>prof. PhDr. Miroslav Daniš, CSc.</w:t>
      </w:r>
    </w:p>
    <w:p>
      <w:pPr>
        <w:pStyle w:val="Normal"/>
        <w:spacing w:lineRule="auto" w:line="240" w:before="0" w:after="0"/>
        <w:ind w:left="4248"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overený rektor VŠS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ab/>
        <w:tab/>
        <w:tab/>
        <w:tab/>
        <w:t xml:space="preserve">             doc. Ing Džalal Gasymov, PhD.</w:t>
      </w:r>
    </w:p>
    <w:p>
      <w:pPr>
        <w:pStyle w:val="Normal"/>
        <w:spacing w:lineRule="auto" w:line="240" w:before="0" w:after="0"/>
        <w:jc w:val="both"/>
        <w:rPr/>
      </w:pPr>
      <w:r>
        <w:rPr>
          <w:rFonts w:cs="Times New Roman" w:ascii="Times New Roman" w:hAnsi="Times New Roman"/>
          <w:sz w:val="24"/>
        </w:rPr>
        <w:tab/>
        <w:tab/>
        <w:tab/>
        <w:tab/>
        <w:tab/>
        <w:tab/>
        <w:tab/>
        <w:t xml:space="preserve">     </w:t>
        <w:tab/>
        <w:t xml:space="preserve">       konateľ</w:t>
      </w:r>
    </w:p>
    <w:p>
      <w:pPr>
        <w:pStyle w:val="Normal"/>
        <w:spacing w:lineRule="auto" w:line="240" w:before="0" w:after="0"/>
        <w:ind w:left="3540" w:firstLine="708"/>
        <w:jc w:val="both"/>
        <w:rPr/>
      </w:pPr>
      <w:r>
        <w:rPr>
          <w:rFonts w:eastAsia="Times New Roman" w:cs="Times New Roman" w:ascii="Times New Roman" w:hAnsi="Times New Roman"/>
          <w:sz w:val="24"/>
        </w:rPr>
        <w:t xml:space="preserve">           </w:t>
      </w:r>
      <w:r>
        <w:rPr>
          <w:rFonts w:cs="Times New Roman" w:ascii="Times New Roman" w:hAnsi="Times New Roman"/>
          <w:sz w:val="24"/>
        </w:rPr>
        <w:t>Vysoká škola v Sládkovičove, s.r.o.</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Prílohy: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Informačné listy predmetov</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rPr/>
      </w:pPr>
      <w:r>
        <w:rPr/>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rPr>
        <w:sz w:val="22"/>
        <w:b/>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FF0000"/>
    </w:rPr>
  </w:style>
  <w:style w:type="character" w:styleId="WW8Num8z0">
    <w:name w:val="WW8Num8z0"/>
    <w:qFormat/>
    <w:rPr>
      <w:color w:val="FF0000"/>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arebnzoznamzvraznenie1">
    <w:name w:val="Farebný zoznam – zvýraznenie 1"/>
    <w:basedOn w:val="Normal"/>
    <w:qFormat/>
    <w:pPr>
      <w:spacing w:before="0" w:after="200"/>
      <w:ind w:left="720" w:hanging="0"/>
      <w:contextualSpacing/>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42:00Z</dcterms:created>
  <dc:creator/>
  <dc:description/>
  <cp:keywords/>
  <dc:language>en-US</dc:language>
  <cp:lastModifiedBy/>
  <cp:lastPrinted>2012-11-30T08:11:00Z</cp:lastPrinted>
  <dcterms:modified xsi:type="dcterms:W3CDTF">2014-01-19T20:51:00Z</dcterms:modified>
  <cp:revision>0</cp:revision>
  <dc:subject/>
  <dc:title/>
</cp:coreProperties>
</file>