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89_13/AK 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niverzita Komenského v Bratislave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árska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sychiatria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2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Šteňo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– lekárske, farmaceutické a nelekárske zdravotníck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544"/>
      </w:tblGrid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9"/>
              <w:gridCol w:w="1258"/>
              <w:gridCol w:w="2342"/>
              <w:gridCol w:w="1080"/>
              <w:gridCol w:w="1260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  <w:br/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(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3., resp. 2.</w:t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  b</w:t>
                  </w:r>
                  <w:r>
                    <w:rPr>
                      <w:bCs/>
                      <w:iCs/>
                      <w:sz w:val="18"/>
                      <w:szCs w:val="18"/>
                    </w:rPr>
                    <w:t>ez pokračovania v 3. stupni</w:t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sychiatria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sychiatri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.1.12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700"/>
              <w:gridCol w:w="1754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2"/>
                    </w:rPr>
                    <w:t>Peter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Kukumberg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.MUDr.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45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2"/>
                    </w:rPr>
                    <w:t>Ján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Pečeňá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MUDr.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Vier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Kořínk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MUDr.CSc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5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eukázať nepretržitú výskumnú činnosť v problematike príslušného študijného odboru za posledných 6 rokov na medzinárodnej úrovni (v odôvodnených prípadoch aj na národnej). Výskumné projekty/umelecké projekty, diela alebo výkon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  <w:gridCol w:w="2834"/>
              <w:gridCol w:w="1080"/>
              <w:gridCol w:w="1161"/>
            </w:tblGrid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 projektu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koniec: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Kognitívno-komunikačné poruchy u pacientov s miernou kognitívnou poruchou a demenciou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PVV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prebieha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Úloha zdravotníckeho personálu vo vývoji starostlivosti o zdravie na Slovensku od vzniku ČSR do začiatku 50. rokov 20. storočia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VEGA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4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Spoločenské predpoklady a dôsledky vývoja vedy a techniky na Slovensku v rokoch 1918-1989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VEGA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Štúdium mechanizmov periférneho protizápalového pôsobenia antidepresív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V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Študenti vysokých škôl a psychoaktívne látky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V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Multimediálne technológie v inovácii a štandardizácii výučby predmet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psychiatria</w:t>
                  </w:r>
                  <w:r>
                    <w:rPr>
                      <w:iCs/>
                      <w:sz w:val="22"/>
                      <w:szCs w:val="22"/>
                    </w:rPr>
                    <w:t xml:space="preserve"> v anglickom jazyku u zahraničných študentov medicíny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KEG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3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VALID – Valdoxan v liečbe depresie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Grant Servier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Electronic Schizophrenia Treatment Adherence registry (e-STAR)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Grant Janssen-Cilag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EPIAF. Epidemiológia alkoholizmu a fajčenia na Slovensku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Grant – Psychiatrická spoločnosť SL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541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Vedecké projekty bez finančnej podpory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kcelerometrické meranie rovnováhy postoja u pacientov s depresiou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prebieha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nalýzy liečby a hospitalizácii u pacientov so schizofréniou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analýza akútnej psychofarmakologickej liečby – porovnanie pracovísk v Bratislave a Prahe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9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Edukácia a jej význam v komplexnej liečbe psychóz z okruhu schizofrénie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3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Názory poslucháčov niektorých vysokých škôl na predsudky voči osobám so psychickými poruchami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Skúsenosti s Dynamickým testom kresby ľudskej postav&amp; (Hárdi, 1992).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346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66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161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Preukázanie kvality výskumnej/umeleckej činnosti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Psychiatrická klinika  - publikačná / citačná činnosť za roky 1970-2013: 1537 / 1651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Detská psychiatrická klinika - publikačná / citačná činnosť za roky 1970-2013: 299 / 236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  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Úroveň kritérií fakulty na získanie titulu docent a profeso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spĺňa podmienky zákona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fakult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:    </w:t>
            </w:r>
            <w:r>
              <w:rPr>
                <w:b/>
                <w:bCs/>
                <w:iCs/>
                <w:sz w:val="22"/>
                <w:szCs w:val="22"/>
              </w:rPr>
              <w:t>28.3.2011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</w:rPr>
              <w:t xml:space="preserve">áno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Kritériá sa nedodržali:</w:t>
            </w:r>
          </w:p>
          <w:tbl>
            <w:tblPr>
              <w:tblW w:w="8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340"/>
              <w:gridCol w:w="1620"/>
              <w:gridCol w:w="1080"/>
              <w:gridCol w:w="1441"/>
            </w:tblGrid>
            <w:tr>
              <w:trPr>
                <w:cantSplit w:val="true"/>
              </w:trPr>
              <w:tc>
                <w:tcPr>
                  <w:tcW w:w="60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č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uchádzal sa o titul: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kritérium sa nedodržalo:</w:t>
                    <w:br/>
                    <w:t xml:space="preserve"> (v čo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16"/>
                      <w:szCs w:val="16"/>
                    </w:rPr>
                    <w:t>(riadky doplniť podľa potreby 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Kritérium je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lnené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ípadné poznámky k údajom o overovaní dodržiavania kritérií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90"/>
              <w:gridCol w:w="1843"/>
              <w:gridCol w:w="300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Peter</w:t>
                  </w:r>
                </w:p>
              </w:tc>
              <w:tc>
                <w:tcPr>
                  <w:tcW w:w="23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Kukumberg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.MUDr.PhD.</w:t>
                  </w:r>
                </w:p>
              </w:tc>
              <w:tc>
                <w:tcPr>
                  <w:tcW w:w="1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45/pred 31.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urológ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 profesora v študijnom 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urológ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 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381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záznamov,  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 xml:space="preserve">148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ohlaso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 0/ 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3/8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23/18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2/1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55  / 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 člen prezídia Slov. lekárskej spoločnosti,  člen Slov. psychiatrickej   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poločnosti,  člen VR LF UK; školiteľ doktorandov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Ján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Pečeňá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doc.MUDr.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sychiatr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sychiatr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183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záznamov,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339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ohlaso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 0 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  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 17 / 1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10 /1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2/2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77 / 11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členstvá vo vedeckých organizáciách, člen VR LF UK, členstvá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v redakčných radách, organizovanie vedeckých podujatí; školiteľ doktorandov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Viera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Kořínk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MUDr.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sychiatr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ofesora/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sychiatr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Publikačný výstup: spolu  </w:t>
                  </w:r>
                  <w:r>
                    <w:rPr>
                      <w:b/>
                      <w:iCs/>
                    </w:rPr>
                    <w:t>131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 záznamov,    </w:t>
                  </w:r>
                  <w:r>
                    <w:rPr>
                      <w:b/>
                      <w:iCs/>
                    </w:rPr>
                    <w:t>286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  ohlaso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szCs w:val="20"/>
              </w:rPr>
              <w:t>Poznámka. Výstup v prípade umeleckých odborov: aj umelecké dielo, umelecký výkon, výskum: digitálny a analógový, textový a netextový, vizuálny a zvukový, živá prezentácia, artefakty, archivačná infraštruktúr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onografii v zahraničí/domáce:</w:t>
            </w:r>
            <w:r>
              <w:rPr>
                <w:iCs/>
                <w:sz w:val="22"/>
                <w:szCs w:val="22"/>
              </w:rPr>
              <w:t xml:space="preserve"> 0/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čebnice a skriptá:</w:t>
            </w:r>
            <w:r>
              <w:rPr>
                <w:iCs/>
                <w:sz w:val="22"/>
                <w:szCs w:val="22"/>
              </w:rPr>
              <w:t xml:space="preserve">  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</w:t>
            </w:r>
            <w:r>
              <w:rPr>
                <w:iCs/>
                <w:sz w:val="22"/>
                <w:szCs w:val="22"/>
              </w:rPr>
              <w:t xml:space="preserve"> 0 /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1/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</w:t>
            </w:r>
            <w:r>
              <w:rPr>
                <w:iCs/>
                <w:sz w:val="22"/>
                <w:szCs w:val="22"/>
              </w:rPr>
              <w:t xml:space="preserve"> 0/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itácie zahraničné/domáce: 0/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iCs/>
                <w:sz w:val="22"/>
                <w:szCs w:val="22"/>
              </w:rPr>
              <w:t>členstvo v redakčných radách; členstvo vo vedeckých a odborných organizáciách; školiteľ doktorandov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</w:tc>
      </w:tr>
      <w:tr>
        <w:trPr>
          <w:trHeight w:val="340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Členovia vedeckej rady fakulty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2"/>
                    </w:rPr>
                    <w:t>Pete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Kukumberg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f.MUDr.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45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neurológia, neuropsychiatr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0"/>
                      <w:szCs w:val="20"/>
                    </w:rPr>
                    <w:t>Ján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Pečeňák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oc.MUDr.C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psychiatr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0"/>
                      <w:szCs w:val="20"/>
                    </w:rPr>
                    <w:t>Peter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Turčáni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prof,MUDr.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neurológ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819"/>
              <w:gridCol w:w="1754"/>
              <w:gridCol w:w="1549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0"/>
                      <w:szCs w:val="20"/>
                    </w:rPr>
                    <w:t>Daniela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Ježová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prof,PharmDr.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rSc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49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farmakológi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. až do najbližšej komplexnej akreditácie činností vysokej škol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i elektronickom hlasovaní uviesť interval určený na hlasovanie (od ..do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-07.01.2014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členov P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0"/>
                <w:szCs w:val="20"/>
              </w:rPr>
              <w:t>Pri elektronickom hlasovaní uviesť počty zúčastnených</w:t>
            </w:r>
            <w:r>
              <w:rPr>
                <w:iCs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o 17 členov PS hlasovalo 14 člen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Šteňo, Jarab, Csémyová, Javorka, Foltán, Dukát, Jagla, Rovenský, Šulla, Bokník, Staško, Žúbor, Jakuš, Ježová)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:        14                              Proti:    0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aj Šteňo, v.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75.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2. – 23. 01. 2014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rav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(v súlade s čl. 5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Pri prerokovaní predmetnej HS členovia AK upozornili na rok narodenia garanta, keďže v zmysle znenia kritéria KHKV-A5 pri posudzovaní navrhovaného garanta HVK sa berie do úvahy aj jeho vek. Vzhľadom na túto skutočnosť, dal podpredseda AK hlasovať o nižšie uvedenom návrhu uznesenia.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KHKV- A1 až KHKV- A6  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le  </w:t>
            </w:r>
            <w:r>
              <w:rPr>
                <w:b/>
                <w:i/>
                <w:iCs/>
                <w:sz w:val="22"/>
                <w:szCs w:val="22"/>
              </w:rPr>
              <w:t>ne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 až do najbližšej komplexnej akreditácie činností vysokej školy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Odôvodnenie: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k garant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Cs/>
                <w:sz w:val="22"/>
                <w:szCs w:val="22"/>
              </w:rPr>
              <w:t>je</w:t>
            </w:r>
            <w:r>
              <w:rPr>
                <w:iCs/>
                <w:sz w:val="22"/>
                <w:szCs w:val="22"/>
              </w:rPr>
              <w:t xml:space="preserve"> spôsobilá uskutočňovať habilitačné konanie a konanie na vymenovanie profesorov v</w:t>
            </w:r>
            <w:r>
              <w:rPr>
                <w:b/>
                <w:bCs/>
                <w:iCs/>
                <w:sz w:val="22"/>
                <w:szCs w:val="22"/>
              </w:rPr>
              <w:t xml:space="preserve"> uvedenom</w:t>
            </w:r>
            <w:r>
              <w:rPr>
                <w:iCs/>
                <w:sz w:val="22"/>
                <w:szCs w:val="22"/>
              </w:rPr>
              <w:t xml:space="preserve"> študijnom odbore </w:t>
            </w:r>
            <w:r>
              <w:rPr>
                <w:b/>
                <w:bCs/>
                <w:sz w:val="22"/>
                <w:szCs w:val="22"/>
              </w:rPr>
              <w:t>s časovým obmedzením</w:t>
            </w:r>
            <w:r>
              <w:rPr>
                <w:bCs/>
                <w:sz w:val="22"/>
                <w:szCs w:val="22"/>
              </w:rPr>
              <w:t xml:space="preserve"> do konca akademického roka, v ktorom garant dovŕši vek 70 rokov  (§ 83 ods. 8 zákona o VŠ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čet prítomných členov AK: 1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: 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Zdržali sa: 2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odpis pod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ozef Jarab, v. r. (poverený predsedom AK vedením zasadnutia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sz w:val="18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45:00Z</dcterms:created>
  <dc:creator>iveta.supejova</dc:creator>
  <dc:description/>
  <cp:keywords/>
  <dc:language>en-US</dc:language>
  <cp:lastModifiedBy>Šupejová Iveta</cp:lastModifiedBy>
  <cp:lastPrinted>2014-02-10T08:58:00Z</cp:lastPrinted>
  <dcterms:modified xsi:type="dcterms:W3CDTF">2014-02-10T08:10:00Z</dcterms:modified>
  <cp:revision>6</cp:revision>
  <dc:subject/>
  <dc:title>Hodnotiaca správa</dc:title>
</cp:coreProperties>
</file>