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1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7/2013-AK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chnická univerzita v Košiciach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, uskutočňujúca konania:</w:t>
              <w:b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nícka fakulta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názov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</w:rPr>
              <w:t>Strojárstvo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odbore (číslo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i/>
              </w:rPr>
              <w:t xml:space="preserve">5.2.1 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ni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habilitačné konanie a konanie na vymenúvanie profesorov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MIHOK, PhD.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14:  Stroj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51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505"/>
      </w:tblGrid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1</w:t>
            </w:r>
            <w:r>
              <w:rPr/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5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  <w:gridCol w:w="992"/>
              <w:gridCol w:w="2410"/>
              <w:gridCol w:w="992"/>
              <w:gridCol w:w="1776"/>
            </w:tblGrid>
            <w:tr>
              <w:trPr>
                <w:cantSplit w:val="true"/>
              </w:trPr>
              <w:tc>
                <w:tcPr>
                  <w:tcW w:w="853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Uskutočňovaný študijný program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tupeň: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v študijnom odbore: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spôsobilosť d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názov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číslo: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strojné inžinierstvo</w:t>
                  </w:r>
                </w:p>
                <w:p>
                  <w:pPr>
                    <w:pStyle w:val="Normal"/>
                    <w:rPr>
                      <w:b/>
                      <w:b/>
                      <w:strike/>
                      <w:sz w:val="22"/>
                      <w:szCs w:val="22"/>
                    </w:rPr>
                  </w:pPr>
                  <w:r>
                    <w:rPr>
                      <w:b/>
                      <w:strike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trike/>
                      <w:sz w:val="22"/>
                      <w:szCs w:val="22"/>
                    </w:rPr>
                  </w:pPr>
                  <w:r>
                    <w:rPr>
                      <w:b/>
                      <w:strike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trike/>
                      <w:sz w:val="22"/>
                      <w:szCs w:val="22"/>
                    </w:rPr>
                  </w:pPr>
                  <w:r>
                    <w:rPr>
                      <w:b/>
                      <w:strike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trojárstv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.2.1.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bez časového obmedzenia</w:t>
                  </w:r>
                </w:p>
              </w:tc>
            </w:tr>
          </w:tbl>
          <w:p>
            <w:pPr>
              <w:pStyle w:val="Normal"/>
              <w:spacing w:before="120" w:after="0"/>
              <w:ind w:left="142" w:right="289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V súlade zo zákonom 131/2002 Z.z. o vysokých školách a Vyhláškou Ministerstva školstva SR č. 6/2005 Z.z. o postupe získavania vedecko-pedagogických titulov alebo umelecko-pedagogických titulov docent a profesor pre študijný odbor 5.2.1 S</w:t>
            </w:r>
            <w:r>
              <w:rPr>
                <w:i/>
                <w:sz w:val="22"/>
                <w:szCs w:val="22"/>
              </w:rPr>
              <w:t xml:space="preserve">trojárstvo, predložila </w:t>
            </w:r>
            <w:r>
              <w:rPr>
                <w:i/>
                <w:iCs/>
                <w:sz w:val="22"/>
                <w:szCs w:val="22"/>
              </w:rPr>
              <w:t>Technická univerzita v Košiciach žiadosť o akreditáciu habilitačného konania a konania na vymenúvanie profesorov.</w:t>
            </w:r>
          </w:p>
          <w:p>
            <w:pPr>
              <w:pStyle w:val="TextBody"/>
              <w:spacing w:before="120" w:after="0"/>
              <w:ind w:left="140" w:right="288" w:hanging="0"/>
              <w:rPr/>
            </w:pPr>
            <w:r>
              <w:rPr>
                <w:i/>
                <w:iCs/>
                <w:sz w:val="22"/>
                <w:szCs w:val="22"/>
                <w:lang w:val="sk-SK" w:eastAsia="sk-SK"/>
              </w:rPr>
              <w:t>Pri predkladaní žiadosti fakulta vychádzala z „Kritérií používaných pri posudzovaní spôsobilosti vysokej školy uskutočňovať habilitačné konania a konania na vymenúvanie profesorov č. 2013-397/15789:9-071, schválených ministrom školstva, vedy, výskumu a športu Slovenskej republiky dňa 5. 4. 2013, kde je uvedené: „v študijných odboroch, v ktorých nie je možné uskutočňovať študijné programy tretieho stupňa, je postačujúce, ak má vysoká škola akreditovaný študijný program druhého stupňa a študijný program tretieho stupňa v nadväzujúcom študijnom odbore“.</w:t>
            </w:r>
          </w:p>
          <w:p>
            <w:pPr>
              <w:pStyle w:val="TextBody"/>
              <w:spacing w:before="120" w:after="120"/>
              <w:ind w:left="142" w:right="289" w:hanging="0"/>
              <w:rPr>
                <w:i/>
                <w:i/>
                <w:iCs/>
                <w:sz w:val="22"/>
                <w:szCs w:val="22"/>
                <w:lang w:val="sk-SK" w:eastAsia="sk-SK"/>
              </w:rPr>
            </w:pPr>
            <w:r>
              <w:rPr>
                <w:i/>
                <w:iCs/>
                <w:sz w:val="22"/>
                <w:szCs w:val="22"/>
                <w:lang w:val="sk-SK" w:eastAsia="sk-SK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2557"/>
              <w:gridCol w:w="1897"/>
              <w:gridCol w:w="1228"/>
            </w:tblGrid>
            <w:tr>
              <w:trPr>
                <w:cantSplit w:val="true"/>
              </w:trPr>
              <w:tc>
                <w:tcPr>
                  <w:tcW w:w="7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Garant študijného programu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(uviesť ako prvého),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spolugaranti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Štefan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egľ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prof. Ing. CSc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chal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Fabian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 xml:space="preserve">doc. Ing. PhD. 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/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óbert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Greg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6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ípadné poznámky k údajom o garantoch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eukázať nepretržitú výskumnú činnosť v problematike príslušného študijného odboru za posledných 6 rokov na národnej i medzinárodnej úrovni. Výskumné projekty/umelecké projekty, diela alebo výkony: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 oblasti Strojárstva preukazuje Strojnícka fakulta nepretržitú výskumnú činnosť, ktorá je akceptovaná v zahraničí i doma. V období ostatných šiestich rokov sa fakulta  podieľa na výskumných projektoch, ktoré sú detailne uvedené v kap. 3.2 predloženého Spisu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Celkovo ide o </w:t>
            </w:r>
            <w:r>
              <w:rPr>
                <w:b/>
                <w:bCs/>
                <w:i/>
                <w:sz w:val="22"/>
                <w:szCs w:val="22"/>
              </w:rPr>
              <w:t>7 projektov financovaných zo štrukturálnych fondov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3 medzinárodné projekty</w:t>
            </w:r>
            <w:r>
              <w:rPr>
                <w:bCs/>
                <w:i/>
                <w:sz w:val="22"/>
                <w:szCs w:val="22"/>
              </w:rPr>
              <w:t xml:space="preserve"> (6. a 7. Rámcový program), </w:t>
            </w:r>
            <w:r>
              <w:rPr>
                <w:b/>
                <w:bCs/>
                <w:i/>
                <w:sz w:val="22"/>
                <w:szCs w:val="22"/>
              </w:rPr>
              <w:t>4 projekty COST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71 projektov VEGA</w:t>
            </w:r>
            <w:r>
              <w:rPr>
                <w:bCs/>
                <w:i/>
                <w:sz w:val="22"/>
                <w:szCs w:val="22"/>
              </w:rPr>
              <w:t>,</w:t>
            </w:r>
            <w:r>
              <w:rPr>
                <w:b/>
                <w:bCs/>
                <w:i/>
                <w:sz w:val="22"/>
                <w:szCs w:val="22"/>
              </w:rPr>
              <w:t>28 projektov KEGA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15 projektov APVV</w:t>
            </w:r>
            <w:r>
              <w:rPr>
                <w:bCs/>
                <w:i/>
                <w:sz w:val="22"/>
                <w:szCs w:val="22"/>
              </w:rPr>
              <w:t xml:space="preserve"> a </w:t>
            </w:r>
            <w:r>
              <w:rPr>
                <w:b/>
                <w:bCs/>
                <w:i/>
                <w:sz w:val="22"/>
                <w:szCs w:val="22"/>
              </w:rPr>
              <w:t xml:space="preserve">22 projektov </w:t>
            </w:r>
            <w:r>
              <w:rPr>
                <w:bCs/>
                <w:i/>
                <w:sz w:val="22"/>
                <w:szCs w:val="22"/>
              </w:rPr>
              <w:t xml:space="preserve">(Tempus, Stimuly)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Výsledky KAMaM, ktorá má garantovať HaIK v odbore 5.2.1 Strojárstvo, sú za posledných 6 rokov uvedené v tab. 3.4 Spisu. Celkovo ide o </w:t>
            </w:r>
            <w:r>
              <w:rPr>
                <w:b/>
                <w:bCs/>
                <w:i/>
                <w:sz w:val="22"/>
                <w:szCs w:val="22"/>
              </w:rPr>
              <w:t>2 projekty financované zo štrukturálnych fondov</w:t>
            </w:r>
            <w:r>
              <w:rPr>
                <w:bCs/>
                <w:i/>
                <w:sz w:val="22"/>
                <w:szCs w:val="22"/>
              </w:rPr>
              <w:t>, 12</w:t>
            </w:r>
            <w:r>
              <w:rPr>
                <w:b/>
                <w:bCs/>
                <w:i/>
                <w:sz w:val="22"/>
                <w:szCs w:val="22"/>
              </w:rPr>
              <w:t> projektov VEGA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2 projekty KEGA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</w:rPr>
              <w:t>1 projekt APVV</w:t>
            </w:r>
            <w:r>
              <w:rPr>
                <w:bCs/>
                <w:i/>
                <w:sz w:val="22"/>
                <w:szCs w:val="22"/>
              </w:rPr>
              <w:t xml:space="preserve"> a </w:t>
            </w:r>
            <w:r>
              <w:rPr>
                <w:b/>
                <w:bCs/>
                <w:i/>
                <w:sz w:val="22"/>
                <w:szCs w:val="22"/>
              </w:rPr>
              <w:t>1 projekt Stimuly-ŠF</w:t>
            </w:r>
            <w:r>
              <w:rPr>
                <w:bCs/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color w:val="0000FF"/>
                <w:sz w:val="22"/>
                <w:szCs w:val="22"/>
              </w:rPr>
            </w:pPr>
            <w:r>
              <w:rPr>
                <w:bCs/>
                <w:i/>
                <w:color w:val="0000FF"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3"/>
              <w:gridCol w:w="9"/>
              <w:gridCol w:w="1531"/>
              <w:gridCol w:w="1064"/>
              <w:gridCol w:w="13"/>
              <w:gridCol w:w="963"/>
              <w:gridCol w:w="208"/>
            </w:tblGrid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Názov 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vybraných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projektov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acovníkov zabezpečujúcich nadväzujúce a príbuzné odbory: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odporuje (inštitúcia, grantová agentúra):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nie projektu</w:t>
                    <w:br/>
                    <w:t>začiatok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rva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Unikátne zariadenie pre hodnotenie tribokoróznych vlastností povrchov strojných súčastí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ie projektu</w:t>
                    <w:br/>
                    <w:t>koniec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ŠF - ITMS 26220220044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NewRomanPSMT;Times New Roman" w:hAnsi="TimesNewRomanPSMT;Times New Roman" w:cs="TimesNewRomanPSMT;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Nové technológie pre energetické zhodnotenie odpadov v plazmovom reaktore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ŠF - ITMS 26220220044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Vytvorenie a podpora technológií v diagnostike súčiastok a uzlov počítačovou tomografiou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ŠF - ITMS 26220220038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Výskum modulov pre inteligentné robotické systémy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ŠF - ITMS 26220220141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i/>
                      <w:sz w:val="20"/>
                      <w:szCs w:val="20"/>
                      <w:lang w:val="en-US"/>
                    </w:rPr>
                    <w:t>Technological and design aspects of extrusion and injection moulding of thermoplastic polymer composites and nanocomposites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7  RP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2011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  <w:t>2015</w:t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Rozvoj princípov modulárnosti pre stavbu rekonfigurovateľných výrobných systémov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678/08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Ovládnutie nebezpečných vibrácií pohonu mechanických sústav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304/09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Zvyšovanie únosnosti konštrukčných prvkov aplikáciou numerických a experimentálnych metód mechaniky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265/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ýskum zvyšovania presnosti obrábacích strojov s využitím numerických simulácií dynamiky procesu obrábania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478/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yužitie experimentálnych metód pri vývoji metodík identifikácie a predikcie porúch nosných prvkov mechanických sústav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289/1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plyv imperfekcií na odolnosť konštrukčných prvkov a nosných konštrukcií strojov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090/1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Nové stratégie efektívneho merania na súradnicových meracích strojoch s niekoľkými snímacími systémami   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VEGA 1/0085/1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i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00FF"/>
                <w:sz w:val="22"/>
                <w:szCs w:val="22"/>
              </w:rPr>
            </w:pPr>
            <w:r>
              <w:rPr>
                <w:b/>
                <w:bCs/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nie kvality výskumnej/umeleckej činnosti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grantová úspešnosť, patenty, realizované technologické a výrobné postupy, realizované projekty, technické diela, diagnostické a terapeutické postupy, umeleckou pospolitosťou uznávané umelecké diela alebo výkony )- uviesť počet, resp. názvy a ako sú doložené ohlasy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Úroveň výskumnej činnosti pracovníkov tejto katedry možno posúdiť na základe výstupov z riešených projektov, u ktorých sa dosiahli </w:t>
            </w:r>
            <w:r>
              <w:rPr>
                <w:b/>
                <w:bCs/>
                <w:i/>
                <w:sz w:val="22"/>
                <w:szCs w:val="22"/>
              </w:rPr>
              <w:t>excelentné</w:t>
            </w:r>
            <w:r>
              <w:rPr>
                <w:bCs/>
                <w:i/>
                <w:sz w:val="22"/>
                <w:szCs w:val="22"/>
              </w:rPr>
              <w:t xml:space="preserve"> výsledky. Počet článkov v časopisoch evidovaných v profesijnej databáze Cu</w:t>
            </w:r>
            <w:r>
              <w:rPr>
                <w:i/>
                <w:sz w:val="22"/>
                <w:szCs w:val="22"/>
              </w:rPr>
              <w:t>rrent Contens, Web of Science, SCOPUS (s IF</w:t>
            </w:r>
            <w:r>
              <w:rPr>
                <w:i/>
                <w:sz w:val="22"/>
                <w:szCs w:val="22"/>
              </w:rPr>
              <w:drawing>
                <wp:inline distT="0" distB="0" distL="0" distR="0">
                  <wp:extent cx="1143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2"/>
                <w:szCs w:val="22"/>
              </w:rPr>
              <w:t>0,7 IF</w:t>
            </w:r>
            <w:r>
              <w:rPr>
                <w:i/>
                <w:sz w:val="22"/>
                <w:szCs w:val="22"/>
                <w:vertAlign w:val="subscript"/>
              </w:rPr>
              <w:t>M</w:t>
            </w:r>
            <w:r>
              <w:rPr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  <w:t xml:space="preserve">, je </w:t>
            </w:r>
            <w:r>
              <w:rPr>
                <w:b/>
                <w:i/>
                <w:sz w:val="22"/>
                <w:szCs w:val="22"/>
              </w:rPr>
              <w:t>12.</w:t>
            </w:r>
            <w:r>
              <w:rPr>
                <w:i/>
                <w:sz w:val="22"/>
                <w:szCs w:val="22"/>
              </w:rPr>
              <w:t xml:space="preserve"> Počet publikácií uverejnených v zborníkoch z kongresov evidovaných v uvedených databázach je </w:t>
            </w:r>
            <w:r>
              <w:rPr>
                <w:b/>
                <w:i/>
                <w:sz w:val="22"/>
                <w:szCs w:val="22"/>
              </w:rPr>
              <w:t>33</w:t>
            </w:r>
            <w:r>
              <w:rPr>
                <w:i/>
                <w:sz w:val="22"/>
                <w:szCs w:val="22"/>
              </w:rPr>
              <w:t xml:space="preserve">. Citačné ohlasy na uvedené práce sú v kap. 3.6.3 Spisu a ich počet je celkom </w:t>
            </w:r>
            <w:r>
              <w:rPr>
                <w:b/>
                <w:i/>
                <w:sz w:val="22"/>
                <w:szCs w:val="22"/>
              </w:rPr>
              <w:t>54 </w:t>
            </w:r>
            <w:r>
              <w:rPr>
                <w:i/>
                <w:sz w:val="22"/>
                <w:szCs w:val="22"/>
              </w:rPr>
              <w:t>vo WOS a </w:t>
            </w:r>
            <w:r>
              <w:rPr>
                <w:b/>
                <w:i/>
                <w:sz w:val="22"/>
                <w:szCs w:val="22"/>
              </w:rPr>
              <w:t>11</w:t>
            </w:r>
            <w:r>
              <w:rPr>
                <w:i/>
                <w:sz w:val="22"/>
                <w:szCs w:val="22"/>
              </w:rPr>
              <w:t xml:space="preserve"> v SCOPUS a Google Scholar.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brané excelentné výstupy pracovníkov zabezpečujúcich nadväzujúce a príbuzné odbory  za obdobie ostatných 6 rokov sú detailne uvedené v kap. 3.6.2 Spisu a predstavujú celkom: </w:t>
            </w:r>
            <w:r>
              <w:rPr>
                <w:b/>
                <w:i/>
                <w:sz w:val="22"/>
                <w:szCs w:val="22"/>
              </w:rPr>
              <w:t>55 článkov</w:t>
            </w:r>
            <w:r>
              <w:rPr>
                <w:i/>
                <w:sz w:val="22"/>
                <w:szCs w:val="22"/>
              </w:rPr>
              <w:t xml:space="preserve"> registrovaných v databázach</w:t>
            </w:r>
            <w:r>
              <w:rPr>
                <w:bCs/>
                <w:i/>
                <w:sz w:val="22"/>
                <w:szCs w:val="22"/>
              </w:rPr>
              <w:t xml:space="preserve"> Cu</w:t>
            </w:r>
            <w:r>
              <w:rPr>
                <w:i/>
                <w:sz w:val="22"/>
                <w:szCs w:val="22"/>
              </w:rPr>
              <w:t>rrent Contens, Web of Science, príp. SCOPUS a </w:t>
            </w:r>
            <w:r>
              <w:rPr>
                <w:b/>
                <w:i/>
                <w:sz w:val="22"/>
                <w:szCs w:val="22"/>
              </w:rPr>
              <w:t>15 patentov</w:t>
            </w:r>
            <w:r>
              <w:rPr>
                <w:i/>
                <w:sz w:val="22"/>
                <w:szCs w:val="22"/>
              </w:rPr>
              <w:t xml:space="preserve">, príp. </w:t>
            </w:r>
            <w:r>
              <w:rPr>
                <w:b/>
                <w:i/>
                <w:sz w:val="22"/>
                <w:szCs w:val="22"/>
              </w:rPr>
              <w:t>úžitkových vzorov</w:t>
            </w:r>
            <w:r>
              <w:rPr>
                <w:i/>
                <w:sz w:val="22"/>
                <w:szCs w:val="22"/>
              </w:rPr>
              <w:t xml:space="preserve">. Citačný ohlas na pracovníkov zabezpečujúcich nadväzujúce a príbuzné odbory v hodnotenom období je </w:t>
            </w:r>
            <w:r>
              <w:rPr>
                <w:b/>
                <w:i/>
                <w:sz w:val="22"/>
                <w:szCs w:val="22"/>
              </w:rPr>
              <w:t>140</w:t>
            </w:r>
            <w:r>
              <w:rPr>
                <w:i/>
                <w:sz w:val="22"/>
                <w:szCs w:val="22"/>
              </w:rPr>
              <w:t> vo WOS a </w:t>
            </w:r>
            <w:r>
              <w:rPr>
                <w:b/>
                <w:i/>
                <w:sz w:val="22"/>
                <w:szCs w:val="22"/>
              </w:rPr>
              <w:t>33</w:t>
            </w:r>
            <w:r>
              <w:rPr>
                <w:i/>
                <w:sz w:val="22"/>
                <w:szCs w:val="22"/>
              </w:rPr>
              <w:t> v SCOPUS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0"/>
              <w:gridCol w:w="1161"/>
            </w:tblGrid>
            <w:tr>
              <w:trPr/>
              <w:tc>
                <w:tcPr>
                  <w:tcW w:w="7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Vyhodnotenie oblasti výskumu, do ktorej študijný odbor spadá z poslednej komplexnej akreditácie vysokej školy 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>najnižšie hodnotenie je B</w:t>
                  </w: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Úroveň kritérií vysokej školy/fakulty na získanie titulu docent a profesor </w:t>
            </w:r>
            <w:r>
              <w:rPr>
                <w:b/>
                <w:bCs/>
                <w:i/>
                <w:iCs/>
                <w:sz w:val="22"/>
                <w:szCs w:val="22"/>
              </w:rPr>
              <w:t>zaručuje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  <w:r>
              <w:rPr>
                <w:bCs/>
                <w:i/>
                <w:iCs/>
                <w:sz w:val="22"/>
                <w:szCs w:val="22"/>
              </w:rPr>
              <w:t>ž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>uchádzač o titul docent, resp. titul profesor, ktorý ich splní bude spĺňať podmienky na udelenie zodpovedajúceho titulu ustanovené zákonom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i/>
                <w:sz w:val="22"/>
                <w:szCs w:val="22"/>
                <w:lang w:val="sk-SK" w:eastAsia="sk-SK"/>
              </w:rPr>
              <w:t>Na Strojníckej fakulte TU v Košiciach sa pri habilitačných a vymenúvacích konaniach postupovalo a postupuje v zmysle Vedeckými radami fakulty a univerzity schválených K</w:t>
            </w:r>
            <w:r>
              <w:rPr>
                <w:b/>
                <w:i/>
                <w:sz w:val="22"/>
                <w:szCs w:val="22"/>
                <w:lang w:val="sk-SK" w:eastAsia="sk-SK"/>
              </w:rPr>
              <w:t>ritérií</w:t>
            </w:r>
            <w:r>
              <w:rPr>
                <w:i/>
                <w:sz w:val="22"/>
                <w:szCs w:val="22"/>
                <w:lang w:val="sk-SK" w:eastAsia="sk-SK"/>
              </w:rPr>
              <w:t xml:space="preserve">, ktoré tvoria </w:t>
            </w:r>
            <w:r>
              <w:rPr>
                <w:b/>
                <w:i/>
                <w:sz w:val="22"/>
                <w:szCs w:val="22"/>
                <w:lang w:val="sk-SK" w:eastAsia="sk-SK"/>
              </w:rPr>
              <w:t xml:space="preserve">Prílohu č. 2 </w:t>
            </w:r>
            <w:r>
              <w:rPr>
                <w:i/>
                <w:sz w:val="22"/>
                <w:szCs w:val="22"/>
                <w:lang w:val="sk-SK" w:eastAsia="sk-SK"/>
              </w:rPr>
              <w:t>a</w:t>
            </w:r>
            <w:r>
              <w:rPr>
                <w:b/>
                <w:i/>
                <w:sz w:val="22"/>
                <w:szCs w:val="22"/>
                <w:lang w:val="sk-SK" w:eastAsia="sk-SK"/>
              </w:rPr>
              <w:t> č. 3 akreditačného spisu</w:t>
            </w:r>
            <w:r>
              <w:rPr>
                <w:i/>
                <w:sz w:val="22"/>
                <w:szCs w:val="22"/>
                <w:lang w:val="sk-SK" w:eastAsia="sk-SK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Kritériá boli schválené vo Vedeckej rade univerzity dňa </w:t>
            </w:r>
            <w:r>
              <w:rPr>
                <w:i/>
                <w:sz w:val="22"/>
                <w:szCs w:val="22"/>
              </w:rPr>
              <w:t xml:space="preserve">16. 4. 2010 </w:t>
            </w:r>
            <w:r>
              <w:rPr>
                <w:bCs/>
                <w:i/>
                <w:iCs/>
                <w:sz w:val="22"/>
                <w:szCs w:val="22"/>
              </w:rPr>
              <w:t xml:space="preserve">a Vedeckej rade Strojníckej fakulty dňa </w:t>
            </w:r>
            <w:r>
              <w:rPr>
                <w:i/>
                <w:sz w:val="22"/>
                <w:szCs w:val="22"/>
              </w:rPr>
              <w:t>13. 05. 2010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 habilitačnom konaní a konaní na menovanie za profesora sa uchádzač hodnotí komplexne ako vedecko-pedagogická osobnosť a berie sa do úvahy jeho dielo v súlade so zákonom č. 131/2002 (§ 75 a § 76) Z.z. o vysokých školách. Za najdôležitejšie sa považuje akceptácia uchádzača vedeckou a odbornou komunitou daného odboru. Podmienky</w:t>
            </w:r>
            <w:r>
              <w:rPr>
                <w:i/>
                <w:iCs/>
                <w:sz w:val="22"/>
                <w:szCs w:val="22"/>
              </w:rPr>
              <w:t xml:space="preserve"> v kritériách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obsahujú minimálne podmienky na získanie titulu doc. alebo prof.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K hodnotiacej správe sú priložené kritéria vysokej školy/fakulty?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 á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á boli schválené vo vedeckej rade vysokej školy dňa</w:t>
            </w:r>
            <w:r>
              <w:rPr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i/>
                <w:color w:val="0000FF"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16.4.2010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 obsahujú minimálne podmienky na získanie titulu doc. alebo prof.:</w:t>
            </w:r>
            <w:r>
              <w:rPr>
                <w:b/>
                <w:i/>
                <w:iCs/>
                <w:sz w:val="22"/>
                <w:szCs w:val="22"/>
              </w:rPr>
              <w:t xml:space="preserve">  áno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 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ledky overenia dodržiavania kritérií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Na toto kritérium sa teraz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neprihliada</w:t>
            </w:r>
            <w:r>
              <w:rPr>
                <w:bCs/>
                <w:i/>
                <w:iCs/>
                <w:sz w:val="22"/>
                <w:szCs w:val="22"/>
              </w:rPr>
              <w:t>, nakoľko Strojnícka fakulta TU v Košiciach nemala pred podaním žiadosti priznané právo na habilitačné konania a konanie na vymenúvanie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profesorov v študijnom odbore 5.2.1 Strojárstvo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5</w:t>
            </w:r>
            <w:r>
              <w:rPr/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01"/>
              <w:gridCol w:w="53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Štefan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gľ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prof. Ing.  CSc.</w:t>
                  </w:r>
                </w:p>
              </w:tc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esor v 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aplikovaná mechanik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profesor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aplikovaná mechanik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Garantuje habilitačné konania a konanie na vymenúvanie profesorov na inej vysokej škole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ublikačný výstup garanta: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spolu  86 záznamov a 48 ohlasov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Z toho za posledných 6 rokov: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Monografii v zahraničí/domáce: 1/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FF"/>
                      <w:sz w:val="22"/>
                      <w:szCs w:val="22"/>
                    </w:rPr>
                    <w:t xml:space="preserve">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Učebnice a skriptá: 4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Vedecké publikácie spolu (A) v zahraničných/domácich časopisoch: 19/2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FF"/>
                      <w:sz w:val="22"/>
                      <w:szCs w:val="22"/>
                    </w:rPr>
                    <w:t xml:space="preserve">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Prednášky na zahraničných/domácich konferenciách: 13/4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FF"/>
                      <w:sz w:val="22"/>
                      <w:szCs w:val="22"/>
                    </w:rPr>
                    <w:t xml:space="preserve">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Citácie zahraničné/domáce: 29/1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FF"/>
                      <w:sz w:val="22"/>
                      <w:szCs w:val="22"/>
                    </w:rPr>
                    <w:t xml:space="preserve">     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Ďalšie významné aktivity:</w:t>
                  </w:r>
                </w:p>
                <w:p>
                  <w:pPr>
                    <w:pStyle w:val="Normal"/>
                    <w:spacing w:before="120" w:after="0"/>
                    <w:ind w:right="218" w:hanging="0"/>
                    <w:jc w:val="both"/>
                    <w:rPr/>
                  </w:pPr>
                  <w:r>
                    <w:rPr>
                      <w:sz w:val="22"/>
                    </w:rPr>
                    <w:t xml:space="preserve">Navrhnutý garant habilitačného konania a konania na vymenúvanie profesorov je vysokoškolský učiteľ na funkčnom mieste profesora v príslušnom študijnom odbore a je riadnym profesorom Strojníckej fakulty Technickej univerzity v Košiciach. Návrh na jeho garanciu bol na fakulte prerokovaný a zhodnotený s nasledujúcim záverom:  </w:t>
                  </w:r>
                </w:p>
                <w:p>
                  <w:pPr>
                    <w:pStyle w:val="Normal"/>
                    <w:spacing w:before="120" w:after="0"/>
                    <w:ind w:right="21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Navrhovaný garant svojim vedeckým profilom a dosahovanými výsledkami, akceptovanými v medzinárodnom meradle, svojou aktivitou a angažovanosťou pri rozvoji študijného odboru a nepretržitou vedecko-výskumnou aktivitou jednoznačne prispeje k rozvoju poznania v študijnom odbore 5.2.1 Strojárstvo.  </w:t>
                  </w:r>
                </w:p>
                <w:p>
                  <w:pPr>
                    <w:pStyle w:val="Normal"/>
                    <w:spacing w:before="120" w:after="0"/>
                    <w:ind w:right="218" w:hanging="0"/>
                    <w:jc w:val="both"/>
                    <w:rPr>
                      <w:color w:val="0000FF"/>
                      <w:sz w:val="22"/>
                    </w:rPr>
                  </w:pPr>
                  <w:r>
                    <w:rPr>
                      <w:sz w:val="22"/>
                    </w:rPr>
                    <w:t>Rovnaké stanovisko má aj PS AK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2221"/>
              <w:gridCol w:w="374"/>
              <w:gridCol w:w="1800"/>
              <w:gridCol w:w="59"/>
              <w:gridCol w:w="1549"/>
            </w:tblGrid>
            <w:tr>
              <w:trPr>
                <w:cantSplit w:val="true"/>
              </w:trPr>
              <w:tc>
                <w:tcPr>
                  <w:tcW w:w="85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chal</w:t>
                  </w:r>
                </w:p>
              </w:tc>
              <w:tc>
                <w:tcPr>
                  <w:tcW w:w="2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Fabián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6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v 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pravné stroje a zaria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o funkcii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pravné stroje a zaria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0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ublikačný výstup: spolu  162 záznamov, 250 ohlasov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Monografii v zahraničí/domáce: 0 / 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Učebnice a skriptá: 7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Vedecké publikácie spolu (A) v zahraničných/domácich časopisoch: 49 / 5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Prednášky na zahraničných/domácich konferenciách: 2 / 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Odborné práce (B) spolu v zahraničných/domácich časopisoch – zborníkoch: 1 / 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79 / 88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Ďalšie významné aktivity:</w:t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  <w:gridCol w:w="2221"/>
              <w:gridCol w:w="479"/>
              <w:gridCol w:w="1754"/>
              <w:gridCol w:w="1549"/>
            </w:tblGrid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bert</w:t>
                  </w:r>
                </w:p>
              </w:tc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Grega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Ďalšie údaje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ocent v 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asti a mechanizmy strojov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vo funkcii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docenta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 v študijnom odbore:</w:t>
                  </w:r>
                </w:p>
              </w:tc>
              <w:tc>
                <w:tcPr>
                  <w:tcW w:w="3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Časti a mechanizmy strojov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(Len) ak sa odbor líši od odboru, v ktorom sa žiadajú práva:</w:t>
                    <w:br/>
                    <w:t xml:space="preserve">Je to k nemu príbuzný odbor podľa opisu v Sústav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Je zamestnaný na ustanovený týždenný pracovný čas?:</w:t>
                    <w:br/>
                    <w:t>Ak nie v prípade výkonného umelca v umeleckom odbore, na aký rozsah?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i w:val="false"/>
                      <w:i w:val="false"/>
                      <w:iCs w:val="false"/>
                    </w:rPr>
                  </w:pPr>
                  <w:r>
                    <w:rPr>
                      <w:i w:val="false"/>
                      <w:iCs w:val="false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Garantuje habilitačné konania a konanie na vymenúvanie profesorov na inej vysokej škole?: 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Spĺňal požiadavky aplikované pri výberovom konaní?: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n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ublikačný výstup: spolu   55 záznamov,   57 ohlasov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Z toho za posledných 6 rokov: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 xml:space="preserve">Monografii v zahraničí/domáce: </w:t>
            </w:r>
            <w:r>
              <w:rPr>
                <w:i/>
                <w:sz w:val="22"/>
                <w:szCs w:val="22"/>
              </w:rPr>
              <w:t>0/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Učebnice a skriptá:</w:t>
            </w: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 xml:space="preserve">Vedecké publikácie spolu (A) v zahraničných/domácich časopisoch:  </w:t>
            </w:r>
            <w:r>
              <w:rPr>
                <w:i/>
                <w:sz w:val="22"/>
                <w:szCs w:val="22"/>
              </w:rPr>
              <w:t>8/11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 xml:space="preserve">Prednášky na zahraničných/domácich konferenciách: </w:t>
            </w: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 xml:space="preserve">Odborné práce (B) spolu v zahraničných/domácich časopisoch – zborníkoch: </w:t>
            </w:r>
            <w:r>
              <w:rPr>
                <w:i/>
                <w:sz w:val="22"/>
                <w:szCs w:val="22"/>
              </w:rPr>
              <w:t>3/3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Citácie zahraničné/domáce: </w:t>
            </w:r>
            <w:r>
              <w:rPr>
                <w:i/>
                <w:sz w:val="22"/>
                <w:szCs w:val="22"/>
              </w:rPr>
              <w:t>8/31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Ďalšie významné aktivity: </w:t>
            </w:r>
            <w:r>
              <w:rPr>
                <w:i/>
                <w:sz w:val="22"/>
                <w:szCs w:val="22"/>
              </w:rPr>
              <w:t>patenty 2</w:t>
            </w:r>
            <w:r>
              <w:rPr>
                <w:i/>
                <w:iCs/>
                <w:sz w:val="22"/>
                <w:szCs w:val="22"/>
              </w:rPr>
              <w:t>, vyriešená vedecko-výskumná úloh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HKV - A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Členovia vedeckej rady vysokej školy </w:t>
            </w:r>
            <w:r>
              <w:rPr>
                <w:sz w:val="22"/>
                <w:szCs w:val="22"/>
              </w:rPr>
              <w:t>(ak sa konania ne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/fakulty </w:t>
            </w:r>
            <w:r>
              <w:rPr>
                <w:sz w:val="22"/>
                <w:szCs w:val="22"/>
              </w:rPr>
              <w:t>(ak sa konania budú uskutočňovať na fakulte)</w:t>
            </w:r>
            <w:r>
              <w:rPr>
                <w:b/>
                <w:bCs/>
                <w:sz w:val="22"/>
                <w:szCs w:val="22"/>
              </w:rPr>
              <w:t xml:space="preserve"> z odboru alebo príbuzného odboru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714"/>
              <w:gridCol w:w="1806"/>
              <w:gridCol w:w="1602"/>
            </w:tblGrid>
            <w:tr>
              <w:trPr/>
              <w:tc>
                <w:tcPr>
                  <w:tcW w:w="85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0"/>
                      <w:szCs w:val="20"/>
                    </w:rPr>
                    <w:t>Štefan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 w:val="22"/>
                      <w:szCs w:val="22"/>
                    </w:rPr>
                    <w:t>Segľa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, CSc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/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Aplikovaná mechanik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8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"/>
              <w:gridCol w:w="2539"/>
              <w:gridCol w:w="1843"/>
              <w:gridCol w:w="48"/>
              <w:gridCol w:w="89"/>
              <w:gridCol w:w="18"/>
              <w:gridCol w:w="8"/>
              <w:gridCol w:w="1579"/>
            </w:tblGrid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František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Šimčák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Vymenovanieprve"/>
                    <w:spacing w:before="0" w:after="0"/>
                    <w:jc w:val="left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,Ing., CSc.</w:t>
                  </w:r>
                </w:p>
              </w:tc>
              <w:tc>
                <w:tcPr>
                  <w:tcW w:w="1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Aplikovaná mechanika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20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Jozef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Bocko</w:t>
                  </w:r>
                </w:p>
              </w:tc>
              <w:tc>
                <w:tcPr>
                  <w:tcW w:w="20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Vymenovanieprve"/>
                    <w:spacing w:before="0" w:after="0"/>
                    <w:rPr>
                      <w:color w:val="FF0000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of., Ing., CSc.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Aplikovaná mechanika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    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9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František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Hrdlička</w:t>
                  </w:r>
                </w:p>
              </w:tc>
              <w:tc>
                <w:tcPr>
                  <w:tcW w:w="19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of., Ing., CSc.</w:t>
                  </w:r>
                </w:p>
              </w:tc>
              <w:tc>
                <w:tcPr>
                  <w:tcW w:w="15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2" w:hanging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1946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Konštrukčná a procesná technika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360" w:leader="none"/>
                    </w:tabs>
                    <w:jc w:val="center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6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4" w:hanging="0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Štefan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Medvecký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8" w:hanging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of., Ing., PhD.</w:t>
                  </w:r>
                </w:p>
              </w:tc>
              <w:tc>
                <w:tcPr>
                  <w:tcW w:w="1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99" w:hanging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1957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iemyselné inžinierstvo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1" w:hanging="0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Ľubomír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Šooš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" w:hanging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of., Ing., PhD.</w:t>
                  </w:r>
                </w:p>
              </w:tc>
              <w:tc>
                <w:tcPr>
                  <w:tcW w:w="17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2" w:hanging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ýrobná a environmentálna technika</w:t>
                  </w:r>
                </w:p>
              </w:tc>
            </w:tr>
            <w:tr>
              <w:trPr/>
              <w:tc>
                <w:tcPr>
                  <w:tcW w:w="854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člen vedeckej rady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Meno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Priezvisko</w:t>
                  </w:r>
                </w:p>
              </w:tc>
              <w:tc>
                <w:tcPr>
                  <w:tcW w:w="18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hanging="0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7" w:hanging="0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Miroslav</w:t>
                  </w:r>
                </w:p>
              </w:tc>
              <w:tc>
                <w:tcPr>
                  <w:tcW w:w="2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Doupovec</w:t>
                  </w:r>
                </w:p>
              </w:tc>
              <w:tc>
                <w:tcPr>
                  <w:tcW w:w="18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prof.,RNDr,CSc.</w:t>
                  </w:r>
                </w:p>
              </w:tc>
              <w:tc>
                <w:tcPr>
                  <w:tcW w:w="1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" w:hanging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odborník v odbore:</w:t>
                  </w:r>
                </w:p>
              </w:tc>
              <w:tc>
                <w:tcPr>
                  <w:tcW w:w="612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Aplikovaná mechanik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jadrenie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ritérium j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áver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dôvodnenie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rojnícka fakulta, pri napĺňaní svojho poslania, poskytuje ucelené vysokoškolské vzdelávanie a umožňuje tvorivé vedecké bádanie v oblasti strojárstva (konštrukcia, technológia, materiály, inovácie, atď.) s hlavným dôrazom na oblasť strojov a zariadení a na ich využitie v priemysle. Pracoviská fakulty disponujú špičkovým materiálno - technickým vybavením  a  pravidelne publikujú výsledky svojej vedecko - výskumnej práce v renomovaných domácich a zahraničných časopisoch. Výstupy  sú medzinárodne akceptované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Celkové zhodnoteni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KHKV- A1 až KHKV - A6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 uskutočňovať habilitačné a vymenúvacie konanie bez obmedzenia.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 habilitačné konanie a konanie na vymenovanie profesorov v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uvedenom</w:t>
            </w:r>
            <w:r>
              <w:rPr>
                <w:i/>
                <w:iCs/>
                <w:sz w:val="22"/>
                <w:szCs w:val="22"/>
              </w:rPr>
              <w:t xml:space="preserve"> študijnom odbore. </w:t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Elektronické hlasovanie :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 dňoch 29.10. až 04.11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1</w:t>
            </w:r>
          </w:p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hok, J. Holeček, I. Hyben, P. Božek, R. Čep,  F. Jaš, P. Monka, P. Palček, Š. Segľa, J. Suchomel; J. Gaduš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:  11        Proti:  0          Zdržal sa: 0         Nehlasoval: 0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. Ing. Jozef MIHOK, PhD., v.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 xml:space="preserve">vo veci posúdenia spôsobilosti vysokej školy uskutočňovať </w:t>
    </w:r>
  </w:p>
  <w:p>
    <w:pPr>
      <w:pStyle w:val="Normal"/>
      <w:jc w:val="center"/>
      <w:rPr/>
    </w:pPr>
    <w:r>
      <w:rPr/>
      <w:t>habilitačné konanie a konanie na vymenúvanie profesorov</w:t>
      <w:br/>
      <w:t>podľa § 82 ods. 2 písm. c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Vymenovanieprve">
    <w:name w:val="vymenovanie prve"/>
    <w:basedOn w:val="Normal"/>
    <w:qFormat/>
    <w:pPr>
      <w:tabs>
        <w:tab w:val="clear" w:pos="708"/>
        <w:tab w:val="left" w:pos="284" w:leader="none"/>
        <w:tab w:val="left" w:pos="5670" w:leader="none"/>
      </w:tabs>
      <w:spacing w:before="120" w:after="0"/>
      <w:ind w:left="284" w:hanging="284"/>
      <w:jc w:val="both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2:52:00Z</dcterms:created>
  <dc:creator>iveta.supejova</dc:creator>
  <dc:description/>
  <cp:keywords/>
  <dc:language>en-US</dc:language>
  <cp:lastModifiedBy>Šupejová Iveta</cp:lastModifiedBy>
  <cp:lastPrinted>2013-11-05T11:30:00Z</cp:lastPrinted>
  <dcterms:modified xsi:type="dcterms:W3CDTF">2014-01-27T14:04:00Z</dcterms:modified>
  <cp:revision>12</cp:revision>
  <dc:subject/>
  <dc:title>Hodnotiaca správa</dc:title>
</cp:coreProperties>
</file>