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Komenského v 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sseniova lekárska fakulta v Martin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ňo Juraj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e oblasť výskumu č. 18 - Lekárske a farmaceutick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851"/>
        <w:gridCol w:w="908"/>
        <w:gridCol w:w="936"/>
        <w:gridCol w:w="1238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kárska, klinická a farmaceutická biochém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28. lekárska, klinická a farmaceutická bioché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kárska, klinická a farmaceutická biochém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28. lekárska, klinická a farmaceutická bioché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preukazuje nepretržitú výskumnú činnosť  zodpovedajúcich pracovísk v problematike študijného odboru medzinárodne akceptovanú v takej miere, aby študenti aktívnou účasťou mohli získať nové poznatky, ktoré akceptuje príslušná medzinárodná vedecká pospolitosť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  špičkovej medzinárodnej úrovn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úre pre študijný program. Akademická knižnica k januáru 2013 má 1891 registrovaných používateľov, ktorým poskytuje svoje služby. Ročný prírastok kníh za minulý rok bol 1728 a periodík 632. Celkový počet knižničných jednotiek vo fonde 6335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</w:t>
            </w:r>
            <w:r>
              <w:rPr>
                <w:b/>
                <w:sz w:val="22"/>
              </w:rPr>
              <w:t xml:space="preserve">/splnené: </w:t>
            </w:r>
            <w:r>
              <w:rPr>
                <w:sz w:val="22"/>
              </w:rPr>
              <w:t>Personálne zabezpeče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ori + docenti + DrSc. = 16 :  ..... (počet študentov neuvedený)</w:t>
            </w:r>
          </w:p>
          <w:p>
            <w:pPr>
              <w:pStyle w:val="Normal"/>
              <w:rPr/>
            </w:pPr>
            <w:r>
              <w:rPr/>
              <w:t>Minimálna podmienka pôsobenia, udržovania kvality a preukázateľného rozvíjania: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1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eter Račay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RNDr.,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 v odbore biochémi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iochémi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 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2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Anna Drg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doc. RN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ent v odbore biochém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iochém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,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f/doc 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onika Kmeťová Sivoň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c. Mgr., PhD</w:t>
                  </w: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ent v odbore lekárska, klinická a farmaceutická biochém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lekárska, klinická a farmaceutická biochém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,0 %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štruktúra učiteľov, ktorí zabezpečujú študijný program (školitelia): 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ori: 3,  docenti: 12,  vedúca vedecká pracovníčka (DrSc.): 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loženie komisie pre štátne skúšky je v súlade s § 63 ods. 3 Zákona o V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3248"/>
              <w:gridCol w:w="299"/>
              <w:gridCol w:w="392"/>
              <w:gridCol w:w="160"/>
              <w:gridCol w:w="239"/>
              <w:gridCol w:w="187"/>
              <w:gridCol w:w="35"/>
              <w:gridCol w:w="1516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ušan Dobrota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MUDr. CSc.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pre ŠO lekárska, klinická a farmaceutická biochémia, všeobecné lekárstvo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ekárska biochémia</w:t>
                  </w:r>
                </w:p>
              </w:tc>
              <w:tc>
                <w:tcPr>
                  <w:tcW w:w="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ekárska chémia a biochémia</w:t>
                  </w:r>
                </w:p>
              </w:tc>
              <w:tc>
                <w:tcPr>
                  <w:tcW w:w="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 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*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Ján Lehotský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f.RNDr.Dr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esor v odbore biochém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iochémia</w:t>
                  </w:r>
                </w:p>
              </w:tc>
              <w:tc>
                <w:tcPr>
                  <w:tcW w:w="6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iochémia</w:t>
                  </w:r>
                </w:p>
              </w:tc>
              <w:tc>
                <w:tcPr>
                  <w:tcW w:w="6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,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*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5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Peter Kaplán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>prof.RNDr.CSc</w:t>
                  </w:r>
                  <w:r>
                    <w:rPr>
                      <w:sz w:val="22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esor v odbore lekárska, klinická a farmaceutická biochém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iochémia</w:t>
                  </w:r>
                </w:p>
              </w:tc>
              <w:tc>
                <w:tcPr>
                  <w:tcW w:w="6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lekárska, klinická a farmaceutická 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iochémia</w:t>
                  </w:r>
                </w:p>
              </w:tc>
              <w:tc>
                <w:tcPr>
                  <w:tcW w:w="6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,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ýznamnejšie výsledky garanta a spolugarantov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rof. Dobrota</w:t>
            </w:r>
            <w:r>
              <w:rPr>
                <w:sz w:val="22"/>
                <w:szCs w:val="22"/>
              </w:rPr>
              <w:t>: vedecké práce v zahraničných /  domácich karentovaných časopisch: 41 / 24, citácie v zahraničných / domácich publikáciách registrované v citačných indexoch: 587 / 11, zodpovedný riešiteľ resp. člen riešiteľského kolektívu domácich i medzinárodných vedeckých projektov; počet vyškolených doktorandov: 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prof. Lehotský</w:t>
            </w:r>
            <w:r>
              <w:rPr>
                <w:sz w:val="22"/>
                <w:szCs w:val="22"/>
              </w:rPr>
              <w:t xml:space="preserve">: vedecké práce v zahraničných /  domácich karentovaných časopisch: 35 / 26, citácie v zahraničných / domácich publikáciách registrované v citačných indexoch: 592 / 37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odpovedný riešiteľ resp. člen riešiteľského kolektívu domácich i medzinárodných vedeckých projektov</w:t>
            </w:r>
            <w:r>
              <w:rPr/>
              <w:t xml:space="preserve">; </w:t>
            </w:r>
            <w:r>
              <w:rPr>
                <w:sz w:val="22"/>
                <w:szCs w:val="22"/>
              </w:rPr>
              <w:t xml:space="preserve">pobyty na zahraničných pracoviskách. Počet vyškolených doktorandov: 6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prof. Kaplán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vedecké práce v zahraničných /  domácich karentovaných časopisoch: 34 / 1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itácie v zahraničných / domácich publikáciách registrované v citačných indexoch: 476 / 27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byty na zahraničných pracoviskách; zodpovedný riešiteľ, člen riešiteľského kolektívu domácich a medzinárodných vedeckých projektov. Počet vyškolených doktorandov: 2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 obsah študijného programu zodpovedá  danému študijnému odbor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akademického titulu doktor „philosophiae doctor“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 (inžinierstvo v názve študijného programu, študijný program v odbore inžinierstva, udeľuje sa titul Ing., Ing. arch.)/</w:t>
            </w:r>
            <w:r>
              <w:rPr>
                <w:b/>
                <w:bCs/>
                <w:sz w:val="22"/>
              </w:rPr>
              <w:t>Nejde</w:t>
            </w:r>
            <w:r>
              <w:rPr>
                <w:b/>
                <w:sz w:val="22"/>
              </w:rPr>
              <w:t xml:space="preserve"> o taký prípad:</w:t>
            </w:r>
          </w:p>
          <w:p>
            <w:pPr>
              <w:pStyle w:val="TextBody"/>
              <w:rPr/>
            </w:pPr>
            <w:r>
              <w:rPr/>
              <w:t xml:space="preserve">podiel celkovej projektovej práce (v študijnom programe obsiahnutej najmä vo vzdelávacích činnostiach - záverečná práca, projektová práca, odborná prax) dostatočne významný na to, aby umožnil rozvinutie tvorivosti v oblasti tvorby inžinierskych diel a procesov - v kreditovom vyjadrení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záverečná práca </w:t>
            </w:r>
            <w:r>
              <w:rPr>
                <w:b/>
                <w:bCs/>
                <w:i/>
                <w:iCs/>
                <w:sz w:val="22"/>
              </w:rPr>
              <w:t>x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kredito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projektová práca: </w:t>
            </w:r>
            <w:r>
              <w:rPr>
                <w:b/>
                <w:bCs/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kredit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odborná prax: </w:t>
            </w:r>
            <w:r>
              <w:rPr>
                <w:b/>
                <w:bCs/>
                <w:i/>
                <w:iCs/>
                <w:sz w:val="22"/>
              </w:rPr>
              <w:t>z</w:t>
            </w:r>
            <w:r>
              <w:rPr>
                <w:sz w:val="22"/>
              </w:rPr>
              <w:t> kredit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Nie je to tento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de (umenie, umelecký v názve študijného programu, odboru alebo sa udeľuje titul Mgr.art.)/</w:t>
            </w:r>
            <w:r>
              <w:rPr>
                <w:b/>
                <w:bCs/>
                <w:sz w:val="22"/>
              </w:rPr>
              <w:t>Nejde</w:t>
            </w:r>
            <w:r>
              <w:rPr>
                <w:b/>
                <w:sz w:val="22"/>
              </w:rPr>
              <w:t xml:space="preserve"> o taký prípad:</w:t>
            </w:r>
          </w:p>
          <w:p>
            <w:pPr>
              <w:pStyle w:val="TextBody"/>
              <w:rPr/>
            </w:pPr>
            <w:r>
              <w:rPr/>
              <w:t>podiel umeleckých výkonov v študijnom programe dostatočne významný na to, aby umožnil rozvinutie tvorivosti v oblasti ume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odiel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kredit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Nie je to tento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enkou prijatia na doktorandské štúdium je absolvovanie druhého stupňa vysokoškolského vzdelávania v príslušnom odbore doktorského študijného programu (MUDr, MDDr, MVDr., RNDr.) vo vybraných inžinierskeho (Ing.) alebo magisterského (Mgr.) študijného programu a vykonanie prijímacej skúšky. Pred začatím prijímacieho konania  vypisuje vedenie JLF UK témy dizertačných prác, o ktoré je možné sa uchádzať v rámci prijímacieho konania. Ďalším predpokladom je jeho právna bezúhonnosť. Zásadnou požiadavkou je tiež znalosť minimálne jedného svetového jazyka, najlepšie jazyka anglického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</w:t>
            </w:r>
            <w:r>
              <w:rPr/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szCs w:val="22"/>
              </w:rPr>
              <w:t>Podmienkou riadneho skončenia doktorandského štúdia je vykonanie dizertačnej skúšky, ktorá patrí medzi štátne skúšky a obhajoba dizertačnej práce. Dizertačná skúška sa koná pred komisiou určenou podľa príslušných predpisov. P</w:t>
            </w:r>
            <w:r>
              <w:rPr/>
              <w:t>ublikovanie minimálne troch prác in extenso v odborných časopisoch, z ktorých aspoň jedna musí byť publikovaná v karentovanom časopise. Aspoň  v jednej z týchto prác je študent prvým autorom.</w:t>
            </w:r>
            <w:r>
              <w:rPr>
                <w:bCs/>
                <w:szCs w:val="22"/>
              </w:rPr>
              <w:t xml:space="preserve"> </w:t>
            </w:r>
            <w:r>
              <w:rPr/>
              <w:t xml:space="preserve">Získanie 210 kreditov v dennej forme alebo externej forme vrátane 30 kreditov za prijatie dizertačnej práce k obhajobe. </w:t>
            </w:r>
            <w:r>
              <w:rPr>
                <w:bCs/>
                <w:szCs w:val="22"/>
              </w:rPr>
              <w:t>Obhajobou dizertačnej práce preukazuje  doktorand schopnosť a pripravenosť na samostatnú vedeckú činnosť. Obhajobou dizertačnej práce sa doktorandské štúdium končí</w:t>
            </w:r>
            <w:r>
              <w:rPr>
                <w:bCs/>
                <w:sz w:val="24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Nejde</w:t>
            </w:r>
            <w:r>
              <w:rPr>
                <w:b/>
              </w:rPr>
              <w:t xml:space="preserve"> o taký prípad</w:t>
            </w:r>
            <w:r>
              <w:rPr/>
              <w:t>, profil absolventa je v súlade s požiadavkami na výkon regulovaného povolani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Absolventi sa uplatňujú vo výskume zameranom na biochémiu, biotechnológiu, molekulárn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lógiu v biomedicínskom a farmaceutickom výskume, ako klinickí biochemici, ako biochemici v prevádzkových laboratóriách v potravinárskom, farmaceutickom a biotechnologickom priemysle, v poľnohospodárskych a veterinárnych zariadeniach, biochemici vo firmách s farmaceutickými, potravinárskymi, agrotechnickými a biotechnologickými produktmi.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vý ŠP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„doktor“ (philosophiae doctor)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dať predpokladané počty študentov (viď A3)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– 9.12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Pri elektronickom hlasovaní uviesť počty zúčastnených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 17 členov PS hlasovalo 13 členo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Šteňo, Jarab, Novák, Csémyová, Javorka, Dukát, Jagla, Šulla, Bokni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ško, Žúbor, Jakuš, Holomáň)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13                                Proti: 0    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aj Šteňo, v. r.</w:t>
            </w:r>
          </w:p>
        </w:tc>
      </w:tr>
    </w:tbl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>*Vypĺňa sa len pri ŠP 3. stupňa a analogicky pri učiteľských ŠP (spolugarant = garant predmetu) a ŠP v študijnom odbore prekladateľstvo a </w:t>
      </w:r>
    </w:p>
    <w:p>
      <w:pPr>
        <w:pStyle w:val="Normal"/>
        <w:ind w:left="142" w:hanging="142"/>
        <w:rPr/>
      </w:pPr>
      <w:r>
        <w:rPr>
          <w:sz w:val="22"/>
          <w:szCs w:val="22"/>
        </w:rPr>
        <w:t>tlmočníctvo (spolugarant = garant jazyka)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)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arkazkladnhotextu3Char">
    <w:name w:val="Zarážka základného textu 3 Char"/>
    <w:qFormat/>
    <w:rPr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18:00Z</dcterms:created>
  <dc:creator>Michal Denci</dc:creator>
  <dc:description/>
  <cp:keywords/>
  <dc:language>en-US</dc:language>
  <cp:lastModifiedBy>Šupejová Iveta</cp:lastModifiedBy>
  <cp:lastPrinted>2013-12-17T12:58:00Z</cp:lastPrinted>
  <dcterms:modified xsi:type="dcterms:W3CDTF">2013-12-17T12:35:00Z</dcterms:modified>
  <cp:revision>16</cp:revision>
  <dc:subject/>
  <dc:title>Hodnotiaca správa</dc:title>
</cp:coreProperties>
</file>