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51_13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16"/>
                <w:szCs w:val="16"/>
              </w:rPr>
              <w:t>(aj pracovisko, kde sa ŠP bude uskutočňovať)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v Sládkovičo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kulta práva Janka Jesenského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JUDr. Robert Schronk, CSc.</w:t>
            </w:r>
          </w:p>
        </w:tc>
      </w:tr>
      <w:tr>
        <w:trPr>
          <w:trHeight w:val="24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rávo a medzinárodné vzťahy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229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ústavné právo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.4.3. ústavné právo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ústavné právo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.4.3. ústavné práv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rokov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s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acovisko nepreukazuje vlastnú nepretržitú výskumnú činnosť v problematike študijného odboru ústavné právo akceptovanú na národnej úrovni ako aj na  medzinárodnej úrovni. Nepreukazuje úspešnosť v získavaní grantovej finančnej podpory pre príslušný výskum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 pre študijný program. Knižnica má dostatočnú  kapacitu, a je v nej umiestnený  primeraný a aktuálny knižničný fond, ktorý sa priebežne doplňuj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7 predmetov študijného programu garantujú, resp. zabezpečujú výučbu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</w:rPr>
              <w:t xml:space="preserve"> profesori a 3 docent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komisie pre obhajobu  dizertačnej práce zodpovedá predpisom.</w:t>
            </w:r>
          </w:p>
        </w:tc>
      </w:tr>
      <w:tr>
        <w:trPr>
          <w:trHeight w:val="15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1"/>
              <w:gridCol w:w="3283"/>
              <w:gridCol w:w="191"/>
              <w:gridCol w:w="390"/>
              <w:gridCol w:w="128"/>
              <w:gridCol w:w="269"/>
              <w:gridCol w:w="185"/>
              <w:gridCol w:w="35"/>
              <w:gridCol w:w="163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  <w:t xml:space="preserve">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Meno a priezvisko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arián Posluch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1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rof., JUDr., PhD.</w:t>
                  </w:r>
                </w:p>
              </w:tc>
            </w:tr>
            <w:tr>
              <w:trPr/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 narodenia</w:t>
                  </w:r>
                </w:p>
              </w:tc>
              <w:tc>
                <w:tcPr>
                  <w:tcW w:w="611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1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štátne právo</w:t>
                  </w:r>
                </w:p>
              </w:tc>
            </w:tr>
            <w:tr>
              <w:trPr/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štátne právo</w:t>
                  </w:r>
                </w:p>
              </w:tc>
              <w:tc>
                <w:tcPr>
                  <w:tcW w:w="5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1</w:t>
                  </w:r>
                </w:p>
              </w:tc>
            </w:tr>
            <w:tr>
              <w:trPr/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štátne právo</w:t>
                  </w:r>
                </w:p>
              </w:tc>
              <w:tc>
                <w:tcPr>
                  <w:tcW w:w="5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1</w:t>
                  </w:r>
                </w:p>
              </w:tc>
            </w:tr>
            <w:tr>
              <w:trPr/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11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Branislav Fridrich</w:t>
                  </w:r>
                </w:p>
              </w:tc>
              <w:tc>
                <w:tcPr>
                  <w:tcW w:w="7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8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doc. JUDr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 narodenia</w:t>
                  </w:r>
                </w:p>
              </w:tc>
              <w:tc>
                <w:tcPr>
                  <w:tcW w:w="611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1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ústavné práv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ústavné právo </w:t>
                  </w:r>
                </w:p>
              </w:tc>
              <w:tc>
                <w:tcPr>
                  <w:tcW w:w="6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/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–––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11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Ján Reken</w:t>
                  </w:r>
                </w:p>
              </w:tc>
              <w:tc>
                <w:tcPr>
                  <w:tcW w:w="7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8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doc. JUDr.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 narodenia</w:t>
                  </w:r>
                </w:p>
              </w:tc>
              <w:tc>
                <w:tcPr>
                  <w:tcW w:w="611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1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správne práv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správne právo</w:t>
                  </w:r>
                </w:p>
              </w:tc>
              <w:tc>
                <w:tcPr>
                  <w:tcW w:w="6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–––</w:t>
                  </w:r>
                  <w:r>
                    <w:rPr>
                      <w:sz w:val="22"/>
                    </w:rPr>
                    <w:t>-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11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ej škole je možné priznať spôsobilosť uskutočňovať   študijné programy   len  do konca akademického roka, v ktorom garant študijného programu dovŕši vek 70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splnené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ľa opisu študijného odboru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ymedzenie jadra vedomostí (3.stupeň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Študijná časť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Teoreticko-vedecká odborná orientácia v nosných i súvisiacich problémoch Ústavného práva Slovenskej republiky i ústavného práva vybraných demokratických štátov (ústavné právo porovnávacie). Štúdium je orientované najmä na tieto problémy a otázky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ória ústavy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ncípy moderného konštitucionalizmu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ľudské a občianske práv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mu vlády s osobitným zameraním na vzťah moci zákonodarnej, výkonnej a súdnej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šeobecné, správne a ústavné súdnictv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štátne zriadenie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estnu štátnu správu a samosprávu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návrhu VŠ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vinné predmety</w:t>
            </w:r>
            <w:r>
              <w:rPr>
                <w:sz w:val="22"/>
                <w:szCs w:val="22"/>
              </w:rPr>
              <w:t xml:space="preserve">: Základy metodológie a metodiky vedeckej práce, </w:t>
            </w:r>
            <w:r>
              <w:rPr>
                <w:b/>
                <w:sz w:val="22"/>
                <w:szCs w:val="22"/>
              </w:rPr>
              <w:t>Aktuálne otázky ústavného práva</w:t>
            </w:r>
            <w:r>
              <w:rPr>
                <w:sz w:val="22"/>
                <w:szCs w:val="22"/>
              </w:rPr>
              <w:t xml:space="preserve"> a </w:t>
            </w:r>
            <w:r>
              <w:rPr>
                <w:b/>
                <w:sz w:val="22"/>
                <w:szCs w:val="22"/>
              </w:rPr>
              <w:t>Elektronizácia verejnej moci a jej ústavnoprávne aspek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vinne voliteľné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z nich si študent má vybrať 2</w:t>
            </w:r>
            <w:r>
              <w:rPr>
                <w:sz w:val="22"/>
                <w:szCs w:val="22"/>
              </w:rPr>
              <w:t xml:space="preserve">): Medzinárodné právo, </w:t>
            </w:r>
            <w:r>
              <w:rPr>
                <w:b/>
                <w:sz w:val="22"/>
                <w:szCs w:val="22"/>
              </w:rPr>
              <w:t>Právo informačných technológií</w:t>
            </w:r>
            <w:r>
              <w:rPr>
                <w:sz w:val="22"/>
                <w:szCs w:val="22"/>
              </w:rPr>
              <w:t xml:space="preserve">, Komparatívne ústavné právo, Ústavno-právna ochrana ľudských práv.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Študijný program navrhovaný VŠ obsahovo nezodpovedá vedomostiam v opise študijného odbo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Štruktúra študijného programu nezabezpečuje splnenie charakteristiky  príslušného stupňa . vysokoškolského  štúdia. Informačné listy predmetov  nie sú v súlade s vyhláškou č. 614/2002 Z. z. o kreditovom systéme štúdia v platnom znení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štúdia je v súlade s predpism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ľa požiadaviek  záverečná práca zabezpečuje, že študent preukáže schopnosť samostatne získavať teoretické a praktické poznatky založené na súčasnom stave vedeckého poznania a najmä na vlastnom príspevku študenta k nemu, ktorý je výsledkom vedeckého bádania a samostatnej tvorivej činnosti v oblasti vedy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  <w:r>
              <w:rPr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</w:t>
            </w:r>
            <w:r>
              <w:rPr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bCs/>
                <w:sz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.</w:t>
            </w:r>
          </w:p>
          <w:p>
            <w:pPr>
              <w:pStyle w:val="TextBody"/>
              <w:jc w:val="both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</w:rPr>
              <w:t>B10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>N</w:t>
            </w:r>
            <w:r>
              <w:rPr>
                <w:bCs/>
              </w:rPr>
              <w:t>ejde</w:t>
            </w:r>
            <w:r>
              <w:rPr/>
              <w:t xml:space="preserve"> o taký prípad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>Splnené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Uplatnenie absolventov sa nedá vyhodnotiť. Nový študijný program.</w:t>
            </w:r>
          </w:p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ne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ne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.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Nesplnené kritérium A1, B1, B2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sz w:val="22"/>
                <w:szCs w:val="22"/>
              </w:rPr>
              <w:t>nie je spôsobilá</w:t>
            </w:r>
            <w:r>
              <w:rPr>
                <w:i/>
                <w:sz w:val="22"/>
                <w:szCs w:val="22"/>
              </w:rPr>
              <w:t xml:space="preserve"> uskutočňovať uvedený študijný program oprávňujúci ju udeliť jej absolventom akademický titul</w:t>
            </w:r>
            <w:r>
              <w:rPr>
                <w:i/>
                <w:iCs/>
                <w:sz w:val="22"/>
                <w:szCs w:val="22"/>
              </w:rPr>
              <w:t xml:space="preserve"> PhD.</w:t>
            </w:r>
            <w:r>
              <w:rPr>
                <w:bCs/>
                <w:i/>
                <w:iCs/>
                <w:sz w:val="22"/>
                <w:szCs w:val="22"/>
              </w:rPr>
              <w:t xml:space="preserve"> (§ 83 ods. 9 zákona o vysokých školách).</w:t>
            </w:r>
          </w:p>
        </w:tc>
      </w:tr>
      <w:tr>
        <w:trPr>
          <w:trHeight w:val="225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yplývajú z textu k jednotlivým kritériá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ňa: </w:t>
            </w: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11.2013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 6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0"/>
              </w:rPr>
              <w:t>Počet členov PS: 7 členov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Prítomných: 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lenov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asovanie  z prítomných 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 toho za  6      proti      0       zdržali sa    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bert Schronk, v. r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eastAsia="SimSun;宋体"/>
      <w:lang w:val="en-US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03:00Z</dcterms:created>
  <dc:creator>Michal Denci</dc:creator>
  <dc:description/>
  <cp:keywords/>
  <dc:language>en-US</dc:language>
  <cp:lastModifiedBy>Šupejová Iveta</cp:lastModifiedBy>
  <cp:lastPrinted>2013-11-27T13:33:00Z</cp:lastPrinted>
  <dcterms:modified xsi:type="dcterms:W3CDTF">2013-11-27T12:37:00Z</dcterms:modified>
  <cp:revision>49</cp:revision>
  <dc:subject/>
  <dc:title>Hodnotiaca správa</dc:title>
</cp:coreProperties>
</file>