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30_2012/AK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Katolícka univerzita v Ružomberku 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220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ciálna práca vo verejnej správe a sociálne služ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4. sociálna prác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ciálna práca vo verejnej správe a sociálne služ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4. sociálna prác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i medzinárodnej úrovni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ind w:firstLine="6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čiatkom roku 2010 knižnica evidovala 116 643  jednotiek rôznych titulov odbornej literatúry s ročným prírastkom 11 636 jednotiek, akými sú domáce i zahraničné odborné monografie, vysokoškolské učebnice a skriptá i odborné časopisy v slovenskom, poľskom, anglickom, nemeckom, talianskom a francúzskom jazyku. Pracovníci katedry majú okrem toho k dispozícii prístup na vedecké databázy  Ebscohost a Proquest. </w:t>
            </w:r>
          </w:p>
          <w:p>
            <w:pPr>
              <w:pStyle w:val="Normal"/>
              <w:ind w:firstLine="693"/>
              <w:jc w:val="both"/>
              <w:rPr>
                <w:rStyle w:val="KuslamChar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ižnica KU obsahuje evidované tituly týkajúce sa sociálnej práce, verejnej správy a sociálnych služieb v počte 710 titulov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Študenti majú možnosť prístupu k internet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5+docenti4+PhD.) : študenti je </w:t>
            </w:r>
            <w:r>
              <w:rPr>
                <w:b/>
                <w:bCs/>
                <w:sz w:val="22"/>
              </w:rPr>
              <w:t>...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.....</w:t>
            </w:r>
            <w:r>
              <w:rPr>
                <w:sz w:val="22"/>
              </w:rPr>
              <w:t xml:space="preserve"> 8profesori, </w:t>
            </w:r>
            <w:r>
              <w:rPr>
                <w:b/>
                <w:bCs/>
                <w:sz w:val="22"/>
              </w:rPr>
              <w:t>........</w:t>
            </w:r>
            <w:r>
              <w:rPr>
                <w:sz w:val="22"/>
              </w:rPr>
              <w:t xml:space="preserve"> 7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....</w:t>
            </w:r>
            <w:r>
              <w:rPr>
                <w:sz w:val="22"/>
              </w:rPr>
              <w:t xml:space="preserve"> 8 profesori, </w:t>
            </w:r>
            <w:r>
              <w:rPr>
                <w:b/>
                <w:bCs/>
                <w:sz w:val="22"/>
              </w:rPr>
              <w:t>.........</w:t>
            </w:r>
            <w:r>
              <w:rPr>
                <w:sz w:val="22"/>
              </w:rPr>
              <w:t xml:space="preserve"> 7 docenti, </w:t>
            </w:r>
            <w:r>
              <w:rPr>
                <w:b/>
                <w:bCs/>
                <w:sz w:val="22"/>
              </w:rPr>
              <w:t>........0</w:t>
            </w:r>
            <w:r>
              <w:rPr>
                <w:sz w:val="22"/>
              </w:rPr>
              <w:t xml:space="preserve">doktori (PhD.), </w:t>
            </w:r>
            <w:r>
              <w:rPr>
                <w:b/>
                <w:bCs/>
                <w:sz w:val="22"/>
              </w:rPr>
              <w:t>........</w:t>
            </w:r>
            <w:r>
              <w:rPr>
                <w:sz w:val="22"/>
              </w:rPr>
              <w:t xml:space="preserve"> 0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: ? počet ich vedúcich: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16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štátnych komisií zodpovedá predpisom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2962"/>
              <w:gridCol w:w="591"/>
              <w:gridCol w:w="118"/>
              <w:gridCol w:w="274"/>
              <w:gridCol w:w="399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Ľubomír Pekarčík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4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aedDr., Th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7. 05. 196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..sociálna práca...........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atolícka teológi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Emília Janig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doc. PhDr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29. 08. 196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...sociálna práca..........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ociálna práca</w:t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Irena Kaman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28. 3. 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..sociálna práca...........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ociálna práca</w:t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val="en-AU" w:eastAsia="en-US"/>
              </w:rPr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 poznania a najmä na vlastnom príspevku študenta k nemu, ktorý je výsledkom vedeckého bádania a samostatnej tvorivej činnosti v oblasti vedy</w:t>
            </w:r>
            <w:r>
              <w:rPr>
                <w:sz w:val="22"/>
                <w:szCs w:val="20"/>
                <w:lang w:val="en-AU" w:eastAsia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>(na 3. stupni) schopnosť samostatne získavať teoretické a praktické poznatky založené na súčasnom stave vedeckého poznania a najmä na vlastnom príspevku študenta k nemu, ktorý je výsledkom vedeckého bádania a samostatnej tvorivej činnosti v oblasti ved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ind w:firstLine="410"/>
              <w:jc w:val="both"/>
              <w:rPr/>
            </w:pPr>
            <w:r>
              <w:rPr/>
              <w:t xml:space="preserve">ďalšie podmienky prijatia na štúdium: </w:t>
            </w:r>
            <w:r>
              <w:rPr>
                <w:sz w:val="22"/>
                <w:szCs w:val="22"/>
              </w:rPr>
              <w:t>Preukázanie znalostí z kľúčových oblasti poznania študijného odboru sociálna práca v rozsahu prvého a druhého stupňa vysokej školy v tomto odbore. Prijímacie konanie môže mať písomnú (vedomostný test z danej oblasti) a ústnu časť (predstavenie projektu dizertačnej práce, zisťujú sa tiež osobnostné predpoklady pre doktorandské štúdium a motivácia uchádzača).</w:t>
            </w:r>
          </w:p>
          <w:p>
            <w:pPr>
              <w:pStyle w:val="Normal"/>
              <w:ind w:firstLine="4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oktorandské štúdium v odbore sociálna práca na PF KU v Ružomberku sú prijímaní uchádzači aj z príbuzných študijných odborov. K týmto príbuzným odborom patria: Sociálna pedagogika, Andragogika, Sociológia, Psychológia, Sociálna psychológia, Liečebná pedagogika, Špeciálna pedagogika.</w:t>
            </w:r>
          </w:p>
          <w:p>
            <w:pPr>
              <w:pStyle w:val="Normal"/>
              <w:ind w:firstLine="4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ind w:firstLine="4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 doktorandského štúdia je schopný realizovať bežnú prax a riešiť problémy v rámci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ných projektov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alizovaného sociálneho poradenstva a sociálnej terapie, supervízi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Sociálneho projektovania s orientáciou na riešenie makro i mikrosociálnych problémov napr. v rozvoji regiónov, aktívnej politiky zamestnanosti a pod.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vorby koncepčných materiálov a metodických usmernení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y modelov praktickej sociálnej práce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ciovania, podporovania a realizovania štátnej sociálnej politiky a sociálnej zmeny v tíme s inými expertmi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enia sociálnej práce ako praktickej činnosti a výskumu;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merňovania a koordinácie sociálnych projektov a program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ňa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  </w:t>
            </w:r>
            <w:r>
              <w:rPr>
                <w:bCs/>
              </w:rPr>
              <w:t xml:space="preserve">Čambalíková, Gaž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10       Proti:   0        Zdržal sa:    0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, v. 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KuslamChar">
    <w:name w:val="ku číslam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uslam">
    <w:name w:val="ku číslam"/>
    <w:basedOn w:val="Normal"/>
    <w:qFormat/>
    <w:pPr>
      <w:jc w:val="both"/>
    </w:pPr>
    <w:rPr>
      <w:b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30:00Z</dcterms:created>
  <dc:creator>Michal Denci</dc:creator>
  <dc:description/>
  <cp:keywords/>
  <dc:language>en-US</dc:language>
  <cp:lastModifiedBy>Šupejová Iveta</cp:lastModifiedBy>
  <cp:lastPrinted>2013-02-18T10:05:00Z</cp:lastPrinted>
  <dcterms:modified xsi:type="dcterms:W3CDTF">2013-02-18T09:05:00Z</dcterms:modified>
  <cp:revision>6</cp:revision>
  <dc:subject/>
  <dc:title>Hodnotiaca správa</dc:title>
</cp:coreProperties>
</file>