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9_13/ AK </w:t>
            </w:r>
            <w:r>
              <w:rPr>
                <w:b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verzita Mateja Bela v Banskej Bystric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politických vied a medzinárodných vzťah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06 pre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232"/>
        <w:gridCol w:w="893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ória politik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1.8. teória politiky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ória politik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1.8. teória politiky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bCs/>
        </w:rPr>
      </w:pPr>
      <w:r>
        <w:rPr>
          <w:b/>
          <w:bCs/>
        </w:rPr>
        <w:t>Posúdenie žiadosti:</w:t>
        <w:tab/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medzinárodnej a národnej úrovni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FPVaMV UMB sídli na Kuzmányho ulici v Banskej Bystrici. Fakulta disponuje aulou s kapacitou 142 osôb, 4 prednáškovými miestnosťami, 9 seminárnymi miestnosťami, 2 počítačovými učebňami a knižnicou so študovňou. Všetky prednáškové a seminárne miestnosti sú vybavené stacionárnymi počítačmi a dataprojektormi. Prednášková miestnosť P4 je vybavená špičkovou audiovizuálnou technológiou a tlmočníckym zariadením, ďalšie tlmočnícke zariadenie sa nachádza v aule. Z materiálovo-technického zabezpečenia pre potreby výučby fakulta navyše disponuje 3 mobilnými dataprojektormi a 4 prenosnými počítačmi. Približne ½ celej budovy je pokrytá bezdrôtovou technológiou WiFi s možnosťou pripojenia na internet pre všetkých študentov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a fakulte je prítomné pracovisko Centrum krízového riadenia, zložené z viacerých výskumných a konferenčných miestností. Pracovisko krízového štábu je vybavené 31 užívateľskými stanicami, konferenčným systémom s možnosťou simultánneho tlmočenia, hlasovacím systémom, dvoma LCD televízormi a dvoma interaktívnymi tabuľami. Priľahlou miestnosťou je pracovisko podporného štábu vybavené 11 pracovnými stanicami, LCD panelom a interaktívnou tabuľou. Prednáškové miestnosti P1 a P2 sú vybavené konferenčným systémom prenosu obrazu a zvuku z pracoviska krízového štáb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zyková učebňa: centrálny stôl pre pedagóga, magnetofóny, multimediálny komplet na príjem signálu frankofónnych televíznych staníc, k dispozícií sú DVD prehrávač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C učebne: dve počítačové učebne majú k dispozícii spolu 30 počítačov s trvalým pripojením na Internet a USB, v oboch miestnostiach sú dataprojekto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Knižnica: v súčasnosti obsahuje približne 15 000 knižných titulov v slovenskom, českom, anglickom, nemeckom, francúzskom a v iných svetových jazykoch najmä z oblasti medzinárodných vzťahov, politológie, histórie, filozofie, ekonómie, geografie a iných oblastí spoločenských vied. Okrem toho má bohatú škálu odborných a spoločenských časopisov a noví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mer (2 profesori + 7docenti + PhD.) : študenti:  43 v roč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7 docenti v odbor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docenti, doktori (PhD.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álna podmienka pôsobenia, udržovania kvality a preukázateľného rozvíjan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5"/>
              <w:gridCol w:w="3091"/>
              <w:gridCol w:w="694"/>
              <w:gridCol w:w="242"/>
              <w:gridCol w:w="632"/>
              <w:gridCol w:w="34"/>
              <w:gridCol w:w="1464"/>
            </w:tblGrid>
            <w:tr>
              <w:trPr>
                <w:trHeight w:val="265" w:hRule="atLeast"/>
              </w:trPr>
              <w:tc>
                <w:tcPr>
                  <w:tcW w:w="84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 Kulašík</w:t>
                  </w:r>
                </w:p>
              </w:tc>
              <w:tc>
                <w:tcPr>
                  <w:tcW w:w="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</w:tr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  <w:tc>
                <w:tcPr>
                  <w:tcW w:w="8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  <w:tc>
                <w:tcPr>
                  <w:tcW w:w="8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 5 hod.</w:t>
                  </w:r>
                </w:p>
              </w:tc>
            </w:tr>
            <w:tr>
              <w:trPr/>
              <w:tc>
                <w:tcPr>
                  <w:tcW w:w="84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driana Vasiľková</w:t>
                  </w:r>
                </w:p>
              </w:tc>
              <w:tc>
                <w:tcPr>
                  <w:tcW w:w="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37, 5 ho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ranislav Kováčik</w:t>
                  </w:r>
                </w:p>
              </w:tc>
              <w:tc>
                <w:tcPr>
                  <w:tcW w:w="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politik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politiky</w:t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9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37, 5 hod.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 akademickom roku 2013/2014 je na FPVaMV UMB vedených 17 doktorandských prác. Na školení sa podieľa 10 pedagogických pracovníkov na úrovni docent a profesor. Pri celkovom počte 17 záverečných kvalifikačných prác a počte školiteľov 10, je prepočet </w:t>
            </w:r>
            <w:r>
              <w:rPr>
                <w:b/>
                <w:sz w:val="22"/>
              </w:rPr>
              <w:t>1,7</w:t>
            </w:r>
            <w:r>
              <w:rPr>
                <w:sz w:val="22"/>
              </w:rPr>
              <w:t xml:space="preserve"> práce na jedného školiteľa.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eden vysokoškolský učiteľ vedie maximálne 5 záverečných diplomových prác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oženie skúšobných komisií na vykonanie štátnych skúšok určuje z osôb  oprávnených skúšať  de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novanie predsedov a ostatných členov komisií pre štátne skúšky sa riadi § 63 ods. 1-6 Zákona č.131/2002 o vysokých školách a o zmene a doplnení niektorých zákonov a čl. 23 ods. 1-7 a čl. 24 ods. 1-3 Študijného poriadku UMB a Smernice č. 4/2013 o doktorandskom štúdiu na UMB v Banskej Bystric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án Koper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dzinárodné vzťah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politik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37, 5 hod.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eter Kulaši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Ph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politik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Filozofické ved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eória politik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37, 5 ho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driana Vasiľ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ória politik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ória politik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37, 5 ho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jvýznamnejšie výsledky garant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ita</w:t>
              <w:tab/>
              <w:t xml:space="preserve">                                                      Poč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kačná činnosť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é monografie                                              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é štúdie a vedecké články                           6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čebnice, učebné texty                                          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nesené referáty                                                 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články                                                        2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itácie a ohlasy        doma (</w:t>
            </w:r>
            <w:r>
              <w:rPr>
                <w:sz w:val="22"/>
                <w:szCs w:val="22"/>
              </w:rPr>
              <w:t>73</w:t>
            </w:r>
            <w:r>
              <w:rPr>
                <w:b/>
                <w:sz w:val="22"/>
                <w:szCs w:val="22"/>
              </w:rPr>
              <w:t>)   v zahraničí  (</w:t>
            </w:r>
            <w:r>
              <w:rPr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yriešené vedeckovýskumné úlohy (granty)</w:t>
            </w:r>
            <w:r>
              <w:rPr>
                <w:sz w:val="22"/>
                <w:szCs w:val="22"/>
              </w:rPr>
              <w:t xml:space="preserve">      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čet doktorandov                                                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jvýznamnejšie výsledky spolugaranta (Peter Kulašik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kačná činnosť</w:t>
            </w:r>
          </w:p>
          <w:p>
            <w:pPr>
              <w:pStyle w:val="Normal"/>
              <w:rPr/>
            </w:pPr>
            <w:r>
              <w:rPr/>
              <w:t>Vedecké monografie                                               12</w:t>
            </w:r>
          </w:p>
          <w:p>
            <w:pPr>
              <w:pStyle w:val="Normal"/>
              <w:rPr/>
            </w:pPr>
            <w:r>
              <w:rPr/>
              <w:t>Vedecké štúdie a vedecké články                           28</w:t>
            </w:r>
          </w:p>
          <w:p>
            <w:pPr>
              <w:pStyle w:val="Normal"/>
              <w:rPr/>
            </w:pPr>
            <w:r>
              <w:rPr/>
              <w:t>Učebnice, učebné texty                                            10</w:t>
            </w:r>
          </w:p>
          <w:p>
            <w:pPr>
              <w:pStyle w:val="Normal"/>
              <w:rPr/>
            </w:pPr>
            <w:r>
              <w:rPr/>
              <w:t>Prednesené referáty                                                  30</w:t>
            </w:r>
          </w:p>
          <w:p>
            <w:pPr>
              <w:pStyle w:val="Normal"/>
              <w:rPr/>
            </w:pPr>
            <w:r>
              <w:rPr/>
              <w:t>Odborné články                                                        40</w:t>
            </w:r>
          </w:p>
          <w:p>
            <w:pPr>
              <w:pStyle w:val="Normal"/>
              <w:rPr/>
            </w:pPr>
            <w:r>
              <w:rPr/>
              <w:t>Citácie a ohlasy        doma (81)   v zahraničí  (20)</w:t>
            </w:r>
          </w:p>
          <w:p>
            <w:pPr>
              <w:pStyle w:val="Normal"/>
              <w:rPr/>
            </w:pPr>
            <w:r>
              <w:rPr/>
              <w:t>Vyriešené vedeckovýskumné úlohy (granty)       3</w:t>
            </w:r>
          </w:p>
          <w:p>
            <w:pPr>
              <w:pStyle w:val="Normal"/>
              <w:rPr/>
            </w:pPr>
            <w:r>
              <w:rPr/>
              <w:t>Počet doktorandov</w:t>
            </w:r>
            <w:r>
              <w:rPr>
                <w:b/>
              </w:rPr>
              <w:t xml:space="preserve">                               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b/>
              </w:rPr>
              <w:t>Najvýznamnejšie výsledky spolugaranta (Adriana Vasiľková):</w:t>
            </w:r>
          </w:p>
          <w:p>
            <w:pPr>
              <w:pStyle w:val="Normal"/>
              <w:rPr/>
            </w:pPr>
            <w:r>
              <w:rPr/>
              <w:t>Publikačná činnosť</w:t>
            </w:r>
          </w:p>
          <w:p>
            <w:pPr>
              <w:pStyle w:val="Normal"/>
              <w:rPr/>
            </w:pPr>
            <w:r>
              <w:rPr/>
              <w:t>Vedecké monografie                                               1</w:t>
            </w:r>
          </w:p>
          <w:p>
            <w:pPr>
              <w:pStyle w:val="Normal"/>
              <w:rPr/>
            </w:pPr>
            <w:r>
              <w:rPr/>
              <w:t>Vedecké štúdie a vedecké články                           35</w:t>
            </w:r>
          </w:p>
          <w:p>
            <w:pPr>
              <w:pStyle w:val="Normal"/>
              <w:rPr/>
            </w:pPr>
            <w:r>
              <w:rPr/>
              <w:t>Učebnice, učebné texty                                           1</w:t>
            </w:r>
          </w:p>
          <w:p>
            <w:pPr>
              <w:pStyle w:val="Normal"/>
              <w:rPr/>
            </w:pPr>
            <w:r>
              <w:rPr/>
              <w:t>Prednesené referáty                                                 15</w:t>
            </w:r>
          </w:p>
          <w:p>
            <w:pPr>
              <w:pStyle w:val="Normal"/>
              <w:rPr/>
            </w:pPr>
            <w:r>
              <w:rPr/>
              <w:t>Odborné články                                                       5</w:t>
            </w:r>
          </w:p>
          <w:p>
            <w:pPr>
              <w:pStyle w:val="Normal"/>
              <w:rPr/>
            </w:pPr>
            <w:r>
              <w:rPr/>
              <w:t>Citácie a ohlasy        doma (60)   v zahraničí  (26)</w:t>
            </w:r>
          </w:p>
          <w:p>
            <w:pPr>
              <w:pStyle w:val="Normal"/>
              <w:rPr/>
            </w:pPr>
            <w:r>
              <w:rPr/>
              <w:t>Vyriešené vedeckovýskumné úlohy (granty)      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Počet doktorandov                                               10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</w:rPr>
              <w:t>Obsah študijného programu Teória politiky v 3. stupni vysokoškolského štúdia v súčasnosti v postačujúcej miere zodpovedá obsahu súčasne platného študijného odboru 3.1.8 Teória politiky (§ 50 ods. 5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Študent doktorandského štúdia si vyberie toľko povinne voliteľných, resp. výberových premetov, aby počet kreditov povinne voliteľných predmetov predstavoval 25% z celkového počtu kreditov, t.j. predmety v rozsahu min. 15 kreditov a zároveň aby počet kreditov výberových premetov predstavoval 15% z celkového počtu kreditov, t.j. predmety v rozsahu min. 9 kredi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(na 3. stupni) teoretických a praktických poznatkov založených na súčasnom stave vedy  a na rozvíjanie schopnosti ich tvorivého uplatňovania pri výkone povolania podľa doktorandského študijného programu.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účasťou štúdia každého študijného programu je záverečná práca za 40 ECTS, ktorá spolu s jej obhajobou tvorí jeden predmet, ktorý je súčasťou štátnej skúšky.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Formálne náležitosti, súvisiace so záverečnou prácou, stanovuje Smernica č. 12/2011 o záverečných, rigoróznych a habilitačných prácach Univerzity Mateja Bela v Banskej Bystrici, platná pre študentov Fakulty politických vied a medzinárodných vzťahov UMB v Banskej Bystrici. V zmysle uvedenej smernice je stanovený rozsah dizertačnej práce na 80 – 120 strán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jímanie uchádzačov o  doktorandské štúdium sa riadi Zásadami prijímacieho konania, ktoré každoročne schvaľuje AS FPVaMV UMB v Banskej Bystrici. Platné zásady boli schválené 29. 5. 2013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bsolventi magisterského stupňa štúdia na zahraničných vysokých školách predložia notársky overené kópie dokumentov o ekvivalenciu štúdia na zahraničnej vysokej škole vydané slovenskou národnou autoritou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chádzač o denné a externé doktorandské  štúdium na FPVaMV v akreditovanom študijnom programe musí mať ukončené magisterské štúdium v uvedenom alebo príbuznom odbore.  Prihlášku na prijímacie skúšky a kópiu dokladu o zaplatení stanoveného poplatku je potrebné doručiť na študijné oddelenie FPVaMV UMB do dátumu, ktorý je uvedený v časovom harmonograme príslušného akademického roka. Overenú kópiu magisterského diplomu je možné priniesť priamo aj na prijímacie konani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 študijnom programe </w:t>
            </w:r>
            <w:r>
              <w:rPr>
                <w:b/>
                <w:sz w:val="22"/>
              </w:rPr>
              <w:t>teória politiky</w:t>
            </w:r>
            <w:r>
              <w:rPr>
                <w:sz w:val="22"/>
              </w:rPr>
              <w:t xml:space="preserve"> písomná prijímacia skúška pozostáva z jedného kombinovaného testu v nasledovnej obsahovej štruktúre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/ 60 otázok z odboru politológia v slovenskom jazyku obsahovo zameraných na povinné predmety, ktoré sú súčasťou magisterskej štátnej skúšky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/ ďalšou súčasťou tohto testu je 20 otázok z anglického, 20 z nemeckého, 20 z francúzskeho, 20 zo španielskeho jazyka a 20 z ruského jazyka. Uchádzač v prihláške volí jeden cudzí jazyk. V prijímacom teste  vyplní len 20 otázok z jazyka, ktorý si zvolil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er cudzieho jazyka uchádzač uvedie na titulnej strane tlačiva „Prihláška na VŠ štúdium – doktorandské štúdium“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 prijatí uchádzača rozhoduje prijímacia komisia na základe umiestnenia uchádzača v absolútnom poradí podľa počtu získaných bodov z testu. Výsledky prijímacej skúšky sú zverejňované na internetovej stránke a informačnej tabuli fakulty v deň konani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absolventi s najslabším prospechom</w:t>
            </w:r>
            <w:r>
              <w:rPr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N</w:t>
            </w:r>
            <w:r>
              <w:rPr>
                <w:b/>
                <w:bCs/>
              </w:rPr>
              <w:t>ejde</w:t>
            </w:r>
            <w:r>
              <w:rPr/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editový systém štúdia má inkorporovaný systém priebežného hodnotenia úrovne vedomostí, zručností a spôsobilostí študentov z jednotlivých predmetov. Úroveň všetkých absolventov (od najlepšieho po najslabšieho) vzhľadom na štandardné požiadavky kvality vzdelávacieho procesu v príslušnom odbore, súlad úrovne vedomostí, schopností a zručností absolventov s profilom absolventa a ich predpokladaným spôsobom uplatnenia, uplatnenie absolventov v súlade s predpokladm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Pri elektronickom hlasovaní uviesť interval určený na hlasovanie (od ..do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: 14. 1. – 17. 1. 2014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účastnili sa elektronického hlasovania:  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:     11       Proti:    0            Zdržal sa:    1        Nehlasoval:  0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la Gbúrová, v. 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52:00Z</dcterms:created>
  <dc:creator>Michal Denci</dc:creator>
  <dc:description/>
  <cp:keywords/>
  <dc:language>en-US</dc:language>
  <cp:lastModifiedBy>Šupejová Iveta</cp:lastModifiedBy>
  <cp:lastPrinted>2014-02-07T09:26:00Z</cp:lastPrinted>
  <dcterms:modified xsi:type="dcterms:W3CDTF">2014-02-07T08:28:00Z</dcterms:modified>
  <cp:revision>5</cp:revision>
  <dc:subject/>
  <dc:title>Hodnotiaca správa</dc:title>
</cp:coreProperties>
</file>