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slovenská akadémia vied</w:t>
      </w:r>
    </w:p>
    <w:p>
      <w:pPr>
        <w:pStyle w:val="Heading1"/>
        <w:rPr>
          <w:i w:val="false"/>
          <w:i w:val="false"/>
          <w:sz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66825" cy="952500"/>
            <wp:effectExtent l="0" t="0" r="0" b="0"/>
            <wp:wrapSquare wrapText="right"/>
            <wp:docPr id="1" name="iLogo SA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ogo SA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 w:val="false"/>
          <w:sz w:val="40"/>
        </w:rPr>
        <w:t>ústav slovenskej literatúry</w:t>
      </w:r>
      <w:r>
        <w:rPr>
          <w:sz w:val="40"/>
        </w:rPr>
        <w:br/>
      </w:r>
      <w:r>
        <w:rPr>
          <w:i w:val="false"/>
          <w:caps w:val="false"/>
          <w:smallCaps w:val="false"/>
          <w:sz w:val="28"/>
        </w:rPr>
        <w:t>Konventná</w:t>
      </w:r>
      <w:r>
        <w:rPr>
          <w:i w:val="false"/>
          <w:sz w:val="28"/>
        </w:rPr>
        <w:t xml:space="preserve"> 13, 811 03 B</w:t>
      </w:r>
      <w:r>
        <w:rPr>
          <w:i w:val="false"/>
          <w:caps w:val="false"/>
          <w:smallCaps w:val="false"/>
          <w:sz w:val="28"/>
          <w:szCs w:val="28"/>
        </w:rPr>
        <w:t>ratislava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caps/>
        </w:rPr>
        <w:t>(</w:t>
      </w:r>
      <w:r>
        <w:rPr>
          <w:caps/>
        </w:rPr>
        <w:t xml:space="preserve"> 00421 2 5441 6025, 5441 3391, 5441 2701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05" w:leader="none"/>
          <w:tab w:val="center" w:pos="4536" w:leader="none"/>
        </w:tabs>
        <w:jc w:val="center"/>
        <w:rPr/>
      </w:pPr>
      <w:r>
        <w:rPr>
          <w:caps/>
        </w:rPr>
        <w:t>f</w:t>
      </w:r>
      <w:r>
        <w:rPr/>
        <w:t>ax N</w:t>
      </w:r>
      <w:r>
        <w:rPr>
          <w:vertAlign w:val="superscript"/>
        </w:rPr>
        <w:t>o</w:t>
      </w:r>
      <w:r>
        <w:rPr/>
        <w:t xml:space="preserve"> 00421 2 5441 6025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e-mail sekretariát: Veronika.Kubickova@savba.sk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</w:t>
      </w:r>
      <w:r>
        <w:rPr/>
        <w:t>v Bratislave  25. 11. 20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kreditačná komisia – poradný orgán vlády SR</w:t>
        <w:br/>
        <w:t xml:space="preserve">Sekretariát –  RNDr. Mária Holická, tajomníčka AK </w:t>
        <w:br/>
        <w:t xml:space="preserve">Konventná 1 </w:t>
        <w:br/>
        <w:t>811 03 Bratislava</w:t>
        <w:br/>
        <w:br/>
      </w:r>
      <w:r>
        <w:rPr>
          <w:b/>
        </w:rPr>
        <w:t>Vec: Číslo žiadosti 2013-270-36: Vyjadrenie k Hodnotiacej správe pracovnej skupiny A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Vážená Akreditačná komisia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na základe Vašej výzvy zo dňa 25. 11. 2013 o vyjadrenie k hodnotiacej správe pracovnej skupiny AK pre oblasť výskumu </w:t>
      </w:r>
      <w:r>
        <w:rPr>
          <w:i/>
        </w:rPr>
        <w:t>2 Humanitné vedy,</w:t>
      </w:r>
      <w:r>
        <w:rPr/>
        <w:t xml:space="preserve"> ktorá posudzovala našu žiadosť (270_13/AK) o posúdenie spôsobilosti  podieľať sa na uskutočňovaní doktorandského študijného programu s Filozofickou fakultou UK v ŠO </w:t>
      </w:r>
      <w:r>
        <w:rPr>
          <w:i/>
        </w:rPr>
        <w:t>2.1.27. slovenský jazyk a literatúra</w:t>
      </w:r>
      <w:r>
        <w:rPr/>
        <w:t xml:space="preserve">, uvádzame nasledovné: </w:t>
        <w:br/>
        <w:t xml:space="preserve">   K hodnotiacej správe nemáme pripomienky, vyjadrenia v nej formulované berieme na vedomie. Ďakujeme všetkým členom pracovnej skupiny, ktorí sa zúčastnili hlasovania, za vyjadrenie súhlasného stanoviska. </w:t>
        <w:br/>
        <w:br/>
        <w:t xml:space="preserve">                           S poďakovaním a s pozdravom </w:t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spacing w:lineRule="auto" w:line="360"/>
        <w:rPr/>
      </w:pPr>
      <w:r>
        <w:rPr/>
        <w:br/>
        <w:t xml:space="preserve">                                                                                       Mgr. Dana Hučková, CSc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/>
        <w:t>riaditeľka Ústavu slovenskej literatúry SA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aps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03:00Z</dcterms:created>
  <dc:creator>SAV</dc:creator>
  <dc:description/>
  <cp:keywords/>
  <dc:language>en-US</dc:language>
  <cp:lastModifiedBy>SAV</cp:lastModifiedBy>
  <dcterms:modified xsi:type="dcterms:W3CDTF">2013-11-25T16:38:00Z</dcterms:modified>
  <cp:revision>9</cp:revision>
  <dc:subject/>
  <dc:title/>
</cp:coreProperties>
</file>