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www.akredkom.sk/isac/ziadosti/ziadosti.php?expand=5651|&amp;hide=1&amp;order=1&amp;reverse=1&amp;hideold=1&amp;isacses=221ec4619326474c10520d5ec4bc63a0" \l "565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44/2013AK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ab/>
              <w:t>n</w:t>
            </w:r>
            <w:r>
              <w:rPr>
                <w:b/>
                <w:color w:val="000000"/>
              </w:rPr>
              <w:t>ová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žiadosť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niverzita P. J. Šafárika</w:t>
            </w:r>
          </w:p>
        </w:tc>
      </w:tr>
      <w:tr>
        <w:trPr>
          <w:trHeight w:val="1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, Šrobárova 2, Košice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ciálna prác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sociálna prác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06 Spoločenské a behaviorálne vedy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3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1080"/>
              <w:gridCol w:w="1260"/>
              <w:gridCol w:w="1260"/>
              <w:gridCol w:w="1260"/>
              <w:gridCol w:w="126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  <w:tc>
                <w:tcPr>
                  <w:tcW w:w="504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  <w:tc>
                <w:tcPr>
                  <w:tcW w:w="504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04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tegratívna sociálna prác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14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z časového obmedzeni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, 2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14 Sociálna práca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1990"/>
              <w:gridCol w:w="2464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Eva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Žiaková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. PhDr.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ušan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Šlosár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JUDr. Mgr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lena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Bašistová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PhDr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7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Členovia garantujúceho pracoviska sa dlhodobo zapájali v predchádzajúcom období aj v súčasnosti do štátnych výskumných programov, grantových projektov podporovaných Agentúrou na podporu vedy a výskumu, VEGA a KEGA, štátneho programu výskumu a vývoja (ŠPVV) ako aj ďalších grantových projektov.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erdisciplinárna analýza zmyslu života a jeho komponentov v sociálne významných skupinách adolescentov z hľadiska jeho formovania a možnej intervencie. Zodpovedná riešiteľka prof. Eva Žiaková, riešitelia: Šlosár, Šiňanská, Orosová, Fabián, Kočišová, Lovašová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iCs/>
                      <w:sz w:val="20"/>
                      <w:szCs w:val="20"/>
                    </w:rPr>
                    <w:t xml:space="preserve">Vega </w:t>
                  </w:r>
                  <w:r>
                    <w:rPr>
                      <w:sz w:val="20"/>
                      <w:szCs w:val="20"/>
                    </w:rPr>
                    <w:t>1/0282/12</w:t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lýza vybraný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rizikových faktorov klientského násilia v sociálnej práci s dôrazom na prevenciu klientského násilia a prípravu sociálnych pracovníkov - Národné zmapovanie výskytu násilia klientov voči sociálnym pracovníkom na Slovensku</w:t>
                  </w:r>
                  <w:r>
                    <w:rPr>
                      <w:b/>
                      <w:sz w:val="20"/>
                      <w:szCs w:val="20"/>
                    </w:rPr>
                    <w:t xml:space="preserve">. </w:t>
                  </w:r>
                  <w:r>
                    <w:rPr>
                      <w:sz w:val="20"/>
                      <w:szCs w:val="20"/>
                    </w:rPr>
                    <w:t>Zodpovedná riešiteľka dr. Lovašová, riešitelia: Žiaková, Šlosár, Šiňanská, Kočišová, Lovaš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Style w:val="Appleconvertedspace"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Vega </w:t>
                  </w:r>
                  <w:r>
                    <w:rPr>
                      <w:bCs/>
                      <w:sz w:val="20"/>
                      <w:szCs w:val="20"/>
                      <w:shd w:fill="FFFFFF" w:val="clear"/>
                    </w:rPr>
                    <w:t>1/0332/12</w:t>
                  </w:r>
                  <w:r>
                    <w:rPr>
                      <w:rStyle w:val="Appleconvertedspace"/>
                      <w:bCs/>
                      <w:sz w:val="20"/>
                      <w:szCs w:val="20"/>
                      <w:shd w:fill="FFFFFF" w:val="clear"/>
                    </w:rPr>
                    <w:t> </w:t>
                  </w:r>
                </w:p>
                <w:p>
                  <w:pPr>
                    <w:pStyle w:val="Normal"/>
                    <w:rPr>
                      <w:rStyle w:val="Appleconvertedspace"/>
                      <w:i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Inovácie pre vedomostnú spoločnosť (IRES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Projekt zo štrukturálnych fondov, operačný program vzdelávani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Rozvoj inovatívnych foriem vzdelávania a podpora interdisciplinarity štúdia na Univerzite Pavla Jozefa Šafárika v Košiciach (RIFIV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Projekt zo štrukturálnych fondov, operačný program vzdelávani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  <w:szCs w:val="20"/>
                    </w:rPr>
                    <w:t>2016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ciálna problematika Košického samosprávneho kraja a Boršodsko-Abovsko-Zemplínskej župy, v Miškolci, v Maďarsku. Prezentovala príspevok s názvom Medzinárodný program YEPP a jeho využitie pri formovaní zmyslu života a pri práci s rómskou mládežou, ako jeden z príkladov dobrej praxe. Spoluriešiteľky: Šiňanská a Žiaková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H - Audiovizuálne diela (videokazeta, film, CD-ROM, DVD) natočené v domácej produkcii Zodpovedný riešiteľ: prof. Fabián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HUSK/1101/1.6.1/013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Kirche in Not v Königsteine (Nemecko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1</w:t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3</w:t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2010</w:t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2841"/>
            </w:tblGrid>
            <w:tr>
              <w:trPr/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Vyhodnotenie oblasti výskumu, do ktorej študijný odbor spadá z   poslednej komplexnej akreditácie vysokej školy 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Pri poslednej KA oblasť výskumu nebola hodnotená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vysokej školy/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pĺňa - nespĺňa podmienky zákon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/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bCs/>
                <w:iCs/>
                <w:sz w:val="22"/>
                <w:szCs w:val="22"/>
              </w:rPr>
              <w:t xml:space="preserve"> 18. apríla 2013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áno  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a toto kritérium neprihliadame, nakoľko ide o novú žiadosť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Kritériá sa nedodržali: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a toto kritérium neprihliadame, nakoľko ide o novú žiadosť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374"/>
              <w:gridCol w:w="1859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va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Žiaková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of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color w:val="000000"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1.14. sociálna prác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1.14. sociálna prác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Publikačný výstup: spolu  249    záznamov,     ohlasov 175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Monografii v zahraničí/domáce: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Učebnice a skriptá: 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Vedecké publikácie spolu (A) v zahraničných/domácich časopisoch:2/16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rednášky na zahraničných/domácich konferenciách: 5/13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Odborné práce (B) spolu v zahraničných/domácich časopisoch – zborníkoch: 14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itácie zahraničné/domáce:2/16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Členka pracovnej skupiny AK Spoločenské a behaviorálne vedy“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Členka rady na tvorbu Zákona o sociálnej práci pri Ministerstve práce sociálnych vecí a rod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Členka expertnej skupiny Fondu sociálneho rozvoja pri MPSV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color w:val="000000"/>
                <w:sz w:val="22"/>
                <w:szCs w:val="22"/>
              </w:rPr>
              <w:t>Predsedníčka Dozornej rady Asociácie vzdelávateľov v sociálnej práci na Slovens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Členka redakčnej rady časopisu Sociálne poradenstvo a služ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Zakladateľka „Košických dní sociálnej práce“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232"/>
              <w:gridCol w:w="2001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ušan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Šlosár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doc. Ph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19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color w:val="000000"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1.14. sociálna prác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 docenta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1.14. sociálna prác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Publikačný výstup: spolu  203  záznamov,    ohlasov 97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Monografii v zahraničí/domáce:0/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Učebnice a skriptá: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Vedecké publikácie spolu (A) v zahraničných/domácich časopisoch: 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rednášky na zahraničných/domácich konferenciách: 7/17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Odborné práce (B) spolu v zahraničných/domácich časopisoch – zborníkoch: 1/17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itácie zahraničné/domáce:6/37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Člen poradného orgánu predsedu Košického samosprávneho kraja pre rómske komunity (2007-201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Substitút Národného monitorovacieho výboru pre švajčiarsky finančný mechanizmus (2008 - 201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Člen Komisie pre prevenciu protispoločenskej činnosti pri Obvodnom úrade v sídle kraja v Košiciach (2008 – 201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Člen Grandovej komisie pri Úrade splnomocnenca vlády SR pre rómske komunity na sociálne a kultúrne potreby rómskej komunity a na riešenie problémov rómskej komunity (2008-201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Člen medzirezortnej pracovnej skupiny na realizáciu Akčného plánu predchádzania všetkým formám diskriminácie, rasizmu, xenofóbie, antisemitizmu a ostatným prejavom intolerancie na obdobie rokov 2009-2011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232"/>
              <w:gridCol w:w="2001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Alena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Bašistová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oc. Ph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7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color w:val="000000"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1.14. sociálna prác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1.14. sociálna prác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  <w:color w:val="000000"/>
                    </w:rPr>
                  </w:pPr>
                  <w:r>
                    <w:rPr>
                      <w:i w:val="false"/>
                      <w:iCs w:val="false"/>
                      <w:color w:val="000000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Publikačný výstup: spolu   99   záznamov,       ohlasov 127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Monografii v zahraničí/domáce: 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Učebnice a skriptá: 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Vedecké publikácie spolu (A) v zahraničných/domácich časopisoch: 0/6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rednášky na zahraničných/domácich konferenciách: 0/5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Odborné práce (B) spolu v zahraničných/domácich časopisoch – zborníkoch: 2/5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itácie zahraničné/domáce:5/2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edecká rada EU PHF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kademický senát EU PHF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dborová komisia EU PHF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členstvo vo výboroch konferencií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edseda riadiaceho výboru FSR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členka hodnotiacej komisie Košického samosprávneho kraja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členka komisie Akadémie vzdelávania Košic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osudzovateľka projektov, interná audítorka systému manažérstva kvality podľa požiadaviek EN ISO 9001:2000, 2008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splnené </w:t>
            </w:r>
            <w:r>
              <w:rPr>
                <w:bCs/>
                <w:i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Cs/>
                <w:color w:val="000000"/>
                <w:sz w:val="22"/>
                <w:szCs w:val="22"/>
              </w:rPr>
              <w:t>ZOZNAM ČLENOV VEDECKEJ RADY FILOZOFICKEJ FAKULTY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iverzity P. J. Šafárika v Košiciach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funkčné obdobie 2011 – 2015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terní členovia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hDr. Ján Gbúr, CSc., predseda VR   </w:t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literárna ve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. h. c. prof. PhDr. Ján Sabol, DrSc., podpredseda </w:t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všeobecná jazykoveda, slovenský jazy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hDr. Marcela Gbúrová, CSc.  </w:t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politoló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prof. ThDr. JCDr. Anton Fabian, PhD.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 </w:t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sociálna prá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. PhDr. Ján Ferjenčík, CSc.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psychológ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PhDr. Štefan Franko, PhD.  </w:t>
              <w:tab/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literárna veda, anglistika a </w:t>
              <w:tab/>
              <w:tab/>
              <w:tab/>
              <w:tab/>
              <w:tab/>
              <w:tab/>
              <w:tab/>
              <w:tab/>
              <w:tab/>
              <w:tab/>
              <w:t>amerikanistika</w:t>
            </w:r>
            <w:r>
              <w:rPr>
                <w:bCs/>
                <w:color w:val="000000"/>
                <w:sz w:val="22"/>
                <w:szCs w:val="22"/>
              </w:rPr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prof. PhDr. Vladimír Leško, CSc.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dejiny filozof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prof. PhDr. Ladislav Lovaš, CSc.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Psycholó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doc. PhDr. Oľga Orosová, CSc., mim. prof. 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psychológia(psychologické ved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D Dr. habil. Mária Papsonová, mim. prof. </w:t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nemecká jazykove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aedDr. Vladimír Patráš, C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všeobecná jazykove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f. RNDr. Pavol Sovák, CSc.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fyzi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prof. PhDr. Pavel Stekauer, DrSc.  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  <w:tab/>
              <w:tab/>
              <w:tab/>
              <w:tab/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jazykoveda konkrétnych jaz. skupín – </w:t>
              <w:tab/>
              <w:tab/>
              <w:tab/>
              <w:tab/>
              <w:tab/>
              <w:tab/>
              <w:tab/>
              <w:tab/>
              <w:t xml:space="preserve">anglický jazy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doc. PhDr. František Šimon, CSc. 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klasická filológ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aedDr. Štefan Šutaj, Dr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histó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. PhDr. Pavol Tholt, PhD., mim. prof.</w:t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dejiny filozof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doc. PhDr. Ľubov Vladyková, PhD. 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  <w:tab/>
              <w:tab/>
              <w:tab/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systematická filozofia, aplikovaná et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hDr. Jozef Výrost, DrSc. 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psychológ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prof. PhDr. Eva Žiaková, C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sociálna práca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terní členovia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prof. PhDr. Adam Bžoch, C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literárna veda</w:t>
            </w:r>
            <w:r>
              <w:rPr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ThDr. Jozef  Jarab, C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teológ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prof. dr hab. Grzegorz A. Kleparski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filologické vedy - anglis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f. PhDr. Igor Kominarec, CSc.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pedagogi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prof. PhDr. Stanislav Rakús, Dr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teória a dejiny slovenskej literatúry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hDr. Tatiana Sedová, C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dejiny filozof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hDr. Peter Terem, PhD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medzinárodná politi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prof. PhDr. Miloš Zelenka, DrSc. 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literárna veda, komparatis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of. PhDr. Pavol Žigo, CSc. </w:t>
              <w:tab/>
              <w:tab/>
              <w:tab/>
              <w:tab/>
            </w:r>
            <w:r>
              <w:rPr>
                <w:bCs/>
                <w:i/>
                <w:color w:val="000000"/>
                <w:sz w:val="22"/>
                <w:szCs w:val="22"/>
              </w:rPr>
              <w:t>slovenský jazyk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Členovia vedeckej rady fakulty z odboru alebo príbuzného odboru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430"/>
              <w:gridCol w:w="2143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color w:val="000000"/>
                    </w:rPr>
                    <w:t>Eva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Žiaková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of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Sociálna prác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289"/>
              <w:gridCol w:w="228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color w:val="000000"/>
                    </w:rPr>
                    <w:t>Anton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Fabián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ThDr. JC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Sociálna prác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do 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.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i elektronickom hlasovaní uviesť interval určený na hlasovanie (od ..do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: 30. 10. – 4. 11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členov P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0"/>
                <w:szCs w:val="20"/>
              </w:rPr>
              <w:t>Pri elektronickom hlasovaní uviesť počty zúčastnených</w:t>
            </w:r>
            <w:r>
              <w:rPr>
                <w:iCs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čet členov PS: Beňa, Čambalíková, Gažová, Goňcová, Feglová, Gbúrová, Horváth, Jarab, Lova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ňa, Čambalíková, Gažová, Goňcová, Feglová, Gbúrová, Horváth, Jarab, Lova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:    12           Proti:   0             Zdržal sa:  0         Nehlasoval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a Gbúrová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tvorOkno(&quot;/servlet/javanet/Report?_template=pw/institucie1/detzam.html.free&amp;cislo=5029296&amp;str=0&amp;jazyk=250112&amp;volanie=1&amp;instit=7000074&quot;,700,550,&quot;DetailZamest&quot;,&quot;status=yes,scrollbars=yes&quot;)" TargetMode="External"/><Relationship Id="rId3" Type="http://schemas.openxmlformats.org/officeDocument/2006/relationships/hyperlink" Target="javascript:otvorOkno(&quot;/servlet/javanet/Report?_template=pw/institucie1/detzam.html.free&amp;cislo=5017299&amp;str=0&amp;jazyk=250112&amp;volanie=1&amp;instit=7000074&quot;,700,550,&quot;DetailZamest&quot;,&quot;status=yes,scrollbars=yes&quot;)" TargetMode="External"/><Relationship Id="rId4" Type="http://schemas.openxmlformats.org/officeDocument/2006/relationships/hyperlink" Target="javascript:otvorOkno(&quot;/servlet/javanet/Report?_template=pw/institucie1/detzam.html.free&amp;cislo=5000672&amp;str=0&amp;jazyk=250112&amp;volanie=1&amp;instit=7000074&quot;,700,550,&quot;DetailZamest&quot;,&quot;status=yes,scrollbars=yes&quot;)" TargetMode="External"/><Relationship Id="rId5" Type="http://schemas.openxmlformats.org/officeDocument/2006/relationships/hyperlink" Target="mailto:doc. PhDr. O&#318;ga Orosov&#225;, CSc. " TargetMode="External"/><Relationship Id="rId6" Type="http://schemas.openxmlformats.org/officeDocument/2006/relationships/hyperlink" Target="mailto:prof. PhDr. Pavel Stekauer, DrSc.  " TargetMode="External"/><Relationship Id="rId7" Type="http://schemas.openxmlformats.org/officeDocument/2006/relationships/hyperlink" Target="javascript:otvorOkno(&quot;/servlet/javanet/Report?_template=pw/institucie1/detzam.html.free&amp;cislo=5002195&amp;str=0&amp;jazyk=250112&amp;volanie=1&amp;instit=7000074&quot;,700,550,&quot;DetailZamest&quot;,&quot;status=yes,scrollbars=yes&quot;)" TargetMode="External"/><Relationship Id="rId8" Type="http://schemas.openxmlformats.org/officeDocument/2006/relationships/hyperlink" Target="mailto:doc. PhDr. &#317;ubov Vladykov&#225;, PhD. 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52:00Z</dcterms:created>
  <dc:creator>iveta.supejova</dc:creator>
  <dc:description/>
  <cp:keywords/>
  <dc:language>en-US</dc:language>
  <cp:lastModifiedBy>Šupejová Iveta</cp:lastModifiedBy>
  <cp:lastPrinted>2013-11-07T09:48:00Z</cp:lastPrinted>
  <dcterms:modified xsi:type="dcterms:W3CDTF">2013-12-20T14:03:00Z</dcterms:modified>
  <cp:revision>15</cp:revision>
  <dc:subject/>
  <dc:title>Hodnotiaca správa</dc:title>
</cp:coreProperties>
</file>