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S p r á v a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 overenia skutočnosti z podnetu nedodržania kritérií HKV na FTF VŠMU v Bratislav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niciácia 43/2013/AK zo 4.2.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erením bola poverená stála pracovná skupina pre OV 4 Ume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acovná skupina pre OV 4 Umenie preštudovala kritériá pre HVK v študijnom odbore </w:t>
        <w:br/>
      </w:r>
      <w:r>
        <w:rPr>
          <w:rFonts w:cs="Times New Roman" w:ascii="Times New Roman" w:hAnsi="Times New Roman"/>
          <w:b/>
          <w:sz w:val="24"/>
        </w:rPr>
        <w:t>2.2.5 Filmové umenie a multimédiá</w:t>
      </w:r>
      <w:r>
        <w:rPr>
          <w:rFonts w:cs="Times New Roman" w:ascii="Times New Roman" w:hAnsi="Times New Roman"/>
          <w:sz w:val="24"/>
        </w:rPr>
        <w:t xml:space="preserve"> Filmovej a televíznej fakulty VŠM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Na základe overenia predložených materiálov a rokovania so zástupcami vedenia FTF VŠMU PS konštatuje:</w:t>
      </w:r>
    </w:p>
    <w:p>
      <w:pPr>
        <w:pStyle w:val="Odsekzoznamu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ritériá HVK zodpovedajú úrovni, ktorú možno považovať za štandardnú v oblasti rôznych profesií a študijných programov filmového umenia.</w:t>
      </w:r>
    </w:p>
    <w:p>
      <w:pPr>
        <w:pStyle w:val="Odsekzoznamu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dsekzoznamu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Fakulta aktualizovala kritériá v zmysle novely zákona 131/2002 Z. z. a platných </w:t>
      </w:r>
      <w:r>
        <w:rPr>
          <w:rFonts w:cs="Times New Roman" w:ascii="Times New Roman" w:hAnsi="Times New Roman"/>
        </w:rPr>
        <w:t>Kritérií používaných pri posudzovaní spôsobilosti vysokej školy uskutočňovať habilitačné konanie a konanie na vymenúvanie profesorov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ver :</w:t>
      </w:r>
    </w:p>
    <w:p>
      <w:pPr>
        <w:pStyle w:val="Odsekzoznamu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</w:rPr>
        <w:t xml:space="preserve">Pracovná skupina konštatuje, že </w:t>
        <w:br/>
      </w:r>
      <w:r>
        <w:rPr>
          <w:rFonts w:cs="Times New Roman" w:ascii="Times New Roman" w:hAnsi="Times New Roman"/>
          <w:b/>
          <w:sz w:val="24"/>
        </w:rPr>
        <w:t xml:space="preserve">kritériá spĺňajú požadované parametre a škola odstránila nedostatky v kritériách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lasovanie stálej pracovnej skupiny 11. 10 – 18. 10. 20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 15 členov sa elektronického hlasovania zúčastnilo 14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ilena Bartlová, Jan Bernard, Ján Bahna, Václav Cejpek, Ladislav Čarný, Ida Černecká, Ivan Hyben, Jozef Jaráb, Martin Kaňuch, Tomáš Lupták,  Zuzana Martináková, Ivan Marton, Richard Fajnor, Michal Koleček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hlasovalo 14    proti: 0   zdržali sa: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Bratislave, 30.11.2013</w:t>
        <w:tab/>
        <w:tab/>
        <w:tab/>
        <w:tab/>
        <w:tab/>
        <w:t>prof. Ladislav Čarn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predseda pracovnej skupin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6:11:00Z</dcterms:created>
  <dc:creator>beresikova</dc:creator>
  <dc:description/>
  <cp:keywords/>
  <dc:language>en-US</dc:language>
  <cp:lastModifiedBy>Šupejová Iveta</cp:lastModifiedBy>
  <cp:lastPrinted>2013-04-17T07:19:00Z</cp:lastPrinted>
  <dcterms:modified xsi:type="dcterms:W3CDTF">2013-12-02T08:13:00Z</dcterms:modified>
  <cp:revision>5</cp:revision>
  <dc:subject/>
  <dc:title/>
</cp:coreProperties>
</file>