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/2013-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chnická univerzita v Košiciach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nícka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</w:rPr>
              <w:t>Výrobné technológie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i/>
              </w:rPr>
              <w:t>5.2.5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 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14 :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51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505"/>
      </w:tblGrid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  <w:gridCol w:w="992"/>
              <w:gridCol w:w="2410"/>
              <w:gridCol w:w="992"/>
              <w:gridCol w:w="1774"/>
            </w:tblGrid>
            <w:tr>
              <w:trPr>
                <w:cantSplit w:val="true"/>
              </w:trPr>
              <w:tc>
                <w:tcPr>
                  <w:tcW w:w="85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utomobilová výroba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očítačová podpora strojárskej výroby,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trojárske technológi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výrobné technológi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.2.51.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ez obmedzeni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ez obmedzeni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ez obmedzenia</w:t>
                  </w:r>
                </w:p>
              </w:tc>
            </w:tr>
          </w:tbl>
          <w:p>
            <w:pPr>
              <w:pStyle w:val="Normal"/>
              <w:spacing w:before="120" w:after="0"/>
              <w:ind w:left="142" w:right="289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V súlade zo zákonom 131/2002 Z.z. o vysokých školách a Vyhláškou Ministerstva školstva SR č. 6/2005 Z.z. o postupe získavania vedecko-pedagogických titulov alebo umelecko-pedagogických titulov docent a profesor pre študijný odbor 5.2.51 Výrobné technológie</w:t>
            </w:r>
            <w:r>
              <w:rPr>
                <w:i/>
                <w:sz w:val="22"/>
                <w:szCs w:val="22"/>
              </w:rPr>
              <w:t xml:space="preserve">, predložila </w:t>
            </w:r>
            <w:r>
              <w:rPr>
                <w:i/>
                <w:iCs/>
                <w:sz w:val="22"/>
                <w:szCs w:val="22"/>
              </w:rPr>
              <w:t>Technická univerzita v Košiciach žiadosť o akreditáciu habilitačného konania a konania na vymenúvanie profesorov.</w:t>
            </w:r>
          </w:p>
          <w:p>
            <w:pPr>
              <w:pStyle w:val="TextBody"/>
              <w:spacing w:before="120" w:after="0"/>
              <w:ind w:left="140" w:right="288" w:hanging="0"/>
              <w:rPr/>
            </w:pPr>
            <w:r>
              <w:rPr>
                <w:i/>
                <w:iCs/>
                <w:sz w:val="22"/>
                <w:szCs w:val="22"/>
                <w:lang w:val="sk-SK" w:eastAsia="sk-SK"/>
              </w:rPr>
              <w:t>Pri predkladaní žiadosti fakulta vychádzala z „Kritérií používaných pri posudzovaní spôsobilosti vysokej školy uskutočňovať habilitačné konania a konania na vymenúvanie profesorov č. 2013-397/15789:9-071, schválených ministrom školstva, vedy, výskumu a športu Slovenskej republiky dňa 5. 4. 2013, kde je uvedené: „v študijných odboroch, v ktorých nie je možné uskutočňovať študijné programy tretieho stupňa, je postačujúce, ak má vysoká škola akreditovaný študijný program druhého stupňa a študijný program tretieho stupňa v nadväzujúcom študijnom odbore“.</w:t>
            </w:r>
          </w:p>
          <w:p>
            <w:pPr>
              <w:pStyle w:val="TextBody"/>
              <w:spacing w:before="120" w:after="120"/>
              <w:ind w:left="142" w:right="289" w:hanging="0"/>
              <w:rPr>
                <w:i/>
                <w:i/>
                <w:iCs/>
                <w:sz w:val="22"/>
                <w:szCs w:val="22"/>
                <w:lang w:val="sk-SK" w:eastAsia="sk-SK"/>
              </w:rPr>
            </w:pPr>
            <w:r>
              <w:rPr>
                <w:i/>
                <w:iCs/>
                <w:sz w:val="22"/>
                <w:szCs w:val="22"/>
                <w:lang w:val="sk-SK" w:eastAsia="sk-SK"/>
              </w:rPr>
              <w:t>Strojnícka fakulta spĺňa deklarovanú podmienku o nadväznosti študijných programov v 3. stupni v odbore Strojárske technológie a materiály  ( tab. 3.3 Spisu), preto nie je dôvod nepodporiť snahu fakulty o získanie práv habilitácie a inaugurácie v odbore 5.2.51 Výrobné technológie.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557"/>
              <w:gridCol w:w="1897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Emil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Evin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prof. Ing. C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anette 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Brezinová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doc. Ing. PhD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8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án 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Viňáš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,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7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 oblasti Výrobných technológií preukazuje Strojnícka fakulta nepretržitú výskumnú činnosť, ktorá je akceptovaná v zahraničí i doma. V období ostatných šiestich rokov sa fakulta  podieľa na výskumných projektoch, ktoré sú detailne uvedené v kap. 3.5 predloženého Spisu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Celkovo ide o </w:t>
            </w:r>
            <w:r>
              <w:rPr>
                <w:b/>
                <w:bCs/>
                <w:i/>
                <w:sz w:val="22"/>
                <w:szCs w:val="22"/>
              </w:rPr>
              <w:t>7 projektov financovaných zo štrukturálnych fondov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3 medzinárodné projekty</w:t>
            </w:r>
            <w:r>
              <w:rPr>
                <w:bCs/>
                <w:i/>
                <w:sz w:val="22"/>
                <w:szCs w:val="22"/>
              </w:rPr>
              <w:t xml:space="preserve"> (6. a 7. Rámcový program), </w:t>
            </w:r>
            <w:r>
              <w:rPr>
                <w:b/>
                <w:bCs/>
                <w:i/>
                <w:sz w:val="22"/>
                <w:szCs w:val="22"/>
              </w:rPr>
              <w:t>4 projekty COST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71 projektov VEGA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28 projektov KEGA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15 projektov APVV</w:t>
            </w:r>
            <w:r>
              <w:rPr>
                <w:bCs/>
                <w:i/>
                <w:sz w:val="22"/>
                <w:szCs w:val="22"/>
              </w:rPr>
              <w:t xml:space="preserve"> a </w:t>
            </w:r>
            <w:r>
              <w:rPr>
                <w:b/>
                <w:bCs/>
                <w:i/>
                <w:sz w:val="22"/>
                <w:szCs w:val="22"/>
              </w:rPr>
              <w:t>22 projektov</w:t>
            </w:r>
            <w:r>
              <w:rPr>
                <w:bCs/>
                <w:i/>
                <w:sz w:val="22"/>
                <w:szCs w:val="22"/>
              </w:rPr>
              <w:t xml:space="preserve">(Tempus, Stimuly)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Výsledky KTaM, ktorá má garantovať HaIK v odbore 5.2.51 Výrobné technológie, sú za posledných 6 rokov uvedené v tab. 4.5 Spisu. Celkovo ide o 6</w:t>
            </w:r>
            <w:r>
              <w:rPr>
                <w:b/>
                <w:bCs/>
                <w:i/>
                <w:sz w:val="22"/>
                <w:szCs w:val="22"/>
              </w:rPr>
              <w:t> projektov financovaných zo štrukturálnych fondov</w:t>
            </w:r>
            <w:r>
              <w:rPr>
                <w:bCs/>
                <w:i/>
                <w:sz w:val="22"/>
                <w:szCs w:val="22"/>
              </w:rPr>
              <w:t>, 17</w:t>
            </w:r>
            <w:r>
              <w:rPr>
                <w:b/>
                <w:bCs/>
                <w:i/>
                <w:sz w:val="22"/>
                <w:szCs w:val="22"/>
              </w:rPr>
              <w:t> projektov VEGA</w:t>
            </w:r>
            <w:r>
              <w:rPr>
                <w:bCs/>
                <w:i/>
                <w:sz w:val="22"/>
                <w:szCs w:val="22"/>
              </w:rPr>
              <w:t>, 4</w:t>
            </w:r>
            <w:r>
              <w:rPr>
                <w:b/>
                <w:bCs/>
                <w:i/>
                <w:sz w:val="22"/>
                <w:szCs w:val="22"/>
              </w:rPr>
              <w:t xml:space="preserve"> projekty KEGA</w:t>
            </w:r>
            <w:r>
              <w:rPr>
                <w:bCs/>
                <w:i/>
                <w:sz w:val="22"/>
                <w:szCs w:val="22"/>
              </w:rPr>
              <w:t>, 7</w:t>
            </w:r>
            <w:r>
              <w:rPr>
                <w:b/>
                <w:bCs/>
                <w:i/>
                <w:sz w:val="22"/>
                <w:szCs w:val="22"/>
              </w:rPr>
              <w:t> projektov APVV,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1 projekt Stimuly-ŠF, 1 projekt COST, </w:t>
            </w:r>
            <w:r>
              <w:rPr>
                <w:bCs/>
                <w:i/>
                <w:sz w:val="22"/>
                <w:szCs w:val="22"/>
              </w:rPr>
              <w:t xml:space="preserve"> 2</w:t>
            </w:r>
            <w:r>
              <w:rPr>
                <w:b/>
                <w:bCs/>
                <w:i/>
                <w:sz w:val="22"/>
                <w:szCs w:val="22"/>
              </w:rPr>
              <w:t>  projekty</w:t>
            </w:r>
            <w:r>
              <w:rPr>
                <w:bCs/>
                <w:i/>
                <w:sz w:val="22"/>
                <w:szCs w:val="22"/>
              </w:rPr>
              <w:t xml:space="preserve"> 7. Rámcového programu a 2 bilaterálne MŠ DAAD. 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bCs/>
                <w:i/>
                <w:color w:val="0000FF"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3"/>
              <w:gridCol w:w="9"/>
              <w:gridCol w:w="1531"/>
              <w:gridCol w:w="1064"/>
              <w:gridCol w:w="13"/>
              <w:gridCol w:w="963"/>
              <w:gridCol w:w="208"/>
            </w:tblGrid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vybraných projektov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acovníkov zabezpečujúcich nadväzujúce a príbuzné odbory: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Unikátne zariadenie pre hodnotenie tribokoróznych vlastností povrchov strojných súčastí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ie projektu</w:t>
                    <w:br/>
                    <w:t>koniec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044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NewRomanPSMT;Times New Roman" w:hAnsi="TimesNewRomanPSMT;Times New Roman" w:cs="TimesNewRomanPSMT;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Nové technológie pre energetické zhodnotenie odpadov v plazmovom reaktore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044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Vytvorenie a podpora technológií v diagnostike súčiastok a uzlov počítačovou tomografiou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038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Výskum modulov pre inteligentné robotické systémy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141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i/>
                      <w:sz w:val="20"/>
                      <w:szCs w:val="20"/>
                      <w:lang w:val="en-US"/>
                    </w:rPr>
                    <w:t>Technological and design aspects of extrusion and injection moulding of thermoplastic polymer composites and nanocomposites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  RP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2015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>Rozvoj princípov modulárnosti pre stavbu rekonfigurovateľných výrobných systémo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678/08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Ovládnutie nebezpečných vibrácií pohonu mechanických sústa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304/09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Zvyšovanie únosnosti konštrukčných prvkov aplikáciou numerických a experimentálnych metód mechaniky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265/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ýskum zvyšovania presnosti obrábacích strojov s využitím numerických simulácií dynamiky procesu obrábania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478/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yužitie experimentálnych metód pri vývoji metodík identifikácie a predikcie porúch nosných prvkov mechanických sústa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289/1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plyv imperfekcií na odolnosť konštrukčných prvkov a nosných konštrukcií strojo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090/1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Nové stratégie efektívneho merania na súradnicových meracích strojoch s niekoľkými snímacími systémami   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085/1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FF"/>
                <w:sz w:val="22"/>
                <w:szCs w:val="22"/>
              </w:rPr>
            </w:pPr>
            <w:r>
              <w:rPr>
                <w:b/>
                <w:bCs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Úroveň výskumnej činnosti pracovníkov KTaM možno posúdiť na základe výstupov z riešených projektov, u ktorých sa dosiahli </w:t>
            </w:r>
            <w:r>
              <w:rPr>
                <w:b/>
                <w:bCs/>
                <w:i/>
                <w:sz w:val="22"/>
                <w:szCs w:val="22"/>
              </w:rPr>
              <w:t>excelentné</w:t>
            </w:r>
            <w:r>
              <w:rPr>
                <w:bCs/>
                <w:i/>
                <w:sz w:val="22"/>
                <w:szCs w:val="22"/>
              </w:rPr>
              <w:t xml:space="preserve"> výsledky. Počet článkov v časopisoch evidovaných v profesijnej databáze Cu</w:t>
            </w:r>
            <w:r>
              <w:rPr>
                <w:i/>
                <w:sz w:val="22"/>
                <w:szCs w:val="22"/>
              </w:rPr>
              <w:t>rrent Contens, Web of Science, SCOPUS (s IF</w:t>
            </w:r>
            <w:r>
              <w:rPr>
                <w:i/>
                <w:sz w:val="22"/>
                <w:szCs w:val="22"/>
              </w:rPr>
              <w:drawing>
                <wp:inline distT="0" distB="0" distL="0" distR="0">
                  <wp:extent cx="1143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2"/>
                <w:szCs w:val="22"/>
              </w:rPr>
              <w:t>0,7 IF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  <w:t>, je 33. Zoznam článkov a citačné ohlasy na uvedené práce sú v prílohe 7 Spisu a ich počet je celkom 189</w:t>
            </w:r>
            <w:r>
              <w:rPr>
                <w:b/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vo WOS (124), v SCOPUSe a Google Scholar (65).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brané excelentné výstupy pracovníkov zabezpečujúcich nadväzujúce a príbuzné odbory  za obdobie ostatných 6 rokov sú detailne uvedené v prílohe 7 Spisu a predstavujú celkom: 38</w:t>
            </w:r>
            <w:r>
              <w:rPr>
                <w:b/>
                <w:i/>
                <w:sz w:val="22"/>
                <w:szCs w:val="22"/>
              </w:rPr>
              <w:t> článkov</w:t>
            </w:r>
            <w:r>
              <w:rPr>
                <w:i/>
                <w:sz w:val="22"/>
                <w:szCs w:val="22"/>
              </w:rPr>
              <w:t xml:space="preserve"> registrovaných v databázach</w:t>
            </w:r>
            <w:r>
              <w:rPr>
                <w:bCs/>
                <w:i/>
                <w:sz w:val="22"/>
                <w:szCs w:val="22"/>
              </w:rPr>
              <w:t xml:space="preserve"> Cu</w:t>
            </w:r>
            <w:r>
              <w:rPr>
                <w:i/>
                <w:sz w:val="22"/>
                <w:szCs w:val="22"/>
              </w:rPr>
              <w:t>rrent Contens, Web of Science, príp. SCOPUS a </w:t>
            </w:r>
            <w:r>
              <w:rPr>
                <w:b/>
                <w:i/>
                <w:sz w:val="22"/>
                <w:szCs w:val="22"/>
              </w:rPr>
              <w:t>14 patentov</w:t>
            </w:r>
            <w:r>
              <w:rPr>
                <w:i/>
                <w:sz w:val="22"/>
                <w:szCs w:val="22"/>
              </w:rPr>
              <w:t xml:space="preserve">, príp. </w:t>
            </w:r>
            <w:r>
              <w:rPr>
                <w:b/>
                <w:i/>
                <w:sz w:val="22"/>
                <w:szCs w:val="22"/>
              </w:rPr>
              <w:t>úžitkových vzorov</w:t>
            </w:r>
            <w:r>
              <w:rPr>
                <w:i/>
                <w:sz w:val="22"/>
                <w:szCs w:val="22"/>
              </w:rPr>
              <w:t xml:space="preserve">. Citačný ohlas na pracovníkov zabezpečujúcich nadväzujúce a príbuzné odbory v hodnotenom období je </w:t>
            </w:r>
            <w:r>
              <w:rPr>
                <w:b/>
                <w:i/>
                <w:sz w:val="22"/>
                <w:szCs w:val="22"/>
              </w:rPr>
              <w:t>140</w:t>
            </w:r>
            <w:r>
              <w:rPr>
                <w:i/>
                <w:sz w:val="22"/>
                <w:szCs w:val="22"/>
              </w:rPr>
              <w:t> vo WOS a </w:t>
            </w:r>
            <w:r>
              <w:rPr>
                <w:b/>
                <w:i/>
                <w:sz w:val="22"/>
                <w:szCs w:val="22"/>
              </w:rPr>
              <w:t>33</w:t>
            </w:r>
            <w:r>
              <w:rPr>
                <w:i/>
                <w:sz w:val="22"/>
                <w:szCs w:val="22"/>
              </w:rPr>
              <w:t> v SCOPUS</w:t>
            </w:r>
            <w:r>
              <w:rPr>
                <w:i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Úroveň kritérií vysokej školy/fakulty na získanie titulu docent a profesor </w:t>
            </w:r>
            <w:r>
              <w:rPr>
                <w:b/>
                <w:bCs/>
                <w:i/>
                <w:iCs/>
                <w:sz w:val="22"/>
                <w:szCs w:val="22"/>
              </w:rPr>
              <w:t>zaručuje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  <w:r>
              <w:rPr>
                <w:bCs/>
                <w:i/>
                <w:iCs/>
                <w:sz w:val="22"/>
                <w:szCs w:val="22"/>
              </w:rPr>
              <w:t>ž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uchádzač o titul docent, resp. titul profesor, ktorý ich splní bude spĺňať podmienky na udelenie zodpovedajúceho titulu ustanovené zákonom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i/>
                <w:sz w:val="22"/>
                <w:szCs w:val="22"/>
                <w:lang w:val="sk-SK" w:eastAsia="sk-SK"/>
              </w:rPr>
              <w:t>Na Strojníckej fakulte TU v Košiciach sa pri habilitačných a vymenúvacích konaniach postupovalo a postupuje v zmysle Vedeckými radami fakulty a univerzity schválených K</w:t>
            </w:r>
            <w:r>
              <w:rPr>
                <w:b/>
                <w:i/>
                <w:sz w:val="22"/>
                <w:szCs w:val="22"/>
                <w:lang w:val="sk-SK" w:eastAsia="sk-SK"/>
              </w:rPr>
              <w:t>ritérií</w:t>
            </w:r>
            <w:r>
              <w:rPr>
                <w:i/>
                <w:sz w:val="22"/>
                <w:szCs w:val="22"/>
                <w:lang w:val="sk-SK" w:eastAsia="sk-SK"/>
              </w:rPr>
              <w:t xml:space="preserve">, ktoré tvoria </w:t>
            </w:r>
            <w:r>
              <w:rPr>
                <w:b/>
                <w:i/>
                <w:sz w:val="22"/>
                <w:szCs w:val="22"/>
                <w:lang w:val="sk-SK" w:eastAsia="sk-SK"/>
              </w:rPr>
              <w:t xml:space="preserve">Prílohu č. 5 </w:t>
            </w:r>
            <w:r>
              <w:rPr>
                <w:i/>
                <w:sz w:val="22"/>
                <w:szCs w:val="22"/>
                <w:lang w:val="sk-SK" w:eastAsia="sk-SK"/>
              </w:rPr>
              <w:t>a</w:t>
            </w:r>
            <w:r>
              <w:rPr>
                <w:b/>
                <w:i/>
                <w:sz w:val="22"/>
                <w:szCs w:val="22"/>
                <w:lang w:val="sk-SK" w:eastAsia="sk-SK"/>
              </w:rPr>
              <w:t> č. 6 Akreditačného spisu</w:t>
            </w:r>
            <w:r>
              <w:rPr>
                <w:i/>
                <w:sz w:val="22"/>
                <w:szCs w:val="22"/>
                <w:lang w:val="sk-SK" w:eastAsia="sk-SK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Kritériá boli schválené vo Vedeckej rade univerzity dňa </w:t>
            </w:r>
            <w:r>
              <w:rPr>
                <w:i/>
                <w:sz w:val="22"/>
                <w:szCs w:val="22"/>
              </w:rPr>
              <w:t xml:space="preserve">16. 4. 2010 </w:t>
            </w:r>
            <w:r>
              <w:rPr>
                <w:bCs/>
                <w:i/>
                <w:iCs/>
                <w:sz w:val="22"/>
                <w:szCs w:val="22"/>
              </w:rPr>
              <w:t xml:space="preserve">a Vedeckej rade Strojníckej fakulty dňa </w:t>
            </w:r>
            <w:r>
              <w:rPr>
                <w:i/>
                <w:sz w:val="22"/>
                <w:szCs w:val="22"/>
              </w:rPr>
              <w:t>13. 05. 2010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 habilitačnom konaní a konaní na menovanie za profesora sa uchádzač hodnotí komplexne ako vedecko-pedagogická osobnosť a berie sa do úvahy jeho dielo v súlade so zákonom č. 131/2002 (§ 75 a § 76) Z.z. o vysokých školách. Za najdôležitejšie sa považuje akceptácia uchádzača vedeckou a odbornou komunitou daného odboru. Podmienky</w:t>
            </w:r>
            <w:r>
              <w:rPr>
                <w:i/>
                <w:iCs/>
                <w:sz w:val="22"/>
                <w:szCs w:val="22"/>
              </w:rPr>
              <w:t xml:space="preserve"> v kritériách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bsahujú minimálne podmienky na získanie titulu doc. alebo prof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/fakulty?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 á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             16.4.2010</w:t>
            </w:r>
            <w:r>
              <w:rPr>
                <w:i/>
                <w:color w:val="FF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áno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Na toto kritérium sa teraz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neprihliada</w:t>
            </w:r>
            <w:r>
              <w:rPr>
                <w:bCs/>
                <w:i/>
                <w:iCs/>
                <w:sz w:val="22"/>
                <w:szCs w:val="22"/>
              </w:rPr>
              <w:t>, nakoľko Strojnícka fakulta TU v Košiciach nemala pred podaním žiadosti priznané právo na habilitačné konania a konanie na vymenúvanie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profesorov v študijnom odbore 5.2.51 Výrobné technológie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01"/>
              <w:gridCol w:w="53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Emil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i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rof. Ing.  CSc.</w:t>
                  </w:r>
                </w:p>
              </w:tc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Strojárske technológie a materiál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Výrobné technológ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Garantuje habilitačné konania a konanie na vymenúvanie profesorov na inej vysokej škole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ublikačný výstup garanta: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spolu  187 záznamov a 96 ohlasov</w:t>
                  </w:r>
                </w:p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Z toho za posledných 6 rokov:   </w:t>
                  </w:r>
                </w:p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onografii v zahraničí/domáce: 0/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Učebnice a skriptá: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edecké publikácie spolu (ADC-A) v zahraničných/domácich karentovaných časopisoch: 3/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edecké publikácie spolu (ADM-B) v zahraničných/domácich časopisoch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(Thomson,SCOPUS)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: 2/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edecké publikácie spolu v zahraničných/domácich nekarentovaných časopisoch: 16/19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ednášky na zahraničných/domácich konferenciách: 8/3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Citácie zahraničné/domáce: 26/9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Ďalšie významné aktivity:</w:t>
                  </w:r>
                </w:p>
                <w:p>
                  <w:pPr>
                    <w:pStyle w:val="Normal"/>
                    <w:spacing w:before="120" w:after="0"/>
                    <w:ind w:right="218" w:hanging="0"/>
                    <w:jc w:val="both"/>
                    <w:rPr/>
                  </w:pPr>
                  <w:r>
                    <w:rPr>
                      <w:sz w:val="22"/>
                    </w:rPr>
                    <w:t xml:space="preserve">Navrhnutý garant habilitačného konania a konania na vymenúvanie profesorov je vysokoškolský učiteľ na funkčnom mieste profesora v príslušnom študijnom odbore a je riadnym profesorom Strojníckej fakulty Technickej univerzity v Košiciach. Návrh na jeho garanciu bol na fakulte prejednaný a zhodnotený s nasledujúcim záverom:  </w:t>
                  </w:r>
                </w:p>
                <w:p>
                  <w:pPr>
                    <w:pStyle w:val="Normal"/>
                    <w:spacing w:before="120" w:after="0"/>
                    <w:ind w:right="21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Navrhovaný garant svojim vedeckým profilom a dosahovanými výsledkami, akceptovanými v medzinárodnom meradle, svojou aktivitou a angažovanosťou pri rozvoji študijného odboru a nepretržitou vedecko-výskumnou aktivitou jednoznačne prispeje k rozvoju poznania v študijnom odbore 5.2.51 Výrobné technológie.  </w:t>
                  </w:r>
                </w:p>
                <w:p>
                  <w:pPr>
                    <w:pStyle w:val="Normal"/>
                    <w:spacing w:before="120" w:after="0"/>
                    <w:ind w:right="21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Rovnaké stanovisko má aj PS AK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2221"/>
              <w:gridCol w:w="374"/>
              <w:gridCol w:w="1800"/>
              <w:gridCol w:w="59"/>
              <w:gridCol w:w="1549"/>
            </w:tblGrid>
            <w:tr>
              <w:trPr>
                <w:cantSplit w:val="true"/>
              </w:trPr>
              <w:tc>
                <w:tcPr>
                  <w:tcW w:w="85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nette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Brezinová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6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v 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Strojárske technológie a materiál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Strojárske technológie a materiál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ublikačný výstup: spolu  179 záznamov, 73 ohlasov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nografii v zahraničí/domáce: 0/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čebnice a skriptá: 2/2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edecké publikácie spolu (ADC-A) v zahraničných/domácich karentovaných časopisoch: 14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edecké publikácie spolu (ADM-B) v zahraničných/domácich časopisoch </w:t>
            </w:r>
            <w:r>
              <w:rPr>
                <w:i/>
                <w:iCs/>
                <w:sz w:val="16"/>
                <w:szCs w:val="16"/>
              </w:rPr>
              <w:t>(Thomson,SCOPUS)</w:t>
            </w:r>
            <w:r>
              <w:rPr>
                <w:i/>
                <w:iCs/>
                <w:sz w:val="22"/>
                <w:szCs w:val="22"/>
              </w:rPr>
              <w:t xml:space="preserve"> : 2/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edecké publikácie spolu v zahraničných/domácich nekarentovaných časopisoch: 17/26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rednášky na zahraničných/domácich konferenciách: 11/6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Citácie zahraničné/domáce: 20/2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Viňá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trojárske technológie a materiály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ojárske technológie a materiál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129  záznamov,   59 ohlasov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nografii v zahraničí/domáce: 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čebnice a skriptá: 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decké publikácie spolu (ADC-A) v zahraničných/domácich karentovaných časopisoch: 9/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edecké publikácie spolu (ADM-B) v zahraničných/domácich časopisoch </w:t>
            </w:r>
            <w:r>
              <w:rPr>
                <w:i/>
                <w:iCs/>
                <w:sz w:val="16"/>
                <w:szCs w:val="16"/>
              </w:rPr>
              <w:t>(Thomson,SCOPUS)</w:t>
            </w:r>
            <w:r>
              <w:rPr>
                <w:i/>
                <w:iCs/>
                <w:sz w:val="22"/>
                <w:szCs w:val="22"/>
              </w:rPr>
              <w:t xml:space="preserve"> : 1/1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edecké publikácie spolu v zahraničných/domácich nekarentovaných časopisoch: 20/27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rednášky na zahraničných/domácich konferenciách: 9/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Citácie zahraničné/domáce: 27/2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Členovia vedeckej rady vysokej školy </w:t>
            </w:r>
            <w:r>
              <w:rPr>
                <w:sz w:val="22"/>
                <w:szCs w:val="22"/>
              </w:rPr>
              <w:t>(ak sa konania ne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/fakulty </w:t>
            </w:r>
            <w:r>
              <w:rPr>
                <w:sz w:val="22"/>
                <w:szCs w:val="22"/>
              </w:rPr>
              <w:t>(ak sa konania 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714"/>
              <w:gridCol w:w="1806"/>
              <w:gridCol w:w="1602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0"/>
                      <w:szCs w:val="20"/>
                    </w:rPr>
                    <w:t>Emil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2"/>
                    </w:rPr>
                    <w:t>Evin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, CSc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 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6"/>
              <w:gridCol w:w="2659"/>
              <w:gridCol w:w="18"/>
              <w:gridCol w:w="14"/>
              <w:gridCol w:w="19"/>
              <w:gridCol w:w="1673"/>
              <w:gridCol w:w="139"/>
              <w:gridCol w:w="22"/>
              <w:gridCol w:w="1581"/>
            </w:tblGrid>
            <w:tr>
              <w:trPr/>
              <w:tc>
                <w:tcPr>
                  <w:tcW w:w="854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anette </w:t>
                  </w:r>
                </w:p>
              </w:tc>
              <w:tc>
                <w:tcPr>
                  <w:tcW w:w="2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Brezinová</w:t>
                  </w:r>
                </w:p>
              </w:tc>
              <w:tc>
                <w:tcPr>
                  <w:tcW w:w="1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Vymenovanieprve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, Ing., PhD.</w:t>
                  </w:r>
                </w:p>
              </w:tc>
              <w:tc>
                <w:tcPr>
                  <w:tcW w:w="16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68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 materiály</w:t>
                  </w: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4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Emil</w:t>
                  </w:r>
                </w:p>
              </w:tc>
              <w:tc>
                <w:tcPr>
                  <w:tcW w:w="2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išák</w:t>
                  </w:r>
                </w:p>
              </w:tc>
              <w:tc>
                <w:tcPr>
                  <w:tcW w:w="1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Vymenovanieprve"/>
                    <w:spacing w:before="0" w:after="0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, Ing., CSc.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 materiály</w:t>
                  </w:r>
                  <w:r>
                    <w:rPr>
                      <w:i/>
                      <w:iCs/>
                      <w:sz w:val="22"/>
                      <w:szCs w:val="22"/>
                      <w:highlight w:val="yellow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12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ilan</w:t>
                  </w:r>
                </w:p>
              </w:tc>
              <w:tc>
                <w:tcPr>
                  <w:tcW w:w="2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ováč</w:t>
                  </w:r>
                </w:p>
              </w:tc>
              <w:tc>
                <w:tcPr>
                  <w:tcW w:w="18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5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,Ing., DrSc.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46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 materiály</w:t>
                  </w:r>
                </w:p>
              </w:tc>
            </w:tr>
            <w:tr>
              <w:trPr/>
              <w:tc>
                <w:tcPr>
                  <w:tcW w:w="854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7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aromír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zný</w:t>
                  </w:r>
                </w:p>
              </w:tc>
              <w:tc>
                <w:tcPr>
                  <w:tcW w:w="17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7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g., PhD.</w:t>
                  </w:r>
                </w:p>
              </w:tc>
              <w:tc>
                <w:tcPr>
                  <w:tcW w:w="17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 materiály</w:t>
                  </w:r>
                </w:p>
              </w:tc>
            </w:tr>
            <w:tr>
              <w:trPr/>
              <w:tc>
                <w:tcPr>
                  <w:tcW w:w="854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iroslav</w:t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Božík</w:t>
                  </w:r>
                </w:p>
              </w:tc>
              <w:tc>
                <w:tcPr>
                  <w:tcW w:w="18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g., PhD.</w:t>
                  </w:r>
                </w:p>
              </w:tc>
              <w:tc>
                <w:tcPr>
                  <w:tcW w:w="16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;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rojárske technológie a 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Odôvodnenie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rojnícka fakulta, pri napĺňaní svojho poslania, poskytuje ucelené vysokoškolského vzdelávanie a umožňuje tvorivé vedecké bádanie v oblasti strojárstva (konštrukcia, technológia, materiály, inovácie, ...) s hlavným dôrazom na oblasť strojov a zariadení a na ich využitie v priemysle. Pracoviská fakulty disponujú špičkovým materiálno - technickým vybavením a pravidelne publikujú výsledky svojej vedecko - výskumnej práce v renomovaných domácich a zahraničných časopisoch. Výstupy  sú medzinárodne akceptované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Celkové zhodnotenie kritérií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uskutočňovať habilitačné a vymenúvacie konanie bez obmedzenia.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 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.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Elektronické hlasovanie :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ňoch 29.10. až 04.11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1</w:t>
            </w:r>
          </w:p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hok, J. Holeček, I. Hyben, P. Božek, R. Čep,  F. Jaš, P. Monka, P. Palček, Š. Segľa, J. Suchomel; J. Gaduš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:  11        Proti:  0          Zdržal sa: 0         Nehlasoval: 0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Ing. Jozef MIHOK, PhD.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Vymenovanieprve">
    <w:name w:val="vymenovanie prve"/>
    <w:basedOn w:val="Normal"/>
    <w:qFormat/>
    <w:pPr>
      <w:tabs>
        <w:tab w:val="clear" w:pos="708"/>
        <w:tab w:val="left" w:pos="284" w:leader="none"/>
        <w:tab w:val="left" w:pos="5670" w:leader="none"/>
      </w:tabs>
      <w:spacing w:before="120" w:after="0"/>
      <w:ind w:left="284" w:hanging="284"/>
      <w:jc w:val="both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10:00Z</dcterms:created>
  <dc:creator>iveta.supejova</dc:creator>
  <dc:description/>
  <cp:keywords/>
  <dc:language>en-US</dc:language>
  <cp:lastModifiedBy>Šupejová Iveta</cp:lastModifiedBy>
  <cp:lastPrinted>2013-11-05T11:41:00Z</cp:lastPrinted>
  <dcterms:modified xsi:type="dcterms:W3CDTF">2013-12-20T14:04:00Z</dcterms:modified>
  <cp:revision>17</cp:revision>
  <dc:subject/>
  <dc:title>Hodnotiaca správa</dc:title>
</cp:coreProperties>
</file>