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1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5/2013/ AK   n</w:t>
            </w:r>
            <w:r>
              <w:rPr>
                <w:b/>
                <w:lang w:val="en-US"/>
              </w:rPr>
              <w:t>ová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žiadosť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ajúca vysoká ško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Univerzita Pavla Jozefa Šafárika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, uskutočňujúca konania:</w:t>
              <w:b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zofická fakulta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názov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politológia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číslo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.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ani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habilitačné konanie a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nanie na vymenúvanie profesorov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hDr. Marcela Gbúrová, CSc.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06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8544"/>
      </w:tblGrid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1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9"/>
              <w:gridCol w:w="1089"/>
              <w:gridCol w:w="2511"/>
              <w:gridCol w:w="1080"/>
              <w:gridCol w:w="1260"/>
            </w:tblGrid>
            <w:tr>
              <w:trPr>
                <w:cantSplit w:val="true"/>
              </w:trPr>
              <w:tc>
                <w:tcPr>
                  <w:tcW w:w="85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Uskutočňovaný študijný program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0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stupeň:</w:t>
                    <w:br/>
                    <w:t>(1+2,2/3)</w:t>
                  </w:r>
                </w:p>
              </w:tc>
              <w:tc>
                <w:tcPr>
                  <w:tcW w:w="3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v študijnom odbore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spôsobilosť d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íslo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olitológi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ória politiky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politológia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teória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politiky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.1.6.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.1.8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z časového obmedzeni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2274"/>
              <w:gridCol w:w="2180"/>
              <w:gridCol w:w="1228"/>
            </w:tblGrid>
            <w:tr>
              <w:trPr>
                <w:cantSplit w:val="true"/>
              </w:trPr>
              <w:tc>
                <w:tcPr>
                  <w:tcW w:w="7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garant študijného programu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(uviesť ako prvého),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spolugaranti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Marcela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Gbúrová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Eva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Bolfíková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hDr. CSc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4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Tomáš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Koziak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hDr. M.A. PhD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2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ípadné poznámky k údajom o garantoch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eukázať nepretržitú výskumnú činnosť v problematike príslušného študijného odboru za posledných 6 rokov na národnej i medzinárodnej úrovni. Výskumné projekty/umelecké projekty, diela alebo výkony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Členovia garantujúceho pracoviska sa dlhodobo zapájali v predchádzajúcom období aj v súčasnosti do štátnych výskumných programov, grantových projektov podporovaných Agentúrou na podporu vedy a výskumu (APVV), VEGA a KEGA, štátneho programu výskumu a vývoja (ŠPVV) ako aj ďalších grantových projektov.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6"/>
              <w:gridCol w:w="2834"/>
              <w:gridCol w:w="1080"/>
              <w:gridCol w:w="1161"/>
            </w:tblGrid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 projektu: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odporuje (inštitúcia, grantová agentúra)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začiatok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koniec: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 Monet – European Module 06/0116. (Zodpovedný riešiteľ: M. Goňcová Masaryková univerzita Brno (riešiteľ M. Gbúrová)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jekt Európskej komisie.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06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011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ďarská menšina na Slovensku v procese transformácie spoločnosti po roku 1989. Zodpovedný riešiteľ Š. Šutaj, FF UPJŠ (riešitelia: M. Gbúrová, J. Šutajová)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APVV 51-0475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06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09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Myslenie v politike, politika v myslení (Osobnosti politického myslenia na Slovensku v 19. storočí – vybrané portréty). Zodpovedný riešiteľ M. Gbúrová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VEGA 1/1116/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Zdroje a prejavy etnických konfliktov na  Slovensku v prvej polovici 20. storočia (2010-2011). Zodpovedný riešiteľ M. Pekár, FF UPJŠ (riešitelia: M. Gbúrová, J. Šutajová)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VEGA 1/0044/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2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Spravodlivosť distribúcií v podmienkach modernej demokracie – filozofické, politologické a sociologické aspekty. Zodpovedná riešiteľka E. Bolfíková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VEGA 1/0675/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Slovensko a Poľsko - geopolitické, politologické, historické a humánnogeografické súvislosti. Zodpovedný riešitel R. Ištok, FHPV PU (riešiteia T. Koziak, D. Dobiaš)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VEGA 1/0177/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2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Post-byrokratické organizácie – sociálno - politické kontexty (špecifikácia pre verejnú správu). Zodpovedná riešiteľka E. Bolfíková</w:t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Cs/>
                      <w:sz w:val="20"/>
                      <w:szCs w:val="20"/>
                    </w:rPr>
                    <w:t>VEGA 1/3589/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06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08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Výmena obyvateľstva medzi Československom a Maďarskom – osudy slovenských    presídlencov v historickej pamäti. Riešiteľské organizácie: Spoločenskovedný ústav SAV v Košiciach, Katedra etnológie FF UK v Bratislave. Zodpovedný riešiteľ: Š. Šutaj, FF UPJŠ  (riešitelia: M. Gbúrová, J. Šutajová)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VEGA č. 2/0044/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09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1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. Miesta pamäti Košíc I. (historické prelomy a inštitúcie) Zodpovedný riešiteľ: Š. Šutaj, FF UPJŠ (riešitelia: J. Šutajová, T. Koziak, D. Dobiaš, M. Gbúrová)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VEGA č. 1/0101/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Inovácie pre vedomostnú spoločnosť (IRES)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Projekt zo štrukturálnych fondov, operačný program vzdelávani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Rozvoj inovatívnych foriem vzdelávania a podpora interdisciplinarity štúdia na Univerzite Pavla Jozefa Šafárika v Košiciach (RIFIV)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Projekt zo štrukturálnych fondov, operačný program vzdelávani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6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ukázanie kvality výskumnej/umeleckej činnosti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grantová úspešnosť, patenty, realizované technologické a výrobné postupy, realizované projekty, technické diela, diagnostické a terapeutické postupy, umeleckou pospolitosťou uznávané umelecké diela alebo výkony )- uviesť počet, resp. názvy a ako sú doložené ohlasy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5"/>
              <w:gridCol w:w="3266"/>
            </w:tblGrid>
            <w:tr>
              <w:trPr/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Vyhodnotenie oblasti výskumu, do ktorej študijný odbor spadá z   poslednej komplexnej akreditácie vysokej školy 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(</w:t>
                  </w:r>
                  <w:r>
                    <w:rPr>
                      <w:iCs/>
                      <w:sz w:val="22"/>
                      <w:szCs w:val="22"/>
                    </w:rPr>
                    <w:t>najnižšie hodnotenie je B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3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Pri poslednej KA oblasť výskumu nebola hodnotená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Úroveň kritérií vysokej školy/fakulty na získanie titulu docent a profesor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spĺňa - nespĺňa podmienky zákona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K hodnotiacej správe sú priložené kritéria vysokej školy/fakulty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Kritériá boli schválené vo vedeckej rade vysokej školy dňa</w:t>
            </w:r>
            <w:r>
              <w:rPr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bCs/>
                <w:iCs/>
                <w:sz w:val="22"/>
                <w:szCs w:val="22"/>
              </w:rPr>
              <w:t xml:space="preserve"> 18. apríla 2013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a obsahujú minimálne  podmienky na získanie titulu doc. alebo prof.:</w:t>
            </w: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 xml:space="preserve">áno   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sledky overenia dodržiavania kritérií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Kritériá sa nedodržali:</w:t>
            </w:r>
          </w:p>
          <w:tbl>
            <w:tblPr>
              <w:tblW w:w="8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1"/>
              <w:gridCol w:w="2340"/>
              <w:gridCol w:w="1620"/>
              <w:gridCol w:w="1080"/>
              <w:gridCol w:w="1441"/>
            </w:tblGrid>
            <w:tr>
              <w:trPr>
                <w:cantSplit w:val="true"/>
              </w:trPr>
              <w:tc>
                <w:tcPr>
                  <w:tcW w:w="60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Uchádzač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uchádzal sa o titul:</w:t>
                  </w:r>
                </w:p>
              </w:tc>
              <w:tc>
                <w:tcPr>
                  <w:tcW w:w="1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kritérium sa nedodržalo:</w:t>
                    <w:br/>
                    <w:t xml:space="preserve"> (v čo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(riadky doplniť podľa potreby -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a toto kritérium neprihliadame, nakoľko ide o novú žiadosť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Prípadné poznámky k údajom o overovaní dodržiavania kritérií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5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374"/>
              <w:gridCol w:w="1859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Marcela</w:t>
                  </w:r>
                </w:p>
              </w:tc>
              <w:tc>
                <w:tcPr>
                  <w:tcW w:w="2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Gbúrová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esor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ória politik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 profesora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1.8 teória politik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ublikačný výstup: spolu </w:t>
                  </w:r>
                  <w:r>
                    <w:rPr>
                      <w:iCs/>
                      <w:sz w:val="22"/>
                      <w:szCs w:val="22"/>
                    </w:rPr>
                    <w:t>207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   záznamov,     ohlasov  </w:t>
                  </w:r>
                  <w:r>
                    <w:rPr>
                      <w:iCs/>
                      <w:sz w:val="22"/>
                      <w:szCs w:val="22"/>
                    </w:rPr>
                    <w:t>251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0"/>
              </w:rPr>
              <w:t>Poznámka. Výstup v prípade umeleckých odborov: aj umelecké dielo, umelecký výkon, výskum: digitálny a analógový, textový a netextový, vizuálny a zvukový, živá prezentácia, artefakty, archivačná infraštruktúr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onografii v zahraničí/domáce:2/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knižné práce zahraničné/domáce:0/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Učebnice a skriptá: 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edecké publikácie spolu (A) v zahraničných/domácich časopisoch: 0/3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rednášky na zahraničných/domácich konferenciách: 3/14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 2/15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itácie zahraničné/domáce:9/4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Ďalšie významné aktivit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Členka Akreditačnej komisie, poradného orgánu Vlády S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  <w:sz w:val="22"/>
                <w:szCs w:val="22"/>
              </w:rPr>
              <w:t>Členka redakčnej rady časopisu Studia politica slovaca (Ústav politických vied SAV BA) a časopisu Politické vedy (FPV a MV UMB Banská Bystric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Členka viacerých vedeckých rád (Vedeckej rady FPV a MV UMB Banská Bystrica, Ústavu politických vied SAV Bratislava, FF UPJŠ v Košiciach, FSV UCM v Trnave, </w:t>
            </w:r>
            <w:r>
              <w:rPr>
                <w:bCs/>
                <w:iCs/>
                <w:sz w:val="22"/>
                <w:szCs w:val="22"/>
              </w:rPr>
              <w:t>VŠ politických a spoločenských věd Kolín, Česka republik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  <w:sz w:val="22"/>
                <w:szCs w:val="22"/>
              </w:rPr>
              <w:t>Založila Katedru politológie na FF UPJŠ v Košicia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ložila medzinárodné vedecké politologické podujatie pod názvom Košické politologické dialógy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374"/>
              <w:gridCol w:w="1859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Eva</w:t>
                  </w:r>
                </w:p>
              </w:tc>
              <w:tc>
                <w:tcPr>
                  <w:tcW w:w="2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Bolfíková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doc. PhDr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196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ológ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docent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sociológ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 56  záznamov,    ohlasov 34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0"/>
              </w:rPr>
              <w:t>Poznámka. Výstup v prípade umeleckých odborov: aj umelecké dielo, umelecký výkon, výskum: digitálny a analógový, textový a netextový, vizuálny a zvukový, živá prezentácia, artefakty, archivačná infraštruktúr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onografii v zahraničí/domáce:0/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Učebnice a skriptá: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edecké publikácie spolu (A) v zahraničných/domácich časopisoch: 0/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rednášky na zahraničných/domácich konferenciách:3/5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 5/5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itácie zahraničné/domáce:2/6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Ďalšie významné aktivit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Člen Slovenskej sociologickej spoločnosti pri SAV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Cs/>
                <w:sz w:val="22"/>
                <w:szCs w:val="22"/>
              </w:rPr>
              <w:t>Založila internetový časopis Sociálne a politické analýz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Cs/>
                <w:sz w:val="22"/>
                <w:szCs w:val="22"/>
              </w:rPr>
              <w:t>Člen redakčnej rady časopisu International Business Research (IBR) in Toronto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90"/>
              <w:gridCol w:w="2143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Tomáš</w:t>
                  </w:r>
                </w:p>
              </w:tc>
              <w:tc>
                <w:tcPr>
                  <w:tcW w:w="2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Koziak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hDr. M.A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dzinárodné vzťah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vo funkcii 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ofesora/docent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1.5. medzinárodné vzťah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i w:val="false"/>
                      <w:i w:val="false"/>
                      <w:iCs w:val="false"/>
                    </w:rPr>
                  </w:pPr>
                  <w:r>
                    <w:rPr>
                      <w:i w:val="false"/>
                      <w:iCs w:val="false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  46   záznamov,       ohlasov  54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0"/>
              </w:rPr>
              <w:t>Poznámka. Výstup v prípade umeleckých odborov: aj umelecké dielo, umelecký výkon, výskum: digitálny a analógový, textový a netextový, vizuálny a zvukový, živá prezentácia, artefakty, archivačná infraštruktúr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onografii v zahraničí/domáce:0/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Učebnice a skriptá: 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edecké publikácie spolu (A) v zahraničných/domácich časopisoch:0/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rednášky na zahraničných/domácich konferenciách: 5/6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 8/7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itácie zahraničné/domáce: 9/23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Ďalšie významné aktivit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člen redakčného okruhu vedeckého časopisu Sociálne a politické analýz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vyžiadané odborné prednášky pre rôzne inštitúcie v USA: The World Affairs Council of the Quad Cities, Battendorf v rámci </w:t>
            </w:r>
            <w:r>
              <w:rPr>
                <w:bCs/>
                <w:iCs/>
                <w:sz w:val="22"/>
                <w:szCs w:val="22"/>
                <w:lang w:val="en-GB"/>
              </w:rPr>
              <w:t>Visiting</w:t>
            </w:r>
            <w:r>
              <w:rPr>
                <w:bCs/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GB"/>
              </w:rPr>
              <w:t xml:space="preserve">Fellow Lecture Series; </w:t>
            </w:r>
            <w:r>
              <w:rPr>
                <w:bCs/>
                <w:sz w:val="22"/>
                <w:szCs w:val="22"/>
                <w:lang w:val="en-GB"/>
              </w:rPr>
              <w:t>The National Czech and Slovak Museum and Library, Cedar Rapids; Rotary Club Kewane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ZOZNAM ČLENOV VEDECKEJ RADY FILOZOFICKEJ FAKULTY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Univerzity P. J. Šafárika v Košiciach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unkčné obdobie 2011 – 2015)</w:t>
            </w:r>
          </w:p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terní členovia:</w:t>
            </w:r>
          </w:p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PhDr. Ján Gbúr, CSc., predseda VR   </w:t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literárna ved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. h. c. prof. PhDr. Ján Sabol, DrSc., podpredseda </w:t>
              <w:tab/>
            </w:r>
            <w:r>
              <w:rPr>
                <w:bCs/>
                <w:i/>
                <w:sz w:val="22"/>
                <w:szCs w:val="22"/>
              </w:rPr>
              <w:t>všeobecná jazykoveda, slovenský jazy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PhDr. Marcela Gbúrová, CSc.  </w:t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politológ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prof. ThDr. JCDr. Anton Fabian, PhD.</w:t>
              </w:r>
            </w:hyperlink>
            <w:r>
              <w:rPr>
                <w:bCs/>
                <w:sz w:val="22"/>
                <w:szCs w:val="22"/>
              </w:rPr>
              <w:t xml:space="preserve">  </w:t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sociálna prá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. PhDr. Ján Ferjenčík, CSc.</w:t>
              <w:tab/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psychológi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z w:val="22"/>
                <w:szCs w:val="22"/>
              </w:rPr>
              <w:t xml:space="preserve">PhDr. Štefan Franko, PhD.  </w:t>
              <w:tab/>
              <w:tab/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 xml:space="preserve">literárna veda, anglistika a </w:t>
              <w:tab/>
              <w:tab/>
              <w:tab/>
              <w:tab/>
              <w:tab/>
              <w:tab/>
              <w:tab/>
              <w:tab/>
              <w:tab/>
              <w:tab/>
              <w:t>amerikanistika</w:t>
            </w:r>
            <w:r>
              <w:rPr>
                <w:bCs/>
                <w:sz w:val="22"/>
                <w:szCs w:val="22"/>
              </w:rPr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prof. PhDr. Vladimír Leško, CSc.</w:t>
              </w:r>
            </w:hyperlink>
            <w:r>
              <w:rPr>
                <w:bCs/>
                <w:sz w:val="22"/>
                <w:szCs w:val="22"/>
              </w:rPr>
              <w:t xml:space="preserve"> </w:t>
              <w:tab/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dejiny filozof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prof. PhDr. Ladislav Lovaš, CSc.</w:t>
              </w:r>
            </w:hyperlink>
            <w:r>
              <w:rPr>
                <w:bCs/>
                <w:sz w:val="22"/>
                <w:szCs w:val="22"/>
              </w:rPr>
              <w:t xml:space="preserve">  </w:t>
              <w:tab/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psychológ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 xml:space="preserve">doc. PhDr. Oľga Orosová, CSc., mim. prof. </w:t>
              </w:r>
            </w:hyperlink>
            <w:r>
              <w:rPr>
                <w:bCs/>
                <w:sz w:val="22"/>
                <w:szCs w:val="22"/>
              </w:rPr>
              <w:t xml:space="preserve"> </w:t>
              <w:tab/>
              <w:tab/>
            </w:r>
            <w:r>
              <w:rPr>
                <w:bCs/>
                <w:i/>
                <w:sz w:val="22"/>
                <w:szCs w:val="22"/>
              </w:rPr>
              <w:t>psychológia(psychologické ved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D Dr. habil. Mária Papsonová, mim. prof. </w:t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nemecká jazykoved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PaedDr. Vladimír Patráš, CSc. </w:t>
              <w:tab/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všeobecná jazykoved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f. RNDr. Pavol Sovák, CSc.</w:t>
              <w:tab/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fyzik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 xml:space="preserve">prof. PhDr. Pavel Stekauer, DrSc.  </w:t>
              </w:r>
            </w:hyperlink>
            <w:r>
              <w:rPr>
                <w:bCs/>
                <w:sz w:val="22"/>
                <w:szCs w:val="22"/>
              </w:rPr>
              <w:t xml:space="preserve"> </w:t>
              <w:tab/>
              <w:tab/>
              <w:tab/>
              <w:tab/>
            </w:r>
            <w:r>
              <w:rPr>
                <w:bCs/>
                <w:i/>
                <w:iCs/>
                <w:sz w:val="22"/>
                <w:szCs w:val="22"/>
              </w:rPr>
              <w:t xml:space="preserve">jazykoveda konkrétnych jaz. skupín – </w:t>
              <w:tab/>
              <w:tab/>
              <w:tab/>
              <w:tab/>
              <w:tab/>
              <w:tab/>
              <w:tab/>
              <w:tab/>
              <w:t xml:space="preserve">anglický jazyk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 xml:space="preserve">doc. PhDr. František Šimon, CSc. </w:t>
              </w:r>
            </w:hyperlink>
            <w:r>
              <w:rPr>
                <w:bCs/>
                <w:sz w:val="22"/>
                <w:szCs w:val="22"/>
              </w:rPr>
              <w:t xml:space="preserve"> </w:t>
              <w:tab/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klasická filológ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PaedDr. Štefan Šutaj, DrSc. </w:t>
              <w:tab/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histór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. PhDr. Pavol Tholt, PhD., mim. prof.</w:t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dejiny filozof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 xml:space="preserve">doc. PhDr. Ľubov Vladyková, PhD. </w:t>
              </w:r>
            </w:hyperlink>
            <w:r>
              <w:rPr>
                <w:bCs/>
                <w:sz w:val="22"/>
                <w:szCs w:val="22"/>
              </w:rPr>
              <w:t xml:space="preserve"> </w:t>
              <w:tab/>
              <w:tab/>
              <w:tab/>
            </w:r>
            <w:r>
              <w:rPr>
                <w:bCs/>
                <w:i/>
                <w:iCs/>
                <w:sz w:val="22"/>
                <w:szCs w:val="22"/>
              </w:rPr>
              <w:t>systematická filozofia, aplikovaná eti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PhDr. Jozef Výrost, DrSc.  </w:t>
              <w:tab/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psychológi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z w:val="22"/>
                <w:szCs w:val="22"/>
              </w:rPr>
              <w:t xml:space="preserve">prof. PhDr. Eva Žiaková, CSc. </w:t>
              <w:tab/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sociálna prá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terní členovia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z w:val="22"/>
                <w:szCs w:val="22"/>
              </w:rPr>
              <w:t xml:space="preserve">prof. PhDr. Adam Bžoch, CSc. </w:t>
              <w:tab/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literárna veda</w:t>
            </w: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ThDr. Jozef  Jarab, CSc. </w:t>
              <w:tab/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teológi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z w:val="22"/>
                <w:szCs w:val="22"/>
              </w:rPr>
              <w:t>prof. dr. hab. Grzegorz A. Kleparski</w:t>
              <w:tab/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filologické vedy - anglisti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f. PhDr. Igor Kominarec, CSc.</w:t>
              <w:tab/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pedagogik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z w:val="22"/>
                <w:szCs w:val="22"/>
              </w:rPr>
              <w:t xml:space="preserve">prof. PhDr. Stanislav Rakús, DrSc. </w:t>
              <w:tab/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teória a dejiny slovenskej literatúry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PhDr. Tatiana Sedová, CSc. </w:t>
              <w:tab/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dejiny filozof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PhDr. Peter Terem, PhD. </w:t>
              <w:tab/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medzinárodná politik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z w:val="22"/>
                <w:szCs w:val="22"/>
              </w:rPr>
              <w:t xml:space="preserve">prof. PhDr. Miloš Zelenka, DrSc.  </w:t>
              <w:tab/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literárna veda, komparatisti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PhDr. Pavol Žigo, CSc. </w:t>
              <w:tab/>
              <w:tab/>
              <w:tab/>
              <w:tab/>
            </w:r>
            <w:r>
              <w:rPr>
                <w:bCs/>
                <w:i/>
                <w:sz w:val="22"/>
                <w:szCs w:val="22"/>
              </w:rPr>
              <w:t>slovenský jazyk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Členovia vedeckej rady </w:t>
            </w:r>
            <w:r>
              <w:rPr/>
              <w:t>fakulty z odboru alebo príbuzného odboru: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0"/>
                      <w:szCs w:val="20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</w:rPr>
                    <w:t>Marcela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Gbúrov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Politológi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0"/>
                      <w:szCs w:val="20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</w:rPr>
                    <w:t>Peter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Terem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0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Medzinárodná politik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Záver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Na základe komplexného posúdenia plnenia kritérií KHKV- A1 až KHKV - A6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až do najbližšej komplexnej akreditácie činností vysokej školy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je</w:t>
            </w:r>
            <w:r>
              <w:rPr>
                <w:i/>
                <w:iCs/>
                <w:sz w:val="22"/>
                <w:szCs w:val="22"/>
              </w:rPr>
              <w:t xml:space="preserve"> spôsobilá uskutočňovať habilitačné konanie a konanie na vymenovanie profesorov v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uvedenom</w:t>
            </w:r>
            <w:r>
              <w:rPr>
                <w:i/>
                <w:iCs/>
                <w:sz w:val="22"/>
                <w:szCs w:val="22"/>
              </w:rPr>
              <w:t xml:space="preserve"> študijnom odbore </w:t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i/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i elektronickom hlasovaní uviesť interval určený na hlasovanie (od ..do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: 30. 10. – 4. 11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členov P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20"/>
                <w:szCs w:val="20"/>
              </w:rPr>
              <w:t>Pri elektronickom hlasovaní uviesť počty zúčastnených</w:t>
            </w:r>
            <w:r>
              <w:rPr>
                <w:iCs/>
              </w:rPr>
              <w:t xml:space="preserve">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členov PS: 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účastnili sa elektronického hlasovania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ňa, Čambalíková, Gažová, Goňcová, Feglová, Gbúrová, Horváth, Jarab, Lovaš,  Říchová, Sopóci, Žiaková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:   12                  Proti:  0            Zdržal sa: 0          Nehlasoval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a Gbúrov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 xml:space="preserve">vo veci posúdenia spôsobilosti vysokej školy uskutočňovať </w:t>
    </w:r>
  </w:p>
  <w:p>
    <w:pPr>
      <w:pStyle w:val="Normal"/>
      <w:jc w:val="center"/>
      <w:rPr/>
    </w:pPr>
    <w:r>
      <w:rPr/>
      <w:t>habilitačné konanie a konanie na vymenúvanie profesorov</w:t>
      <w:br/>
      <w:t>podľa § 82 ods. 2 písm. c/</w:t>
    </w: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4z0">
    <w:name w:val="WW8Num4z0"/>
    <w:qFormat/>
    <w:rPr>
      <w:b w:val="false"/>
      <w:i w:val="false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tvorOkno(&quot;/servlet/javanet/Report?_template=pw/institucie1/detzam.html.free&amp;cislo=5029296&amp;str=0&amp;jazyk=250112&amp;volanie=1&amp;instit=7000074&quot;,700,550,&quot;DetailZamest&quot;,&quot;status=yes,scrollbars=yes&quot;)" TargetMode="External"/><Relationship Id="rId3" Type="http://schemas.openxmlformats.org/officeDocument/2006/relationships/hyperlink" Target="javascript:otvorOkno(&quot;/servlet/javanet/Report?_template=pw/institucie1/detzam.html.free&amp;cislo=5017299&amp;str=0&amp;jazyk=250112&amp;volanie=1&amp;instit=7000074&quot;,700,550,&quot;DetailZamest&quot;,&quot;status=yes,scrollbars=yes&quot;)" TargetMode="External"/><Relationship Id="rId4" Type="http://schemas.openxmlformats.org/officeDocument/2006/relationships/hyperlink" Target="javascript:otvorOkno(&quot;/servlet/javanet/Report?_template=pw/institucie1/detzam.html.free&amp;cislo=5000672&amp;str=0&amp;jazyk=250112&amp;volanie=1&amp;instit=7000074&quot;,700,550,&quot;DetailZamest&quot;,&quot;status=yes,scrollbars=yes&quot;)" TargetMode="External"/><Relationship Id="rId5" Type="http://schemas.openxmlformats.org/officeDocument/2006/relationships/hyperlink" Target="mailto:doc. PhDr. O&#318;ga Orosov&#225;, CSc. " TargetMode="External"/><Relationship Id="rId6" Type="http://schemas.openxmlformats.org/officeDocument/2006/relationships/hyperlink" Target="mailto:prof. PhDr. Pavel Stekauer, DrSc.  " TargetMode="External"/><Relationship Id="rId7" Type="http://schemas.openxmlformats.org/officeDocument/2006/relationships/hyperlink" Target="javascript:otvorOkno(&quot;/servlet/javanet/Report?_template=pw/institucie1/detzam.html.free&amp;cislo=5002195&amp;str=0&amp;jazyk=250112&amp;volanie=1&amp;instit=7000074&quot;,700,550,&quot;DetailZamest&quot;,&quot;status=yes,scrollbars=yes&quot;)" TargetMode="External"/><Relationship Id="rId8" Type="http://schemas.openxmlformats.org/officeDocument/2006/relationships/hyperlink" Target="mailto:doc. PhDr. &#317;ubov Vladykov&#225;, PhD. 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2:38:00Z</dcterms:created>
  <dc:creator>iveta.supejova</dc:creator>
  <dc:description/>
  <cp:keywords/>
  <dc:language>en-US</dc:language>
  <cp:lastModifiedBy>Šupejová Iveta</cp:lastModifiedBy>
  <cp:lastPrinted>2013-11-07T09:41:00Z</cp:lastPrinted>
  <dcterms:modified xsi:type="dcterms:W3CDTF">2013-12-20T14:01:00Z</dcterms:modified>
  <cp:revision>24</cp:revision>
  <dc:subject/>
  <dc:title>Hodnotiaca správa</dc:title>
</cp:coreProperties>
</file>