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tanovisko</w:t>
      </w:r>
    </w:p>
    <w:p>
      <w:pPr>
        <w:pStyle w:val="Normal"/>
        <w:jc w:val="center"/>
        <w:rPr/>
      </w:pPr>
      <w:r>
        <w:rPr/>
        <w:t>stálej pracovnej skupiny AK</w:t>
        <w:br/>
        <w:t xml:space="preserve">k správe o prijatých opatreniach na odstránenie nedostatkov nevysokoškolskej inštitúcie podľa § 83 ods. 9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554_12/AK  </w:t>
            </w:r>
            <w:r>
              <w:rPr/>
              <w:t>overenie výsledkov opatrení na odstránenie nedostatkov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Žiadajúca nevysokoškolská inštitúcia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stav orientalistiky  SAV  v Bratislav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ázov vysokej školy, s ktorou sa nevysokoškolská inštitúcia podieľa na uskutočňovaní ŠP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Filozofická  fakulta  Univerzita Komenského v Bratislave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hoda medzi NI a VŠ (</w:t>
            </w:r>
            <w:r>
              <w:rPr>
                <w:i/>
                <w:sz w:val="22"/>
              </w:rPr>
              <w:t>dátum podpísania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mluva o spolupráci medzi UK, FF UK a ÚO SAV z 30/01/2007)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 xml:space="preserve">Prof. JUDr. Jozef     B E Ň A, CSc.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 xml:space="preserve">OV č. 03  historické vedy a etnológia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</w:rPr>
        <w:t xml:space="preserve">V žiadosti sa požaduje posúdenie obnovenie účinnosti pozastavených práv a </w:t>
      </w:r>
    </w:p>
    <w:p>
      <w:pPr>
        <w:pStyle w:val="Normal"/>
        <w:rPr/>
      </w:pPr>
      <w:r>
        <w:rPr/>
        <w:t xml:space="preserve"> </w:t>
      </w:r>
      <w:r>
        <w:rPr/>
        <w:t xml:space="preserve">zmeny  SPOLUGARANTA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25"/>
        <w:gridCol w:w="894"/>
        <w:gridCol w:w="991"/>
        <w:gridCol w:w="936"/>
        <w:gridCol w:w="1238"/>
      </w:tblGrid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všeobecné dejiny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1.8. všeobecné dejiny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roky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všeobecné dejiny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1.8. všeobecné dejiny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roko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0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-</w:t>
            </w:r>
            <w:r>
              <w:rPr>
                <w:b/>
                <w:bCs/>
                <w:sz w:val="22"/>
              </w:rPr>
              <w:t xml:space="preserve"> A5</w:t>
            </w:r>
            <w:r>
              <w:rPr>
                <w:sz w:val="22"/>
              </w:rPr>
              <w:t xml:space="preserve"> nezme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Garant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  sa     NEMENÍ  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  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Viera  VILHANOVÁ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Dr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sz w:val="22"/>
                      <w:szCs w:val="22"/>
                    </w:rPr>
                    <w:t xml:space="preserve">1944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sz w:val="22"/>
                      <w:szCs w:val="22"/>
                    </w:rPr>
                    <w:t xml:space="preserve">I. a.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9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Ustanovený týždenný pracovný čas.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polugarant         DOTERAJŚI  (pôvodný)   </w:t>
                  </w:r>
                  <w:r>
                    <w:rPr>
                      <w:b/>
                      <w:sz w:val="22"/>
                      <w:szCs w:val="22"/>
                    </w:rPr>
                    <w:t xml:space="preserve">    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</w:t>
                  </w:r>
                  <w:r>
                    <w:rPr>
                      <w:sz w:val="22"/>
                    </w:rPr>
                    <w:t xml:space="preserve">Karol   SORBY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hDr., DrSc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</w:t>
                  </w:r>
                  <w:r>
                    <w:rPr>
                      <w:sz w:val="22"/>
                    </w:rPr>
                    <w:t xml:space="preserve">Kvalifikačný stupeň    I. a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0"/>
                    </w:rPr>
                  </w:pPr>
                  <w:r>
                    <w:rPr>
                      <w:i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polugarant   </w:t>
                  </w:r>
                  <w:r>
                    <w:rPr>
                      <w:b/>
                      <w:sz w:val="22"/>
                      <w:szCs w:val="22"/>
                    </w:rPr>
                    <w:t xml:space="preserve">      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NAVRHOVANÝ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Gabriel  PIRICKÝ  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</w:rPr>
                    <w:t>PhDr., PhD</w:t>
                  </w:r>
                  <w:r>
                    <w:rPr>
                      <w:sz w:val="22"/>
                    </w:rPr>
                    <w:t xml:space="preserve">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                 </w:t>
                  </w:r>
                  <w:r>
                    <w:rPr>
                      <w:b/>
                      <w:sz w:val="22"/>
                    </w:rPr>
                    <w:t>196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</w:rPr>
                    <w:t xml:space="preserve">          </w:t>
                  </w:r>
                  <w:r>
                    <w:rPr>
                      <w:b/>
                      <w:sz w:val="22"/>
                    </w:rPr>
                    <w:t xml:space="preserve">kvalifikačný stupeň II. a/.   sam. vedecký  pracovník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       </w:t>
                  </w:r>
                  <w:r>
                    <w:rPr>
                      <w:sz w:val="22"/>
                    </w:rPr>
                    <w:t xml:space="preserve">Nie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                </w:t>
                  </w:r>
                  <w:r>
                    <w:rPr>
                      <w:sz w:val="22"/>
                    </w:rPr>
                    <w:t xml:space="preserve">nie 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   </w:t>
                  </w:r>
                  <w:r>
                    <w:rPr>
                      <w:sz w:val="22"/>
                    </w:rPr>
                    <w:t>Na ustanovený týždenný pracovný čas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>Spolugarant</w:t>
                  </w:r>
                  <w:r>
                    <w:rPr>
                      <w:sz w:val="22"/>
                    </w:rPr>
                    <w:t xml:space="preserve">:  Mgr. Dušan Magdolen, PhD.  (1969)    </w:t>
                  </w:r>
                  <w:r>
                    <w:rPr>
                      <w:b/>
                      <w:sz w:val="22"/>
                    </w:rPr>
                    <w:t>nemení s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</w:rPr>
              <w:t>B10</w:t>
            </w:r>
            <w:r>
              <w:rPr/>
              <w:t xml:space="preserve"> nezmenené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0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Na základe posúdenia predložených materiálov stála PS AK konštatuje, že Ústav orientalistiky SAV </w:t>
            </w:r>
            <w:r>
              <w:rPr>
                <w:b/>
                <w:sz w:val="22"/>
                <w:szCs w:val="22"/>
              </w:rPr>
              <w:t>prijal dostatočné opatrenia</w:t>
            </w:r>
            <w:r>
              <w:rPr>
                <w:sz w:val="22"/>
                <w:szCs w:val="22"/>
              </w:rPr>
              <w:t xml:space="preserve"> na odstránenie nedostatkov v ŠP 3. stupňa akreditovanom v ŠO 2.1.8. všeobecné dejiny.</w:t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Na základe vyššie uvedeného navrhujeme v súlade s § 83 ods. 9 </w:t>
            </w:r>
            <w:r>
              <w:rPr>
                <w:b/>
                <w:iCs/>
                <w:sz w:val="22"/>
              </w:rPr>
              <w:t>obnoviť</w:t>
            </w:r>
            <w:r>
              <w:rPr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</w:rPr>
              <w:t>práva</w:t>
            </w:r>
            <w:r>
              <w:rPr>
                <w:iCs/>
                <w:sz w:val="22"/>
              </w:rPr>
              <w:t xml:space="preserve"> nevysokoškolskej inštitúcii</w:t>
            </w:r>
            <w:r>
              <w:rPr>
                <w:b/>
                <w:i/>
                <w:iCs/>
                <w:sz w:val="22"/>
              </w:rPr>
              <w:t xml:space="preserve"> </w:t>
            </w:r>
            <w:r>
              <w:rPr>
                <w:iCs/>
                <w:sz w:val="22"/>
              </w:rPr>
              <w:t xml:space="preserve">podieľať sa na uskutočňovaní doktorandského študijného programu </w:t>
            </w:r>
            <w:r>
              <w:rPr>
                <w:b/>
                <w:i/>
                <w:iCs/>
                <w:sz w:val="22"/>
              </w:rPr>
              <w:t>s časovým obmedzením,</w:t>
            </w:r>
            <w:r>
              <w:rPr>
                <w:iCs/>
                <w:sz w:val="22"/>
              </w:rPr>
              <w:t xml:space="preserve"> v spolupráci s FF UK v Bratislave, ktorá je oprávnená udeliť jej absolventom akademický titul PhD. 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Odôvodnenie: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</w:rPr>
              <w:t>KSP-A6</w:t>
            </w:r>
            <w:r>
              <w:rPr>
                <w:sz w:val="22"/>
              </w:rPr>
              <w:t xml:space="preserve"> – garantka dovŕši 70 rokov v roku 2014, preto možno  priznať spôsobilosť spolupodieľať sa na uskutočňovaní ŠP len do konca akademického roku v ktorom dovŕši tento vek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lektronické hlasovanie, v časovom interval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d 11. novembra 2013 do 15. novembra 2013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0 členov PS 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uzmová, Harbulová, Marečková, Rábik, Ruttkay, Varinský, Baďurík, Jarab, Feglová, Beň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   10                   proti: 0            zdržal sa: 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Traja nehlasova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Prof. JUDr. Jozef  Beňa, CSc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7:37:00Z</dcterms:created>
  <dc:creator>Michal Denci</dc:creator>
  <dc:description/>
  <cp:keywords/>
  <dc:language>en-US</dc:language>
  <cp:lastModifiedBy>Šupejová Iveta</cp:lastModifiedBy>
  <cp:lastPrinted>2013-11-21T09:50:00Z</cp:lastPrinted>
  <dcterms:modified xsi:type="dcterms:W3CDTF">2013-12-23T07:25:00Z</dcterms:modified>
  <cp:revision>11</cp:revision>
  <dc:subject/>
  <dc:title>Hodnotiaca správa</dc:title>
</cp:coreProperties>
</file>