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novisko</w:t>
      </w:r>
    </w:p>
    <w:p>
      <w:pPr>
        <w:pStyle w:val="Normal"/>
        <w:jc w:val="center"/>
        <w:rPr/>
      </w:pPr>
      <w:r>
        <w:rPr/>
        <w:t>stálej pracovnej skupiny AK</w:t>
        <w:br/>
        <w:t xml:space="preserve">k správe o prijatých opatreniach na odstránenie nedostatkov nevysokoškolskej inštitúcie podľa § 83 ods. 9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343_13/AK </w:t>
            </w:r>
            <w:r>
              <w:rPr/>
              <w:t xml:space="preserve"> –  overenie výsledkov opatrení na odstránenie nedostatkov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soká škola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vysokoškolské pracovisko, kde sa ŠP bude uskutočňovať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PU v Nitre, Fakulta agrobiológie a potravinových zdrojov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Ústav genetiky a biotechnológií rastlín  SAV Nitra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Vilček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vedy o živej prírode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 žiadosti sa požaduje posúdenie spôsobilosti uskutočňovať študijný program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134"/>
        <w:gridCol w:w="992"/>
        <w:gridCol w:w="1296"/>
        <w:gridCol w:w="1080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 rokoc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. titul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genet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.2.4. genet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n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genet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.2.4. genet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ter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h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87"/>
      </w:tblGrid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S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b/>
                <w:sz w:val="22"/>
              </w:rPr>
              <w:t xml:space="preserve"> – A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ezmenené</w:t>
            </w:r>
          </w:p>
        </w:tc>
      </w:tr>
      <w:tr>
        <w:trPr>
          <w:trHeight w:val="17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SP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ledky overenia dodržiavania kritérií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 dôvodu zvýšenia hranice veku pre garantovanie ostáva garantom pre študijný program v študijnom odbore </w:t>
            </w:r>
            <w:r>
              <w:rPr>
                <w:bCs/>
                <w:sz w:val="22"/>
              </w:rPr>
              <w:t>4.2.4. geneti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RNDr. Andrej Kormuťák, DrSc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7"/>
              <w:gridCol w:w="3553"/>
              <w:gridCol w:w="392"/>
              <w:gridCol w:w="402"/>
              <w:gridCol w:w="221"/>
              <w:gridCol w:w="1507"/>
            </w:tblGrid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8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ndrej Kormuťák</w:t>
                  </w:r>
                </w:p>
              </w:tc>
              <w:tc>
                <w:tcPr>
                  <w:tcW w:w="7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NDr., Dr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vypĺňa s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 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získanie vedeckého titulu DrSc. v 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iologické vedy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stanovený týždenný  pracovný čas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/>
            </w:pPr>
            <w:r>
              <w:rPr>
                <w:sz w:val="22"/>
              </w:rPr>
              <w:t>Ostatní spolugaranti (RNDr. Alena Gajdošová, CSc. a RNDr. Radoslava Matúšová, PhD.) ostávajú nezmenení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S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B1</w:t>
            </w:r>
            <w:r>
              <w:rPr>
                <w:b/>
                <w:sz w:val="22"/>
              </w:rPr>
              <w:t xml:space="preserve"> - B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zme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er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Na základe posúdenia predložených materiálov stála PS AK konštatuje, že Ústav genetiky a biotechnológie rastlín SAV </w:t>
            </w:r>
            <w:r>
              <w:rPr>
                <w:b/>
                <w:sz w:val="22"/>
                <w:szCs w:val="22"/>
              </w:rPr>
              <w:t>prijal dostatočné opatrenia</w:t>
            </w:r>
            <w:r>
              <w:rPr>
                <w:sz w:val="22"/>
                <w:szCs w:val="22"/>
              </w:rPr>
              <w:t xml:space="preserve"> na odstránenie nedostatkov v ŠP 3. stupňa akreditovanom v ŠO 4.2.4. genetika.</w:t>
            </w:r>
          </w:p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Na základe vyššie uvedeného navrhujeme v súlade s § 83 ods. 9 </w:t>
            </w:r>
            <w:r>
              <w:rPr>
                <w:b/>
                <w:iCs/>
                <w:sz w:val="22"/>
              </w:rPr>
              <w:t>obnoviť</w:t>
            </w:r>
            <w:r>
              <w:rPr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</w:rPr>
              <w:t>práva</w:t>
            </w:r>
            <w:r>
              <w:rPr>
                <w:iCs/>
                <w:sz w:val="22"/>
              </w:rPr>
              <w:t xml:space="preserve"> nevysokoškolskej inštitúcii</w:t>
            </w:r>
            <w:r>
              <w:rPr>
                <w:b/>
                <w:i/>
                <w:iCs/>
                <w:sz w:val="22"/>
              </w:rPr>
              <w:t xml:space="preserve"> </w:t>
            </w:r>
            <w:r>
              <w:rPr>
                <w:iCs/>
                <w:sz w:val="22"/>
              </w:rPr>
              <w:t xml:space="preserve">podieľať sa na uskutočňovaní doktorandského študijného programu </w:t>
            </w:r>
            <w:r>
              <w:rPr>
                <w:b/>
                <w:i/>
                <w:iCs/>
                <w:sz w:val="22"/>
              </w:rPr>
              <w:t>s časovým obmedzením,</w:t>
            </w:r>
            <w:r>
              <w:rPr>
                <w:iCs/>
                <w:sz w:val="22"/>
              </w:rPr>
              <w:t xml:space="preserve"> v spolupráci s FAPZ SPU v Nitre, ktorá je oprávnená udeliť jej absolventom akademický titul PhD. 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Odôvodnenie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KSP-A6</w:t>
            </w:r>
            <w:r>
              <w:rPr>
                <w:sz w:val="22"/>
              </w:rPr>
              <w:t xml:space="preserve"> – garant dovŕši 70 rokov v roku 2016, preto možno  priznať spôsobilosť spolupodieľať sa na uskutočňovaní ŠP len do konca akademického roku 2015/2016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244"/>
      </w:tblGrid>
      <w:tr>
        <w:trPr>
          <w:trHeight w:val="47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/>
            </w:pPr>
            <w:r>
              <w:rPr/>
              <w:t>(pozvánka)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8"/>
            </w:tblGrid>
            <w:tr>
              <w:trPr>
                <w:trHeight w:val="356" w:hRule="atLeast"/>
              </w:trPr>
              <w:tc>
                <w:tcPr>
                  <w:tcW w:w="80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Elektronicky: október 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ab, Vilček, Ježová, Hudec, Fedoročko, Sirotkin, Klembara, Vlček, Javorský, Illašová, Šmarda, Čisláková, Kovač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počet členov: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: 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čet hlasov za: 11,  proti: 2, zdržali sa: 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4560" cy="1129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sz w:val="24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52" w:hanging="252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48:00Z</dcterms:created>
  <dc:creator>LACI</dc:creator>
  <dc:description/>
  <cp:keywords/>
  <dc:language>en-US</dc:language>
  <cp:lastModifiedBy>Šupejová Iveta</cp:lastModifiedBy>
  <cp:lastPrinted>2013-10-31T12:32:00Z</cp:lastPrinted>
  <dcterms:modified xsi:type="dcterms:W3CDTF">2013-12-23T07:23:00Z</dcterms:modified>
  <cp:revision>10</cp:revision>
  <dc:subject/>
  <dc:title>Hodnotiaca správa</dc:title>
</cp:coreProperties>
</file>