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/2013-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á univerzita v Košiciach</w:t>
            </w:r>
          </w:p>
          <w:p>
            <w:pPr>
              <w:pStyle w:val="Normal"/>
              <w:rPr/>
            </w:pPr>
            <w:r>
              <w:rPr/>
              <w:t>Strojnícka faku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/>
              <w:t>oblasť výskumu 14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14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covanie plasto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51. výrobné technológi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acovisko má v navrhovanom študijnom programe „Spracovanie plastov“ v oblasti Strojárstva výskumnú činnosť, ktorá sa odvíja od predtým akreditovaných študijných programov. Na prijatie a zabezpečenie takéhoto programu je Strojnícka fakulta pripravená personálne aj technickým, prístrojovým a laboratórnym vybavením. Je tu záruka výchovy dobre pripravených absolventov Výrobných technológií v 2. stupni vysokoškolského štúdia, pripravených na uplatnenie v praxi. Absolvent bude mať kompletné vzdelanie umožňujúce nájsť široké uplatnenie v oblasti vedy, pri výskume nových makromolekulárnych látok ako aj možnostiach ich spracovania progresívnymi technológiami, pri zakladaní vlastného podniku ako aj zastavania riadiacich funkcií v priemyselnom zázemí. Ďalej absolvent môže pokračovať v doktorandskom štúdiu v odbore Strojárske technológie a materiál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>V súčasnosti možno preukázanie výskumnej činnosti v danom študijnom programe vyhodnotiť prostredníctvom v spise predloženej činnosti garanta študijného programu. Za obdobie rokov 2006 až 2012 viedol garant (prof. Ing. František Greškovič, CSc.) jeden m</w:t>
            </w:r>
            <w:r>
              <w:rPr/>
              <w:t>edzinárodný výskumný projekt, 1 domáci projekt. V tomto časovom období má garant 1 domácu monografiu, 2 vysokoškolské učebnice, 1 skriptá, 2 publikácie v zahraničných indexovaných časopisoch, 31 článkov v domácich nekarentovaných časopisoch, 15 článkov v zahraničných nekarentovaných časopisoch, 7 článkov v zborníkoch zo zahraničných a 10 v domácich recenzovaných zborníkoch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Výsledky garanta študijného programu sú akceptovateľné na medzinárodnej úrovni.</w:t>
            </w:r>
          </w:p>
          <w:p>
            <w:pPr>
              <w:pStyle w:val="Normal"/>
              <w:autoSpaceDE w:val="false"/>
              <w:jc w:val="both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2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jc w:val="both"/>
              <w:rPr>
                <w:color w:val="0000FF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acovníci a študenti SjF TU v Košiciach využívajú služby Univerzitnej knižnice Technickej univerzity v Košiciach. Univerzitná knižnica (UK) je centrálnym knižnično- informačným pracoviskom Technickej univerzity v Košiciach (TUKE). Poslaním knižnice je informačné zabezpečenie vedeckého výskumu a pedagogického procesu na TUKE. </w:t>
            </w:r>
          </w:p>
          <w:p>
            <w:pPr>
              <w:pStyle w:val="Normal"/>
              <w:jc w:val="both"/>
              <w:rPr/>
            </w:pPr>
            <w:r>
              <w:rPr/>
              <w:t>V študovniach je k dispozícii  wifi pripojenie k internetu. Fond knižnice tvorí vyše 225 000 zväzkov dokumentov domácej a zahraničnej proveniencie a k jeho zoznamu je on-line prístup z internetu. Študenti majú wifi prístup k internetu v priestoroch školy, knižnice aj v množstve PC učební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3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tudijný program je predložený na novú akreditáciu. Predpokladaný počet prijímaných študentov v dennej forme celkom </w:t>
            </w: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 študentov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mer doktori (profesori +docenti +PhD.) 12: študenti15</w:t>
            </w:r>
            <w:r>
              <w:rPr>
                <w:b/>
                <w:sz w:val="22"/>
              </w:rPr>
              <w:t>= 1,2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ednášajú: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 v odbore,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docenti v odbo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ednáša celkovo </w:t>
            </w:r>
            <w:r>
              <w:rPr>
                <w:b/>
                <w:bCs/>
                <w:sz w:val="22"/>
              </w:rPr>
              <w:t>8</w:t>
            </w:r>
            <w:r>
              <w:rPr>
                <w:sz w:val="22"/>
              </w:rPr>
              <w:t xml:space="preserve"> profesorov</w:t>
            </w:r>
            <w:r>
              <w:rPr>
                <w:b/>
                <w:sz w:val="22"/>
              </w:rPr>
              <w:t>, 4</w:t>
            </w:r>
            <w:r>
              <w:rPr>
                <w:sz w:val="22"/>
              </w:rPr>
              <w:t>docenti = 1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Celkove má fakulta: 28 profesorov, 30 docentov, 81 odborných asistentov s PhD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4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vedúcich záverečných prác na 2.stupni </w:t>
            </w:r>
            <w:r>
              <w:rPr>
                <w:b/>
                <w:sz w:val="22"/>
              </w:rPr>
              <w:t>nie je</w:t>
            </w:r>
            <w:r>
              <w:rPr>
                <w:sz w:val="22"/>
              </w:rPr>
              <w:t xml:space="preserve"> uvedený. Za predpokladu, že vedúcimi budú všetci profesori, docenti a OA, bude celkom vedúcich 12. Pri pravdepodobnom  počte študujúcich študentov, ktorý je predpokladaný 15 v prvom a 15 v druhom ročníku, bude pomer študent / učiteľ 15/12= 1</w:t>
            </w:r>
            <w:r>
              <w:rPr>
                <w:b/>
                <w:sz w:val="22"/>
              </w:rPr>
              <w:t>,25</w:t>
            </w:r>
            <w:r>
              <w:rPr>
                <w:sz w:val="22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čo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odpovedá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 požiadavke v atribúte </w:t>
            </w:r>
            <w:r>
              <w:rPr>
                <w:bCs/>
                <w:sz w:val="22"/>
                <w:szCs w:val="22"/>
              </w:rPr>
              <w:t>KSP-A4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.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: počet ich vedúcich nie je možné na základe spisu vyhodnotiť, nakoľko fakulta neuvádza počt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I. a III. stupni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6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2"/>
              <w:gridCol w:w="3060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</w:rPr>
                    <w:t xml:space="preserve">František </w:t>
                  </w:r>
                  <w:r>
                    <w:rPr>
                      <w:b/>
                      <w:caps/>
                    </w:rPr>
                    <w:t>GREŠKOVIČ</w:t>
                  </w:r>
                  <w:r>
                    <w:rPr>
                      <w:b/>
                    </w:rPr>
                    <w:t>,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CSc.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rofesor v odbore: </w:t>
                  </w:r>
                  <w:r>
                    <w:rPr/>
                    <w:t>Strojárske technológie a materiály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rojárske technológie a materiál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Strojárske technológie a materiál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rPr/>
            </w:pPr>
            <w:r>
              <w:rPr/>
              <w:t>- člen komisie pre dizertačné skúšky v študijnom programe Strojárske technológie a materiály, predseda Komisie pre štátne skúšky v študijnom programe Strojárske technológie pre inžinierske štúdium, posudzovateľ SNAS pre oblasť strojárskych technológií, člen vedeckej rady Strojníckej fakulty Technickej univerzity v Košiciach,  člen FOK doktorandského štúdia na SjF TU v Košiciach pre študijný program Strojárske technológie a materiály, školiteľ v 3.stupni vysokoškolského vzdelávania pre študijný program Strojárske technológie a materi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kačná činnosť garanta</w:t>
            </w:r>
          </w:p>
          <w:p>
            <w:pPr>
              <w:pStyle w:val="Normal"/>
              <w:rPr/>
            </w:pPr>
            <w:r>
              <w:rPr/>
              <w:t>Monografia</w:t>
              <w:tab/>
              <w:t xml:space="preserve">                                                                        1</w:t>
            </w:r>
          </w:p>
          <w:p>
            <w:pPr>
              <w:pStyle w:val="Normal"/>
              <w:rPr/>
            </w:pPr>
            <w:r>
              <w:rPr/>
              <w:t>VŠ učebnica</w:t>
              <w:tab/>
              <w:t xml:space="preserve">                                                                        2</w:t>
            </w:r>
          </w:p>
          <w:p>
            <w:pPr>
              <w:pStyle w:val="Normal"/>
              <w:rPr/>
            </w:pPr>
            <w:r>
              <w:rPr/>
              <w:t>VŠ skriptá</w:t>
              <w:tab/>
              <w:t xml:space="preserve">                                                                        2</w:t>
            </w:r>
          </w:p>
          <w:p>
            <w:pPr>
              <w:pStyle w:val="Normal"/>
              <w:rPr/>
            </w:pPr>
            <w:r>
              <w:rPr/>
              <w:t>Články vo vedeckých a odborných časopisoch v zahraničí  22</w:t>
            </w:r>
          </w:p>
          <w:p>
            <w:pPr>
              <w:pStyle w:val="Normal"/>
              <w:rPr/>
            </w:pPr>
            <w:r>
              <w:rPr/>
              <w:t>Články vo vedeckých a odborných časopisoch v SR           45</w:t>
            </w:r>
          </w:p>
          <w:p>
            <w:pPr>
              <w:pStyle w:val="Normal"/>
              <w:rPr/>
            </w:pPr>
            <w:r>
              <w:rPr/>
              <w:t>Príspevky v zborníkoch v zahraničí</w:t>
              <w:tab/>
              <w:t xml:space="preserve">                                   28</w:t>
            </w:r>
          </w:p>
          <w:p>
            <w:pPr>
              <w:pStyle w:val="Normal"/>
              <w:rPr/>
            </w:pPr>
            <w:r>
              <w:rPr/>
              <w:t>Príspevky v zborníkoch v SR</w:t>
              <w:tab/>
              <w:t xml:space="preserve">                                               40</w:t>
            </w:r>
          </w:p>
          <w:p>
            <w:pPr>
              <w:pStyle w:val="Normal"/>
              <w:rPr/>
            </w:pPr>
            <w:r>
              <w:rPr/>
              <w:t>Vynálezy a patenty</w:t>
              <w:tab/>
              <w:t xml:space="preserve">                                                             2</w:t>
            </w:r>
          </w:p>
          <w:p>
            <w:pPr>
              <w:pStyle w:val="Normal"/>
              <w:rPr/>
            </w:pPr>
            <w:r>
              <w:rPr/>
              <w:t>Realizované inžinierske a technické diela</w:t>
              <w:tab/>
              <w:t xml:space="preserve">                       22</w:t>
            </w:r>
          </w:p>
          <w:p>
            <w:pPr>
              <w:pStyle w:val="Normal"/>
              <w:rPr/>
            </w:pPr>
            <w:r>
              <w:rPr/>
              <w:t>Zodpovedný riešiteľ výskumnej úlohy</w:t>
            </w:r>
          </w:p>
          <w:p>
            <w:pPr>
              <w:pStyle w:val="Normal"/>
              <w:rPr/>
            </w:pPr>
            <w:r>
              <w:rPr/>
              <w:t>(domáce/medzinárodné)</w:t>
              <w:tab/>
              <w:t xml:space="preserve">                                              2/1</w:t>
            </w:r>
          </w:p>
          <w:p>
            <w:pPr>
              <w:pStyle w:val="Normal"/>
              <w:rPr/>
            </w:pPr>
            <w:r>
              <w:rPr/>
              <w:t>Riešiteľ výskumnej úlohy</w:t>
            </w:r>
          </w:p>
          <w:p>
            <w:pPr>
              <w:pStyle w:val="Normal"/>
              <w:rPr/>
            </w:pPr>
            <w:r>
              <w:rPr/>
              <w:t>(domáce/medzinárodné)</w:t>
              <w:tab/>
              <w:t>17/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1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sné témy jadra znalosti študijného odboru </w:t>
            </w:r>
            <w:r>
              <w:rPr/>
              <w:t xml:space="preserve">5.2.51Výrobné technológie </w:t>
            </w:r>
            <w:r>
              <w:rPr>
                <w:sz w:val="22"/>
              </w:rPr>
              <w:t>predstavujú v dennej forme štúdia</w:t>
            </w:r>
            <w:r>
              <w:rPr>
                <w:b/>
                <w:sz w:val="22"/>
              </w:rPr>
              <w:t>102 k</w:t>
            </w:r>
            <w:r>
              <w:rPr>
                <w:sz w:val="22"/>
              </w:rPr>
              <w:t xml:space="preserve">reditov, </w:t>
            </w:r>
            <w:r>
              <w:rPr>
                <w:b/>
                <w:sz w:val="22"/>
              </w:rPr>
              <w:t xml:space="preserve">čo je pomer  102/120 = 0,85 </w:t>
            </w:r>
            <w:r>
              <w:rPr>
                <w:sz w:val="22"/>
              </w:rPr>
              <w:t>z obsahu študijného progra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2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vzdelania (v 2.stupni) v študijnom programe Spracovanie plastov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3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štúdia je pre inžiniersku formu štúdi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4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jde</w:t>
            </w:r>
            <w:r>
              <w:rPr>
                <w:sz w:val="22"/>
              </w:rPr>
              <w:t xml:space="preserve"> o spojenie prvého a druhého stupňa vysokoškolského štúdia do jedného celk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Splnené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Sp</w:t>
            </w:r>
            <w:r>
              <w:rPr>
                <w:b/>
                <w:sz w:val="22"/>
              </w:rPr>
              <w:t xml:space="preserve">lnené - </w:t>
            </w:r>
            <w:r>
              <w:rPr>
                <w:sz w:val="22"/>
              </w:rPr>
              <w:t>p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ri riešení záverečnej práce študent využíva poznatky získané absolvovaním odborných predmetov. Súčasne študent musí preukázať schopnosť samostatne a tvorivo aplikovať vedomosti zo štúdia, vie rozvíjať a navrhovať vlastné riešenia pri použití moderných metód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6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ené - </w:t>
            </w:r>
            <w:r>
              <w:rPr>
                <w:sz w:val="22"/>
                <w:szCs w:val="22"/>
              </w:rPr>
              <w:t>podiel celkovej projektovej práce  a to  záverečný projek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je ohodnotený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áverečná práca  20 kreditov – ( diplomová práca je hodnotená 12 kreditmi, diplomový projekt  má 8 kredito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vá práca  4 kredity – ( semestrálny projekt ma 4 kredity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to je  podiel celkovej projektovej práce dostatočne významný na to, aby umožnil rozvinúť tvorivosť v oblasti návrhu  inžinierskych diel a procesov.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Záverečná práca a projekt  je hodnotená 24 kreditmi a sú tu predpoklady, že študent bude mať dostatočný priestor na preukázanie teoretických i praktických otázok súvisiacich s vypracovaním záverečnej práce i jeho pripravenosťou pre prax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7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8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Základnou podmienkou prijatia na inžinierske štúdium je úspešné absolvovanie bakalárskeho štúdia.  Uchádzač o štúdium na 2. stupni štúdia v študijnom programe Spracovanie plastov by mal byť absolventom bakalárskeho štúdia (1. stupňa štúdia) v študijnom programe Strojné inžinierstvo, Technológie, manažment a inovácie strojárskej výroby, alebo v príbuzných programoch. </w:t>
            </w:r>
          </w:p>
          <w:p>
            <w:pPr>
              <w:pStyle w:val="Normal"/>
              <w:autoSpaceDE w:val="false"/>
              <w:jc w:val="both"/>
              <w:rPr>
                <w:lang w:eastAsia="cs-CZ"/>
              </w:rPr>
            </w:pPr>
            <w:r>
              <w:rPr>
                <w:lang w:eastAsia="cs-CZ"/>
              </w:rPr>
              <w:t>Nie sú u študentov vyžadované špecifické schopnosti alebo predpoklady.</w:t>
            </w:r>
          </w:p>
          <w:p>
            <w:pPr>
              <w:pStyle w:val="Normal"/>
              <w:autoSpaceDE w:val="false"/>
              <w:jc w:val="both"/>
              <w:rPr>
                <w:lang w:eastAsia="cs-CZ"/>
              </w:rPr>
            </w:pPr>
            <w:r>
              <w:rPr>
                <w:sz w:val="22"/>
                <w:szCs w:val="22"/>
              </w:rPr>
              <w:t>Podmienky prijatia na štúdium sú v súlade s § 56 a § 57 zákona č. 131/2002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9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jc w:val="both"/>
              <w:rPr/>
            </w:pPr>
            <w:r>
              <w:rPr/>
              <w:t>Technická univerzita v Košiciach a tým aj Strojnícka fakulta má vlastný systém zabezpečenia kvality štúdia, ktorý umožňuje selektovať študentov, ktorí nespĺňajú podmienky na úspešné zvládnutie štúdia v štandardnej dĺžke a štandardnej kvalite znalosti.</w:t>
            </w:r>
          </w:p>
          <w:p>
            <w:pPr>
              <w:pStyle w:val="TextBody"/>
              <w:jc w:val="both"/>
              <w:rPr/>
            </w:pPr>
            <w:r>
              <w:rPr/>
              <w:t>Požiadavky na úspešné absolvovanie štúdia sú dostatočne selektívne, aby neumožnili absolvovanie študentovi, ktorý nezískal v priebehu vzdelávacieho procesu vedomosti, schopnosti a zručnosti na štandardnej úrovni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(viď. </w:t>
            </w:r>
            <w:hyperlink r:id="rId2">
              <w:r>
                <w:rPr>
                  <w:rStyle w:val="InternetLink"/>
                  <w:color w:val="000000"/>
                </w:rPr>
                <w:t>http://www.tuke.sk/tuke/riadenie-kvality</w:t>
              </w:r>
            </w:hyperlink>
            <w:r>
              <w:rPr/>
              <w:t>)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jde o taký prípa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11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plnené - </w:t>
            </w:r>
            <w:r>
              <w:rPr>
                <w:sz w:val="22"/>
                <w:szCs w:val="22"/>
              </w:rPr>
              <w:t>Náročnosť úloh štúdia, ktoré absolvent samostatne rieši je primeraná stupňu štúdia a navrhnutému profilu absolventa. Vysoká škola navrhnutým študijným programom a spôsobom jeho uskutočňovania umožňuje získanie vytýčeného profilu absolv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sz w:val="24"/>
                <w:szCs w:val="22"/>
              </w:rPr>
              <w:t>Akreditačný spis neuvádza výsledky  zberu údajov o uplatnení svojich absolvent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Vysoká škola disponuje špičkovým materiálno-technickým vybavením. Personál pravidelne publikuje výsledky vedecko-výskumnej práce v renomovaných domácich a zahraničných časopisoch. Výstupy sú medzinárodne akceptované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elkové zhodnotenie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obdobie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</w:rPr>
              <w:t>štandardnej dĺžky štúdia</w:t>
            </w:r>
            <w:r>
              <w:rPr>
                <w:i/>
                <w:iCs/>
                <w:sz w:val="22"/>
                <w:szCs w:val="22"/>
              </w:rPr>
              <w:t xml:space="preserve"> (jedná sa o nový študijný program)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trojnícka fakulta Technickej univerzity v Košiciach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Ing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Elektronické hlasovanie :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ňoch 29.10. až 04.11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1</w:t>
            </w:r>
          </w:p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hok, J. Holeček, I. Hyben, P. Božek, R. Čep,  F. Jaš, P. Monka, P. Palček, Š. Segľa, J. Suchomel; J. Gaduš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:  11        Proti:  0          Zdržal sa: 0         Nehlasoval: 0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ke.sk/tuke/riadenie-kvalit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4:00Z</dcterms:created>
  <dc:creator>Maria Carnogurska</dc:creator>
  <dc:description/>
  <cp:keywords/>
  <dc:language>en-US</dc:language>
  <cp:lastModifiedBy>Ľahká Katarína</cp:lastModifiedBy>
  <cp:lastPrinted>2013-11-05T08:31:00Z</cp:lastPrinted>
  <dcterms:modified xsi:type="dcterms:W3CDTF">2013-12-20T08:09:00Z</dcterms:modified>
  <cp:revision>3</cp:revision>
  <dc:subject/>
  <dc:title>Číslo žiadosti:</dc:title>
</cp:coreProperties>
</file>