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4_2013  </w:t>
            </w:r>
            <w:r>
              <w:rPr>
                <w:b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šovská univerzita v Prešove, Pravoslávna bohoslove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45"/>
        <w:gridCol w:w="893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ukačná sociálna prác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</w:rPr>
              <w:t>3.1.14. sociálna prá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akceptovanú na medzinárodnej, národnej a regionál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medzinárodnej, národnej a regionál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Výsledok hodnotenia výskumnej činnosti pracoviska v KA (iba pre 3. stupeň)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K dispozícii je aj počítačová učebňa s 13 počítačmi, ktorá slúži študentom v rámci vyučovania i mimo vyučovania.  Celkovo fakulta disponuje 44 osobnými počítačmi (41 je s pripojením na internet), 25 tlačiarňami a skenerom. Počítačová učebňa, sekretariát, administratívne pracoviská a kabinety pre akademických zamestnancov sú prepojené celouniverzitnou internetovou sieťo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oku 2003 bola fakulta pripojená na sieťové centrum CVT PU optickým spojom. Požiadavky na študijnú literatúru pre študentov fakulty zabezpečuje Univerzitná knižnica Prešovskej univerzity (UK PU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Študenti fakulty majú možnosť využívať okrem UK PU aj knižnicu a  študovňu v priestoroch Pravoslávneho kňazského seminára PU. Táto knižnica má v súčasnej dobe viac ako 25 000 jednotiek. Fakulta disponuje vlastnou predajňou skrípt a literatúry pre študentov a pracovníkov fakulty aj odbornej verejnost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šetky jednotky študijného programu sú pokryté dostupnou domácou i zahraničnou literatúrou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pomer doktori (profesori +docenti +PhD.) 18: študenti je (predpoklad 30 v jednom ročníku): 0,8 : 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9</w:t>
            </w:r>
            <w:r>
              <w:rPr>
                <w:sz w:val="22"/>
              </w:rPr>
              <w:t xml:space="preserve"> doktori (Ph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V študijnom odbore Sociálna práca na pracovisku  pedagogicky a výskumne pôsobia učitelia pracoviska, z legislatívne akceptovaných príbuzných odborov Sociálnej práce:  andragogiky, pedagogiky, psychológie, sociológie a teológie. Pracovníci učia a výskumne riešia problematiku študijného odboru Sociálna práca.</w:t>
            </w:r>
            <w:r>
              <w:rPr>
                <w:b/>
                <w:sz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Počet záverečných prác na 1. stupni v jednom akademickom roku : predpoklad 30, počet ich vedúcich: 18 (1:0,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zmysle Kritérií akreditácie študijných programov vysokoškolského vzdelávania, schválených rozhodnutím ministra školstva dňa 31. 3. 2003, kritéria KSP-A4 (§ 74 ods. 1) počet záverečných prác na jedného pracovníka v I. stupni vysokoškolského štúdia nepresiahne počet 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ária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Machal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dragog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 5 hod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 na zvládnutie ich použitia pri výkone povolania alebo pri pokračovaní v nadväzujúcom vysokoškolskom štúdiu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ákladné podmienky prijatia uchádzača na štúdium určuje § 56  Zákona č. 131/2002 Z.z. o vysokých školách  o zmene a doplnení niektorých zákonov v znení neskorších predpisov a z neho vychádzajúci Študijný poriadok PU  v Prešove: </w:t>
            </w:r>
            <w:r>
              <w:rPr>
                <w:bCs/>
                <w:sz w:val="22"/>
                <w:szCs w:val="22"/>
                <w:u w:val="single"/>
              </w:rPr>
              <w:t>získanie úplného stredného a alebo úplného stredného odborného vzdelani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Cs/>
                <w:sz w:val="22"/>
                <w:u w:val="single"/>
              </w:rPr>
              <w:t>Ďalšie podmienky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   </w:t>
            </w:r>
            <w:r>
              <w:rPr>
                <w:bCs/>
                <w:sz w:val="22"/>
              </w:rPr>
              <w:t xml:space="preserve">fakulta môže určiť ďalšie podmienky na prijatie na štúdium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  <w:r>
              <w:rPr>
                <w:bCs/>
                <w:sz w:val="22"/>
              </w:rPr>
              <w:t xml:space="preserve">v záujme garancie adekvátnych schopností a predpokladov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  <w:r>
              <w:rPr>
                <w:bCs/>
                <w:sz w:val="22"/>
              </w:rPr>
              <w:t>uchádzačov;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   podmienky na prijatie zahraničných uchádzačov o štúdium urč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  <w:r>
              <w:rPr>
                <w:bCs/>
                <w:sz w:val="22"/>
              </w:rPr>
              <w:t>fakulta.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absolventi s najslabším prospechom</w:t>
            </w:r>
            <w:r>
              <w:rPr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enkou ukončenia štúdia je získanie </w:t>
            </w:r>
            <w:r>
              <w:rPr>
                <w:sz w:val="22"/>
                <w:szCs w:val="22"/>
                <w:u w:val="single"/>
              </w:rPr>
              <w:t>180 kreditov</w:t>
            </w:r>
            <w:r>
              <w:rPr>
                <w:sz w:val="22"/>
                <w:szCs w:val="22"/>
              </w:rPr>
              <w:t xml:space="preserve">, úspešná </w:t>
            </w:r>
            <w:r>
              <w:rPr>
                <w:sz w:val="22"/>
                <w:szCs w:val="22"/>
                <w:u w:val="single"/>
              </w:rPr>
              <w:t>obhajoba záverečnej práce</w:t>
            </w:r>
            <w:r>
              <w:rPr>
                <w:sz w:val="22"/>
                <w:szCs w:val="22"/>
              </w:rPr>
              <w:t xml:space="preserve"> v minimálnom rozsahu 30-40 normostrán a </w:t>
            </w:r>
            <w:r>
              <w:rPr>
                <w:sz w:val="22"/>
                <w:szCs w:val="22"/>
                <w:u w:val="single"/>
              </w:rPr>
              <w:t>štátna záverečná skúška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 na 1. stupni VŠ štúdia získava teoretické základy študovaného odboru a pomocných vedných disciplín a zároveň si v ňom utvára svoju schopnosť tvorivej aplikácie získaných vedomos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N</w:t>
            </w:r>
            <w:r>
              <w:rPr>
                <w:b/>
                <w:bCs/>
              </w:rPr>
              <w:t>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: Nedá sa to zistiť, lebo ide o nový študijný odbor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KTRONICKÉ HLASOVANIE: OD 2. 9. – DO  7. 9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Beňa, Čambalíková, Gažová, Goňcová, Gbúrová, Horváth, Jarab, Lováš, 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10        Proti: 0                Zdržal sa: 0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la Gbúrová</w:t>
            </w:r>
          </w:p>
        </w:tc>
      </w:tr>
    </w:tbl>
    <w:p>
      <w:pPr>
        <w:pStyle w:val="Normal"/>
        <w:ind w:left="142" w:hanging="142"/>
        <w:rPr/>
      </w:pPr>
      <w:r>
        <w:rPr>
          <w:sz w:val="22"/>
          <w:szCs w:val="22"/>
        </w:rPr>
        <w:t>*Vypĺňa sa len pri ŠP 3. stupňa a analogicky pri učiteľských ŠP (spolugarant = garant predmetu) a ŠP v študijnom odbore prekladateľstvo a tlmočníctvo (spolugarant = garant jazyka)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7:00Z</dcterms:created>
  <dc:creator>Michal Denci</dc:creator>
  <dc:description/>
  <dc:language>en-US</dc:language>
  <cp:lastModifiedBy>Ľahká Katarína</cp:lastModifiedBy>
  <cp:lastPrinted>2013-09-26T12:56:00Z</cp:lastPrinted>
  <dcterms:modified xsi:type="dcterms:W3CDTF">2013-09-26T10:57:00Z</dcterms:modified>
  <cp:revision>2</cp:revision>
  <dc:subject/>
  <dc:title>Hodnotiaca správa</dc:title>
</cp:coreProperties>
</file>