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_ 2013 /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KOMENSKÉHO v 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ThDr. Jozef  Jarab, Ph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Gabriela Pet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OV 2 Humanitn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1 Pedagogick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256"/>
        <w:gridCol w:w="893"/>
        <w:gridCol w:w="989"/>
        <w:gridCol w:w="936"/>
        <w:gridCol w:w="1238"/>
      </w:tblGrid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učiteľstvo slovenského jazyka a literatúry</w:t>
            </w:r>
            <w:r>
              <w:rPr>
                <w:sz w:val="22"/>
              </w:rPr>
              <w:t xml:space="preserve"> v kombináci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1.1. učiteľstv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kademických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dmeto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PaSVZ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cká fakulta disponuje viacerými pracoviskami, ktoré sa podieľajú na zabezpečení PPaSVZ. Vykazujú nepretržitú výskumnú činnosť akceptovanú  na medzinárodnej  úrovni a tiež publikačné výstupy sú na národnej a v niektorých oblastiach medzinárodnej úrovni a ich vedecká produkcia a publikačná aktivita je dokladovaná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Tento študijný program sa realizuje v spolupráci dvoch katedier FiF UK,  Katedry slovenského jazyka a Katedra slovenskej literatúry a literárnej vedy</w:t>
            </w:r>
            <w:r>
              <w:rPr>
                <w:sz w:val="22"/>
                <w:szCs w:val="22"/>
              </w:rPr>
              <w:t xml:space="preserve">. Obidve </w:t>
            </w:r>
            <w:r>
              <w:rPr>
                <w:sz w:val="22"/>
              </w:rPr>
              <w:t>pracoviská preukazujú výskumnú činnosť zodpovedajúcu úrovni v problematike študijného odboru: akceptovanú na medzinárodnej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Pracovisko má publikačné výstupy n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medzinárodnej úrovni;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Ústredná knižnica FF UK je najväčším knižnično – informačným pracoviskom na UK. Knižný fond ma polmilióna knižničných jednotiek. Ročný prírastok – do 9000 jednotiek. Na nadštandardnej úrovni zabezpečuje pedagogický a vedecký proces. Priebežne sa aktualizuje jej databáza, vrátane citácií a recenzií. Študentom poskytuje kurz o systéme knižníc v SR, možnosť práce s plnotextovými knižničnými a časopiseckými databázami, citačnými nástroj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rozsiahle možnosti prístupu k internetu, vrátane wifi priest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prednášajú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profesori,</w:t>
            </w:r>
            <w:r>
              <w:rPr>
                <w:b/>
                <w:sz w:val="20"/>
                <w:szCs w:val="20"/>
              </w:rPr>
              <w:t xml:space="preserve"> 8</w:t>
            </w:r>
            <w:r>
              <w:rPr>
                <w:sz w:val="20"/>
                <w:szCs w:val="20"/>
              </w:rPr>
              <w:t xml:space="preserve"> docenti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Uskutočňovanie ŠP zabezpečujú 6 profesori, z toho 1 DrSc. 5docenti a 8 OA s 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er (profesori +docenti +PhD.: 19: 442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ednášajú 6 profesori 5  docenti v odbore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elkove prednášky realizuje  9 profesorov, 14 docentov, a 35 OA s PhD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 Žilín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aedDr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, okrem toho ďalšie dva úväzky Ružomberok a Sládkovičovo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Miloslav Vojtech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 odbore učiteľstvo akademických predmetov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  <w:lang w:val="pt-PT"/>
                    </w:rPr>
                    <w:t>Teória a dejiny slovenskej literatúr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pt-PT"/>
                    </w:rPr>
                    <w:t>Ladislav Čúzy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Prof.. Ph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lovenský jazyk a literatúr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Počet záverečných prác na bakalárskom stupni v jednom akademickom roku je 46  počet ich vedúcich je 19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 : 168 počet ich vedúcich:19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 plne zodpovedá predpisom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PPZ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 Žilín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aedDr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špecializácie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Miloslav Vojtech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 odbore učiteľstvo akademických predmetov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  <w:lang w:val="pt-PT"/>
                    </w:rPr>
                    <w:t>Teória a dejiny slovenskej literatúr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</w:tbl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pt-PT"/>
              </w:rPr>
              <w:t>Miloslav Vojtech</w:t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atistika kategórií (Záznamov spolu: 38):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 Vedecké práce v zahraničných nekarentovaných časopisoch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F Vedecké práce v domácich nekarentovaných časopiso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C Vedecké práce v zahraničných recenzovaných vedeckých zborníkoch, monografiá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D Vedecké práce v domácich recenzovaných vedeckých zborníkoch, monografiách (6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D Publikované príspevky na domácich vedeckých konferenciách (3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 Odborné monografie vydané v domácich vydavateľstvá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I Skriptá a učebné texty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 Odborné práce v domácich nerecenzovaných zborníkoch (konferenčných aj nekonferenčných)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D Umelecké práce a preklady v zborníkoch, knižných publikáciách a skupinových katalógoch vydaných v domácich vydavateľstvách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J Prehľadové práce, odborné preklady v časopisoch a zborníkoch (3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 Redakčné a zostavovateľské práce (bibliografie, encyklopédie, katalógy, slovníky, zborníky...) (15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I Rôzne publikácie a dokumenty, ktoré nemožno zaradiť do žiadnej z predchádzajúcich kategórií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atistika ohlasov (16):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o3] Citácie v zahraničných publikáciách neregistrované v citačných indexo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o4] Citácie v domácich publikáciách neregistrované v citačných indexoch (10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o5] Recenzie v zahraničných publikáciách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o6] Recenzie v domácich publikáciách (3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Z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bsah korešponduje s nosnými témami jadra a celkový počet kreditov je 52+ 20 za ŠS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(na 1. stupni) teoretických poznatkov a praktických poznatkov založených na súčasnom stave vedy alebo umenia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(na 1. stupni) schopnosť samostatne získa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žiadn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 .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 2013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členov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arný, Jarab, Mistrík, Pavlov, Petrova, Pupala, Stanislavová, Ži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6                                   Proti:  0                   Zdržal sa:2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a Petrov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5794"/>
      </w:tblGrid>
      <w:tr>
        <w:trPr>
          <w:trHeight w:val="34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v dňoch 17. – 21.11.2013</w:t>
            </w:r>
          </w:p>
        </w:tc>
      </w:tr>
      <w:tr>
        <w:trPr>
          <w:trHeight w:val="82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zef Jarab,  Gabriela Petrová,  Mária Bátorová, Juraj Dolník, Jíří Fiala, Helena Hrehová, Ľudmila Jančoková, Ladislav Kačic, Miroslav Marcelli, Ivan Rusina, Danuša  Serafínová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dam Fraciszek Stankowski, Ján Šlosiar, Jozef Vladár, Stanislav  Vojtko, Anna Zelenková, Tibor Žil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 za  OV 2:  z celkového počtu 17   členov stálej PS sa hlasovania zúčastnilo  členov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 toho  </w:t>
            </w:r>
            <w:r>
              <w:rPr>
                <w:b/>
                <w:sz w:val="22"/>
                <w:szCs w:val="22"/>
              </w:rPr>
              <w:t>za</w:t>
            </w:r>
            <w:r>
              <w:rPr>
                <w:sz w:val="22"/>
                <w:szCs w:val="22"/>
              </w:rPr>
              <w:t xml:space="preserve"> :   15     </w:t>
            </w:r>
            <w:r>
              <w:rPr>
                <w:b/>
                <w:sz w:val="22"/>
                <w:szCs w:val="22"/>
              </w:rPr>
              <w:t>proti</w:t>
            </w:r>
            <w:r>
              <w:rPr>
                <w:sz w:val="22"/>
                <w:szCs w:val="22"/>
              </w:rPr>
              <w:t xml:space="preserve"> :  </w:t>
            </w:r>
            <w:r>
              <w:rPr>
                <w:vanish/>
                <w:sz w:val="22"/>
                <w:szCs w:val="22"/>
              </w:rPr>
              <w:t xml:space="preserve">112.20ý     Javorský   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zdržali sa</w:t>
            </w:r>
            <w:r>
              <w:rPr>
                <w:sz w:val="22"/>
                <w:szCs w:val="22"/>
              </w:rPr>
              <w:t xml:space="preserve"> 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zef Jarab, v.r.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23:00Z</dcterms:created>
  <dc:creator>Michal Denci</dc:creator>
  <dc:description/>
  <cp:keywords/>
  <dc:language>en-US</dc:language>
  <cp:lastModifiedBy>Ľahká Katarína</cp:lastModifiedBy>
  <cp:lastPrinted>2013-11-22T14:07:00Z</cp:lastPrinted>
  <dcterms:modified xsi:type="dcterms:W3CDTF">2013-11-22T13:16:00Z</dcterms:modified>
  <cp:revision>6</cp:revision>
  <dc:subject/>
  <dc:title>Hodnotiaca správa</dc:title>
</cp:coreProperties>
</file>