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Jozef  Beňa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3 Historické vedy a etnológi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1 Pedagog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iteľstvo  histó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ombinác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 Učiteľstv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kademických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meto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 disponuje viacerými pracoviskami, ktoré sa podieľajú na zabezpečení PPaSVZ. Vykazujú nepretržitú výskumnú činnosť akceptovanú  na medzinárodnej  úrovni a tiež publikačné výstupy sú na národnej a v niektorých oblastiach medzinárodnej úrovni a ich vedecká produkcia a publikačná aktivita je dokladovaná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acovisko preukazuje nepretržitú výskumnú činnosť zodpovedajúcu úrovni v problematike študijného odbor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kceptovanú nielen na národnej ale i na medzinárodnej  úrovn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medzinárodnej úrovni; ako aj špičkovej medzinárodnej úrovni.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profesori,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kutočňovanie ŠP zabezpečujú 5 profesori, 7 docenti a 8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er (profesori +docenti +PhD.: študenti sa pohybuje na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nášajú  5 profesori, a 7  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e prednášky realizuje  8 profesorov, 15 docentov, a  OA s PhD. 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 okrem toho ďalšie dva úväzky Ružomberok a Sládkovičovo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Viliam  Kratochvíl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 Paed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 všeobecné dejin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histór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 xml:space="preserve">Miroslav Daniš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Prof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bakalárskom stupni v jednom akademickom roku je 70 resp. 60 počet ich vedúcich je 12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počet ich vedúcich:   je nižší ako 1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Z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Viliam  Kratochvíl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 Paed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 všeobecné dejin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Histór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>Najvýznamnejšie výsledky garanta Viliam  Kratochvíl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Štatistika kategórií (Záznamov spolu: 29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Vedecké práce v domácich karentovaných časopis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 Vedecké práce v zahraničných nekarentovaných časopisoch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C Vedecké práce v zahraničných recenzovaných vedeckých zborníkoch, monografi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D Vedecké práce v domácich recenzovaných vedeckých zborníkoch, monografiách (5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E Vedecké práce v zahraničných nerecenzovaných vedeckých zborníkoch, monografiách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C Publikované príspevky na zahraničných vedeckých konferenciách (3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D Publikované príspevky na domácich vedeckých konferenci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 Odborné monografie vydané v domácich vydavateľstv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B Učebnice pre základné a stredné školy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F Odborné práce v domácich nekarentovaných časopisoch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ohlasov (11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3] Citácie v zahraničných publikáciách neregistrované v citačných indexo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4] Citácie v domácich publikáciách neregistrované v citačných indexoch (8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5] Recenzie v zahraničných publikáciách (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Z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ah korešponduje s nosnými témami jadra a celkový počet kreditov je 52+ 20 za ŠS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rný, Jarab, Mistrík, Pavlov, Petrova, Pupala, Stanislavová, Ž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6                                   Proti:  0                   Zdržal sa: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intervale od 12. 8. do 17. 8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členo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ábik, Kuzmová, Varinský, Harbulová, Gbúrová, Pol, Baďurík, Žemlička,  Jarab, Beňa, A. Ruttkay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9                                    Proti:   0                  Zdržal sa: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Jozef  Beňa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39:00Z</dcterms:created>
  <dc:creator>Michal Denci</dc:creator>
  <dc:description/>
  <cp:keywords/>
  <dc:language>en-US</dc:language>
  <cp:lastModifiedBy>Ľahká Katarína</cp:lastModifiedBy>
  <cp:lastPrinted>2013-12-17T14:11:00Z</cp:lastPrinted>
  <dcterms:modified xsi:type="dcterms:W3CDTF">2013-12-17T13:11:00Z</dcterms:modified>
  <cp:revision>10</cp:revision>
  <dc:subject/>
  <dc:title>Hodnotiaca správa</dc:title>
</cp:coreProperties>
</file>