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80_13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ysoká škola zdravotníctva a sociálnej práce sv. Alžbety, n. o. v Bratislave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stav sociálnych vied a zdravotníctva bl. P. P. Gojdiča v Prešov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teňo (Ježová)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re oblasť výskumu č. 18 - Lekárske a farmaceut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V žiadosti sa požaduje posúdenie spôsobilosti uskutočňovať študijný program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82"/>
        <w:gridCol w:w="914"/>
        <w:gridCol w:w="991"/>
        <w:gridCol w:w="1044"/>
        <w:gridCol w:w="1295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Číslo a názov ŠO</w:t>
            </w:r>
            <w:r>
              <w:rPr>
                <w:sz w:val="22"/>
              </w:rPr>
              <w:t xml:space="preserve">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órne vyšetrovacie metódy v zdravotníct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3. laboratórne vyšetrovacie metódy v zdravotníctv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órne vyšetrovacie metódy v zdravotníct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3. laboratórne vyšetrovacie metódy v zdravotníctv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29"/>
        <w:gridCol w:w="3951"/>
        <w:gridCol w:w="852"/>
        <w:gridCol w:w="187"/>
        <w:gridCol w:w="567"/>
        <w:gridCol w:w="1528"/>
        <w:gridCol w:w="31"/>
      </w:tblGrid>
      <w:tr>
        <w:trPr>
          <w:trHeight w:val="7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1 – A5</w:t>
            </w:r>
          </w:p>
        </w:tc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plnené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1"/>
              <w:gridCol w:w="3472"/>
              <w:gridCol w:w="390"/>
              <w:gridCol w:w="397"/>
              <w:gridCol w:w="242"/>
              <w:gridCol w:w="1686"/>
            </w:tblGrid>
            <w:tr>
              <w:trPr/>
              <w:tc>
                <w:tcPr>
                  <w:tcW w:w="84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František Mateička</w:t>
                  </w:r>
                </w:p>
              </w:tc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9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 MUDr. CSc.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profesor v odbore laboratórne vyšetrovacie metódy v zdravotníctv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nútorné lekárstvo</w:t>
                  </w:r>
                </w:p>
              </w:tc>
              <w:tc>
                <w:tcPr>
                  <w:tcW w:w="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8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laboratórne vyšetrovacie metódy v zdravotníctve</w:t>
                  </w:r>
                </w:p>
              </w:tc>
              <w:tc>
                <w:tcPr>
                  <w:tcW w:w="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1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0"/>
                    </w:rPr>
                  </w:pPr>
                  <w:r>
                    <w:rPr>
                      <w:i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Štefan Galbavý</w:t>
                  </w:r>
                </w:p>
              </w:tc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9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 MUDr. 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esor v odbore laboratórne vyšetrovacie metódy v zdravotníctv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atológia</w:t>
                  </w:r>
                </w:p>
              </w:tc>
              <w:tc>
                <w:tcPr>
                  <w:tcW w:w="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8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laboratórne vyšetrovacie metódy v zdravotníctve</w:t>
                  </w:r>
                </w:p>
              </w:tc>
              <w:tc>
                <w:tcPr>
                  <w:tcW w:w="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polugarant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eno, priezvisko, tituly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a Líškov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ituly: 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f. MUDr. CSc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átum narodenia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funkčné miesto v odbore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ejné zdravotníctv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bilitácia v odbor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rejné zdravotníctvo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</w:tr>
      <w:tr>
        <w:trPr>
          <w:trHeight w:val="26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naugurácia v odbore 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rejné zdravotníctvo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</w:tr>
      <w:tr>
        <w:trPr>
          <w:trHeight w:val="26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ac. úväzok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ritériá B1 – B10 </w:t>
      </w:r>
      <w:r>
        <w:rPr>
          <w:bCs/>
        </w:rPr>
        <w:t>sú</w:t>
      </w:r>
      <w:r>
        <w:rPr>
          <w:b/>
          <w:bCs/>
        </w:rPr>
        <w:t xml:space="preserve"> splnen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 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oká škola</w:t>
            </w:r>
            <w:r>
              <w:rPr>
                <w:b/>
                <w:i/>
                <w:iCs/>
                <w:sz w:val="22"/>
                <w:szCs w:val="22"/>
              </w:rPr>
              <w:t xml:space="preserve"> 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„philosophiae doctor“</w:t>
            </w:r>
            <w:r>
              <w:rPr>
                <w:b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 ukončené dňa  9.10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členov PS: 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žiadosti sa vyjadrili  členovia HS      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 za: 11 ,  proti : 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Šteňo, (D. Ježová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8:00Z</dcterms:created>
  <dc:creator>Michal Denci</dc:creator>
  <dc:description/>
  <cp:keywords/>
  <dc:language>en-US</dc:language>
  <cp:lastModifiedBy>Šupejová Iveta</cp:lastModifiedBy>
  <cp:lastPrinted>2013-10-14T08:09:00Z</cp:lastPrinted>
  <dcterms:modified xsi:type="dcterms:W3CDTF">2013-10-14T07:15:00Z</dcterms:modified>
  <cp:revision>7</cp:revision>
  <dc:subject/>
  <dc:title>Hodnotiaca správa</dc:title>
</cp:coreProperties>
</file>