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tolícka univerzita Ružomberok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akulta zdravotníctva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blasť výskumu 18:  Lekárske, farmaceutické a nelekárske zdravotníc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241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rgentná zdravotn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ostlivos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6. urgentná zdravotná starostlivos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 -  Fakulta preukazuje nepretržitú výskumnú činnosť na náro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rámci riešenia vedeckých projektov, organizovania vedeckých konferencií, učiteľských mobilít fakulta spolupracuje s viacerými medzinárodnými vedeckými inštitúciam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Fakulta zdravotníctva (FZ) využíva na zabezpečenie svojich študijných programov služby univerzitnej knižnice.  Budova FZ je pripojená k internetu a k aplikačným programom KU. Pre voľný prístup študentov na internet, FZ vybavila 30 pracovísk (tzv. kioskových), ktoré sú umiestnené na verejne prístupových miestach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Z má veľkokapacitnú učebňu – 100 miest, učebňu pre 40 študentov, audiovizuálnu učebňu s 20 miestami,  ďalších 5 učební s kapacitami pre 80 študentov, pre 72 študentov, pre 40  študentov a 30-30 študentov.  Odborné učebne sú vybavené pre študijný program ošetrovateľstvo, pôrodnú asistenciu, urgentná zdrav. starostlivosť, ďalšia učebňa je pripravená na zariadenie predmetmi a modelmi pre nový študijný progr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á výučba  a vykonávanie odbornej praxe sa konajú na klinických bázach ÚVN Ružomberok, a na ďalších  pracoviskách napr. </w:t>
            </w:r>
            <w:r>
              <w:rPr>
                <w:color w:val="000000"/>
                <w:sz w:val="22"/>
                <w:szCs w:val="22"/>
              </w:rPr>
              <w:t>Falck záchranná a.s</w:t>
            </w:r>
            <w:r>
              <w:rPr>
                <w:sz w:val="22"/>
                <w:szCs w:val="22"/>
              </w:rPr>
              <w:t xml:space="preserve"> .,</w:t>
            </w:r>
            <w:r>
              <w:rPr>
                <w:color w:val="000000"/>
                <w:sz w:val="22"/>
                <w:szCs w:val="22"/>
              </w:rPr>
              <w:t xml:space="preserve"> Slovenský červený kríž, územný spolok Liptov - zmluvy priložené. </w:t>
            </w:r>
            <w:r>
              <w:rPr>
                <w:sz w:val="22"/>
                <w:szCs w:val="22"/>
              </w:rPr>
              <w:t xml:space="preserve">Zmluvy  s Ústavom špeciálneho zdravotníctva a výcviku MO SR so sídlom v Lešti, </w:t>
            </w:r>
            <w:r>
              <w:rPr>
                <w:color w:val="000000"/>
                <w:sz w:val="22"/>
                <w:szCs w:val="22"/>
              </w:rPr>
              <w:t xml:space="preserve"> s Horskou záchrannou službou, 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peračným strediskom záchrannej zdravotnej služby SR podpísané  na dobu určitú do 31.12.2013,</w:t>
            </w:r>
            <w:r>
              <w:rPr>
                <w:sz w:val="22"/>
                <w:szCs w:val="22"/>
              </w:rPr>
              <w:t xml:space="preserve"> priložený Certifikát NATO pre zabezpečenie prvej pomoci v poľných podmienkach (BATLS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ersonálne zabezpečenie  študijného programu :  prof.: 2, doc.: 16, odb. asistenti s PhD.: 11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stenti: 3, lektori: 3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a ustanovený týždenný pracovný čas: prof. 1, doc.: 12, odborní asistenti s CSc/PhD.:  4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sistenti: 2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pokladaný počet prijímaných uchádzačov o štúdium na jeden akad. rok : 50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lan Minári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MUDr. CSc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urgentná zdravotná starostlivosť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iatr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Marián Šant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oc. MUDr. CSc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urgentná zdravotná starostlivosť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chirur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Jaroslav Stančia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c. 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 urgentná zdravotná starostlivosť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šetrovateľst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 </w:t>
            </w:r>
            <w:r>
              <w:rPr>
                <w:b/>
                <w:sz w:val="22"/>
              </w:rPr>
              <w:t xml:space="preserve">-  </w:t>
            </w:r>
            <w:r>
              <w:rPr>
                <w:sz w:val="22"/>
              </w:rPr>
              <w:t>je dostatočný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počet VŠ učiteľov, ktorí vedú záverečné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  tvorba komisie pre štátne skúšky je v súlade s požiadavkami v zmysle zákona o V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lan Minárik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MUDr. CSc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urgentná zdravotná starostlivosť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iatria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%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monografie v domácom vydavateľstve: 3 (spoluaut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cké práce v zahraničných karentovaných časopisoch : 5 (spoluautor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cké práce v zahraničných/domácich nekarentovaných časopisoch: 14/2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tácie v zahraničných / domácich publikáciách registrované v citačných indexoch: 73 /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 v zahraničných / domácich publikáciách neregistrované v citačných indexoch: 40 /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aných projektov: 6 (VEGA, KEGA, OPVaV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študijného programu zodpovedá v postačujúcej miere obsahu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študijný program tvoria: súbor povinných a povinne voliteľných predme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né tézy  teoretickej výučby sú viazané na špecifické predmety pre urgentnú zdravotnú starostlivosť, medicínske predmety, humanitné predmety. Praktická výučba : klinické cvičenia (720 hod.) a súvislá odborná prax (1270 hod.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bakalárska práca obsahuje teoretickú a praktickú časť. Vypracovaním záverečnej práce študent preukazuje schopnosť pracovať s odbornou domácou a zahraničnou literatúrou, kriticky posúdiť preštudované vedecké/odborné publikácie a tvorivo aplikovať do teoretickej časti prác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odmienkou prijatia na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enné bakalárske štúdium je: získanie úplného stredného vzdelania alebo úplného stredného odborného vzdelania, záväzok rešpektovať katolíckeho ducha univerzity a fakulty, úspešné absolvovanie prijímacej skúšky  - Jacíkov test zdatnosti, plávanie a vedomostný test z predmetov biológia, anatómia a fyziológia človeka v rozsahu stredoškolského učiva -  (maximálny počet získaných bodov 100, na úspešné absolvovanie prijímacej skúšky je nevyhnutné získať min. 40 bodov),  zdravotná spôsobil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 je oprávnený pristúpiť k štátnej skúške až po absolvovaní  všetkých študijných povinností vyplývajúcich zo študijného programu. Štátna skúška pozostáva z obhajoby záverečnej (bakalárskej) práce, z teoretickej a praktickej časti. Na riadne skončenie študent musí získať min. 180 kreditov v takej skladbe, ako to určuje študijný plán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Absolvent bakalárskeho ŠP urgentná zdravotná starostlivosť je kvalifikovaný zdravotnícky pracovník so širokým odborným profilom, pripravený vykonávať odborné činnosti samostatne, v spolupráci s lekárom alebo v spolupráci s ostatnými zložkami integrovaného záchranného systém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Absolvent sa uplatňuje ako zdravotnícky záchranár v rámci neodkladnej zdravotnej starostlivosti v záchrannej zdravotnej službe,  v rámci zdravotnej starostlivosti vo fáze prvého kontaktu s pacientom, v etape  prednemocničnej a mimo nemocničnej zdrav. starostlivosti v záchrannej službe, na urgentných príjmových pracoviskách zdravotníckych zariadení a v činnostiach potrebných pre ochranu zdravia a záchranu života vo všeobecnom záujme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-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– 28.10.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 16 členov PS 18-2 hlasovalo 14 člen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Šteňo, Jarab, Zamboriová, Csémyová, Foltán, Komačeková, Knošková, Javorka, Horváthová, Žultáková, Žiaková, Bašková, Vorosová, Galbavý)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4                                Proti: 0                        Zdržal sa: 0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4:00Z</dcterms:created>
  <dc:creator>Michal Denci</dc:creator>
  <dc:description/>
  <dc:language>en-US</dc:language>
  <cp:lastModifiedBy>Ľahká Katarína</cp:lastModifiedBy>
  <cp:lastPrinted>2013-11-05T09:12:00Z</cp:lastPrinted>
  <dcterms:modified xsi:type="dcterms:W3CDTF">2013-11-05T08:14:00Z</dcterms:modified>
  <cp:revision>2</cp:revision>
  <dc:subject/>
  <dc:title>Hodnotiaca správa</dc:title>
</cp:coreProperties>
</file>