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59_13 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šovská Univerzita v Prešo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zdravotníckych odbor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teňo (Ježová)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e oblasť vedy č. 18 – Lekárske a farmaceut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230"/>
        <w:gridCol w:w="898"/>
        <w:gridCol w:w="989"/>
        <w:gridCol w:w="936"/>
        <w:gridCol w:w="1288"/>
      </w:tblGrid>
      <w:tr>
        <w:trPr>
          <w:trHeight w:val="45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. titul</w:t>
            </w:r>
          </w:p>
        </w:tc>
      </w:tr>
      <w:tr>
        <w:trPr>
          <w:trHeight w:val="45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boratórne vyšetrovacie metódy v zdravotníctv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4.3. laboratórne vyšetrovacie metódy v zdravotníctv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boratórne vyšetrovacie metódy v zdravotníctv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4.3. laboratórne vyšetrovacie metódy v zdravotníctv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1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Fakulta preukazuje nepretržitú výskumnú činnosť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estnanci sú spoluriešiteľmi vedeckých projektov VEGA MŠVVaŠ SR a SAV,  sú zodpovední  riešitelia , resp. spoluriešitelia grantov  KEGA MŠVVaŠ SR. Rieši sa medzinárodný projekt v rámci bilaterálnej dohody Slovensko-Česko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– Pre zabezpečenie odbornej prípravy študentov odboru LVM má fakulta k dispozícii 3 odborné učebne, vybavené pomôckami pre zvládanie laboratórnych techník. FZO PU má 4 laboratóriá.  Laboratória pre výučbu špecifických laboratórnych techník sú k dispozícii aj na Fakulte prírodných a humanitných vied PU. Univerzitná knižnica PU je vedecko-informačným, bibliografickým, koordinačným a poradenským pracoviskom PU s celouniverzitnou pôsobnosťou. </w:t>
            </w:r>
            <w:r>
              <w:rPr>
                <w:sz w:val="22"/>
                <w:szCs w:val="22"/>
              </w:rPr>
              <w:t>Praktická výučba študentov FZO sa realizuje na výučbových základniach v zdravotníckych zariadeniach, s ktorými má uzavreté zmluvy o realizácii praktickej výučby podľa odborného profilu jednotlivých študijných programov (§ 35 zákona č. 131/2002 Z. z.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 - </w:t>
            </w:r>
            <w:r>
              <w:rPr>
                <w:sz w:val="22"/>
              </w:rPr>
              <w:t xml:space="preserve"> p</w:t>
            </w:r>
            <w:r>
              <w:rPr>
                <w:sz w:val="22"/>
                <w:szCs w:val="22"/>
              </w:rPr>
              <w:t>ersonálne zabezpečenie vysokoškolských učiteľov pre ťažiskové laboratórne predmety je v dostatočnej miere.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Počet profesorov a docentov, resp. odb. asistentov zabezpečujúcich prednášky v predmetoch jadra  študijného programu (povinné, povinne voliteľné predmety):</w:t>
            </w:r>
          </w:p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or: 1, docent:  12, odborný asistent s PhD.: 8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- </w:t>
            </w:r>
            <w:r>
              <w:rPr>
                <w:sz w:val="22"/>
              </w:rPr>
              <w:t xml:space="preserve">na jedného pedagóga pripadajú 4 záverečné práce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zloženie skúšobnej komisie je  v súlade s § 63 zákona č. 131/2002 Z. z. o vysokých školá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6294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tituly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ilan Jirsa, doc. MUDr. Mgr.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v odbore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ent v odbore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., r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linická biochémia, 200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., r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.č. zmluva o budúcej zmluv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b/>
                <w:sz w:val="22"/>
              </w:rPr>
              <w:t xml:space="preserve">Splnené  </w:t>
            </w:r>
            <w:r>
              <w:rPr>
                <w:sz w:val="22"/>
              </w:rPr>
              <w:t>obsah študijného programu zodpovedá obsahu študijného odbor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– teoretická výučba: medicínske predmety, humanitné predmety, špecifické predmety pre verejné zdravotníctvo, praktická výučba pod odborným dohľadom. Sú uvedené jednotky študijného programu s ich kreditovým vyjadrení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  <w:r>
              <w:rPr>
                <w:sz w:val="22"/>
              </w:rPr>
              <w:t xml:space="preserve"> - štandardná dĺžka v dennej forme (3 roky)  a </w:t>
            </w:r>
            <w:r>
              <w:rPr>
                <w:color w:val="000000"/>
                <w:sz w:val="22"/>
              </w:rPr>
              <w:t xml:space="preserve">v externej forme  (4 roky) </w:t>
            </w:r>
            <w:r>
              <w:rPr>
                <w:sz w:val="22"/>
              </w:rPr>
              <w:t>je v súlade s opisom študijného odbor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 záverečná práca implementuje schopnosť študenta integrovať teoretické poznatky a praktické skúsenosti v oblasti odboru laboratórne vyšetrovacie metódy v zdravotníctve na základe realizácie a vyhodnotenia výskumu v danej problematike a schopnosť študenta získané poznatky preniesť do prax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podmienkou prijatia na štúdium študijného programu v zdravotníckych študijných odboroch, ktorý sa uskutočňuje externou formou štúdia, je ukončené stredoškolské vzdelanie v príslušnom študijnom odbore. Na štúdium v študijnom programe laboratórne vyšetrovacie metódy v zdravotníctve môžu byť prijatí uchádzači, ktorí spĺňajú zdravotnú spôsobilosť pre výkon povolania v zmysle ustanovenia §32 zákona č.578/2004 Z. z.  po poskytovateľoch zdravotnej starostlivosti atď., vrátane kritérií pre pracovníkov vykonávajúcich epidemiologicky závažnú činnosť a podľa legislatívnych predpisov MZ SR (Vyhl. MZ SR č. 364/2009. Ktorou sa ustanovujú kritériá zdravotnej spôsobilosti pre uchádzačov o zdravotnícke študijné odbory). Vyjadrenie lekára o zdravotnom stave uchádzača musí byť pripoj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dostatočné požiadavky na úspešné absolvovania štúd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– absolvent študijného programu laboratórnych vyšetrovacích metód v zdravotníctve  je pripravený vykonávať laboratórne vyšetrenia podľa štandardných analytických metód, ktorých účelom je zistiť zmeny za fyziologických a patologických podmienok; ovláda široký systém metód laboratórnych techník v jednotlivých medicínskych odboroch s aplikáciou v procese liečebno-preventívnej starostlivosti. </w:t>
            </w:r>
            <w:r>
              <w:rPr/>
              <w:t xml:space="preserve">ovláda problematiku laboratórnej techniky a manažmentu. Ide o odborne vysoko zodpovedné práce s potrebnou samostatnosťou v rozhodovaní a adaptabilitou na meniace sa podmienky. Okrem hlbokej teoretickej prípravy ovláda praktické zručnosti širokej škály metód a postupov laboratórnej techniky a schopnosti komplexného profesionálneho myslenia a konania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  <w:sz w:val="20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dostačujúce predpoklady na udržanie spôsobilosti. </w:t>
            </w:r>
          </w:p>
          <w:p>
            <w:pPr>
              <w:pStyle w:val="TextBodyIndent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oprávňujúci ju udeliť jej absolventom akademický titul „bakalár“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</w:rPr>
            </w:pPr>
            <w:r>
              <w:rPr>
                <w:i/>
                <w:iCs/>
                <w:color w:val="FF0000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y – ukončené  dňa   28. 11.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žiadosti sa vyjadrili:  14</w:t>
            </w:r>
          </w:p>
          <w:p>
            <w:pPr>
              <w:pStyle w:val="Normal"/>
              <w:rPr/>
            </w:pPr>
            <w:r>
              <w:rPr/>
              <w:t>Hlasovali za :  14     ,  proti:0                    zdržali sa: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Šteň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  <w:lang w:val="sk-SK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ms Rmn;Times New Roman" w:hAnsi="Tms Rmn;Times New Roman" w:cs="Tms Rmn;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2:00Z</dcterms:created>
  <dc:creator>Michal Denci</dc:creator>
  <dc:description/>
  <dc:language>en-US</dc:language>
  <cp:lastModifiedBy>Ľahká Katarína</cp:lastModifiedBy>
  <cp:lastPrinted>2013-11-29T13:39:00Z</cp:lastPrinted>
  <dcterms:modified xsi:type="dcterms:W3CDTF">2013-11-29T13:02:00Z</dcterms:modified>
  <cp:revision>2</cp:revision>
  <dc:subject/>
  <dc:title>Hodnotiaca správa</dc:title>
</cp:coreProperties>
</file>