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_ 2013 / 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IVERZITA KOMENSKÉHO v Bratislav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lozofická fakult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PhDr. Gabriela Petrová, CSc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OV 1 Pedagogické vedy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2256"/>
        <w:gridCol w:w="893"/>
        <w:gridCol w:w="989"/>
        <w:gridCol w:w="936"/>
        <w:gridCol w:w="1238"/>
      </w:tblGrid>
      <w:tr>
        <w:trPr>
          <w:trHeight w:val="454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Číslo a názov ŠO       </w:t>
            </w:r>
            <w:r>
              <w:rPr>
                <w:sz w:val="18"/>
                <w:szCs w:val="18"/>
              </w:rPr>
              <w:t>(v súlade so SŠO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ndardná dĺžka štúdi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učiteľstvo pedagogiky (v kombinácii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1. učiteľstvo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akademických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metov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rok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c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Posúdenie žiadosti: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 xml:space="preserve">plnené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PaSVZ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ilozofická fakulta disponuje viacerými pracoviskami, ktoré sa podieľajú na zabezpečení PPaSVZ. Vykazujú nepretržitú výskumnú činnosť akceptovanú  na medzinárodnej  úrovni a tiež publikačné výstupy sú na národnej a v niektorých oblastiach medzinárodnej úrovni a ich vedecká produkcia a publikačná aktivita je dokladovaná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plnené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Katedra pedagogiky </w:t>
            </w:r>
            <w:r>
              <w:rPr>
                <w:sz w:val="22"/>
              </w:rPr>
              <w:t>preukazuje výskumnú činnosť zodpovedajúcu úrovni v problematike študijného odboru: akceptovanú na medzinárodnej úrovni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</w:rPr>
              <w:t>Pracovisko má publikačné výstupy na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</w:rPr>
              <w:t xml:space="preserve">medzinárodnej úrovni;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Ústredná knižnica FF UK je najväčším knižnično – informačným pracoviskom na UK. Knižný fond ma polmilióna knižničných jednotiek. Ročný prírastok – do 9000 jednotiek. Na nadštandardnej úrovni zabezpečuje pedagogický a vedecký proces. Priebežne sa aktualizuje jej databáza, vrátane citácií a recenzií. Študentom poskytuje kurz o systéme knižníc v SR, možnosť práce s plnotextovými knižničnými a časopiseckými databázami, citačnými nástrojm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udenti majú rozsiahle možnosti prístupu k internetu, vrátane wifi priestoru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lnené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PaSVZ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prednášajú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profesori,</w:t>
            </w:r>
            <w:r>
              <w:rPr>
                <w:b/>
                <w:sz w:val="20"/>
                <w:szCs w:val="20"/>
              </w:rPr>
              <w:t xml:space="preserve"> 8</w:t>
            </w:r>
            <w:r>
              <w:rPr>
                <w:sz w:val="20"/>
                <w:szCs w:val="20"/>
              </w:rPr>
              <w:t xml:space="preserve"> docenti,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borných asistentov s titulom PhD. v odbor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plnené: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Uskutočňovanie ŠP zabezpečujú 2 profesori, 2docenti a 11 OA s PhD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mer (profesori +docenti +PhD.: 15: 81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prednášajú 2 profesori 2  docenti v odbore,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Celkove prednášky realizuje  3 profesori, 8 docentov, a 30 OA s PhD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nimálna podmienka pôsobenia, udržovania kvality a preukázateľného rozvíjania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94"/>
              <w:gridCol w:w="392"/>
              <w:gridCol w:w="305"/>
              <w:gridCol w:w="94"/>
              <w:gridCol w:w="186"/>
              <w:gridCol w:w="35"/>
              <w:gridCol w:w="1508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1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rtin Žilínek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PhDr. PaedDr. PhD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49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pedagogika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dagogika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86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dagogika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1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a ustanovený týždenný pracovný čas, okrem toho ďalšie dva úväzky Ružomberok a Sládkovičovo</w:t>
                  </w:r>
                </w:p>
              </w:tc>
            </w:tr>
            <w:tr>
              <w:trPr/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2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Ľuboslava Sejčová 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, PhDr., CSc.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66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ent v odbore učiteľstvo akademických predmetov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pedagogika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Na ustanovený týždenný pracovný čas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prof/doc 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color w:val="000000"/>
                      <w:sz w:val="22"/>
                      <w:lang w:val="pt-PT"/>
                    </w:rPr>
                    <w:t>Mária Potočárová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. PhDr.,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dagogik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pedagogika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dagogika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Na ustanovený týždenný pracovný čas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</w:rPr>
              <w:t xml:space="preserve">Počet záverečných prác na bakalárskom stupni v jednom akademickom roku je 20  počet ich vedúcich je 15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Počet záverečných prác na  všetkých stupňoch na pracovisku v jednom akademickom roku : 39 počet ich vedúcich:15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čet a zloženie štátnych komisií  plne zodpovedá predpisom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94"/>
              <w:gridCol w:w="392"/>
              <w:gridCol w:w="305"/>
              <w:gridCol w:w="94"/>
              <w:gridCol w:w="186"/>
              <w:gridCol w:w="35"/>
              <w:gridCol w:w="1508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 PPZ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rtin Žilínek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PhDr. PaedDr. PhD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49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pedagogika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dagogika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86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dagogika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1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Na ustanovený týždenný pracovný čas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 špecializácie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Ľuboslava Sejčová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, PhDr., CSc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66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ent v odbore učiteľstvo akademických predmetov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  <w:lang w:val="pt-PT"/>
                    </w:rPr>
                    <w:t>pedagogika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Na ustanovený týždenný pracovný čas </w:t>
                  </w:r>
                </w:p>
              </w:tc>
            </w:tr>
          </w:tbl>
          <w:p>
            <w:pPr>
              <w:pStyle w:val="Normal"/>
              <w:autoSpaceDE w:val="false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jvýznamnejšie výsledky garanta</w:t>
            </w:r>
            <w:r>
              <w:rPr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Ľuboslava Sejčová</w:t>
            </w:r>
          </w:p>
          <w:p>
            <w:pPr>
              <w:pStyle w:val="Normal"/>
              <w:autoSpaceDE w:val="false"/>
              <w:ind w:left="48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tatistika kategórií (Záznamov spolu: 43):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AB Vedecké monografie vydané v domácich vydavateľstvách (4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B Vysokoškolské učebnice vydané v domácich vydavateľstvách (1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F Vedecké práce v domácich nekarentovaných časopisoch (17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EC Vedecké práce v zahraničných recenzovaných vedeckých zborníkoch, monografiách (4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ED Vedecké práce v domácich recenzovaných vedeckých zborníkoch, monografiách (5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C Publikované príspevky na zahraničných vedeckých konferenciách (1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D Publikované príspevky na domácich vedeckých konferenciách (1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CI Skriptá a učebné texty (4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F Odborné práce v domácich nekarentovaných časopisoch (5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 Recenzie v časopisoch a zborníkoch (1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8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tatistika ohlasov (14):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o3] Citácie v zahraničných publikáciách neregistrované v citačných indexoch (4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o4] Citácie v domácich publikáciách neregistrované v citačných indexoch (4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o6] Recenzie v domácich publikáciách (6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PZ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bsah korešponduje s nosnými témami jadra a celkový počet kreditov je 52+ 20 za Š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plnené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120</w:t>
            </w:r>
            <w:r>
              <w:rPr>
                <w:sz w:val="22"/>
              </w:rPr>
              <w:t>/180 obsahu študijného programu je venovaných danému študijnému odboru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Študijný program napĺňa zámer na získan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0"/>
                <w:lang w:eastAsia="en-US"/>
              </w:rPr>
              <w:t>(na 1. stupni) teoretických poznatkov a praktických poznatkov založených na súčasnom stave vedy alebo umenia a na zvládnutie ich použitia pri výkone povolania alebo pri pokračovaní v nadväzujúcom vysokoškolskom štúdiu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hnutá štandardná dĺžka je v súlade s predpismi a je odôvodnená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verečná práca zabezpečuje, že študent preukáže (na 1. stupni) schopnosť samostatne získavať teoretické a praktické poznatky a používať ich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ďalšie podmienky prijatia na štúdium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žiadne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TextBody"/>
              <w:rPr/>
            </w:pPr>
            <w:r>
              <w:rPr/>
              <w:t>Požiadavky na úspešné absolvovanie štúdia sú dostatočne selektívne, aby neumožnili absolvovanie študentovi, ktorý nezískal v priebehu vzdelávacieho procesu vedomosti, schopnosti a zručnosti na štandardnej úrovni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absolventi s najslabším prospechom sú na štandardnej úrovn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soká škola má vlastný systém zabezpečenia kvality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10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Nejde</w:t>
            </w:r>
            <w:r>
              <w:rPr/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>náročnosť úloh, ktoré dokáže preukázateľne každý absolvent samostatne riešiť je primeraná stupňu štúdia a navrhnutému profilu absolventa.</w:t>
            </w:r>
          </w:p>
        </w:tc>
      </w:tr>
    </w:tbl>
    <w:p>
      <w:pPr>
        <w:pStyle w:val="Normal"/>
        <w:rPr/>
      </w:pPr>
      <w:r>
        <w:rPr>
          <w:b/>
          <w:bCs/>
        </w:rPr>
        <w:t>Z</w:t>
      </w:r>
      <w:r>
        <w:rPr/>
        <w:t>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>na štandardnú dĺžku štúdia .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Odôvodnenie: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ŠP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Bc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</w:rPr>
            </w:pPr>
            <w:r>
              <w:rPr>
                <w:i/>
                <w:iCs/>
                <w:color w:val="3366FF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12"/>
      </w:tblGrid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ňa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i elektronickom hlasovaní uviesť interval určený na hlasovanie (od ..do)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. 2013</w:t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prezenčná listina)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Pri elektronickom hlasovaní uviesť počty zúčastnených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členov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Čarný, Jarab, Mistrík, Pavlov, Petrova, Pupala, Stanislavová, Žil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:   6                                   Proti:  0                   Zdržal sa:2</w:t>
            </w:r>
          </w:p>
        </w:tc>
      </w:tr>
      <w:tr>
        <w:trPr>
          <w:trHeight w:val="27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riela Petrová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)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7:02:00Z</dcterms:created>
  <dc:creator>Michal Denci</dc:creator>
  <dc:description/>
  <dc:language>en-US</dc:language>
  <cp:lastModifiedBy>Ľahká Katarína</cp:lastModifiedBy>
  <cp:lastPrinted>2013-12-02T08:01:00Z</cp:lastPrinted>
  <dcterms:modified xsi:type="dcterms:W3CDTF">2013-12-02T07:02:00Z</dcterms:modified>
  <cp:revision>2</cp:revision>
  <dc:subject/>
  <dc:title>Hodnotiaca správa</dc:title>
</cp:coreProperties>
</file>