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7-13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chnická univerzita v Košicia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ojnícka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Jaroslav Holeče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blasť výskumu 17: Inžinierstvo  a technológ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228"/>
        <w:gridCol w:w="894"/>
        <w:gridCol w:w="999"/>
        <w:gridCol w:w="936"/>
        <w:gridCol w:w="1238"/>
      </w:tblGrid>
      <w:tr>
        <w:trPr>
          <w:trHeight w:val="45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anie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53. merani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</w:t>
            </w:r>
          </w:p>
        </w:tc>
      </w:tr>
      <w:tr>
        <w:trPr>
          <w:trHeight w:val="45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anie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2.53. meranie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Splnené</w:t>
            </w:r>
            <w:r>
              <w:rPr>
                <w:bCs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Pracovisko </w:t>
            </w:r>
            <w:r>
              <w:rPr>
                <w:sz w:val="22"/>
              </w:rPr>
              <w:t>preukazuje nepretržitú výskumnú činnosť zodpovedajúcich  pracovísk v problematike študijného odboru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>akceptovanú na  národnej a na medzinárodnej úrovn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</w:rPr>
            </w:pPr>
            <w:r>
              <w:rPr>
                <w:sz w:val="22"/>
              </w:rPr>
              <w:t>na špičkovej medzinárodnej úrov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</w:rPr>
            </w:pPr>
            <w:r>
              <w:rPr>
                <w:sz w:val="22"/>
              </w:rPr>
              <w:t>na národnej úrovn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acovisko  rieši  projekty EU</w:t>
            </w:r>
            <w:r>
              <w:rPr>
                <w:bCs/>
                <w:sz w:val="22"/>
                <w:szCs w:val="22"/>
              </w:rPr>
              <w:t xml:space="preserve">  a to výzvy: Podpora rozvoja výskumu a vývoja v centrách excelentnosti a Podpora aplikovaného výskumu, vývoja a transferu technológií, p</w:t>
            </w:r>
            <w:r>
              <w:rPr>
                <w:sz w:val="22"/>
                <w:szCs w:val="22"/>
              </w:rPr>
              <w:t>rojekty VEGA a projekty KEGA MŠVVaŠ SR,  projekty APVV a APVT, a projekty Štrukturálnych fondov, Stimuly, Leonardo, Tempus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oká škola má v mieste sídla školy knižnicu a študovňu s možnosťou prezenčného prístupu k základnej študijnej literatúre pre študijný program s primeranou kapacitou a  aktuálnymi titulmi knižničného fondu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enti majú možnosť prístupu k internet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 xml:space="preserve"> -  Učitelia, ktorí zabezpečujú výučbu  a vedenie diplomových prác v študijnom programe  sú z Ústavu špeciálnych technických vied (ÚŠTV) Strojníckej fakulty Technickej univerzity v Košiciach a je ich nasledovný počet: 7 profesorov, 3 docenti a 7 odborní asistenti (všetci PhD.)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  <w:r>
              <w:rPr>
                <w:rFonts w:cs="Calibri"/>
                <w:sz w:val="22"/>
                <w:szCs w:val="22"/>
              </w:rPr>
              <w:t>raja vysokoškolskí učitelia vo funkcii docenta alebo profesora sú s vysokou školou v plnom úväzku a nie sú v plnom úväzku na žiadnej inej vysokej škole a na účely vyhodnotenia tohto kritériá sú uvedení len v predkladanom študijnom programe príslušného stupňa a formy štúdia (prof. Dovica, doc. Kelemenová, doc. Feňovčíková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ostatných pracovísk Strojníckej fakulty Technickej univerzity v Košiciach sú 5 profesori a 2 docenti, ktorí garantujú výučbu v povinných a/alebo povinne voliteľných predmetoch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12 profesorov, 5 docenti a 7 odborní asistenti (všetci PhD.): ku 15 študentov .</w:t>
            </w:r>
          </w:p>
          <w:p>
            <w:pPr>
              <w:pStyle w:val="Normal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 je 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čet profesorov a docentov, ktorí uskutočňujú prednášky v povinných predmetoch a povinne voliteľných predmetoch predmetného študijného programu: 17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nášajú 12 profesori a 5 docenti =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e má fakulta: 28 profesorov, 30 docentov, 81 odborných asistentov s PhD.</w:t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Dovica Miroslav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Ing.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ístrojová, regulačná a automatizačná techn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7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trológi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0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5 hod/týž.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Kelemenová Tatiana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Ing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ent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Metrológi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37,5 hod/týž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Andrea Feňovčík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RNDr.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ent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Matematik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37,5 hod/týž.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 xml:space="preserve">  - počet vysokoškolských učiteľov, ktorí budú viesť záverečné práce: 10 z ústavu (v odôvodnených prípadoch môžu viesť diplomové práce aj učitelia z iných pracovísk Strojníckej fakulty Technickej univerzity v Košiciach alebo odborníci z praxe s ukončeným vysokoškolským vzdelaním aspoň III. stupňa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redpokladaný počet záverečných prác na 2. stupni v jednom akademickom roku: max 15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plnené- </w:t>
            </w:r>
            <w:r>
              <w:rPr>
                <w:sz w:val="22"/>
                <w:szCs w:val="22"/>
              </w:rPr>
              <w:t xml:space="preserve">počet a zloženie štátnych komisií zodpovedá požiadavkám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iroslav Dovica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,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2.55. metrológia - profesor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ístrojová, regulačná a automatizačná technik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7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trológi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0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7,5 hod/týž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ýznamnejšie výsledky garanta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Zodpovedný riešiteľ 7 domácich, spoluriešiteľ 1 zahraničného projektu a 12 domácich vedecko-výskumných projektov; zodpovedný riešiteľ a spoluriešiteľ 3 hospodárskych zmlúv (meranie geometrických veličín a stanovenia neistôt merania);  57 citácií, 2 ukončení doktorandi, autor 2 monografií, 2 vysokoškolských učebníc, 4 skrípt; realizácia 4 ks funkčných prototypov miniaturizovaných potrubných strojov, design hardvérovej a softvérovej podpory digitalizácie strojov na meranie ozubených kolies; realizácia špičkového Školiaceho pracoviska - laboratória súradnicovej metrológie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ijatie za člena The Institute of Electrical and Electronics Engineering Inc. (IEEE) No: 40351736, 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člen skúšobnej komisie pre odborné skúšky znalcov z odboru Strojárstvo, odvetvia: Mechatronika - menovaný ministrom spravodlivosti SR, 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člen stálej pracovnej skupiny Akreditačnej komisie SR pre oblasť výskumu 17 Inžinierstvo a technológie,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len rady kvality na Technickej Univerzite v Košiciach ,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člen Rady národného programu kvality SR, 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člen komisie na medzinárodnej súťaži „Studenská tvůrčí a odborná činnosť STOČ 2005, VŠB TU Ostrava, 2005 a 2007 ČR, 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mätná medaila dekana Fakulty strojní VŠB – TU Ostrava, ČR, 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latá a strieborná medaila dekana Sjf TU Košice,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čestný expert grantovej agentúry Českej republiky v odbore Presná mechanika a Mechatronika 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lavný metrológ TU Košice, 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pert Vedeckej grantovej agentúry VEGA a KEGA MŠ SR a SAV, 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pert Agentúry na podporu výskumu a vývoja (APVV), 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enie dekana SjF TU Košice za publikačnú činnosť, 2007, 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enie (prof. Susumu Tachi) - session chairman na 8th International Symposium on Measurement and Control in Robotics Prague 1998, 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ssion chairman na 5th International Conference MECHATRONICS 2004, Warsaw, Poland, 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pl-PL"/>
              </w:rPr>
              <w:t>member of Technical Comitee - 9th  International Conference MECHATRONICS 2011, "  Warsaw University of Technology, Polan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 xml:space="preserve"> - (83/120) = 0,69 obsahu študijného programu zodpovedá v postačujúcej miere obsahu študijného odbor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 xml:space="preserve">Splnené - </w:t>
            </w:r>
            <w:r>
              <w:rPr>
                <w:sz w:val="22"/>
                <w:szCs w:val="22"/>
              </w:rPr>
              <w:t>štruktúra študijného programu a obsah a formy výučby zabezpečujú splnenie charakteristiky príslušného stupňa vysokoškolského štúdia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Splnené - </w:t>
            </w: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etýka sa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Sp</w:t>
            </w:r>
            <w:r>
              <w:rPr>
                <w:b/>
                <w:sz w:val="22"/>
              </w:rPr>
              <w:t>lnené -</w:t>
            </w:r>
            <w:r>
              <w:rPr>
                <w:rFonts w:cs="Calibri"/>
                <w:sz w:val="22"/>
                <w:szCs w:val="22"/>
              </w:rPr>
              <w:t xml:space="preserve"> študijný program obsahuje záverečnú prácu v primeranom rozsahu (</w:t>
            </w:r>
            <w:r>
              <w:rPr>
                <w:sz w:val="22"/>
                <w:szCs w:val="22"/>
              </w:rPr>
              <w:t>diplomová práca je v rozsahu 6 hodín týždenne, diplomový projekt 4 hodiny týždenne  ) a</w:t>
            </w:r>
            <w:r>
              <w:rPr>
                <w:rFonts w:cs="Calibri"/>
                <w:sz w:val="22"/>
                <w:szCs w:val="22"/>
              </w:rPr>
              <w:t xml:space="preserve"> náročnosti</w:t>
            </w:r>
            <w:r>
              <w:rPr>
                <w:sz w:val="22"/>
              </w:rPr>
              <w:t xml:space="preserve"> (p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ri riešení záverečnej práce študent využíva poznatky získané absolvovaním odborných predmetov)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sz w:val="22"/>
                <w:szCs w:val="22"/>
              </w:rPr>
              <w:t>Študent v nej musí  preukázať schopnosť samostatne získavať teoretické a praktické poznatky založené na súčasnom stave vedy a tvorivo ich uplatňovať, používať a rozvíjať. Diplomová práca ako študijný predmet je primerane ohodnotená v kreditovom vyjadrení</w:t>
            </w:r>
            <w:r>
              <w:rPr>
                <w:rFonts w:cs="Calibri"/>
              </w:rPr>
              <w:t xml:space="preserve"> (</w:t>
            </w:r>
            <w:r>
              <w:rPr>
                <w:sz w:val="22"/>
                <w:szCs w:val="22"/>
              </w:rPr>
              <w:t>diplomová práca je hodnotená 10 kreditmi, diplomový projekt  má 8 kreditov)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lnené - </w:t>
            </w:r>
            <w:r>
              <w:rPr>
                <w:sz w:val="22"/>
                <w:szCs w:val="22"/>
              </w:rPr>
              <w:t>podiel celkovej projektovej práce  a to  záverečný projek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je ohodnotený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áverečná práce  18 kreditov – ( diplomová práca je hodnotená 10 kreditmi, diplomový projekt  má 8 kreditov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vá práca  6 kreditov –( semestrálne projekty I. a II. majú zhodne po 3 kredity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to je  podiel celkovej projektovej práce dostatočne významný na to, aby umožnil rozvinúť tvorivosť v oblasti návrhu  inžinierskych diel a procesov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á prax v ŠP  nie je plánovaná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jde sa o takýto 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Splnené - </w:t>
            </w:r>
            <w:r>
              <w:rPr>
                <w:sz w:val="22"/>
                <w:szCs w:val="22"/>
              </w:rPr>
              <w:t>podmienky prijatia na štúdium sú v súlade s § 56 a § 57 zákona č. 131/2002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</w:rPr>
              <w:t xml:space="preserve">Splnené- </w:t>
            </w:r>
            <w:r>
              <w:rPr>
                <w:rFonts w:cs="Calibri"/>
              </w:rPr>
              <w:t>Požiadavky na úspešné absolvovanie štúdia sú dostačujúco selektívne, aby neumožnili absolvovanie štúdia tomu študentovi, ktorý nezískal v priebehu vzdelávacieho procesu vedomosti, schopnosti a zručnosti na štandardnej úrovni. Vysoká škola má vlastný systém zabezpečenia kvality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rFonts w:cs="Calibri"/>
              </w:rPr>
              <w:t>, ktorého súčasťou je zabezpečenie úrovne kvality vzdelávacieho procesu vrátane spôsobu hodnotenia štátnych skúšok a zvlášť záverečnej práce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jde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plnené – </w:t>
            </w:r>
            <w:r>
              <w:rPr>
                <w:szCs w:val="22"/>
              </w:rPr>
              <w:t>Náročnosť úloh štúdia, ktoré absolvent samostatne rieši je primeraná stupňu štúdia a navrhnutému profilu absolventa. Vysoká škola navrhnutým študijným programom a spôsobom jeho uskutočňovania umožňuje získanie vytýčeného profilu absolventa.</w:t>
            </w:r>
          </w:p>
          <w:p>
            <w:pPr>
              <w:pStyle w:val="TextBody"/>
              <w:rPr/>
            </w:pPr>
            <w:r>
              <w:rPr>
                <w:szCs w:val="22"/>
              </w:rPr>
              <w:t>Pretože ide o n</w:t>
            </w:r>
            <w:r>
              <w:rPr/>
              <w:t xml:space="preserve">ový študijný program, vysoká škola nepredkladá </w:t>
            </w:r>
            <w:r>
              <w:rPr>
                <w:rFonts w:cs="Calibri"/>
              </w:rPr>
              <w:t>hodnotenie úrovne študentov a absolventov študijného programu z pohľadu ich uplatnenie.</w:t>
            </w:r>
          </w:p>
        </w:tc>
      </w:tr>
    </w:tbl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Odôvodnenie: Nový 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y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členov PS: </w:t>
            </w: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Dovica, I. Frollo, L. Gulan,  J.Holeček, 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. Kasanický,  D. Majdúch, , R. Palenčár, V. Smieško, , J. Štefko, K. Zgodavová  (zdržali sa: P. Nemeček,  P. Palček, J. Škvarenina)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:               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                      Proti:         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        Zdržali sa:     </w:t>
            </w: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roslav Holeček</w:t>
            </w:r>
          </w:p>
        </w:tc>
      </w:tr>
    </w:tbl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súlade s § 87a ods. 2 zákona má vysoká škola vypracovaný, zavedený, používaný a funkčný vnútorný systém kvality, ktorý zahŕňa politiku vysokej školy v oblasti zabezpečovania kvality vysokoškolského zabezpečovania a postupy v oblasti zabezpečovania kvalit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)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poznmkypodiarouChar">
    <w:name w:val="Text poznámky pod čiarou Char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48:00Z</dcterms:created>
  <dc:creator>Michal Denci</dc:creator>
  <dc:description/>
  <dc:language>en-US</dc:language>
  <cp:lastModifiedBy>Ľahká Katarína</cp:lastModifiedBy>
  <cp:lastPrinted>2013-11-21T08:47:00Z</cp:lastPrinted>
  <dcterms:modified xsi:type="dcterms:W3CDTF">2013-11-21T07:48:00Z</dcterms:modified>
  <cp:revision>2</cp:revision>
  <dc:subject/>
  <dc:title>Hodnotiaca správa</dc:title>
</cp:coreProperties>
</file>