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ThDr. Jozef  Jarab, 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V 2 Humanitn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1 Pedagog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čiteľstvo slovenského jazyka a literatúry v kombináci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nverzný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. učiteľst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ademických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o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 disponuje viacerými pracoviskami, ktoré sa podieľajú na zabezpečení PPaSVZ. Vykazujú nepretržitú výskumnú činnosť akceptovanú  na medzinárodnej  úrovni a tiež publikačné výstupy sú na národnej a v niektorých oblastiach medzinárodnej úrovni a ich vedecká produkcia a publikačná aktivita je dokladovaná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Tento študijný program sa realizuje v spolupráci dvoch katedier FiF UK,  Katedry slovenského jazyka a Katedra slovenskej literatúry a literárnej vedy</w:t>
            </w:r>
            <w:r>
              <w:rPr>
                <w:sz w:val="22"/>
                <w:szCs w:val="22"/>
              </w:rPr>
              <w:t xml:space="preserve">. Obidve </w:t>
            </w:r>
            <w:r>
              <w:rPr>
                <w:sz w:val="22"/>
              </w:rPr>
              <w:t>pracoviská preukazujú výskumnú činnosť zodpovedajúcu úrovni v problematike študijného odboru: akceptovanú na medzinárodnej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Pracovisko má publikačné výstupy n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medzinárodnej úrovni;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profesori,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Uskutočňovanie ŠP zabezpečujú 6 profesori, z toho 1 DrSc. 5docenti a 8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er (profesori +docenti +PhD.: 19: 4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nášajú 6 profesori 5  docenti v odbore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9 profesorov, 14 docentov, a 35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ďalšie dva úväzky Ružomberok a Sládkovičovo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Miloslav Vojtech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 odbore učiteľstvo akademických predmet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  <w:lang w:val="pt-PT"/>
                    </w:rPr>
                    <w:t>Teória a dejiny slovenskej literatúr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Ladislav Čúzy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rof.. 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lovenský jazyk a literatúr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očet záverečných prác na bakalárskom stupni v jednom akademickom roku je 15  počet ich vedúcich je 19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15 počet ich vedúcich:19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PZ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Miloslav Vojtech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 odbore učiteľstvo akademických predmet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pt-PT"/>
                    </w:rPr>
                    <w:t>Teória a dejiny slovenskej literatúr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t-PT"/>
              </w:rPr>
              <w:t>Miloslav Vojtech</w:t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kategórií (Záznamov spolu: 38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 Vedecké práce v zahraničných nekarentovaných časopiso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Vedecké práce v domácich nekarentovaných časopis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C Vedecké práce v zahraničných recenzovaných vedeckých zborníkoch, monografi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D Vedecké práce v domácich recenzovaných vedeckých zborníkoch, monografiách (6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D Publikované príspevky na domácich vedeckých konferenciách (3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 Odborné monografie vydané v domácich vydavateľstv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I Skriptá a učebné texty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 Odborné práce v domácich nerecenzovaných zborníkoch (konferenčných aj nekonferenčných)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 Umelecké práce a preklady v zborníkoch, knižných publikáciách a skupinových katalógoch vydaných v domácich vydavateľstv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J Prehľadové práce, odborné preklady v časopisoch a zborníkoch (3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 Redakčné a zostavovateľské práce (bibliografie, encyklopédie, katalógy, slovníky, zborníky...) (15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I Rôzne publikácie a dokumenty, ktoré nemožno zaradiť do žiadnej z predchádzajúcich kategórií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ohlasov (16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3] Citácie v zahraničných publikáciách neregistrované v citačných index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4] Citácie v domácich publikáciách neregistrované v citačných indexoch (10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5] Recenzie v zahraničných publikáci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6] Recenzie v domácich publikáciách (3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Z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ah korešponduje s nosnými témami jadra a celkový počet kreditov je 52+ 20 za ŠS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.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 201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členov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arný, Jarab, Mistrík, Pavlov, Petrova, Pupala, Stanislavová, Ži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6                                   Proti:  0                   Zdržal sa: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15 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1:00Z</dcterms:created>
  <dc:creator>Michal Denci</dc:creator>
  <dc:description/>
  <cp:keywords/>
  <dc:language>en-US</dc:language>
  <cp:lastModifiedBy>Ľahká Katarína</cp:lastModifiedBy>
  <cp:lastPrinted>2013-11-22T14:07:00Z</cp:lastPrinted>
  <dcterms:modified xsi:type="dcterms:W3CDTF">2013-11-22T13:16:00Z</dcterms:modified>
  <cp:revision>11</cp:revision>
  <dc:subject/>
  <dc:title>Hodnotiaca správa</dc:title>
</cp:coreProperties>
</file>