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_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chnická univerzita v Košiciach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tnícka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Miroslav Urban, Dr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pre OV 12:Chémia, chemická technológia a bio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200"/>
        <w:gridCol w:w="893"/>
        <w:gridCol w:w="990"/>
        <w:gridCol w:w="936"/>
        <w:gridCol w:w="1238"/>
      </w:tblGrid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vironmentálna analý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14. chém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vironmentálna analý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14. chém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g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</w:rPr>
      </w:pPr>
      <w:r>
        <w:rPr>
          <w:b/>
          <w:bCs/>
          <w:sz w:val="22"/>
        </w:rPr>
        <w:t xml:space="preserve">Správa na odstránenie nedostatkov sa týka vyhodnotenia nasledujúceho kritériá : 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553"/>
              <w:gridCol w:w="392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ôvodný garant 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Karol Flórián</w:t>
                  </w:r>
                  <w:r>
                    <w:rPr>
                      <w:i/>
                      <w:sz w:val="20"/>
                      <w:szCs w:val="20"/>
                    </w:rPr>
                    <w:t xml:space="preserve">                                           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Dr.h.c. Prof. Ing. DrSc.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Navrhovaný 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arol Flórián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Dr.h.c. Prof. Ing. Dr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émia, 4.1.14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alytická chém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alytická chém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4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 o predĺženie pôsobnosti prof. Flóriána ako garanta do dosiah Najvýznamnejšie výsledky garanta a spolugarantov: Garant publikoval 2 monografie v zahraničných vydavateľstvách a jednu v domácom, 75 vedeckých publikácií v karentovaných časopisoch (väčšinou zahraničných), ako pozvaný prednášateľ prednášal na 11 zahraničných konferenciách, napísal 7 skrípt a učebných textov. Najvýznamnejšie publikácie relevantné pre daný ŠP sa týkajú analýzy pohybu ťažkých prvkov v pôde, najnovšia napr. Microchem. J. </w:t>
            </w:r>
            <w:r>
              <w:rPr>
                <w:b/>
                <w:sz w:val="22"/>
                <w:szCs w:val="22"/>
              </w:rPr>
              <w:t>107</w:t>
            </w:r>
            <w:r>
              <w:rPr>
                <w:sz w:val="22"/>
                <w:szCs w:val="22"/>
              </w:rPr>
              <w:t xml:space="preserve">, 121 (2013), Toxicological </w:t>
            </w:r>
            <w:r>
              <w:rPr>
                <w:sz w:val="22"/>
                <w:szCs w:val="22"/>
                <w:lang w:val="en-US"/>
              </w:rPr>
              <w:t xml:space="preserve">&amp; Environmental Chem. </w:t>
            </w:r>
            <w:r>
              <w:rPr>
                <w:b/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 429 (2010) atď Vykazuje 187 SCI citácií. Je zodpovedným riešiteľom viacerých výskumných úloh súvisiacich s ŠO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Celkové zhodnotenie prijatých opatrení </w:t>
            </w:r>
            <w:r>
              <w:rPr>
                <w:i/>
                <w:sz w:val="22"/>
              </w:rPr>
              <w:t>(odôvodnenie len v prípade negatívneho stanoviska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S konštatuje, že vysoká škola prijala dostatočné opatrenia na odstránenie nedostatkov a navrhuje MŠVVaŠ zrušiť príslušné právo s časovým obmedzením a priznať právo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len v prípade neakceptovania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 19.11.201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.2013 – 20.11.2013, elektronické hlasovanie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 1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NDr. Miroslav Urban, DrSc.; Prof. Ing. Lubor Fišera, DrSc., Doc. Ľubomír Benco, CSc.; Prof. Ing. Karol Flórián, DrSc.; Prof. Ing. Jozef Gonda, DrSc.; Prof. Ing. Peter Chrenek, DrSc.; Doc. Ing. Pavel Kovařík, PhD.; Doc. Ing. Milan Králik, CSc.; Prof. RNDr. Jozef Noga, DrSc.; Prof. Ing. Oldřich Pytela, DrSc.; Prof. Ing. Peter Šimko, DrSc. ; Prof. RNDr. Štefan Toma, DrSc.; Doc. Ing. Daniel Tunega, PhD.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     10                              Proti:           1          Zdržal sa: 1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Urban, v. r. 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Stanovisko</w:t>
    </w:r>
  </w:p>
  <w:p>
    <w:pPr>
      <w:pStyle w:val="Normal"/>
      <w:jc w:val="center"/>
      <w:rPr/>
    </w:pPr>
    <w:r>
      <w:rPr/>
      <w:t xml:space="preserve">pracovnej skupiny AK k správe na odstránenie nedostatkov </w:t>
      <w:br/>
      <w:t>v prípade  študijného programu podľa § 83 ods. 8 zákona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33:00Z</dcterms:created>
  <dc:creator>Michal Denci</dc:creator>
  <dc:description/>
  <dc:language>en-US</dc:language>
  <cp:lastModifiedBy>Ľahká Katarína</cp:lastModifiedBy>
  <cp:lastPrinted>2013-11-21T08:32:00Z</cp:lastPrinted>
  <dcterms:modified xsi:type="dcterms:W3CDTF">2013-11-21T07:33:00Z</dcterms:modified>
  <cp:revision>2</cp:revision>
  <dc:subject/>
  <dc:title>Hodnotiaca správa</dc:title>
</cp:coreProperties>
</file>