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4_ 2013 / 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ERZITA KOMENSKÉHO v Bratisla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lozof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ozef  Jarab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S AK 2 pre oblasť humanitných vi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256"/>
        <w:gridCol w:w="893"/>
        <w:gridCol w:w="989"/>
        <w:gridCol w:w="936"/>
        <w:gridCol w:w="1238"/>
      </w:tblGrid>
      <w:tr>
        <w:trPr>
          <w:trHeight w:val="45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poľský jazyk a kultúra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v kombinácii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.35. prekladateľstvo a tlmočníctv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preukazuje výskumnú činnosť zodpovedajúcu úrovni v problematike študijného odboru: akceptovanú na medzinárodnej a národnej úrovni.  Pracovisko má publikačné výstupy na medzinárodnej úrovni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Ústredná knižnica FF UK je najväčším knižnično – informačným pracoviskom na UK. Knižný fond ma pol milióna knižničných jednotiek. Ročný prírastok – do 9000 jednotiek. Na nadštandardnej úrovni zabezpečuje pedagogický a vedecký proces. Priebežne sa aktualizuje jej databáza, vrátane citácií a recenzií. Študentom poskytuje kurz o systéme knižníc v SR, možnosť práce s plno textovými knižničnými a časopiseckými databázami, citačnými nástrojm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udenti majú rozsiahle možnosti prístupu k internetu, vrátane wifi priestor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Translatologický základ a 4 profesori, 2 docenti a 5 OA s PhD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kutočňovanie ŠP zabezpečujú 2 docenti a 9 OA s PhD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Počet všetkých študentov v ak. roku je 22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Celkove prednášky realizuje  4 profesori, 4 docenti  a 14 OA s PhD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inimálna podmienka pôsobenia, udržovania kvality a preukázateľného rozvíjania: </w:t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1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án Zambor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7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slovenský jazyk a literatúra. Translatológia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lovenská literatúr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7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lovenská literatúr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, okrem toho SAV – Ústav svetovej literatúry.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2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  <w:t>Ľubor Matejko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Mgr.,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6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Docent v odbore Slovanské jazyky a literatúry. 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2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  <w:t>Slavistika – slovanské literatúry.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a ustanovený týždenný pracovný čas.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  <w:t>Mária Dobrík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lang w:val="pt-PT"/>
                    </w:rPr>
                    <w:t>Doc., PhDr.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 xml:space="preserve">Docent v odbore slovanské jazyky a literatúry. 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</w:rPr>
                    <w:t>Slovanské jazyky a literatúry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</w:rPr>
                    <w:t>200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.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na bakalárskom stupni v jednom akademickom roku je cca 20  počet ich vedúcich je 18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 plne zodpovedá predpisom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Garant translatologického základu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án Zambor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7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slovenský jazyk a literatúra. Translatológia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lovenský jazyk a literatúr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7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lovenský jazyk a literatúr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a ustanovený týždenný pracovný čas 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 špecializácie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pt-PT"/>
                    </w:rPr>
                    <w:t>Ľubor Matejko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, Mg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 xml:space="preserve">Docent v odbore Slovanské jazyky a literatúry. 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sz w:val="22"/>
                    </w:rPr>
                    <w:t xml:space="preserve">Slavistika - slovanské jazyky a literatúry.  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a ustanovený týždenný pracovný čas </w:t>
                  </w:r>
                </w:p>
              </w:tc>
            </w:tr>
          </w:tbl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významnejšie výsledky garanta</w:t>
            </w:r>
            <w:r>
              <w:rPr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Ľubora Matejku  2008-2013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Štatistika kategórií (Záznamov spolu: 29):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>
                <w:sz w:val="20"/>
                <w:szCs w:val="20"/>
              </w:rPr>
              <w:t>ADE Vedecké práce v zahraničných nekarentovaných časopisoch   (1)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>
                <w:sz w:val="20"/>
                <w:szCs w:val="20"/>
              </w:rPr>
              <w:t>AEC Vedecké práce v zahraničných recenzovaných vedeckých zborníkoch, monografiách  (4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EC Vedecké práce v domácich recenzovaných vedeckých zborníkoch, monografiách  (5) 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>
                <w:b/>
                <w:bCs/>
                <w:sz w:val="20"/>
                <w:szCs w:val="20"/>
              </w:rPr>
              <w:t>Štatistika ohlasov (32):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(03) </w:t>
            </w:r>
            <w:r>
              <w:rPr>
                <w:sz w:val="20"/>
                <w:szCs w:val="20"/>
              </w:rPr>
              <w:t>Citácie v zahraničných publikáciách neregistrované v citačných indexoch (12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[o4] Citácie v domácich publikáciách neregistrované v citačných indexoch (10)</w:t>
            </w:r>
          </w:p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nslatologický základ aj o</w:t>
            </w:r>
            <w:r>
              <w:rPr>
                <w:sz w:val="22"/>
                <w:szCs w:val="22"/>
                <w:lang w:eastAsia="en-US"/>
              </w:rPr>
              <w:t>bsah ŠP korešponduje s nosnými témami jadr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120</w:t>
            </w:r>
            <w:r>
              <w:rPr>
                <w:sz w:val="22"/>
              </w:rPr>
              <w:t>/180 obsahu študijného programu je venovaných danému študijnému odbor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 (na 1. stupni) teoretických poznatkov a praktických poznatkov založených na súčasnom stave vedy alebo umenia a na zvládnutie ich použitia pri výkone povolania alebo pri pokračovaní v nadväzujúcom vysokoškolskom štúdi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 (na 1. stupni) schopnosť samostatne získavať teoretické a praktické poznatky a používať ich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ďalšie podmienky prijatia na štúdium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žiadne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absolventi s najslabším prospechom sú na štandar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Nejde</w:t>
            </w:r>
            <w:r>
              <w:rPr/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náročnosť úloh, ktoré dokáže preukázateľne každý absolvent samostatne riešiť je primeraná stupňu štúdia a navrhnutému profilu absolventa.</w:t>
            </w:r>
          </w:p>
        </w:tc>
      </w:tr>
    </w:tbl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na štandardnú dĺžku štúdia .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66FF"/>
              </w:rPr>
            </w:pPr>
            <w:r>
              <w:rPr>
                <w:i/>
                <w:iCs/>
                <w:color w:val="3366FF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</w:rPr>
        <w:t xml:space="preserve"> </w:t>
      </w:r>
      <w:r>
        <w:rPr/>
        <w:t>Zasadnutie pracovnej skupiny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5794"/>
      </w:tblGrid>
      <w:tr>
        <w:trPr>
          <w:trHeight w:val="340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ňa: 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 v dňoch 17. – 21.11.2013</w:t>
            </w:r>
          </w:p>
        </w:tc>
      </w:tr>
      <w:tr>
        <w:trPr>
          <w:trHeight w:val="82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rezenčná listina)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ozef Jarab,  Gabriela Petrová,  Mária Bátorová, Juraj Dolník, Jíří Fiala, Helena Hrehová, Ľudmila Jančoková, Ladislav Kačic, Miroslav Marcelli, Ivan Rusina, Danuša  Serafínová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dam Fraciszek Stankowski, Ján Šlosiar, Jozef Vladár, Stanislav  Vojtko, Anna Zelenková, Tibor Žil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asovanie za  OV 2:  z celkového počtu 17   členov stálej PS sa hlasovania zúčastnilo  členov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 toho  </w:t>
            </w:r>
            <w:r>
              <w:rPr>
                <w:b/>
                <w:sz w:val="22"/>
                <w:szCs w:val="22"/>
              </w:rPr>
              <w:t>za</w:t>
            </w:r>
            <w:r>
              <w:rPr>
                <w:sz w:val="22"/>
                <w:szCs w:val="22"/>
              </w:rPr>
              <w:t xml:space="preserve"> :   15    </w:t>
            </w:r>
            <w:r>
              <w:rPr>
                <w:b/>
                <w:sz w:val="22"/>
                <w:szCs w:val="22"/>
              </w:rPr>
              <w:t>proti</w:t>
            </w:r>
            <w:r>
              <w:rPr>
                <w:sz w:val="22"/>
                <w:szCs w:val="22"/>
              </w:rPr>
              <w:t xml:space="preserve"> :  </w:t>
            </w:r>
            <w:r>
              <w:rPr>
                <w:vanish/>
                <w:sz w:val="22"/>
                <w:szCs w:val="22"/>
              </w:rPr>
              <w:t xml:space="preserve">112.20ý     Javorský       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zdržali sa</w:t>
            </w:r>
            <w:r>
              <w:rPr>
                <w:sz w:val="22"/>
                <w:szCs w:val="22"/>
              </w:rPr>
              <w:t xml:space="preserve"> 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zef Jarab, v.r.</w:t>
            </w:r>
          </w:p>
        </w:tc>
      </w:tr>
    </w:tbl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)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08:00Z</dcterms:created>
  <dc:creator>Michal Denci</dc:creator>
  <dc:description/>
  <cp:keywords/>
  <dc:language>en-US</dc:language>
  <cp:lastModifiedBy>Ľahká Katarína</cp:lastModifiedBy>
  <cp:lastPrinted>2013-11-22T14:05:00Z</cp:lastPrinted>
  <dcterms:modified xsi:type="dcterms:W3CDTF">2013-11-22T13:16:00Z</dcterms:modified>
  <cp:revision>14</cp:revision>
  <dc:subject/>
  <dc:title>Hodnotiaca správa</dc:title>
</cp:coreProperties>
</file>