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_ 20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2 pre oblasť humanitn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256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francúzsky jazyk a kultúr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kombináci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35. prekladateľstvo a tlmočníct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výskumnú činnosť zodpovedajúcu úrovni v problematike študijného odboru: akceptovanú na medzinárodnej a národnej úrovni.  Pracovisko má publikačné výstupy na medzi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redná knižnica FF UK je najväčším knižnično – informačným pracoviskom na UK. Knižný fond ma pol milióna knižničných jednotiek. Ročný prírastok – do 9000 jednotiek. Na nadštandardnej úrovni zabezpečuje pedagogický a vedecký proces. Priebežne sa aktualizuje jej databáza, vrátane citácií a recenzií. Študentom poskytuje kurz o systéme knižníc v SR, možnosť práce s plno textovými knižničnými a časopiseckými databázami, citačnými nástroj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rozsiahle možnosti prístupu k internetu, vrátane wifi priest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ranslatologický základ a 4 profesori, 2 docenti a 5 OA s 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skutočňovanie ŠP zabezpečujú 2 docenti a 2 OA s 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všetkých študentov v ak. roku je 4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elkove prednášky realizuje  4 profesori, 4 docenti  a 7 OA s Ph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, okrem toho SAV – Ústav svetovej literatúry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Katarína Bednár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Neslovanské jazyky a literatúry. Jazyk Francúzsky a literatúra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Teória literatúry a dejiny konkrétnych národných literatúr, špecializácia: romanské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Jana Truhlář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PT"/>
                    </w:rPr>
                    <w:t>Doc.,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Docent v odbore Neslovanské jazyky a literatúry. Jazyk Francúzsky a literatúra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bakalárskom stupni v jednom akademickom roku je 30  počet ich vedúcich je 15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 plne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Garant translatologického základ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Zambo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lovenský jazyk a literatúra. Translatológia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 literatúr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pt-PT"/>
                    </w:rPr>
                    <w:t>Katarína Bednár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Docent v odbore Neslovanské jazyky a literatúry. Jazyk Francúzsky a literatúra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Teória literatúry a dejiny konkrétnych národných literatúr, špecializácia: romanské literatúr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tarína Bednárová  2008-2013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Štatistika kategórií (Záznamov spolu: 18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sz w:val="20"/>
                <w:szCs w:val="20"/>
              </w:rPr>
              <w:t>ADD Vedecké práce v domácich karentovaných časopisoch  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Vedecké práce v domácich nekarentovaných časopisoch   (2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FC Publikované príspevky na zahraničných vedeckých konferenciách (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AFD Publikované príspevky na domácich vedeckých konferenciách (2) 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>Štatistika ohlasov (5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(03) </w:t>
            </w:r>
            <w:r>
              <w:rPr>
                <w:sz w:val="20"/>
                <w:szCs w:val="20"/>
              </w:rPr>
              <w:t>Citácie v zahraničných publikáciách neregistrované v citačných indexoch (1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[o4] Citácie v domácich publikáciách neregistrované v citačných indexoch (4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latologický základ aj o</w:t>
            </w:r>
            <w:r>
              <w:rPr>
                <w:sz w:val="22"/>
                <w:szCs w:val="22"/>
                <w:lang w:eastAsia="en-US"/>
              </w:rPr>
              <w:t>bsah ŠP korešponduje s nosnými témami jad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 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am Fraciszek Stankowski, Ján Šlosiar, Jozef Vladár, Stanislav  Vojtko, Anna Zelenková, Tibor Ži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 toho 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5    </w:t>
            </w:r>
            <w:r>
              <w:rPr>
                <w:b/>
                <w:sz w:val="22"/>
                <w:szCs w:val="22"/>
              </w:rPr>
              <w:t>proti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vanish/>
                <w:sz w:val="22"/>
                <w:szCs w:val="22"/>
              </w:rPr>
              <w:t xml:space="preserve">112.20ý     Javorský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8:00Z</dcterms:created>
  <dc:creator>Michal Denci</dc:creator>
  <dc:description/>
  <cp:keywords/>
  <dc:language>en-US</dc:language>
  <cp:lastModifiedBy>Ľahká Katarína</cp:lastModifiedBy>
  <cp:lastPrinted>2013-11-22T14:05:00Z</cp:lastPrinted>
  <dcterms:modified xsi:type="dcterms:W3CDTF">2013-12-20T08:15:00Z</dcterms:modified>
  <cp:revision>14</cp:revision>
  <dc:subject/>
  <dc:title>Hodnotiaca správa</dc:title>
</cp:coreProperties>
</file>