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_ 2013 / 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IVERZITA KOMENSKÉHO v Bratisla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lozofick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ThDr. Jozef  Jarab, PhD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PhDr. Gabriela Petrová, CSc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V 2 Humanitné vedy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V 1 Pedagogické ved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2256"/>
        <w:gridCol w:w="893"/>
        <w:gridCol w:w="989"/>
        <w:gridCol w:w="936"/>
        <w:gridCol w:w="1238"/>
      </w:tblGrid>
      <w:tr>
        <w:trPr>
          <w:trHeight w:val="454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učiteľstvo maďarského jazyka a literatúry</w:t>
            </w:r>
            <w:r>
              <w:rPr>
                <w:sz w:val="22"/>
              </w:rPr>
              <w:t xml:space="preserve"> v kombinácii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.1.1. učiteľstv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akademických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edmetov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rok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 xml:space="preserve">plnené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PaSVZ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ilozofická fakulta disponuje viacerými pracoviskami, ktoré sa podieľajú na zabezpečení PPaSVZ. Vykazujú nepretržitú výskumnú činnosť akceptovanú  na medzinárodnej  úrovni a tiež publikačné výstupy sú na národnej a v niektorých oblastiach medzinárodnej úrovni a ich vedecká produkcia a publikačná aktivita je dokladovaná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lnené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Pracovisko preukazuje výskumnú činnosť zodpovedajúcu úrovni v problematike študijného odboru: </w:t>
            </w:r>
            <w:r>
              <w:rPr>
                <w:i/>
                <w:sz w:val="22"/>
              </w:rPr>
              <w:t>(1 projekt v r. 2008 a 1 v roku 2011, len ako spoluriešiteľ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akceptovanú na národnej úrovni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Pracovisko má publikačné výstupy na: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medzinárodnej úrovni;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Ústredná knižnica FF UK je najväčším knižnično – informačným pracoviskom na UK. Knižný fond ma polmilióna knižničných jednotiek. Ročný prírastok – do 9000 jednotiek. Na nadštandardnej úrovni zabezpečuje pedagogický a vedecký proces. Priebežne sa aktualizuje jej databáza, vrátane citácií a recenzií. Študentom poskytuje kurz o systéme knižníc v SR, možnosť práce s plnotextovými knižničnými a časopiseckými databázami, citačnými nástrojm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udenti majú rozsiahle možnosti prístupu k internetu, vrátane wifi priestor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Splnené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PaSVZ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prednášajú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profesori,</w:t>
            </w:r>
            <w:r>
              <w:rPr>
                <w:b/>
                <w:sz w:val="20"/>
                <w:szCs w:val="20"/>
              </w:rPr>
              <w:t xml:space="preserve"> 8</w:t>
            </w:r>
            <w:r>
              <w:rPr>
                <w:sz w:val="20"/>
                <w:szCs w:val="20"/>
              </w:rPr>
              <w:t xml:space="preserve"> docenti,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borných asistentov s titulom PhD. v odbor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lnené: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Uskutočňovanie ŠP zabezpečujú 2 profesori, 2docenti a 4 OA s PhD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mer (profesori +docenti +PhD.: 8: 207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prednášajú  2 profesori, a 2  docenti v odbore,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Celkove prednášky realizuje  5 profesorov, 10 docentov, a 31 OA s PhD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imálna podmienka pôsobenia, udržovania kvality a preukázateľného rozvíjania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94"/>
              <w:gridCol w:w="392"/>
              <w:gridCol w:w="305"/>
              <w:gridCol w:w="94"/>
              <w:gridCol w:w="186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1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rtin Žilínek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PhDr. PaedDr. PhD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9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pedagogika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dagogik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86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dagogik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1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a ustanovený týždenný pracovný čas,okrem toho ďalšie dva úväzky Ružomberok a Sládkovičovo</w:t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2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lang w:val="pt-PT"/>
                    </w:rPr>
                    <w:t xml:space="preserve">István Lanstyák, 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Prof. PhDr.,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59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Profesor v odbore </w:t>
                  </w:r>
                  <w:r>
                    <w:rPr>
                      <w:sz w:val="22"/>
                      <w:szCs w:val="22"/>
                    </w:rPr>
                    <w:t>Moderná neslovanská filológi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Moderná neslovanská filológia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99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Moderná neslovanská filológia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06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Na ustanovený týždenný pracovný čas (100%)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lang w:val="pt-PT"/>
                    </w:rPr>
                    <w:t xml:space="preserve">Ondrej Mészáros, 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lang w:val="pt-PT"/>
                    </w:rPr>
                    <w:t>Prof., PhDr.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49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Moderná neslovanská filológi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oderná neslovanská filológia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0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Na ustanovený týždenný pracovný čas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</w:rPr>
              <w:t xml:space="preserve">Počet záverečných prác na bakalárskom stupni v jednom akademickom roku je 18  počet ich vedúcich je 8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Počet záverečných prác na  všetkých stupňoch na pracovisku v jednom akademickom roku : 110 počet ich vedúcich:8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et a zloženie štátnych komisií  plne zodpovedá predpisom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94"/>
              <w:gridCol w:w="392"/>
              <w:gridCol w:w="305"/>
              <w:gridCol w:w="94"/>
              <w:gridCol w:w="186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 PPZ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rtin Žilínek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PhDr. PaedDr. PhD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9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pedagogika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dagogik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86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dagogik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1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a ustanovený týždenný pracovný čas (100%)</w:t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 špecializácie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lang w:val="pt-PT"/>
                    </w:rPr>
                    <w:t>Ondrej Mészáros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Prof.. PhDr.,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1949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Profesor v odbore Moderná neslovanská filológi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Moderná neslovanská filológia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0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a ustanovený týždenný pracovný čas </w:t>
                  </w:r>
                </w:p>
              </w:tc>
            </w:tr>
          </w:tbl>
          <w:p>
            <w:pPr>
              <w:pStyle w:val="Normal"/>
              <w:autoSpaceDE w:val="false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jvýznamnejšie výsledky garanta</w:t>
            </w:r>
            <w:r>
              <w:rPr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pt-PT"/>
              </w:rPr>
              <w:t>Ondrej Mészáros:</w:t>
            </w:r>
          </w:p>
          <w:p>
            <w:pPr>
              <w:pStyle w:val="Normal"/>
              <w:autoSpaceDE w:val="false"/>
              <w:ind w:left="48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Štatistika kategórií (Záznamov spolu: 31):</w:t>
            </w:r>
          </w:p>
          <w:p>
            <w:pPr>
              <w:pStyle w:val="Normal"/>
              <w:autoSpaceDE w:val="false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 Vedecké práce v domácich karentovaných časopisoch (2)</w:t>
            </w:r>
          </w:p>
          <w:p>
            <w:pPr>
              <w:pStyle w:val="Normal"/>
              <w:autoSpaceDE w:val="false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E Vedecké práce v zahraničných nekarentovaných časopisoch (1)</w:t>
            </w:r>
          </w:p>
          <w:p>
            <w:pPr>
              <w:pStyle w:val="Normal"/>
              <w:autoSpaceDE w:val="false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C Vedecké práce v zahraničných recenzovaných vedeckých zborníkoch, monografiách (1)</w:t>
            </w:r>
          </w:p>
          <w:p>
            <w:pPr>
              <w:pStyle w:val="Normal"/>
              <w:autoSpaceDE w:val="false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D Vedecké práce v domácich recenzovaných vedeckých zborníkoch, monografiách (4)</w:t>
            </w:r>
          </w:p>
          <w:p>
            <w:pPr>
              <w:pStyle w:val="Normal"/>
              <w:autoSpaceDE w:val="false"/>
              <w:ind w:left="480" w:hanging="0"/>
              <w:rPr/>
            </w:pPr>
            <w:r>
              <w:rPr>
                <w:sz w:val="22"/>
                <w:szCs w:val="22"/>
              </w:rPr>
              <w:t>AEE Vedecké práce v zahraničných nerecenzovaných vedeckých zborníkoch, monografiách (1)</w:t>
            </w:r>
          </w:p>
          <w:p>
            <w:pPr>
              <w:pStyle w:val="Normal"/>
              <w:autoSpaceDE w:val="false"/>
              <w:ind w:left="480" w:hanging="0"/>
              <w:rPr/>
            </w:pPr>
            <w:r>
              <w:rPr>
                <w:sz w:val="22"/>
                <w:szCs w:val="22"/>
              </w:rPr>
              <w:t>AEF Vedecké práce v domácich nerecenzovaných vedeckých zborníkoch, monografiách (2)</w:t>
            </w:r>
          </w:p>
          <w:p>
            <w:pPr>
              <w:pStyle w:val="Normal"/>
              <w:autoSpaceDE w:val="false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B Odborné monografie vydané v domácich vydavateľstvách (1)</w:t>
            </w:r>
          </w:p>
          <w:p>
            <w:pPr>
              <w:pStyle w:val="Normal"/>
              <w:autoSpaceDE w:val="false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BA Kapitoly v odborných monografiách vydané v zahraničných vydavateľstvách (1)</w:t>
            </w:r>
          </w:p>
          <w:p>
            <w:pPr>
              <w:pStyle w:val="Normal"/>
              <w:autoSpaceDE w:val="false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BB Kapitoly v odborných monografiách vydané v domácich vydavateľstvách (1)</w:t>
            </w:r>
          </w:p>
          <w:p>
            <w:pPr>
              <w:pStyle w:val="Normal"/>
              <w:autoSpaceDE w:val="false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DE Odborné práce v zahraničných nekarentovaných časopisoch (1)</w:t>
            </w:r>
          </w:p>
          <w:p>
            <w:pPr>
              <w:pStyle w:val="Normal"/>
              <w:autoSpaceDE w:val="false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DF Odborné práce v domácich nekarentovaných časopisoch (5)</w:t>
            </w:r>
          </w:p>
          <w:p>
            <w:pPr>
              <w:pStyle w:val="Normal"/>
              <w:autoSpaceDE w:val="false"/>
              <w:ind w:left="480" w:hanging="0"/>
              <w:rPr/>
            </w:pPr>
            <w:r>
              <w:rPr>
                <w:sz w:val="22"/>
                <w:szCs w:val="22"/>
              </w:rPr>
              <w:t>BED Odborné práce v domácich recenzovaných zborníkoch (konferenčných aj nekonferenčných) (1)</w:t>
            </w:r>
          </w:p>
          <w:p>
            <w:pPr>
              <w:pStyle w:val="Normal"/>
              <w:autoSpaceDE w:val="false"/>
              <w:ind w:left="480" w:hanging="0"/>
              <w:rPr/>
            </w:pPr>
            <w:r>
              <w:rPr>
                <w:sz w:val="22"/>
                <w:szCs w:val="22"/>
              </w:rPr>
              <w:t>BEE Odborné práce v zahraničných nerecenzovaných zborníkoch (konferenčných aj nekonferenčných) (1)</w:t>
            </w:r>
          </w:p>
          <w:p>
            <w:pPr>
              <w:pStyle w:val="Normal"/>
              <w:autoSpaceDE w:val="false"/>
              <w:ind w:left="480" w:hanging="0"/>
              <w:rPr/>
            </w:pPr>
            <w:r>
              <w:rPr>
                <w:sz w:val="22"/>
                <w:szCs w:val="22"/>
              </w:rPr>
              <w:t>BEF Odborné práce v domácich nerecenzovaných zborníkoch (konferenčných aj nekonferenčných) (1)</w:t>
            </w:r>
          </w:p>
          <w:p>
            <w:pPr>
              <w:pStyle w:val="Normal"/>
              <w:autoSpaceDE w:val="false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 Recenzie v časopisoch a zborníkoch (1)</w:t>
            </w:r>
          </w:p>
          <w:p>
            <w:pPr>
              <w:pStyle w:val="Normal"/>
              <w:autoSpaceDE w:val="false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J Prehľadové práce, odborné preklady v časopisoch a zborníkoch (3)</w:t>
            </w:r>
          </w:p>
          <w:p>
            <w:pPr>
              <w:pStyle w:val="Normal"/>
              <w:autoSpaceDE w:val="false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 Redakčné a zostavovateľské práce (bibliografie, encyklopédie, katalógy, slovníky, zborníky...) (2)</w:t>
            </w:r>
          </w:p>
          <w:p>
            <w:pPr>
              <w:pStyle w:val="Normal"/>
              <w:autoSpaceDE w:val="false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I Rôzne publikácie a dokumenty, ktoré nemožno zaradiť do žiadnej z predchádzajúcich kategórií (2)</w:t>
            </w:r>
          </w:p>
          <w:p>
            <w:pPr>
              <w:pStyle w:val="Normal"/>
              <w:autoSpaceDE w:val="false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48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istika ohlasov (7):</w:t>
            </w:r>
          </w:p>
          <w:p>
            <w:pPr>
              <w:pStyle w:val="Normal"/>
              <w:autoSpaceDE w:val="false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o2] Citácie v domácich publikáciách registrované v citačných indexoch (1)</w:t>
            </w:r>
          </w:p>
          <w:p>
            <w:pPr>
              <w:pStyle w:val="Normal"/>
              <w:autoSpaceDE w:val="false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o3] Citácie v zahraničných publikáciách neregistrované v citačných indexoch (1)</w:t>
            </w:r>
          </w:p>
          <w:p>
            <w:pPr>
              <w:pStyle w:val="Normal"/>
              <w:autoSpaceDE w:val="false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o4] Citácie v domácich publikáciách neregistrované v citačných indexoch (5)</w:t>
            </w:r>
          </w:p>
          <w:p>
            <w:pPr>
              <w:pStyle w:val="Normal"/>
              <w:autoSpaceDE w:val="false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PZ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bsah korešponduje s nosnými témami jadra a celkový počet kreditov je 52+ 20 za ŠS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lnené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120</w:t>
            </w:r>
            <w:r>
              <w:rPr>
                <w:sz w:val="22"/>
              </w:rPr>
              <w:t>/180 obsahu študijného programu je venovaných danému študijnému odbor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Študijný program napĺňa zámer na získan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0"/>
                <w:lang w:eastAsia="en-US"/>
              </w:rPr>
              <w:t>(na 1. stupni) teoretických poznatkov a praktických poznatkov založených na súčasnom stave vedy alebo umenia a na zvládnutie ich použitia pri výkone povolania alebo pri pokračovaní v nadväzujúcom vysokoškolskom štúdi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a je odôvodnená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erečná práca zabezpečuje, že študent preukáže (na 1. stupni) schopnosť samostatne získavať teoretické a praktické poznatky a používať ich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ďalšie podmienky prijatia na štúdium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žiadne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absolventi s najslabším prospechom sú na štandardnej úrovn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soká škola má vlastný systém zabezpečenia kvality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10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Nejde</w:t>
            </w:r>
            <w:r>
              <w:rPr/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náročnosť úloh, ktoré dokáže preukázateľne každý absolvent samostatne riešiť je primeraná stupňu štúdia a navrhnutému profilu absolventa.</w:t>
            </w:r>
          </w:p>
        </w:tc>
      </w:tr>
    </w:tbl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>na štandardnú dĺžku štúdia .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Odôvodnenie: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ŠP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Bc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osilniť výskum v oblasti maďarského jazyka a literatúry</w:t>
            </w:r>
          </w:p>
        </w:tc>
      </w:tr>
    </w:tbl>
    <w:p>
      <w:pPr>
        <w:pStyle w:val="Normal"/>
        <w:rPr/>
      </w:pPr>
      <w:r>
        <w:rPr/>
        <w:t>Zasadnutie pracovnej skupin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</w:tblGrid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 elektronickom hlasovaní uviesť interval určený na hlasovanie (od ..do)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. 2013</w:t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prezenčná listina)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Pri elektronickom hlasovaní uviesť počty zúčastnených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členov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Čarný, Jarab, Mistrík, Pavlov, Petrova, Pupala, Stanislavová, Žil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:   6                                   Proti:  0                   Zdržal sa:2</w:t>
            </w:r>
          </w:p>
        </w:tc>
      </w:tr>
      <w:tr>
        <w:trPr>
          <w:trHeight w:val="2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riela Petrová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>Zasadnutie pracovnej skupiny: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5794"/>
      </w:tblGrid>
      <w:tr>
        <w:trPr>
          <w:trHeight w:val="340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ňa: 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ké hlasovanie v dňoch 17. – 21.11.2013</w:t>
            </w:r>
          </w:p>
        </w:tc>
      </w:tr>
      <w:tr>
        <w:trPr>
          <w:trHeight w:val="824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prezenčná listina)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ozef Jarab,  Gabriela Petrová,  Mária Bátorová, Juraj Dolník, Jíří Fiala, Helena Hrehová, Ľudmila Jančoková, Ladislav Kačic, Miroslav Marcelli, Ivan Rusina, Danuša  Serafínová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dam Fraciszek Stankowski, Ján Šlosiar, Jozef Vladár, Stanislav  Vojtko, Anna Zelenková, Tibor Žilk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lasovanie za  OV 2:  z celkového počtu 17   členov stálej PS sa hlasovania zúčastnilo  členov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 toho  </w:t>
            </w:r>
            <w:r>
              <w:rPr>
                <w:b/>
                <w:sz w:val="22"/>
                <w:szCs w:val="22"/>
              </w:rPr>
              <w:t>za</w:t>
            </w:r>
            <w:r>
              <w:rPr>
                <w:sz w:val="22"/>
                <w:szCs w:val="22"/>
              </w:rPr>
              <w:t xml:space="preserve"> :  15     </w:t>
            </w:r>
            <w:r>
              <w:rPr>
                <w:b/>
                <w:sz w:val="22"/>
                <w:szCs w:val="22"/>
              </w:rPr>
              <w:t>proti</w:t>
            </w:r>
            <w:r>
              <w:rPr>
                <w:sz w:val="22"/>
                <w:szCs w:val="22"/>
              </w:rPr>
              <w:t xml:space="preserve"> :  </w:t>
            </w:r>
            <w:r>
              <w:rPr>
                <w:vanish/>
                <w:sz w:val="22"/>
                <w:szCs w:val="22"/>
              </w:rPr>
              <w:t xml:space="preserve">112.20ý     Javorský        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zdržali sa</w:t>
            </w:r>
            <w:r>
              <w:rPr>
                <w:sz w:val="22"/>
                <w:szCs w:val="22"/>
              </w:rPr>
              <w:t xml:space="preserve"> 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zef Jarab, v.r.</w:t>
            </w:r>
          </w:p>
        </w:tc>
      </w:tr>
    </w:tbl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)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rFonts w:ascii="Symbol;Times New Roman" w:hAnsi="Symbol;Times New Roman" w:cs="Symbol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2z0">
    <w:name w:val="WW8Num12z0"/>
    <w:qFormat/>
    <w:rPr>
      <w:rFonts w:ascii="Symbol;Times New Roman" w:hAnsi="Symbol;Times New Roman" w:cs="Symbol;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5z0">
    <w:name w:val="WW8Num15z0"/>
    <w:qFormat/>
    <w:rPr>
      <w:rFonts w:ascii="Symbol;Times New Roman" w:hAnsi="Symbol;Times New Roman" w:cs="Symbol;Times New Roman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13:00Z</dcterms:created>
  <dc:creator>Michal Denci</dc:creator>
  <dc:description/>
  <cp:keywords/>
  <dc:language>en-US</dc:language>
  <cp:lastModifiedBy>Ľahká Katarína</cp:lastModifiedBy>
  <cp:lastPrinted>2013-11-22T14:06:00Z</cp:lastPrinted>
  <dcterms:modified xsi:type="dcterms:W3CDTF">2013-12-20T10:35:00Z</dcterms:modified>
  <cp:revision>14</cp:revision>
  <dc:subject/>
  <dc:title>Hodnotiaca správa</dc:title>
</cp:coreProperties>
</file>