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1_13/AK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Mateja Bela v Banskej Bystri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kulta politických vied a medzinárodných vzťahov 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ert Schronk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7 Právo a medzinárodné vzťah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 žiadosti sa požaduje posúdenie spôsobilosti uskutočňovať spoločný </w:t>
      </w:r>
      <w:r>
        <w:rPr/>
        <w:t>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222"/>
        <w:gridCol w:w="899"/>
        <w:gridCol w:w="998"/>
        <w:gridCol w:w="936"/>
        <w:gridCol w:w="1238"/>
      </w:tblGrid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dzinárodné vzťahy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5. medzinárodné vzťahy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edzinárodné vzťahy</w:t>
            </w:r>
            <w:r>
              <w:rPr/>
              <w:t xml:space="preserve">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5. medzinárodné vzťahy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692"/>
      </w:tblGrid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acovisko preukazuje nepretržitú výskumnú činnosť v problematike študijného odboru s presahom do príbuzných študijných odborov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ýskumná činnosť je akceptovaná na medzinárodnej a národnej úrovni,  sú vytvorené podmienky pre začleňovanie nových poznatkov do poskytovaného vzdelávania v rámci študijného programu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acovisko má publikačné výstupy na medzinárodnej a národnej úrovni a rozsah publikačnej činnosti je primeraný.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pre študijný program. Sú k dispozícii knižničné a informačné služby, š</w:t>
            </w:r>
            <w:r>
              <w:rPr>
                <w:sz w:val="22"/>
              </w:rPr>
              <w:t>tudenti majú možnosť prístupu k internetu</w:t>
            </w:r>
            <w:r>
              <w:rPr/>
              <w:t xml:space="preserve"> (je tu </w:t>
            </w:r>
            <w:r>
              <w:rPr>
                <w:sz w:val="22"/>
              </w:rPr>
              <w:t>nepretržité dopĺňanie knižného a časopiseckého  fondu,  inovácia  výpočtovej  techniky  a programového  vybavenia  atď.).</w:t>
            </w:r>
          </w:p>
        </w:tc>
      </w:tr>
      <w:tr>
        <w:trPr>
          <w:trHeight w:val="34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mer  učitelia 21 (8p+13d.) : študenti 4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prednášajú 8 profesori, 13 docenti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a podmienka pôsobenia, udržovania kvality a preukázateľného rozvíjania:</w:t>
            </w:r>
          </w:p>
          <w:p>
            <w:pPr>
              <w:pStyle w:val="Normal"/>
              <w:rPr/>
            </w:pPr>
            <w:r>
              <w:rPr/>
              <w:t>Denné štúdium: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3"/>
                      <w:szCs w:val="23"/>
                    </w:rPr>
                    <w:t xml:space="preserve">Igor Kosír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3"/>
                      <w:szCs w:val="23"/>
                    </w:rPr>
                    <w:t xml:space="preserve">Prof. Ing. 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Medzinárodné vzťahy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dzinárodné vzťahy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Medzinárodné vzťahy 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0 </w:t>
                  </w:r>
                  <w:r>
                    <w:rPr>
                      <w:sz w:val="22"/>
                      <w:szCs w:val="22"/>
                      <w:lang w:val="en-US"/>
                    </w:rPr>
                    <w:t>%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3"/>
                      <w:szCs w:val="23"/>
                    </w:rPr>
                    <w:t>Peter Terem</w:t>
                  </w:r>
                </w:p>
              </w:tc>
              <w:tc>
                <w:tcPr>
                  <w:tcW w:w="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3"/>
                      <w:szCs w:val="23"/>
                    </w:rPr>
                    <w:t>prof. PhDr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Medzinárodné vzťahy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Medzinárodné vzťahy</w:t>
                  </w:r>
                  <w:r>
                    <w:rPr>
                      <w:sz w:val="22"/>
                    </w:rPr>
                    <w:t xml:space="preserve">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Medzinárodné vzťahy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</w:t>
                  </w:r>
                  <w:r>
                    <w:rPr>
                      <w:sz w:val="22"/>
                      <w:szCs w:val="22"/>
                      <w:lang w:val="en-US"/>
                    </w:rPr>
                    <w:t>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alibor Vlče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. PhDr.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ent v odbore</w:t>
                  </w:r>
                  <w:r>
                    <w:rPr>
                      <w:sz w:val="22"/>
                      <w:szCs w:val="22"/>
                    </w:rPr>
                    <w:t xml:space="preserve"> Medzinárodné vzťahy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Medzinárodné vzťahy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</w:t>
                  </w:r>
                  <w:r>
                    <w:rPr>
                      <w:sz w:val="22"/>
                      <w:szCs w:val="22"/>
                      <w:lang w:val="en-US"/>
                    </w:rPr>
                    <w:t>%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záverečných prác 42, počet ich vedúcich 13.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lang w:val="sk-SK" w:eastAsia="sk-SK"/>
              </w:rPr>
              <w:t>Splnené</w:t>
            </w:r>
            <w:r>
              <w:rPr>
                <w:lang w:val="sk-SK" w:eastAsia="sk-SK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á stanoveným pravidlám a predpisom.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221"/>
              <w:gridCol w:w="3013"/>
              <w:gridCol w:w="446"/>
              <w:gridCol w:w="274"/>
              <w:gridCol w:w="212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Garant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3"/>
                      <w:szCs w:val="23"/>
                    </w:rPr>
                    <w:t xml:space="preserve">Igor Kosír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3"/>
                      <w:szCs w:val="23"/>
                    </w:rPr>
                    <w:t xml:space="preserve">prof. Ing. 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CSc.</w:t>
                  </w:r>
                </w:p>
              </w:tc>
            </w:tr>
            <w:tr>
              <w:trPr/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Medzinárodné vzťahy</w:t>
                  </w:r>
                </w:p>
              </w:tc>
            </w:tr>
            <w:tr>
              <w:trPr/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dzinárodné vzťahy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dzinárodné vzťahy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100%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eastAsia="en-US"/>
                    </w:rPr>
                    <w:t>Spolu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en-US"/>
                    </w:rPr>
                    <w:t>meno, priezvisko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3"/>
                      <w:szCs w:val="23"/>
                    </w:rPr>
                    <w:t>Peter Terem</w:t>
                  </w:r>
                  <w:r>
                    <w:rPr>
                      <w:b/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tituly</w:t>
                  </w:r>
                </w:p>
              </w:tc>
              <w:tc>
                <w:tcPr>
                  <w:tcW w:w="23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eastAsia="en-US"/>
                    </w:rPr>
                  </w:pPr>
                  <w:r>
                    <w:rPr>
                      <w:sz w:val="23"/>
                      <w:szCs w:val="23"/>
                    </w:rPr>
                    <w:t>prof. PhDr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en-US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lang w:eastAsia="en-US"/>
                    </w:rPr>
                    <w:t>197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  <w:lang w:eastAsia="en-US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08" w:leader="none"/>
                      <w:tab w:val="center" w:pos="4536" w:leader="none"/>
                      <w:tab w:val="right" w:pos="9072" w:leader="none"/>
                    </w:tabs>
                    <w:ind w:left="66" w:hanging="66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</w:rPr>
                    <w:t>profesor v odbore Medzinárodné vzťahy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en-US"/>
                    </w:rPr>
                    <w:t>habilitácia v odbore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Medzinárodné vzťahy 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rok</w:t>
                  </w:r>
                </w:p>
              </w:tc>
              <w:tc>
                <w:tcPr>
                  <w:tcW w:w="23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06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dzinárodné vzťahy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rok</w:t>
                  </w:r>
                </w:p>
              </w:tc>
              <w:tc>
                <w:tcPr>
                  <w:tcW w:w="23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2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00 %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eastAsia="en-US"/>
                    </w:rPr>
                    <w:t>Spolu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en-US"/>
                    </w:rPr>
                    <w:t>meno, priezvisko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alibor Vlček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tituly</w:t>
                  </w:r>
                </w:p>
              </w:tc>
              <w:tc>
                <w:tcPr>
                  <w:tcW w:w="23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eastAsia="en-US"/>
                    </w:rPr>
                  </w:pPr>
                  <w:r>
                    <w:rPr>
                      <w:sz w:val="22"/>
                      <w:lang w:eastAsia="en-US"/>
                    </w:rPr>
                    <w:t>Doc. PhDr.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en-US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lang w:eastAsia="en-US"/>
                    </w:rPr>
                    <w:t>195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  <w:lang w:eastAsia="en-US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ent v odbore</w:t>
                  </w:r>
                  <w:r>
                    <w:rPr>
                      <w:sz w:val="22"/>
                      <w:szCs w:val="22"/>
                    </w:rPr>
                    <w:t xml:space="preserve"> Medzinárodné vzťahy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en-US"/>
                    </w:rPr>
                    <w:t>habilitácia v odbore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</w:rPr>
                    <w:t>medzinárodné vzťahy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rok</w:t>
                  </w:r>
                </w:p>
              </w:tc>
              <w:tc>
                <w:tcPr>
                  <w:tcW w:w="23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02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00 %</w:t>
                  </w:r>
                </w:p>
              </w:tc>
            </w:tr>
            <w:tr>
              <w:trPr/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Výber študijných predmetov vychádza z obsahu študijného odboru.</w:t>
            </w:r>
            <w:r>
              <w:rPr>
                <w:sz w:val="22"/>
                <w:szCs w:val="22"/>
                <w:lang w:eastAsia="en-US"/>
              </w:rPr>
              <w:t xml:space="preserve"> Obsah študijného programu zodpovedá obsahu študijného odboru. 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0"/>
                <w:lang w:eastAsia="en-US"/>
              </w:rPr>
              <w:t>Študijný program a jeho štruktúra napĺňa zámer na získanie teoretických a praktických poznatkov založených na súčasnom stave vedy a ich uplatňovania v praxi.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Štruktúra študijného programu, obsah jednotlivých jednotiek študijného programu a foriem výučby zabezpečujú splnenie charakteristiky príslušného stupňa vysokoškolského štúdia.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avrhnutá štandardná dĺžka je v súlade s predpismi. 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 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Záverečná práca zabezpečuje, že študent preukáže schopnosť samostatne získavať a používať teoretické a praktické poznatky a používať ich.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ožiadavky na uchádzačov a spôsob ich výberu sú zábezpekou, aby sa na štúdium dostali uchádzači s potrebnými schopnosťami a predpokladmi.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lang w:val="sk-SK" w:eastAsia="sk-SK"/>
              </w:rPr>
              <w:t>Splnené</w:t>
            </w:r>
            <w:r>
              <w:rPr>
                <w:lang w:val="sk-SK" w:eastAsia="sk-SK"/>
              </w:rPr>
              <w:t>:</w:t>
            </w:r>
          </w:p>
          <w:p>
            <w:pPr>
              <w:pStyle w:val="TextBody"/>
              <w:jc w:val="both"/>
              <w:rPr>
                <w:szCs w:val="22"/>
                <w:lang w:val="sk-SK" w:eastAsia="sk-SK"/>
              </w:rPr>
            </w:pPr>
            <w:r>
              <w:rPr>
                <w:szCs w:val="22"/>
                <w:lang w:val="sk-SK" w:eastAsia="sk-SK"/>
              </w:rPr>
              <w:t xml:space="preserve">Požiadavky na úspešné absolvovanie štúdia sú dostatočne selektívne, aby neumožnili absolvovanie študentovi, ktorý nezískal v priebehu vzdelávacieho procesu vedomosti, schopnosti a zručnosti na štandardnej úrovni. </w:t>
            </w:r>
            <w:r>
              <w:rPr>
                <w:lang w:val="sk-SK" w:eastAsia="sk-SK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sk-SK" w:eastAsia="sk-SK"/>
              </w:rPr>
            </w:pPr>
            <w:r>
              <w:rPr>
                <w:b/>
                <w:szCs w:val="22"/>
                <w:lang w:val="sk-SK" w:eastAsia="sk-SK"/>
              </w:rPr>
              <w:t>Nejde</w:t>
            </w:r>
            <w:r>
              <w:rPr>
                <w:szCs w:val="22"/>
                <w:lang w:val="sk-SK" w:eastAsia="sk-SK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lang w:val="sk-SK" w:eastAsia="sk-SK"/>
              </w:rPr>
              <w:t>S</w:t>
            </w:r>
            <w:r>
              <w:rPr>
                <w:b/>
                <w:lang w:val="sk-SK" w:eastAsia="sk-SK"/>
              </w:rPr>
              <w:t>plnen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čnosť úloh, ktoré dokáže preukázateľne každý absolvent samostatne riešiť je primeraná stupňu štúdia a navrhnutému profilu absolvent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 o nov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  <w:r>
              <w:rPr>
                <w:bCs/>
                <w:i/>
                <w:iCs/>
                <w:sz w:val="22"/>
                <w:szCs w:val="22"/>
              </w:rPr>
              <w:t>Vysoká škola spĺňa kritériá akreditácie študijného programu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PhD..</w:t>
            </w:r>
          </w:p>
        </w:tc>
      </w:tr>
      <w:tr>
        <w:trPr>
          <w:trHeight w:val="225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 – 27.11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 hlasovaní sa zúčastnilo   7 členov.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     7                            Proti:             0         Zdržal sa: 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chronk, v .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edmetkomentraChar">
    <w:name w:val="Predmet komentára Char"/>
    <w:qFormat/>
    <w:rPr>
      <w:b/>
      <w:bCs/>
    </w:rPr>
  </w:style>
  <w:style w:type="character" w:styleId="ZkladntextChar">
    <w:name w:val="Základný text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31:00Z</dcterms:created>
  <dc:creator>Michal Denci</dc:creator>
  <dc:description/>
  <cp:keywords/>
  <dc:language>en-US</dc:language>
  <cp:lastModifiedBy>Šupejová Iveta</cp:lastModifiedBy>
  <cp:lastPrinted>2013-11-28T09:00:00Z</cp:lastPrinted>
  <dcterms:modified xsi:type="dcterms:W3CDTF">2013-11-28T08:00:00Z</dcterms:modified>
  <cp:revision>16</cp:revision>
  <dc:subject/>
  <dc:title>Hodnotiaca správa</dc:title>
</cp:coreProperties>
</file>