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9458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664" w:firstLine="6"/>
        <w:rPr/>
      </w:pPr>
      <w:r>
        <w:rPr>
          <w:rFonts w:cs="Arial" w:ascii="Arial" w:hAnsi="Arial"/>
          <w:sz w:val="24"/>
          <w:szCs w:val="24"/>
        </w:rPr>
        <w:t>V Bratislave 1. 12. 2013</w:t>
      </w:r>
    </w:p>
    <w:p>
      <w:pPr>
        <w:pStyle w:val="Normal"/>
        <w:ind w:left="5664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ados</w:t>
      </w:r>
      <w:r>
        <w:rPr>
          <w:rFonts w:cs="Arial" w:ascii="Arial" w:hAnsi="Arial"/>
          <w:sz w:val="24"/>
          <w:szCs w:val="24"/>
        </w:rPr>
        <w:t>ť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.  368/13/AK</w:t>
      </w:r>
    </w:p>
    <w:p>
      <w:pPr>
        <w:pStyle w:val="Normal"/>
        <w:ind w:left="5664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Stanovisko pracovnej skupiny pre OV 4 Umenie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 výsledku prijatia opatrení k odstráneniu nedostatkov v ŠP Teória hudobného umenia – 1. st. na HTF VŠM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základe preverenia všetkých súvislostí odstránenia nedostatkov v ŠP Teória hudobného umenia na VŠMU pracovná skupina konštatuj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áva boli s časovým obmedzením škole priznané na dva roky z dôvodu odporúčania Akreditačnej komisie v roku 2012,  akreditovat' študijný program Teória hudobného  umenia v študijnom odbore 2.1.21 – Teória hudby, namiesto pôvodného návrhu reakreditácie v odbore 2.2.3 Hudobné umenie.  V tej dobe platná sústava študijných odborov to však neumožňovala, nakoľko opis tohto ŠO obsahoval len 3. stupeň štúdia. VŠMU v spolupráci s UK začali pripravovať doplnenie opisu o 1. a 2. stupeň, ale výsledkom odborných diskusií bol návrh nového ŠO Muzikológia (so všetkými troma stupňami štúdia), ktorý po pripomienkovacom procese bol schválený MŠ až v poslednom mesiaci. Z toho dôvodu VŠMU nemohla naplniť požiadavku 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kole treba umožniť podať študijný program na akreditáciu v tomto Š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to pracovná skupina navrhuje, predĺžiť HTF VŠMU právo uskutočňovať ŠP  Teória hudobného umenia na bakalárskom stupni štúdia  v študijnom odbore 2.2.3 Hudobné umenie do najbližšej komplexnej akreditáci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– z hľadiska reálnych termínov škole umožní pôvodný zámer – podať žiadosť o akreditáciu nového ŠP v odbore Muzikológ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of. akad. mal. Ladislav Čarný </w:t>
      </w:r>
    </w:p>
    <w:p>
      <w:pPr>
        <w:pStyle w:val="Normal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seda PS OV 4 Umen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8:00Z</dcterms:created>
  <dc:creator>Jancokova</dc:creator>
  <dc:description/>
  <dc:language>en-US</dc:language>
  <cp:lastModifiedBy>Ľahká Katarína</cp:lastModifiedBy>
  <cp:lastPrinted>2013-12-02T07:32:00Z</cp:lastPrinted>
  <dcterms:modified xsi:type="dcterms:W3CDTF">2013-12-02T07:08:00Z</dcterms:modified>
  <cp:revision>2</cp:revision>
  <dc:subject/>
  <dc:title>AKREDITAČNÁ KOMISIA</dc:title>
</cp:coreProperties>
</file>