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ThDr. Jozef  Jarab,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učiteľstvo nemeckého jazyka a literatúry</w:t>
            </w:r>
            <w:r>
              <w:rPr>
                <w:sz w:val="22"/>
              </w:rPr>
              <w:t xml:space="preserve"> v kombinác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 učiteľstv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výskumnú činnosť zodpovedajúcu úrovni v problematike študijného odboru: akceptovanú na medzinárodnej a národnej úrovn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;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kutočňovanie ŠP zabezpečujú 2docenti a 3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(profesori +docenti +PhD.: 5: 27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 2  docenti v odbor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3 profesori, 10 docentov, a 30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Dagmar Košťál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german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lang w:val="pt-PT"/>
                    </w:rPr>
                    <w:t>Jozef Tance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Mgr.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21  počet ich vedúcich je 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43 počet ich vedúcich:5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gmar Košťál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 odbore German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FF0000"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color w:val="FF0000"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gmar Košťálová 2007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11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 zahraničných ne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C Vedecké práce v zahraničných recenzovaných vedeckých zborníkoch, monografiách (3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ED Vedecké práce v domácich recenzovaných vedeckých zborníkoch, monograf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E Vedecké práce v zahraničných nerecenzovaných vedeckých zborníkoch, monograf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 Publikované príspevky na domácich vedeckých konferenci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 Recenzie v časopisoch a zborník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 Redakčné a zostavovateľské práce (bibliografie, encyklopédie, katalógy, slovníky, zborníky...)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ohlasov (1):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o4] Citácie v domácich publikáciách neregistrované v citačných index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>Posilniť personálne zabezpečenie pracoviska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7:00Z</cp:lastPrinted>
  <dcterms:modified xsi:type="dcterms:W3CDTF">2013-11-22T13:16:00Z</dcterms:modified>
  <cp:revision>8</cp:revision>
  <dc:subject/>
  <dc:title>Hodnotiaca správa</dc:title>
</cp:coreProperties>
</file>