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 výsledku prijatých opatrení na odstránenie nedostatkov pri časovom obmedzení z dôvodu veku garanta ods. 8 a9 č. 131/2002 Z.z o vysokých školá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_2013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Janosa Seyeho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PhDr. Gabriela Petrová, CSc.</w:t>
            </w:r>
          </w:p>
          <w:p>
            <w:pPr>
              <w:pStyle w:val="Normal"/>
              <w:rPr/>
            </w:pPr>
            <w:r>
              <w:rPr/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1 Pedagogické vedy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InternetLink"/>
                <w:rFonts w:cs="Times New Roman"/>
                <w:iCs/>
                <w:color w:val="000000"/>
                <w:sz w:val="24"/>
                <w:szCs w:val="24"/>
              </w:rPr>
              <w:t>13: Vedy o živej prírod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38"/>
        <w:gridCol w:w="899"/>
        <w:gridCol w:w="1000"/>
        <w:gridCol w:w="1026"/>
        <w:gridCol w:w="1083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ndardná dĺžka štúd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. titul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čiteľstvo biológ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 kombinácii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 učiteľstvo akademických predmeto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enná aj extern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Vyjadrenie PS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VŠ prijala dostatočné opatrenie na odstránenie nedostatkov A6); spĺňa a utvára dostatočné predpoklady do najbližšej komplexnej akreditáci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Vilček , v.r.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1: Čarný, Jarab, Mistrík, Pavlov,  Petrová, Pupala, Stanislavová, Ži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lasovali: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čet hlasov za:8, zdržali sa:0 , proti: 0                   </w:t>
            </w:r>
          </w:p>
        </w:tc>
      </w:tr>
      <w:tr>
        <w:trPr>
          <w:trHeight w:val="6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, v.r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0:00Z</dcterms:created>
  <dc:creator>gporubska</dc:creator>
  <dc:description/>
  <dc:language>en-US</dc:language>
  <cp:lastModifiedBy>Ľahká Katarína</cp:lastModifiedBy>
  <cp:lastPrinted>2013-11-14T10:40:00Z</cp:lastPrinted>
  <dcterms:modified xsi:type="dcterms:W3CDTF">2013-11-14T09:50:00Z</dcterms:modified>
  <cp:revision>2</cp:revision>
  <dc:subject/>
  <dc:title/>
</cp:coreProperties>
</file>