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/2013 nová žiadosť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adémia filmovej tvorby a multimédií,</w:t>
              <w:br/>
              <w:t>súčasť žiadosti o zriadenie súkromnej vysokej školy s názvom: Vysoká škola filmovej tvorby a multimédií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dislav Čarný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4. Um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222"/>
        <w:gridCol w:w="899"/>
        <w:gridCol w:w="998"/>
        <w:gridCol w:w="936"/>
        <w:gridCol w:w="1238"/>
      </w:tblGrid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imovaná tvorba </w:t>
              <w:br/>
              <w:t>a multimédiá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2.5. filmové umenie  </w:t>
              <w:br/>
              <w:t xml:space="preserve">         a multimédi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tenciálni pedagógovia pracoviska preukazujú nepretržitú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akceptovanú na medzinárodnej aj národnej úrovni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má umelecké výstupy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medzinárodnej úrovni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 čiastoč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ateľ má knižnicu a študovňu s možnosťou prezenčného prístupu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Knižničný fond je dostatočný z hľadiska technologickej a softverovej literatúry; odborná literatúra z hľadiska estetiky, teórie umenia a dejín umenia a filmu je nedostatočná, čiastočne zastaraná; nedostatky sa týkajú aj odbornej periodickej tlač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é a priestorové vybavenie je na vysokej úrovni. Špecializované učebne sú vybavené špičkovou technikou a softverom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</w:t>
            </w: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iadateľ v návrhu uvádza len dvoch pedagógov s umelecko-pedagogickým titulom docent, ktorí budú pôsobiť v danom študijnom programe na ustanovený pracovný čas. Nie je splnená minimálna podmienka pôsobenia, udržovania kvality a preukázateľného rozvíjania študijného programu. Navyše hlavný profilujúci predmet – Ateliér klasickej animácie a Ateliér počítačovej animácie nevedú pedagógovia s umelecko-pedagogickým titulo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pomer doktori (profesori +docenti +PhD./ArtD.) : študenti je </w:t>
            </w:r>
            <w:r>
              <w:rPr>
                <w:b/>
                <w:bCs/>
                <w:sz w:val="22"/>
              </w:rPr>
              <w:t>2:4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0</w:t>
            </w:r>
            <w:r>
              <w:rPr>
                <w:sz w:val="22"/>
              </w:rPr>
              <w:t xml:space="preserve"> profesorov,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docenti v odbore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0</w:t>
            </w:r>
            <w:r>
              <w:rPr>
                <w:sz w:val="22"/>
              </w:rPr>
              <w:t xml:space="preserve"> profesorov,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 xml:space="preserve"> doktori (PhD./ArtD.), 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bez PhD./Art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a podmienka pôsobenia, udržovania kvality a preukázateľného rozvíjan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základe zmlúv o budúcich zmluvách</w:t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6"/>
              <w:gridCol w:w="3457"/>
              <w:gridCol w:w="94"/>
              <w:gridCol w:w="392"/>
              <w:gridCol w:w="305"/>
              <w:gridCol w:w="94"/>
              <w:gridCol w:w="185"/>
              <w:gridCol w:w="34"/>
              <w:gridCol w:w="1535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ter Mojži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Mgr., ArtD.</w:t>
                  </w:r>
                </w:p>
              </w:tc>
            </w:tr>
            <w:tr>
              <w:trPr/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9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9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lánované: docent v odbore 2.2.5 Filmové umenie a multimédiá</w:t>
                  </w:r>
                </w:p>
              </w:tc>
            </w:tr>
            <w:tr>
              <w:trPr/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.2.5 Filmové umenie a multimédiá</w:t>
                  </w:r>
                </w:p>
              </w:tc>
              <w:tc>
                <w:tcPr>
                  <w:tcW w:w="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5</w:t>
                  </w:r>
                </w:p>
              </w:tc>
            </w:tr>
            <w:tr>
              <w:trPr/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-----------------------------------------------</w:t>
                  </w:r>
                </w:p>
              </w:tc>
              <w:tc>
                <w:tcPr>
                  <w:tcW w:w="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-----------</w:t>
                  </w:r>
                </w:p>
              </w:tc>
            </w:tr>
            <w:tr>
              <w:trPr/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9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Ľubomír Horní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., Mgr., Art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9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4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9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lánované: docent v odbore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izajn</w:t>
                  </w:r>
                </w:p>
              </w:tc>
              <w:tc>
                <w:tcPr>
                  <w:tcW w:w="6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----------------------------------------------</w:t>
                  </w:r>
                </w:p>
              </w:tc>
              <w:tc>
                <w:tcPr>
                  <w:tcW w:w="6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---------------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9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-----------------------------------------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9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-----------------------------------------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9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-----------------------------------------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-----------------------------------------</w:t>
                  </w:r>
                </w:p>
              </w:tc>
              <w:tc>
                <w:tcPr>
                  <w:tcW w:w="6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-----------------------------------------</w:t>
                  </w:r>
                </w:p>
              </w:tc>
              <w:tc>
                <w:tcPr>
                  <w:tcW w:w="6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9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-----------------------------------------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 sa o nové pracovisko, nový študijný program (teda o predpokladané pomery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čet záverečných prác v posudzovanom stupni v jednom akademickom roku : 15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počet ich vedúcich 4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záverečných prác na všetkých stupňoch na pracovisku v jednom akademickom roku: 15 počet ich vedúcich 4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kola má v navrhovanom študijnom poriadku pravidlá pre komisie na štátne záverečné skúšky v súlade so zákonom 131/2002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1"/>
              <w:gridCol w:w="3424"/>
              <w:gridCol w:w="751"/>
              <w:gridCol w:w="304"/>
              <w:gridCol w:w="271"/>
              <w:gridCol w:w="1481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ter Mojžiš</w:t>
                  </w:r>
                </w:p>
              </w:tc>
              <w:tc>
                <w:tcPr>
                  <w:tcW w:w="10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Mgr., ArtD.</w:t>
                  </w:r>
                </w:p>
              </w:tc>
            </w:tr>
            <w:tr>
              <w:trPr/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3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3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ánované: docent v odbore 2.2.5 Filmové umenie a multimédiá</w:t>
                  </w:r>
                </w:p>
              </w:tc>
            </w:tr>
            <w:tr>
              <w:trPr/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41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2.5 Filmové umenie a multimédiá</w:t>
                  </w:r>
                </w:p>
              </w:tc>
              <w:tc>
                <w:tcPr>
                  <w:tcW w:w="5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5</w:t>
                  </w:r>
                </w:p>
              </w:tc>
            </w:tr>
            <w:tr>
              <w:trPr/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41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--------------------------------------------------</w:t>
                  </w:r>
                </w:p>
              </w:tc>
              <w:tc>
                <w:tcPr>
                  <w:tcW w:w="5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-----------</w:t>
                  </w:r>
                </w:p>
              </w:tc>
            </w:tr>
            <w:tr>
              <w:trPr/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3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2"/>
                <w:szCs w:val="22"/>
              </w:rPr>
              <w:t>Najvýznamnejšie výsledky garanta:</w:t>
              <w:br/>
              <w:t>Ocenenia:</w:t>
              <w:br/>
              <w:t>Filmy:</w:t>
              <w:br/>
              <w:t>100% čistá láska – neha, réžia E. Borušovičová, 1996</w:t>
              <w:br/>
              <w:t>Cesta za svetlom – réžia K. Spišák, 1994</w:t>
              <w:br/>
              <w:t>Hra na kocúra – réžia K. Spišák, 1982</w:t>
              <w:br/>
              <w:t>Hra o láske a smrti – réžia M.Huba, 1994</w:t>
              <w:br/>
              <w:t>Všetko, čo mám rád – réžia M. Šulík, 1992</w:t>
              <w:br/>
              <w:t>Ocenenia:</w:t>
              <w:br/>
              <w:t xml:space="preserve">2006 – </w:t>
            </w:r>
            <w:r>
              <w:rPr>
                <w:i/>
                <w:sz w:val="22"/>
                <w:szCs w:val="22"/>
              </w:rPr>
              <w:t>Slnko v sieti</w:t>
            </w:r>
            <w:r>
              <w:rPr>
                <w:sz w:val="22"/>
                <w:szCs w:val="22"/>
              </w:rPr>
              <w:t xml:space="preserve"> – cena Slovenskej filmovej a televíznej aakadémie za zvuk vo filme M. Šulíka Snečný štát</w:t>
              <w:br/>
              <w:t xml:space="preserve">2001 – </w:t>
            </w:r>
            <w:r>
              <w:rPr>
                <w:i/>
                <w:sz w:val="22"/>
                <w:szCs w:val="22"/>
              </w:rPr>
              <w:t>Prémia Literárneho fondu</w:t>
            </w:r>
            <w:r>
              <w:rPr>
                <w:sz w:val="22"/>
                <w:szCs w:val="22"/>
              </w:rPr>
              <w:t xml:space="preserve"> za zvuk vo filme M. Šulíka Krajinka</w:t>
              <w:br/>
              <w:t xml:space="preserve">1995 – </w:t>
            </w:r>
            <w:r>
              <w:rPr>
                <w:i/>
                <w:sz w:val="22"/>
                <w:szCs w:val="22"/>
              </w:rPr>
              <w:t>nominácia na Českého leva</w:t>
            </w:r>
            <w:r>
              <w:rPr>
                <w:sz w:val="22"/>
                <w:szCs w:val="22"/>
              </w:rPr>
              <w:t xml:space="preserve"> za zvuk vo filme M. Šulíka Záhrada</w:t>
              <w:br/>
              <w:t xml:space="preserve">1992 – </w:t>
            </w:r>
            <w:r>
              <w:rPr>
                <w:i/>
                <w:sz w:val="22"/>
                <w:szCs w:val="22"/>
              </w:rPr>
              <w:t>Telemúza</w:t>
            </w:r>
            <w:r>
              <w:rPr>
                <w:sz w:val="22"/>
                <w:szCs w:val="22"/>
              </w:rPr>
              <w:t xml:space="preserve"> za zvuk vo filme M. Ježíka Lucciano pátra vo Fili</w:t>
              <w:br/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</w:t>
            </w:r>
            <w:r>
              <w:rPr>
                <w:sz w:val="22"/>
                <w:szCs w:val="22"/>
              </w:rPr>
              <w:t xml:space="preserve"> Predložené </w:t>
            </w:r>
            <w:r>
              <w:rPr>
                <w:i/>
                <w:sz w:val="22"/>
                <w:szCs w:val="22"/>
              </w:rPr>
              <w:t>Kritériá na obsadzovanie funkcií profesorov a docentov</w:t>
            </w:r>
            <w:r>
              <w:rPr>
                <w:sz w:val="22"/>
                <w:szCs w:val="22"/>
              </w:rPr>
              <w:t xml:space="preserve"> (v žiadosti </w:t>
            </w:r>
            <w:r>
              <w:rPr>
                <w:i/>
                <w:sz w:val="22"/>
                <w:szCs w:val="22"/>
              </w:rPr>
              <w:t>Požiadavky výberového konania na funkčné miesto profesora a docenta</w:t>
            </w:r>
            <w:r>
              <w:rPr>
                <w:sz w:val="22"/>
                <w:szCs w:val="22"/>
              </w:rPr>
              <w:t>)  nezodpovedajú umeleckým študijným odborom (neobsahujú umeleckú tvorbu a prezentácie) – sú dimenzované na vedecký odbor a nie je možné ich akceptovať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 čiastočne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 čiastoč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2/180 kreditov je venovaných jadru obsahu Š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Medzi povinnými predmetmi sa nenachádzajú dejiny svetového a slovenského filmu a televíznej tvorby, dejiny teórií filmu a masmediálnej komunikácie (súčasť jadra obsahu ŠO 2.2.5 Filmové umenie a multimédiá) ani dejiny animovanej tvorby, ktoré by mali byť obsahom záverečnej kolokviálnej skúšk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informačných listoch predmetov sa neuvádza aktuálna odborná literatúra.</w:t>
              <w:br/>
              <w:t>Rozsah venovaný prednáškam o dokumentárnom filme nie je v danom študijnom programe zdôvodnený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rFonts w:cs="Calibri"/>
                <w:sz w:val="22"/>
                <w:szCs w:val="22"/>
              </w:rPr>
              <w:t xml:space="preserve">Štruktúra študijného programu, obsah jednotlivých predmetov študijného programu a foriem výučby zabezpečujú splnenie charakteristiky príslušného stupňa vysokoškolského štúdia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b/>
                <w:sz w:val="22"/>
              </w:rPr>
              <w:t xml:space="preserve"> o taký prípad</w:t>
            </w:r>
            <w:r>
              <w:rPr>
                <w:sz w:val="22"/>
              </w:rPr>
              <w:t xml:space="preserve">: spojenie </w:t>
            </w:r>
            <w:r>
              <w:rPr>
                <w:bCs/>
                <w:sz w:val="22"/>
              </w:rPr>
              <w:t>1. a 2. stupňa štúdia</w:t>
            </w:r>
            <w:r>
              <w:rPr>
                <w:sz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 čiastočne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Záverečná práca zabezpečuje, že št</w:t>
            </w:r>
            <w:r>
              <w:rPr>
                <w:sz w:val="22"/>
                <w:szCs w:val="22"/>
              </w:rPr>
              <w:t xml:space="preserve">udent preukáže </w:t>
            </w:r>
            <w:r>
              <w:rPr>
                <w:rFonts w:cs="Calibri"/>
                <w:sz w:val="22"/>
                <w:szCs w:val="22"/>
              </w:rPr>
              <w:t>schopnosť samostat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získavať najmä praktické poznatky a používať ich. </w:t>
              <w:br/>
              <w:t xml:space="preserve">Záverečná skúška má podľa opisu ŠO </w:t>
            </w:r>
            <w:r>
              <w:rPr>
                <w:sz w:val="22"/>
                <w:szCs w:val="22"/>
              </w:rPr>
              <w:t xml:space="preserve">2.2.5 Filmové umenie a multimédiá </w:t>
            </w:r>
            <w:r>
              <w:rPr>
                <w:rFonts w:cs="Calibri"/>
                <w:sz w:val="22"/>
                <w:szCs w:val="22"/>
              </w:rPr>
              <w:t xml:space="preserve">pozostávaťokrem umeleckého výkonu aj z: </w:t>
              <w:br/>
            </w:r>
            <w:r>
              <w:rPr>
                <w:sz w:val="22"/>
              </w:rPr>
              <w:t>• kolokviálnej skúšky z dejín umenia a audiovizuálnej tvor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• </w:t>
            </w:r>
            <w:r>
              <w:rPr>
                <w:sz w:val="22"/>
              </w:rPr>
              <w:t>kolokviálnej skúšky z oblasti poznania študijného odboru Filmové umenie a multimédiá.</w:t>
              <w:br/>
              <w:t>Tieto časti návrh študijného programu neobsahuje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jedná</w:t>
            </w:r>
            <w:r>
              <w:rPr>
                <w:sz w:val="22"/>
                <w:szCs w:val="22"/>
              </w:rPr>
              <w:t xml:space="preserve"> sa o inžinierske štúdium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Ide</w:t>
            </w:r>
            <w:r>
              <w:rPr>
                <w:sz w:val="22"/>
              </w:rPr>
              <w:t xml:space="preserve"> o umelecký študijný progra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podiel umeleckých výkonov v študijnom programe je dostatočne významný na to, aby umožnil rozvinutie tvorivosti v oblasti umenia. </w:t>
              <w:br/>
              <w:t>Počet kreditov za umelecké predmety je 124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vojkolová talentová prijímacia skúška (domáce práce a praktický výkon, osobný pohovor a jazykový test)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Nejde</w:t>
            </w:r>
            <w:r>
              <w:rPr>
                <w:b/>
              </w:rPr>
              <w:t xml:space="preserve"> o taký prípad</w:t>
            </w:r>
            <w:r>
              <w:rPr/>
              <w:t xml:space="preserve">  (súlad s požiadavkami na výkon regulovaného povolania)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Ne</w:t>
            </w:r>
            <w:r>
              <w:rPr>
                <w:b/>
              </w:rPr>
              <w:t>možno posúdiť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 sa o nové pracovisko, nový študijný program.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ne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ne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</w:t>
            </w:r>
            <w:r>
              <w:rPr>
                <w:b/>
                <w:i/>
                <w:iCs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nesplnenie kritéria </w:t>
            </w:r>
            <w:r>
              <w:rPr>
                <w:b/>
                <w:iCs/>
                <w:sz w:val="22"/>
                <w:szCs w:val="22"/>
              </w:rPr>
              <w:t xml:space="preserve">A3, </w:t>
            </w:r>
            <w:r>
              <w:rPr>
                <w:iCs/>
                <w:sz w:val="22"/>
                <w:szCs w:val="22"/>
              </w:rPr>
              <w:t xml:space="preserve">čiastočné splnenie kritérií </w:t>
            </w:r>
            <w:r>
              <w:rPr>
                <w:b/>
                <w:iCs/>
                <w:sz w:val="22"/>
                <w:szCs w:val="22"/>
              </w:rPr>
              <w:t>A2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b/>
                <w:iCs/>
                <w:sz w:val="22"/>
                <w:szCs w:val="22"/>
              </w:rPr>
              <w:t>A6</w:t>
            </w:r>
            <w:r>
              <w:rPr>
                <w:iCs/>
                <w:sz w:val="22"/>
                <w:szCs w:val="22"/>
              </w:rPr>
              <w:t>, </w:t>
            </w:r>
            <w:r>
              <w:rPr>
                <w:b/>
                <w:iCs/>
                <w:sz w:val="22"/>
                <w:szCs w:val="22"/>
              </w:rPr>
              <w:t xml:space="preserve">B1 </w:t>
            </w:r>
            <w:r>
              <w:rPr>
                <w:iCs/>
                <w:sz w:val="22"/>
                <w:szCs w:val="22"/>
              </w:rPr>
              <w:t>a</w:t>
            </w:r>
            <w:r>
              <w:rPr>
                <w:b/>
                <w:iCs/>
                <w:sz w:val="22"/>
                <w:szCs w:val="22"/>
              </w:rPr>
              <w:t> B5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ni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rientovať sa v budúcnosti na profesijný bakalársky študijný program v študijnom odbore 2.2.5 Filmové umenie a multimédiá.</w:t>
              <w:br/>
              <w:t>Zamerať sa ťažiskovo na prax animovanej tvorby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0. – 16.10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ilena Bartlová, Jan Bernard, Václav Cejpek, Ladislav Čarný, Ida Černecká, Ivan Hyben, Jozef Jaráb, Martin Kaňuch, Tomáš Lupták,  Zuzana Martináková, Ivan Marton, Richard Fajnor, Michal Koleček, Ján Bahna, Ivanka Kubic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     15                                Proti:     0                Zdržal sa: 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islav Čarn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17:00Z</dcterms:created>
  <dc:creator>Michal Denci</dc:creator>
  <dc:description/>
  <dc:language>en-US</dc:language>
  <cp:lastModifiedBy>Ľahká Katarína</cp:lastModifiedBy>
  <cp:lastPrinted>2013-10-16T10:11:00Z</cp:lastPrinted>
  <dcterms:modified xsi:type="dcterms:W3CDTF">2013-10-16T08:17:00Z</dcterms:modified>
  <cp:revision>2</cp:revision>
  <dc:subject/>
  <dc:title>Hodnotiaca správa</dc:title>
</cp:coreProperties>
</file>