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/2013  nová žiadosť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  <w:br/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adémia filmovej tvorby a multimédií,</w:t>
              <w:br/>
              <w:t>súčasť žiadosti o zriadenie súkromnej vysokej školy s názvom: Vysoká škola filmovej tvorby a multimédií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4.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217"/>
        <w:gridCol w:w="899"/>
        <w:gridCol w:w="997"/>
        <w:gridCol w:w="936"/>
        <w:gridCol w:w="1238"/>
      </w:tblGrid>
      <w:tr>
        <w:trPr>
          <w:trHeight w:val="45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fický dizaj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6. dizaj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 sa o nové pracovisko. </w:t>
              <w:br/>
              <w:t>Potenciálni pedagógovia pracoviska nepreukazujú nepretržitú umeleckú činnosť zodpovedajúcich pracovísk v problematike študijného programu grafický dizajn.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>Ich umelecká činnosť nie je v oblasti grafického dizajnu, pokiaľ majú výstupy v tejto oblasti, nie sú medzinárodne akceptované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teľ má knižnicu a študovňu s možnosťou prezenčného prístup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žničný fond je dostatočný z hľadiska technologickej a softverovej literatúry; odborná literatúra z hľadiska estetiky, teórie umenia a dejín umenia a dizajnu je nedostatočná, väčšinou zastaraná; týka sa to aj odbornej periodickej tlač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a priestorové vybavenie je na vysokej úrovni. Špecializované učebne sú vybavené špičkovou techniko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 sa o nové pracovisko, nový študijný program (teda o predpokladané pomery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/ArtD.) : študenti je </w:t>
            </w:r>
            <w:r>
              <w:rPr>
                <w:b/>
                <w:sz w:val="22"/>
              </w:rPr>
              <w:t>5:</w:t>
            </w:r>
            <w:r>
              <w:rPr>
                <w:b/>
                <w:bCs/>
                <w:sz w:val="22"/>
              </w:rPr>
              <w:t>4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profesorov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ktori (PhD./ArtD.)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bez PhD./Ar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základe zmlúv o budúcich zmluvách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3"/>
              <w:gridCol w:w="3424"/>
              <w:gridCol w:w="145"/>
              <w:gridCol w:w="605"/>
              <w:gridCol w:w="220"/>
              <w:gridCol w:w="83"/>
              <w:gridCol w:w="91"/>
              <w:gridCol w:w="180"/>
              <w:gridCol w:w="32"/>
              <w:gridCol w:w="1449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Humaj</w:t>
                  </w:r>
                </w:p>
              </w:tc>
              <w:tc>
                <w:tcPr>
                  <w:tcW w:w="10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akad.soch.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ánované: docent v odbore dizajn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rchitektúra a urbanizmus</w:t>
                  </w:r>
                </w:p>
              </w:tc>
              <w:tc>
                <w:tcPr>
                  <w:tcW w:w="5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---------------------------------</w:t>
                  </w:r>
                </w:p>
              </w:tc>
              <w:tc>
                <w:tcPr>
                  <w:tcW w:w="5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eter Lehocký</w:t>
                  </w:r>
                </w:p>
              </w:tc>
              <w:tc>
                <w:tcPr>
                  <w:tcW w:w="9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6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akad. soch., Art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lánované: docent v odbore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2.6 Dizajn</w:t>
                  </w:r>
                </w:p>
              </w:tc>
              <w:tc>
                <w:tcPr>
                  <w:tcW w:w="6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-----</w:t>
                  </w:r>
                </w:p>
              </w:tc>
              <w:tc>
                <w:tcPr>
                  <w:tcW w:w="6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iroslav Zvonek</w:t>
                  </w:r>
                </w:p>
              </w:tc>
              <w:tc>
                <w:tcPr>
                  <w:tcW w:w="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akad.soch., Art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plánované: docent v odbore dizajn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.2.6 Dizajn</w:t>
                  </w:r>
                </w:p>
              </w:tc>
              <w:tc>
                <w:tcPr>
                  <w:tcW w:w="6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-----</w:t>
                  </w:r>
                </w:p>
              </w:tc>
              <w:tc>
                <w:tcPr>
                  <w:tcW w:w="6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2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 sa o nové pracovisko, nový študijný program (teda o predpokladané pomery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očet záverečných prác v posudzovanom stupni v jednom akademickom roku : 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ich vedúcich 4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všetkých stupňoch na pracovisku v jednom akademickom roku: 15 počet ich vedúcich 4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a má v navrhovanom študijnom poriadku pravidlá pre komisie na štátne záverečné skúšky v súlade so zákonom 131/2002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3432"/>
              <w:gridCol w:w="759"/>
              <w:gridCol w:w="303"/>
              <w:gridCol w:w="272"/>
              <w:gridCol w:w="147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Humaj</w:t>
                  </w:r>
                </w:p>
              </w:tc>
              <w:tc>
                <w:tcPr>
                  <w:tcW w:w="10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akad.soch.</w:t>
                  </w:r>
                </w:p>
              </w:tc>
            </w:tr>
            <w:tr>
              <w:trPr/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ánované: docent v odbore dizajn</w:t>
                  </w:r>
                </w:p>
              </w:tc>
            </w:tr>
            <w:tr>
              <w:trPr/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1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rchitektúra a urbanizmus</w:t>
                  </w:r>
                </w:p>
              </w:tc>
              <w:tc>
                <w:tcPr>
                  <w:tcW w:w="5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1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----------------------------------</w:t>
                  </w:r>
                </w:p>
              </w:tc>
              <w:tc>
                <w:tcPr>
                  <w:tcW w:w="5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:</w:t>
              <w:br/>
              <w:t>Umelecká ani pedagogická činnosť garanta nie je v dostatočnej miere orientovaná na grafický dizajn – v takej miere aby mohol niesť zodpovednosť za prípravu študentov v tomto študijnom programe.</w:t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Predložené </w:t>
            </w:r>
            <w:r>
              <w:rPr>
                <w:i/>
                <w:sz w:val="22"/>
                <w:szCs w:val="22"/>
              </w:rPr>
              <w:t>Kritériá na obsadzovanie funkcií profesorov a docentov</w:t>
            </w:r>
            <w:r>
              <w:rPr>
                <w:sz w:val="22"/>
                <w:szCs w:val="22"/>
              </w:rPr>
              <w:t xml:space="preserve"> (Požiadavky výberového konania na funkčné miesto profesora a docenta)  nezodpovedajú umeleckým študijným odborom (neobsahujú umeleckú tvorbu a prezentácie) – sú dimenzované na vedecký odbor a nie je možné ich akceptovať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ízka hodinová a kreditová dotácia nosných dizajnérskych ateliérov (Ateliér vizuálnej komunikácie – 5h/4kr., a Ateliér počítačovej grafiky 5h/4kr.)  je doplnená štúdiom iných ateliérov (Fotografický ateliér, Výtvarný ateliér). Štúdium nemá charakter dostatočnej ateliérovej prípravy – grafický dizajn sa študuje len ako jeden z predmetov. Kombinácia grafického dizajnu (ŠO 2.2.6 Dizajn) a fotografie (ŠO 2.1.1 Výtvarné umenie) v študijnom pláne, s možnosťou výberu profilácie vo vzťahu k absolventskej práci svedčí o snahe implantovať do štúdia iný odbor (čo by bolo prijateľné len v prípade medziodborového štúdi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enapĺňa zámer na získanie profilu absolventa, podľa požiadaviek opisu ŠO 2.2.6. Dizajn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nie je v súlade s predpismi. Návrh študijného programu nezodpovedá požiadavke opisu ŠO 2.2.6 Dizajn, v ktorom je bakalársky stupeň štúdia zadefinovaný ako 4 ročný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</w:t>
            </w:r>
            <w:r>
              <w:rPr>
                <w:sz w:val="22"/>
              </w:rPr>
              <w:t xml:space="preserve">: spojenie </w:t>
            </w:r>
            <w:r>
              <w:rPr>
                <w:bCs/>
                <w:sz w:val="22"/>
              </w:rPr>
              <w:t>1. a 2. stupňa štúdia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sa môže orientovať k výstupu v oblasti grafického dizajnu alebo fotograf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nezodpovedá požiadavkám opisu ŠO 2.2.6 Dizajn. Nemožno predpokladať, že záverečná práca preverí v dostatočnej miere kompetencie absolvent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ejedná</w:t>
            </w:r>
            <w:r>
              <w:rPr/>
              <w:t xml:space="preserve"> sa o inžinierske štúdium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de</w:t>
            </w:r>
            <w:r>
              <w:rPr>
                <w:sz w:val="22"/>
              </w:rPr>
              <w:t xml:space="preserve"> o umelecký študijný program.</w:t>
            </w:r>
          </w:p>
          <w:p>
            <w:pPr>
              <w:pStyle w:val="TextBody"/>
              <w:rPr/>
            </w:pPr>
            <w:r>
              <w:rPr/>
              <w:t xml:space="preserve">● </w:t>
            </w:r>
            <w:r>
              <w:rPr/>
              <w:t xml:space="preserve">podiel umeleckých výkonov v študijnom programe je dostatočne významný na to, aby umožnil rozvinutie tvorivosti v oblasti umenia. </w:t>
              <w:br/>
              <w:t xml:space="preserve">● nie je však dostatočne štruktúrovaný (podiel kreditov, podiel obsahu vyučovania) v zmysle špecializácie na grafický dizajn ani v zmysle naplnenia jadra obsahu opisu ŠO 2.2.6 Dizajn)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vojkolová talentová prijímacia skúška (domáce práce a praktický výkon, osobný pohovor a jazykový test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</w:t>
            </w:r>
            <w:r>
              <w:rPr>
                <w:b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nie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● </w:t>
            </w:r>
            <w:r>
              <w:rPr>
                <w:sz w:val="22"/>
              </w:rPr>
              <w:t xml:space="preserve">navrhovaný spôsob absolvovania štúdia absolventovi umožňuje profilovať sa vo fotografii,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● </w:t>
            </w: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ne</w:t>
            </w:r>
            <w:r>
              <w:rPr>
                <w:sz w:val="22"/>
              </w:rPr>
              <w:t xml:space="preserve">má vlastný systém zabezpečenia kvality – jedná sa o pracovisko, ktoré ešte </w:t>
              <w:br/>
              <w:t xml:space="preserve">    nie je vysokou školo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o taký prípad</w:t>
            </w:r>
            <w:r>
              <w:rPr/>
              <w:t xml:space="preserve">  (súlad s požiadavkami na výkon regulovaného povolania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</w:t>
            </w:r>
            <w:r>
              <w:rPr>
                <w:b/>
              </w:rPr>
              <w:t>možno posúdiť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 sa o nové pracovisko, nový študijný program. Viď B5 a B9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</w:t>
              <w:br/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esplnenie kritérií </w:t>
            </w:r>
            <w:r>
              <w:rPr>
                <w:b/>
                <w:iCs/>
                <w:sz w:val="22"/>
                <w:szCs w:val="22"/>
              </w:rPr>
              <w:t>A1, A6, B1, B2, B3, B5, B9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35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-------------------------------------------------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 – 16.10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</w:t>
              <w:br/>
              <w:t xml:space="preserve">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ena Bartlová, Jan Bernard, Václav Cejpek, Ladislav Čarný, Ida Černecká, Ivan Hyben, Jozef Jaráb, Martin Kaňuch, Tomáš Lupták,  Zuzana Martináková, Ivan Marton, Richard Fajnor, Michal Koleček, Ján Bahna, Ivanka Kubic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 15                               Proti:   0                  Zdržal sa:    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predsed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8:00Z</dcterms:created>
  <dc:creator>Michal Denci</dc:creator>
  <dc:description/>
  <dc:language>en-US</dc:language>
  <cp:lastModifiedBy>Ľahká Katarína</cp:lastModifiedBy>
  <cp:lastPrinted>2013-10-16T10:11:00Z</cp:lastPrinted>
  <dcterms:modified xsi:type="dcterms:W3CDTF">2013-10-16T08:18:00Z</dcterms:modified>
  <cp:revision>2</cp:revision>
  <dc:subject/>
  <dc:title>Hodnotiaca správa</dc:title>
</cp:coreProperties>
</file>