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/13-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enčianska univerzita Alexandra Dubčeka v Trenčíne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špeciálnej techniky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color w:val="000000"/>
              </w:rPr>
              <w:t>Strojárske technológie a materiály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 xml:space="preserve">5.2.7.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14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918"/>
              <w:gridCol w:w="1422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4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trojárske technológie a materiály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trojárske technológie a materiály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.2.7.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 časového obmedzen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enčianska univerzita Alexandra Dubčeka v Trenčíne (TnUAD) predložila žiadosť                    o akreditáciu habilitačného konania a konania na vymenúvanie profesorov v súlade                  so Zákonom č. 131/2002 Z.z. o vysokých školách a Vyhláškou Ministerstva školstva SR č. 6/2005 Z.z. o postupe získavania vedecko-pedagogických titulov alebo umelecko-pedagogických titulov docent a profesor pre študijný odbor 5.2.7. s</w:t>
            </w:r>
            <w:r>
              <w:rPr>
                <w:i/>
                <w:color w:val="000000"/>
              </w:rPr>
              <w:t>trojárske technológie a materiály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akulta špeciálnej techniky v uvedenom študijnom odbore má dlhodobo akreditovaný študijný program tretieho stupňa strojárske technológie a materiály so zameraním na technológie a materiály využívané  aj v špeciálnej technike, čím fakulta prejavuje svoju špecifickosť.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557"/>
              <w:gridCol w:w="1897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n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Kohout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prof. RNDr., C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to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Barborák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,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ndrej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Híreš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,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Fakulta špeciálnej techniky preukazuje nepretržitú výskumnú činnosť v problematike študijného odboru strojárske technológie a materiály, ktorá je akceptovaná na národnej a medzinárodnej úrovni. V období ostatných šiestich rokov sa fakulta  podieľa na uvedených výskumných projektoch a dosahuje výsledky na vysokej úrovni 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i/>
                        <w:color w:val="000000"/>
                        <w:sz w:val="20"/>
                        <w:szCs w:val="20"/>
                      </w:rPr>
                      <w:t>Vývoj výroby zlievarenských foriem komplexných tvarov z pieskových vytvrdených zmesí pre bezmodelový spôsob formovania, výskum charakteru vzájomných interakcií nástroj - formovacia zmes</w:t>
                    </w:r>
                  </w:hyperlink>
                  <w:r>
                    <w:rPr>
                      <w:i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407/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rbesserung der Qualitätsvorhersage formfüllungsbedingter Gussfehler</w:t>
                    <w:br/>
                    <w:t>durch Simulation  des Formfüllungsverlaufes bei den Aluminiumgussteile</w:t>
                    <w:br/>
                    <w:t>für die Automobilidustri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 xml:space="preserve">DAAD </w:t>
                  </w:r>
                  <w:r>
                    <w:rPr>
                      <w:i/>
                      <w:sz w:val="20"/>
                      <w:szCs w:val="20"/>
                    </w:rPr>
                    <w:t>0300/20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Výskum možností využitia nekovových a kompozitných materiálov pri výrobe akčných členov na výrobnej technike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VEGA 1/0421/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0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Inovačný mix stredného podniku. </w:t>
                  </w:r>
                </w:p>
                <w:p>
                  <w:pPr>
                    <w:pStyle w:val="Foo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Čiastkové úlohy:</w:t>
                  </w:r>
                </w:p>
                <w:p>
                  <w:pPr>
                    <w:pStyle w:val="Footer"/>
                    <w:rPr/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 xml:space="preserve">- Výskum vplyvu technológie rezania vysokopevných materiálov Armox na chyby povrchu.            </w:t>
                  </w:r>
                </w:p>
                <w:p>
                  <w:pPr>
                    <w:pStyle w:val="Footer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 xml:space="preserve">- Štúdium ovplyvnenia mechanických vlastností tepelným jazykom u ARMOXU 440 T, 500 T, 600 T hrúbky 5 mm a 8 mm.                                                                                                                             </w:t>
                  </w:r>
                </w:p>
                <w:p>
                  <w:pPr>
                    <w:pStyle w:val="Footer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 xml:space="preserve">- Štúdium zmien mikrotvrdosti v závislosti na technológiách rezania austenitických ocelí.                             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- Štúdium zmien mikroštruktúry austenitických ocelí pri ich rezaní vodným prúdom,  plazmovým lúčom a laserom.    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PVV  VMSP -P-0104-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ývoj a aplikácia nových technológií na odlievanie príležitostných a pamätných predmetov z nekovových materiálov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 xml:space="preserve">KEGA </w:t>
                  </w:r>
                  <w:r>
                    <w:rPr>
                      <w:i/>
                      <w:sz w:val="20"/>
                      <w:szCs w:val="20"/>
                    </w:rPr>
                    <w:t>004TnUAD-4/20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  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B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Úroveň kritérií vysokej školy/fakulty na získanie titulu docent a profesor </w:t>
            </w:r>
            <w:r>
              <w:rPr>
                <w:bCs/>
                <w:iCs/>
                <w:sz w:val="22"/>
                <w:szCs w:val="22"/>
              </w:rPr>
              <w:t>zaručuje, že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uchádzač o titul docent, resp. titul profesor, ktorý ich splní bude spĺňať podmienky na udelenie zodpovedajúceho titulu ustanovené zákonom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á vysokej školy/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: </w:t>
            </w:r>
            <w:r>
              <w:rPr>
                <w:bCs/>
                <w:i/>
                <w:iCs/>
                <w:sz w:val="22"/>
                <w:szCs w:val="22"/>
              </w:rPr>
              <w:t>23. 05. 2013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áno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Na toto kritérium </w:t>
            </w:r>
            <w:r>
              <w:rPr>
                <w:b/>
                <w:bCs/>
                <w:i/>
                <w:iCs/>
                <w:sz w:val="22"/>
                <w:szCs w:val="22"/>
              </w:rPr>
              <w:t>neprihliadame</w:t>
            </w:r>
            <w:r>
              <w:rPr>
                <w:bCs/>
                <w:i/>
                <w:iCs/>
                <w:sz w:val="22"/>
                <w:szCs w:val="22"/>
              </w:rPr>
              <w:t>, nakoľko FŠT TnUAD v Trenčíne nemala pred podaním žiadosti priznané právo na habilitačné konania a konanie na vymenúvanie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profesorov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Vojtěch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rubý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prof. Ing. 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kálna metalurgia a medzné stavy materiálu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27 Strojárske technológie a materiál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41"/>
                  </w:tblGrid>
                  <w:tr>
                    <w:trPr>
                      <w:cantSplit w:val="true"/>
                    </w:trPr>
                    <w:tc>
                      <w:tcPr>
                        <w:tcW w:w="8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Publikačný výstup: spolu  279  záznamov,    ohlasov 129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  <w:t>Poznámka. Výstup v prípade umeleckých odborov: aj umelecké dielo, umelecký výkon, výskum: digitálny a analógový, textový a netextový, vizuálny a zvukový, živá prezentácia, artefakty, archivačná infraštruktúra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Z toho za posledných 6 rokov: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Monografii v zahraničí/domáce: 0/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Učebnice a skriptá: 4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Vedecké publikácie spolu (A) v zahraničných/domácich časopisoch: 11/16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Prednášky na zahraničných/domácich konferenciách: 3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Odborné práce (B) spolu v zahraničných/domácich časopisoch – zborníkoch: 21/25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Citácie zahraničné/domáce: 27/33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Ďalšie významné aktivity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ynálezy a overené technológie: 12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</w:rPr>
                    <w:t xml:space="preserve">Navrhnutý garant habilitačného konania a konania na vymenúvanie profesorov je vysokoškolský učiteľ na funkčnom mieste profesora v príslušnom študijnom odbore a je riadnym profesorom Fakulty špeciálnej techniky TnUAD v Trenčíne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Vysoká škola v žiadosti dostatočne  zdokumentovala a zhodnotila požadované skutočnosti   pri posudzovaní navrhovaného garanta: zodpovednosť za výskum a vzdelávanie v príslušnom študijnom odbore - kvalitné ovplyvňovanie rozvoja študijného odboru nepretržitou činnosťou vo výskume a vo vzdelávaní, prispievanie jeho všestrannou činnosťou k rozvoju poznania      v študijnom odbore 5.2.7. strojárske technológie a materiály. Súhrnne bolo prezentované, že jeho vedecký profil a výsledky zaručujú odbornú kvalitu a jeho skutočnú angažovanosť a aktivitu pri garantovaní a že dosahuje výsledky medzinárodne akceptované primerane špecifičnosti daného študijného odboru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374"/>
              <w:gridCol w:w="1859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n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Kohout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prof. RNDr. C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riálové vedy a inžinierstv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27 Strojárske technológie a materiál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241 záznamov,    ohlasov 272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13/19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19/2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46/64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nálezy a overené technológie: 1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liam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Cibul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myselné inžinierstv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57 kvalita produkc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85   záznamov,   127  ohlaso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1/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6/1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12/1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31/48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Členovia vedeckej rady vysokej školy </w:t>
            </w:r>
            <w:r>
              <w:rPr>
                <w:sz w:val="22"/>
                <w:szCs w:val="22"/>
              </w:rPr>
              <w:t>(ak sa konania ne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/fakulty </w:t>
            </w:r>
            <w:r>
              <w:rPr>
                <w:sz w:val="22"/>
                <w:szCs w:val="22"/>
              </w:rPr>
              <w:t>(ak sa konania 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714"/>
              <w:gridCol w:w="1859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/>
                    <w:t>Vojtěch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/>
                    <w:t>Hrubý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rof. Ing.,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 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714"/>
              <w:gridCol w:w="1859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/>
                    <w:t>Jan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/>
                    <w:t>Kohout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Vymenovanieprv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RNDr.,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 materiály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/>
                    <w:t>Viliam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/>
                    <w:t>Cibulka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Vymenovanieprve"/>
                    <w:spacing w:before="0" w:after="0"/>
                    <w:rPr/>
                  </w:pPr>
                  <w:r>
                    <w:rPr/>
                    <w:t>doc. Ing.,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valita produkci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Hlavnou úlohou Fakulty špeciálnej techniky pri napĺňaní jej poslania je poskytovanie vysokoškolského vzdelávania a tvorivé vedecké bádanie v oblastiach konštrukcia, strojárske technológie a materiály s dôrazom na špeciálne technológie a materiály a ich využitie v priemysle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     do 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b/>
                <w:i/>
                <w:iCs/>
                <w:sz w:val="22"/>
                <w:szCs w:val="22"/>
              </w:rPr>
              <w:t xml:space="preserve"> spôsobilá</w:t>
            </w:r>
            <w:r>
              <w:rPr>
                <w:i/>
                <w:iCs/>
                <w:sz w:val="22"/>
                <w:szCs w:val="22"/>
              </w:rPr>
              <w:t xml:space="preserve">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.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Elektronické hlasovanie :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ňoch 05.08.2013 až 26.08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0</w:t>
            </w:r>
          </w:p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ben; Holeček; Božek; Palček; Suchomel; Jaš; Gadus; Čep; Monka; Mihok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10                       Proti:   0 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ok  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Vymenovanieprve">
    <w:name w:val="vymenovanie prve"/>
    <w:basedOn w:val="Normal"/>
    <w:qFormat/>
    <w:pPr>
      <w:tabs>
        <w:tab w:val="clear" w:pos="708"/>
        <w:tab w:val="left" w:pos="284" w:leader="none"/>
        <w:tab w:val="left" w:pos="5670" w:leader="none"/>
      </w:tabs>
      <w:spacing w:before="120" w:after="0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laceHolder1$DataListSk$ctl01$BtnVyber&apos;,&apos;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2:14:00Z</dcterms:created>
  <dc:creator>iveta.supejova</dc:creator>
  <dc:description/>
  <cp:keywords/>
  <dc:language>en-US</dc:language>
  <cp:lastModifiedBy>Šupejová Iveta</cp:lastModifiedBy>
  <cp:lastPrinted>2013-10-15T15:39:00Z</cp:lastPrinted>
  <dcterms:modified xsi:type="dcterms:W3CDTF">2013-11-12T09:18:00Z</dcterms:modified>
  <cp:revision>9</cp:revision>
  <dc:subject/>
  <dc:title>Hodnotiaca správa</dc:title>
</cp:coreProperties>
</file>