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20/2013-AK  N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a Konštantína Filozofa v Nit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dagogická fakulta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.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. Líšk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1 –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15 - Elektrotechnika a elektroenergetika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892"/>
        <w:gridCol w:w="888"/>
        <w:gridCol w:w="1507"/>
        <w:gridCol w:w="1206"/>
        <w:gridCol w:w="1341"/>
      </w:tblGrid>
      <w:tr>
        <w:trPr>
          <w:trHeight w:val="45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čiteľstvo techni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v kombinácii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2 </w:t>
            </w:r>
            <w:r>
              <w:rPr>
                <w:bCs/>
                <w:sz w:val="22"/>
                <w:szCs w:val="22"/>
              </w:rPr>
              <w:t>učiteľstvo profesijných predmetov a praktickej príprav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údenie žiadosti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992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plnené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isko vykazuje nepretržitú výskumnú činnosť na medzinárodnej a národnej úrovni. Členovia pracoviska sa venujú výskumu v nasledovných oblastiach: v didaktike, diferenciálnej didaktike a v rozvoji psychodidaktických východísk pedagogickej praxe, v špeciálnej, integratívnej  a inkluzívnej pedagogike,v predškolskej a elementárnej pedagogike,v pedeutológii a v andragogike. (v rokoch 2003-2012 sa na katedre riešilo 25 výskumných projektov, z toho 7 VEGA a 9 KEGA  projektov a 1 projekt APVV. Katedra sa prostredníctvom svojich pracovníkov podieľala na riešení 5 projektov ESF, 1 projektu 7RP </w:t>
            </w:r>
            <w:r>
              <w:rPr>
                <w:b/>
                <w:bCs/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1 projektu VF a 1 LLP Erasmus projektu. Pracovníci majú bohaté medzinárodné kontakty na úrovni bilaterálnej vedeckej spolupráce s viacerými  inštitúciami doma i v zahraničí. Aktívne sa zúčastňujú na vedeckých podujatiach doma i v zahraničí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pecializácia: splnené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>
                <w:sz w:val="22"/>
                <w:szCs w:val="22"/>
              </w:rPr>
              <w:t xml:space="preserve">Garantujúcim pracoviskom študijného programu je Katedra techniky a informačných technológií Pedagogickej fakulty UKF. </w:t>
            </w:r>
            <w:r>
              <w:rPr/>
              <w:t>V hodnotenom období (2007-2012) sa na Katedre techniky a informačných technológií PF UKF v Nitre riešili výskumné projekty 2 VEGA, 8 KEGA, 1 projekt financovaný Višegrádskym fondom 3 medzinárodné projekty EACEA/10 Nr. 190984-LLP-2010-HU-KA1ECETB: International Cooperation for School Leadership. 2010.</w:t>
            </w:r>
            <w:r>
              <w:rPr>
                <w:color w:val="FF0000"/>
              </w:rPr>
              <w:t xml:space="preserve"> </w:t>
            </w:r>
            <w:r>
              <w:rPr/>
              <w:t>Tempus Public Foundation, Budapest, EACEA-CECE,: LLL-S-L Quality School Leadership for Effective Learning. 2011 – 2012.</w:t>
            </w:r>
            <w:r>
              <w:rPr>
                <w:color w:val="FF0000"/>
              </w:rPr>
              <w:t xml:space="preserve"> </w:t>
            </w:r>
            <w:r>
              <w:rPr/>
              <w:t>Tempus Public Foundation, Budapest, EACEA-CECE: The role of schol leadership in creating a learning environment that is conductive to effective learning with special regard to the improvement of the quality activity. 2008-2009. Tempus Public Foundation, Budapest a 1 projekt ESF – Operačný program vzdelávania, ITMS 26120130002, 26140230002: Profesijný a karierový rast pedagogických zamestnancov. 2010 - 2013, MPC Bratislava .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rostredníctvom riešenia grantových úloh sa dosiahli významné celoslovenské a medzinárodné výsledky najmä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10" w:after="0"/>
              <w:ind w:left="720" w:right="14" w:hanging="360"/>
              <w:jc w:val="both"/>
              <w:rPr/>
            </w:pPr>
            <w:r>
              <w:rPr>
                <w:color w:val="000000"/>
                <w:spacing w:val="-8"/>
              </w:rPr>
              <w:t>vznik a prevádzka webovej lokality EduTech Portál, ktorá slúži na komunikáciu odborníkov katedry s pedagogickou praxou v rámci Slovenskej a Českej republiky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10" w:after="0"/>
              <w:ind w:left="720" w:right="14" w:hanging="360"/>
              <w:jc w:val="both"/>
              <w:rPr/>
            </w:pPr>
            <w:r>
              <w:rPr>
                <w:color w:val="000000"/>
                <w:spacing w:val="-8"/>
              </w:rPr>
              <w:t>spolupráca pri riešení problematiky reálnych vzdialených experimentov s pracoviskom na MTF v Trnave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10" w:after="0"/>
              <w:ind w:left="720" w:right="14" w:hanging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presadenie uplatňovania videokonferenčných systémov do výučby na stredných a základných školách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before="10" w:after="0"/>
              <w:ind w:left="720" w:right="14" w:hanging="360"/>
              <w:jc w:val="both"/>
              <w:rPr/>
            </w:pPr>
            <w:r>
              <w:rPr>
                <w:color w:val="000000"/>
                <w:spacing w:val="-8"/>
              </w:rPr>
              <w:t>spoluúčasť</w:t>
            </w:r>
            <w:r>
              <w:rPr>
                <w:color w:val="000000"/>
                <w:spacing w:val="-7"/>
              </w:rPr>
              <w:t xml:space="preserve"> na vypracovaní systému celoživotného vzdelávania v oblasti bezpečnosti a ochrany zdravia pri práci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exact" w:line="278" w:before="10" w:after="0"/>
              <w:ind w:left="720" w:right="14" w:hanging="360"/>
              <w:jc w:val="both"/>
              <w:rPr/>
            </w:pPr>
            <w:r>
              <w:rPr/>
              <w:t xml:space="preserve">vybudovanie excelentného laboratória na výučbu programovania PLC automatov, ktoré riadia priemyselné automatické procesy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Ústav má publikačné výstupy n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pacing w:before="0" w:after="120"/>
              <w:ind w:left="289" w:right="-142" w:hanging="164"/>
              <w:rPr/>
            </w:pPr>
            <w:r>
              <w:rPr>
                <w:bCs/>
                <w:sz w:val="22"/>
                <w:szCs w:val="22"/>
              </w:rPr>
              <w:t xml:space="preserve">medzinárodnej a národnej úrovni                                                                                                                               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V období rokov 2007 - 2012 pracovníci Katedry techniky a informačných technológií PF UKF publikovali 10 vedeckých monografií, 30 vedeckých prác v zahraničných časopisoch a 8 vysokoškolských učebných textov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Univerzita má knižnicu a študovňu s možnosťou prezenčného prístupu k základnej študijnej literatúre pre študijný program. </w:t>
            </w:r>
            <w:r>
              <w:rPr>
                <w:sz w:val="22"/>
                <w:szCs w:val="22"/>
              </w:rPr>
              <w:t>Ústav zabezpečuje výučbu v priestoroch FPV UKF, predovšetkým v špecializovaných učebniach vybavených modernou výpočtovou  technikou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čová učebňa C- 119 s 15 počítačmi a  1 dataprojektorom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očítačová učebňa C- 218 s 15 počítačmi, 1 dataprojektorom a 1 interaktívnou tabuľou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rámci výučby i vo výskume je využívaný matematický  a  ekonomický softvér (MatLab, Mathematica, Cabri Geometry II a 3D, Sofia, STATISTICA atď.). </w:t>
            </w:r>
            <w:r>
              <w:rPr>
                <w:color w:val="000000"/>
                <w:sz w:val="22"/>
                <w:szCs w:val="22"/>
              </w:rPr>
              <w:t>V pedagogickom procese a pri prezentáciách vedeckých výsledkov  sú využívané notebooky a moderná projekčná technika: dataprojektory, digitálne videokamery  a  digitálne fotoaparáty. Všetky učebne FPV sú vybavené počítačom a dataprojektoro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udenti príslušného študijného programu </w:t>
            </w:r>
            <w:r>
              <w:rPr>
                <w:b/>
                <w:bCs/>
                <w:sz w:val="22"/>
                <w:szCs w:val="22"/>
              </w:rPr>
              <w:t>majú</w:t>
            </w:r>
            <w:r>
              <w:rPr>
                <w:bCs/>
                <w:sz w:val="22"/>
                <w:szCs w:val="22"/>
              </w:rPr>
              <w:t xml:space="preserve">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mer (profesori+docenti+PhD.)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prednášajú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profesori,</w:t>
            </w:r>
            <w:r>
              <w:rPr>
                <w:b/>
                <w:sz w:val="20"/>
                <w:szCs w:val="20"/>
              </w:rPr>
              <w:t xml:space="preserve"> 9</w:t>
            </w:r>
            <w:r>
              <w:rPr>
                <w:sz w:val="20"/>
                <w:szCs w:val="20"/>
              </w:rPr>
              <w:t xml:space="preserve"> docenti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Mincho"/>
                <w:sz w:val="22"/>
                <w:szCs w:val="22"/>
              </w:rPr>
              <w:t xml:space="preserve">Štruktúra </w:t>
            </w:r>
            <w:r>
              <w:rPr>
                <w:color w:val="000000"/>
                <w:sz w:val="22"/>
                <w:szCs w:val="22"/>
              </w:rPr>
              <w:t xml:space="preserve">vyučujúcich z KtaIT PF UKF v </w:t>
            </w:r>
            <w:r>
              <w:rPr>
                <w:sz w:val="22"/>
                <w:szCs w:val="22"/>
              </w:rPr>
              <w:t>pracovnom pomere na ustanovený pracovný čas</w:t>
            </w:r>
            <w:r>
              <w:rPr>
                <w:color w:val="000000"/>
                <w:sz w:val="22"/>
                <w:szCs w:val="22"/>
              </w:rPr>
              <w:t xml:space="preserve"> podieľajúcich  sa na vedení prednášok a seminárov študijného programu Učiteľstvo techniky v kombinácii:</w:t>
            </w:r>
          </w:p>
          <w:p>
            <w:pPr>
              <w:pStyle w:val="TextBody"/>
              <w:ind w:left="1419" w:hanging="14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kladntext21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Profesori: 3 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szCs w:val="22"/>
              </w:rPr>
              <w:t xml:space="preserve">Docenti: 6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Odborní asistenti s PhD.: 7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počet študentov študijného programu: 6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 študenti št. pr. / vyučujúci (profesori+docenti+PhD.) je: 16:6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1. stupni v jednom ak. roku: 20, počet ich vedúcich:</w:t>
            </w:r>
            <w:r>
              <w:rPr>
                <w:b/>
                <w:sz w:val="22"/>
                <w:szCs w:val="22"/>
              </w:rPr>
              <w:t xml:space="preserve"> 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Celk.óvý počet záverečných prác na všetkých stupňoch na pracovisku v jednom akademickom roku:</w:t>
            </w:r>
            <w:r>
              <w:rPr>
                <w:b/>
                <w:lang w:val="en-US" w:eastAsia="en-US"/>
              </w:rPr>
              <w:t xml:space="preserve"> 80</w:t>
            </w:r>
            <w:r>
              <w:rPr>
                <w:lang w:val="en-US" w:eastAsia="en-US"/>
              </w:rPr>
              <w:t xml:space="preserve">, </w:t>
            </w:r>
            <w:r>
              <w:rPr>
                <w:sz w:val="22"/>
                <w:szCs w:val="22"/>
              </w:rPr>
              <w:t>počet ich vedúcich:</w:t>
            </w:r>
            <w:r>
              <w:rPr>
                <w:b/>
                <w:sz w:val="22"/>
                <w:szCs w:val="22"/>
              </w:rPr>
              <w:t xml:space="preserve"> 16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/>
              <w:t>:</w:t>
            </w:r>
          </w:p>
          <w:tbl>
            <w:tblPr>
              <w:tblW w:w="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735"/>
              <w:gridCol w:w="3330"/>
              <w:gridCol w:w="1174"/>
              <w:gridCol w:w="1174"/>
            </w:tblGrid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 PPaSVZ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abriela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rová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5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tbl>
            <w:tblPr>
              <w:tblW w:w="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735"/>
              <w:gridCol w:w="247"/>
              <w:gridCol w:w="3083"/>
              <w:gridCol w:w="1174"/>
              <w:gridCol w:w="1174"/>
            </w:tblGrid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Jana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Depešová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, PaedDr. PhD.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Odborová  didaktika - Didaktika odborných technických predmetov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3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54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docent  v odbore 1.1.10  Odborová  didaktika - Didaktika odborných technických predmetov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3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54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e to k nemu príbuzný odbor podľa opisu v Sústave?:  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líši sa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 (37,5)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Garantuje habilitačné konania a konanie na vymenúvanie profesorov na inej vysokej škole?: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Spĺňal požiadavky aplikované pri výberovom konaní?: 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Áno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S konštatuje, že u garantky je dostatočné obsahové prepojenie, ako aj dostatočná výskumná orientácia v oblasti študijného odboru1.1.2., kritérium A6 </w:t>
            </w:r>
            <w:r>
              <w:rPr>
                <w:b/>
                <w:i/>
                <w:sz w:val="22"/>
                <w:szCs w:val="22"/>
                <w:u w:val="single"/>
              </w:rPr>
              <w:t>je spln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lnené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Celkový počet kreditov ŠP korešponduje s témami nosného jadra odboru v pomere 48/6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pecializácia: 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ah študijného programu zodpovedá obsahu študijného odboru, pričom je splnená požadovaná minimálna podmienka (3/5 obsahu študijného programu)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ah študijného programu zodpovedá obsahu študijného odboru, kredity študijného programu tvoria z tém nosného jadra odboru pomer:  </w:t>
            </w:r>
            <w:r>
              <w:rPr>
                <w:b/>
                <w:sz w:val="22"/>
                <w:szCs w:val="22"/>
              </w:rPr>
              <w:t>57/6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Študijný program 1. stupňa napĺňa zámer na získanie poznatkov založených na súčasnom stave vedy a na rozvíjanie schopnosti ich tvorivého uplatňovania pri výkone povolania alebo pri pokračovaní vo vysokoškolskom štúdiu podľa bakalárskeho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vrhnutá štandardná dĺžka štúdia 3 roky (6 semestrov) 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v súlade s predpismi a 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ieľom záverečnej práce je preukázať schopnosť študenta pracovať s literatúrou (najmä zahraničnou), preukázať schopnosť analyticky myslieť a preukázať  schopnosť syntetizovať a zovšeobecňovať poznatky v danom odbore. Bakalárska práca a jej obhajoba je predmetom štátnej skúšky s prideleným počtom kreditov a ohodnotená je známkou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ditové vyjadrenie:</w:t>
            </w:r>
            <w:r>
              <w:rPr>
                <w:sz w:val="22"/>
                <w:szCs w:val="22"/>
              </w:rPr>
              <w:t xml:space="preserve"> 10 kreditov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5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ou podmienkou prijatia na štúdium je úspešné absolvovanie úplného stredoškolského vzdelania s maturitou a prijímacích skúšok. Ďalšie podmienky prijatia na štúdium:  žiadn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plnené</w:t>
            </w:r>
            <w:r>
              <w:rPr>
                <w:szCs w:val="22"/>
              </w:rPr>
              <w:t>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Požiadavky na úspešné absolvovanie štúdia sú dostatočne selektívne, aby neumožnili 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absolventi s najslabším prospechom </w:t>
            </w:r>
            <w:r>
              <w:rPr>
                <w:b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2"/>
                <w:szCs w:val="22"/>
              </w:rPr>
              <w:t>univerzita i fakult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plnené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ind w:hanging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ročnosť úloh, ktoré dokáže preukázateľne každý absolvent samostatne riešiť, je primeraná stupňu štúdia a navrhnutému profilu absolventa. </w:t>
            </w:r>
          </w:p>
          <w:p>
            <w:pPr>
              <w:pStyle w:val="Normal"/>
              <w:ind w:hanging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olvent dokáže riešiť samostatne náročné úlohy potrebné pre efektívnu činnosť </w:t>
            </w:r>
            <w:r>
              <w:rPr>
                <w:color w:val="000000"/>
                <w:sz w:val="22"/>
                <w:szCs w:val="22"/>
              </w:rPr>
              <w:t>lektora vo všetkých formách podnikového vzdelávani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ektora vo výučbe písomnej a elektronickej komunikácie (slovenská a cudzojazyčná komunikácia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ektora vo výučbe informatiky</w:t>
            </w:r>
            <w:r>
              <w:rPr>
                <w:sz w:val="22"/>
                <w:szCs w:val="22"/>
              </w:rPr>
              <w:t xml:space="preserve">, pedagogického pracovníka pre mimoškolské záujmové činnosti mládeže, </w:t>
            </w:r>
            <w:r>
              <w:rPr>
                <w:color w:val="000000"/>
                <w:sz w:val="22"/>
                <w:szCs w:val="22"/>
              </w:rPr>
              <w:t>pracovníka pre verejnú správu (napr. pre oblasť rozličných výpočtov a analýz)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B10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y: 30.9. 2013 - 4.10.2013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Bílek, Čarný, Jarab, Juszczyk, Mistrík, Pavlov,  Petrová, Pol, Seidler,  Stanislavová, Žil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: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čet hlasov za:11, zdržali sa:0 , proti: 0                     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a Petrová, v.r.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y: 7. 10. 2013 - 11.10.2013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ieliková, J. Michalík,  J. Altus, J. Buday, F. Gomory, I. Jamnický, J. Jasenek, M. Kolcun,  D. Perduková, J. Sitek, J. Turan, I. Uhlíř, M. Líš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: 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čet hlasov za: 12,  zdržali sa: 1,   proti: 0                   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roslav Líška, v.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ahoma" w:hAnsi="Tahoma" w:cs="Tahoma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‡kladn’ text 2"/>
    <w:basedOn w:val="Normal"/>
    <w:qFormat/>
    <w:pPr>
      <w:widowControl w:val="false"/>
    </w:pPr>
    <w:rPr>
      <w:szCs w:val="20"/>
    </w:rPr>
  </w:style>
  <w:style w:type="paragraph" w:styleId="Odrky">
    <w:name w:val="odrážky"/>
    <w:basedOn w:val="Normal"/>
    <w:qFormat/>
    <w:pPr>
      <w:numPr>
        <w:ilvl w:val="0"/>
        <w:numId w:val="7"/>
      </w:num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sk-SK" w:bidi="ar-SA" w:eastAsia="zh-CN"/>
    </w:rPr>
  </w:style>
  <w:style w:type="paragraph" w:styleId="Zkladntext21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09:00Z</dcterms:created>
  <dc:creator>Michal Denci</dc:creator>
  <dc:description/>
  <dc:language>en-US</dc:language>
  <cp:lastModifiedBy>Ľahká Katarína</cp:lastModifiedBy>
  <cp:lastPrinted>2013-10-09T09:04:00Z</cp:lastPrinted>
  <dcterms:modified xsi:type="dcterms:W3CDTF">2013-10-09T07:09:00Z</dcterms:modified>
  <cp:revision>2</cp:revision>
  <dc:subject/>
  <dc:title>Hodnotiaca správa</dc:title>
</cp:coreProperties>
</file>