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9458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stálej pracovnej skupiny pre OV 4 Umenie k správe HTF VŠMU v Bratislave o výsledku prijatých opatrení na odstránenie nedostatkov – garantovanie študijného program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ktor VŠMU v Bratislave zaslal listom zo dňa 16. 09. 2013 MŠVVaŠ SR správu o výsledku prijatých opatrení na odstránenie nedostatkov. SAK ho obdržal 20. 09. 2013 pod číslom 305_13/AK. Týka sa garantovania študijných programov Hudobnej a tanečnej fakulty VŠM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lávesové nástroje – 1. stupeň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lávesové nástroje – 2. stupe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lávesové nástroje – 3. stupe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dôvodu, že garantka prof. I.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 xml:space="preserve">ernecká dosiahne v r. 2014 vek 65 rokov, čo bola v dobe akreditácie študijného programu zákonom stanovená veková hranica na ukončenie garantovania, boli škole priznané práva udeľovať príslušný akademický titul s časovým obmedzením do 31. 08. 2014. V dôsledku novelizácie nariadenia vlády o AK č. 104/2003 Z. z. , platnj od 1. 9. 2012 a zákona 131/2002 Z.z. o vysokých školách  HTF VŠMU oznámila odstránenie tohto dôvodu obmedzenia prá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ôvodný garant: prof. Ida Černecká (1949, s obmedzením do 31.08.201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ôvodní spolugaranti (3. stupeň): prof. Daniel Buranovský, ArtD. (1964)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doc. Boris Lenko, ArtD. (196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ý garant: prof. Ida </w:t>
            </w:r>
            <w:r>
              <w:rPr>
                <w:b/>
                <w:sz w:val="22"/>
                <w:szCs w:val="22"/>
              </w:rPr>
              <w:t>Č</w:t>
            </w:r>
            <w:r>
              <w:rPr>
                <w:b/>
                <w:sz w:val="22"/>
                <w:szCs w:val="22"/>
              </w:rPr>
              <w:t>ernecká (1949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í spolugaranti: bez zme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navrhovaný 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da </w:t>
                  </w:r>
                  <w:r>
                    <w:rPr>
                      <w:sz w:val="22"/>
                      <w:szCs w:val="22"/>
                    </w:rPr>
                    <w:t>Č</w:t>
                  </w:r>
                  <w:r>
                    <w:rPr>
                      <w:sz w:val="22"/>
                      <w:szCs w:val="22"/>
                    </w:rPr>
                    <w:t xml:space="preserve">erneck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3 hudobné umeni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ôvodný 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da </w:t>
                  </w:r>
                  <w:r>
                    <w:rPr>
                      <w:sz w:val="22"/>
                      <w:szCs w:val="22"/>
                    </w:rPr>
                    <w:t>Č</w:t>
                  </w:r>
                  <w:r>
                    <w:rPr>
                      <w:sz w:val="22"/>
                      <w:szCs w:val="22"/>
                    </w:rPr>
                    <w:t>erneck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doktorandi: 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e 500 klavírnych recitálov a koncertov na Slovensku i v zahranič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ka porôt medzinárodných i domácich klavírnych súťaž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átorka interpretačných kurzov a seminárov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ka Rady hudobného fondu (2001-2002), predseda Komisie koncertných umelcov pri HF (2002-doteraz), členka Predstavenstva Spolku koncertných umelcov (1992-2004), Hlavný garant a organizátor medzinárodnej klavírnej súťaže Piano Bratislava, členka festivalového výboru BHS (2001-dotera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najvýznamnejších umeleckých výstupov: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5-04, Roma (Taliansko), Associazione Culturale „Heinrich Neuhaus“, klavírny recitál štvorručne</w:t>
              <w:tab/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5-07, L´Aquila (Taliansko), Auditorium del Conservatorio, recitál (klavír 4-ručne v spolupráci s Františkom Perglerom), Antonín Dvořák: Slovanské tance op. 46, op. 72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02-20 Heimbuchenthal – Nemecko klavírny recitál 4-ručne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/>
            </w:pPr>
            <w:r>
              <w:rPr>
                <w:sz w:val="22"/>
                <w:szCs w:val="22"/>
              </w:rPr>
              <w:t>2013-05-26 Brno – Koncertní sál JAMU, klavírny recitál 4-ručne</w:t>
              <w:br/>
              <w:t>2010-06-21, Bratislava, Schumann forever – koncert k 200. výro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 xml:space="preserve">iu narodenia R. Schuman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hrávky na C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D – Diskant, VŠMU,HF: „Poetic Pictures for Piano duet“ (R. Schumann: 12 skladieb pre malé a veľké deti, p.85, J. Brahms: Valčíky op. 39, R. Schumann: Obrazy  z východu, op. 66), DK0143-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D - Diskant, VŠMU,HF: A. Dvořák: Slovanské tance, op. 46, op. 72, DK0144-21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CD - vydal: </w:t>
            </w:r>
            <w:r>
              <w:rPr>
                <w:bCs/>
                <w:sz w:val="22"/>
                <w:szCs w:val="22"/>
              </w:rPr>
              <w:t>Vox Nova Danubia,</w:t>
            </w:r>
            <w:r>
              <w:rPr>
                <w:sz w:val="22"/>
                <w:szCs w:val="22"/>
              </w:rPr>
              <w:t xml:space="preserve"> (4-ručne: J. Brahms: Valčíky, F. Liszt: Grande galop chromaticque), BIEM/SOZA 2038-001-2</w:t>
            </w:r>
          </w:p>
          <w:p>
            <w:pPr>
              <w:pStyle w:val="Normal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33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820"/>
      </w:tblGrid>
      <w:tr>
        <w:trPr>
          <w:trHeight w:val="45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do najbližšej komplexnej akreditácie. </w:t>
            </w:r>
          </w:p>
        </w:tc>
      </w:tr>
      <w:tr>
        <w:trPr>
          <w:trHeight w:val="45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príslušné akademické tituly „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  <w:r>
              <w:rPr>
                <w:i/>
                <w:iCs/>
                <w:sz w:val="22"/>
                <w:szCs w:val="22"/>
              </w:rPr>
              <w:t xml:space="preserve">“, </w:t>
            </w:r>
            <w:r>
              <w:rPr>
                <w:b/>
                <w:i/>
                <w:iCs/>
                <w:sz w:val="22"/>
                <w:szCs w:val="22"/>
              </w:rPr>
              <w:t>Mgr. art</w:t>
            </w:r>
            <w:r>
              <w:rPr>
                <w:i/>
                <w:iCs/>
                <w:sz w:val="22"/>
                <w:szCs w:val="22"/>
              </w:rPr>
              <w:t>.“a „</w:t>
            </w:r>
            <w:r>
              <w:rPr>
                <w:b/>
                <w:i/>
                <w:iCs/>
                <w:sz w:val="22"/>
                <w:szCs w:val="22"/>
              </w:rPr>
              <w:t>ArtD.</w:t>
            </w:r>
            <w:r>
              <w:rPr>
                <w:i/>
                <w:iCs/>
                <w:sz w:val="22"/>
                <w:szCs w:val="22"/>
              </w:rPr>
              <w:t xml:space="preserve">“ </w:t>
            </w:r>
          </w:p>
        </w:tc>
      </w:tr>
      <w:tr>
        <w:trPr>
          <w:trHeight w:val="21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2"/>
              </w:rPr>
            </w:pPr>
            <w:r>
              <w:rPr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10. 2013 až 15. 10. 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5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účastnených:</w:t>
            </w:r>
            <w:r>
              <w:rPr>
                <w:iCs/>
                <w:sz w:val="22"/>
                <w:szCs w:val="22"/>
              </w:rPr>
              <w:t xml:space="preserve">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ena Bartlová, Jan Bernard, Václav Cejpek, Ladislav 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arný, Ivan Hyben, Jozef Jaráb, Martin Ka</w:t>
            </w:r>
            <w:r>
              <w:rPr>
                <w:sz w:val="22"/>
                <w:szCs w:val="22"/>
              </w:rPr>
              <w:t>ň</w:t>
            </w:r>
            <w:r>
              <w:rPr>
                <w:sz w:val="22"/>
                <w:szCs w:val="22"/>
              </w:rPr>
              <w:t>uch, Tomáš Lupták,  Zuzana Martináková, Ivan Marton, Richard Fajnor, Michal Kole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ek. Ivanka Kubicov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3                                Proti:     0             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1:54:00Z</dcterms:created>
  <dc:creator>Jancokova</dc:creator>
  <dc:description/>
  <cp:keywords/>
  <dc:language>en-US</dc:language>
  <cp:lastModifiedBy>Šupejová Iveta</cp:lastModifiedBy>
  <cp:lastPrinted>2013-04-16T13:04:00Z</cp:lastPrinted>
  <dcterms:modified xsi:type="dcterms:W3CDTF">2013-11-12T08:49:00Z</dcterms:modified>
  <cp:revision>17</cp:revision>
  <dc:subject/>
  <dc:title>AKREDITAČNÁ KOMISIA</dc:title>
</cp:coreProperties>
</file>