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/2013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avicka2"/>
              <w:spacing w:before="60" w:after="0"/>
              <w:jc w:val="left"/>
              <w:rPr>
                <w:b w:val="false"/>
                <w:b w:val="false"/>
                <w:sz w:val="22"/>
                <w:szCs w:val="22"/>
                <w:lang w:val="sk-SK" w:eastAsia="sk-SK"/>
              </w:rPr>
            </w:pPr>
            <w:r>
              <w:rPr>
                <w:b w:val="false"/>
                <w:sz w:val="22"/>
                <w:szCs w:val="22"/>
                <w:lang w:val="sk-SK" w:eastAsia="sk-SK"/>
              </w:rPr>
              <w:t>Trenčianska Univerzita A. Dubčeka v Trenčí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 špeciálnej techniky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ária Bieliková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16. Informatické vedy, automatizácia a telekomunikác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48"/>
        <w:gridCol w:w="898"/>
        <w:gridCol w:w="994"/>
        <w:gridCol w:w="936"/>
        <w:gridCol w:w="1238"/>
      </w:tblGrid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4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ovaná mechatronika v špeciálnej technik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4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6. mechatroni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4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ovaná mechatronika v špeciálnej technik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4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6. mechatroni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splnené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isko v žiadosti nepreukazuje nepretržitú výskumnú činnosť zodpovedajúcich pracovísk v problematike študijného odboru. V žiadosti sa uvádza výskumná činnosť za celú fakultu a nie je jasné, ktoré výsledky prispievajú k problematike študijného odboru mechatronika, ktorý je síce interdisciplinárny, ale má svoje vymedzeni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daje, ktoré sa v žiadosti uvádzajú nie sú kompletné (z pohľadu bibliografických odkazov) a dôveryhodné. V snahe zistiť viac k jednotlivým výstupom, aby ich bolo možné zaradiť bolo identifikované nesprávne zaradenie viacerých výstupov v kategórii ADC Vedecké práce v zahraničných karentovaných časopisoch, ide o časopisy, ktoré sa v zozname Current Contents nenachádzajú, napr. časopis The International Journal of Advanced Manufacturing Technology, Transactions of Famena, Reliability : Theory &amp; Applications. Dokonca sa v zozname časopisov indexovaných v Current Contents sa nachádza výstup s ISB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oká škola má knižnicu a študovňu s možnosťou prezenčného prístupu k základnej študijnej literatúre pre študijný program: </w:t>
              <w:br/>
              <w:t>Študenti majú možnosť prístupu k internet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</w:t>
            </w:r>
            <w:r>
              <w:rPr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účasný akreditovaný študijný program má študentov  len v 1. ročníku bakalárskeho štúdia -16 študentov v dennej a 9 študentov v externej forme štúdia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er doktori (profesori +docenti +PhD.) : študenti je -  24</w:t>
            </w:r>
            <w:r>
              <w:rPr>
                <w:bCs/>
                <w:sz w:val="22"/>
              </w:rPr>
              <w:t>:25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ednášajú 8 profesorov, 10 docentov v odbo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nášajú celkovo 8 profesorov, 10 docentov, 6 doktorov (PhD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Minimálna podmienka pôsobenia, udržovania kvality a preukázateľného rozvíjania: </w:t>
            </w:r>
            <w:r>
              <w:rPr>
                <w:sz w:val="22"/>
                <w:szCs w:val="22"/>
              </w:rPr>
              <w:t>vysoká škola v žiadosti neuvádza plnenie minimálnej podmienky. Na vyhodnotenie plnenia minimálnej podmienky sme zaradili vysokoškolských učiteľov, ktoré sa uvádzajú pre plnenie kritéria A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prof./doc.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roslav Čechá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Ing.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4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Mechatron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ojenská technika-elektrotechnická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ojenská technika-elektrotechnická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prof./doc.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ladimír Čech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Ing.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Strojárenstv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brane a ochrana proti ním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prof./doc.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Ľubomír Uherí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Ing.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Mechatron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Vojenská technika-prístrojová technika, optika a infratechnik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vedení vysokoškolskí učitelia nie sú vymenovaní v odbore mechatronika alebo príbuznom odbore čo sa stáva problémom v spojitosti so skutočnosťou, že ich vedecké výstupy nie sú uvádzané ako vedecké výstupy v odbor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pnosť plynulo a trvalo udržiavať kvalitu vzdelávacieho procesu a zabezpečiť rozvoj tohto študijného programu nie je preukázaná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Počet záverečných prác v posudzovanom stupni v jednom akademickom roku : počet ich vedúcich – v súčasnosti sú len študenti 1. ročníka v danom odbore. Na pracovisku je pomer 123:34 v roku 2011/20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 : počet ich vedúcich  - 231:61 v roku 2011/2012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plnené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7Text"/>
              <w:spacing w:lineRule="auto" w:line="240"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ostavenie skúšobných komisií na vykonanie štátnych skúšok bakalárskych študijných programov predpokladá minimálne jedného člena z organizácie mimo univerzity, minimálne jedného člena vo funkcii profesora alebo vo funkcii docenta a najmenej jedného vysokoškolského učiteľa vo funkcii odborného asistenta s vysokoškolským vzdelaním tretieho stupňa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roslav Čechák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Ing.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4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chatron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ojenská technika-elektrotechnická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ojenská technika-elektrotechnická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 programu je profesorom v odbore, ktorý nie je v sústave odborov uvedený ako príbuzný odboru mechatronika. Príbuzné odbory sú: aplikovaná mechanika, strojárstvo, elektrotechnika, dopravné stroje a zariadenia,  automatizácia, výrobná technika, biomedicínske inžinierstvo, elektronika, informati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nto fakt v spojitosti so skutočnosťami nedostatočného preukázania pôsobenia v odbore (z uvádzaných výstupov nie je vždy zrejmý ich vzťah k odboru, resp. príbuznému odboru a tiež, výstupy garanta nie sú v žiadosti delené do známych a požadovaných kategórií publikácií. Uvádza sa tabuľka, pričom napr. nie je jasné, ktorý výstup je na akej úrovni) nepreukazujú požadovanú úroveň potrebnú pre garantovanie študijného programu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 projektoch nie je jasné, či garant je zodpovedný riešiteľ alebo člen riešiteľského kolektív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"/>
              <w:gridCol w:w="6483"/>
              <w:gridCol w:w="912"/>
            </w:tblGrid>
            <w:tr>
              <w:trPr>
                <w:trHeight w:val="47" w:hRule="atLeast"/>
              </w:trPr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ategória</w:t>
                  </w:r>
                </w:p>
              </w:tc>
              <w:tc>
                <w:tcPr>
                  <w:tcW w:w="6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uh publikácie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čet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ED</w:t>
                  </w:r>
                </w:p>
              </w:tc>
              <w:tc>
                <w:tcPr>
                  <w:tcW w:w="6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Vedecké práce v domácich recenzovaných vedeckých zborníkoch, monografiách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DC</w:t>
                  </w:r>
                </w:p>
              </w:tc>
              <w:tc>
                <w:tcPr>
                  <w:tcW w:w="6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edecké práce v zahraničných karentovaných časopisoch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DE</w:t>
                  </w:r>
                </w:p>
              </w:tc>
              <w:tc>
                <w:tcPr>
                  <w:tcW w:w="6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edecké práce v zahraničných nekarentovaných časopisoch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FC</w:t>
                  </w:r>
                </w:p>
              </w:tc>
              <w:tc>
                <w:tcPr>
                  <w:tcW w:w="6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ublikované príspevky na zahraničných vedeckých konferenciách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FD</w:t>
                  </w:r>
                </w:p>
              </w:tc>
              <w:tc>
                <w:tcPr>
                  <w:tcW w:w="6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ublikované príspevky na domácich vedeckých konferenciách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</w:t>
                  </w:r>
                </w:p>
              </w:tc>
            </w:tr>
          </w:tbl>
          <w:p>
            <w:pPr>
              <w:pStyle w:val="Normal"/>
              <w:shd w:fill="FFFFFF" w:val="clear"/>
              <w:ind w:left="1620" w:hanging="1620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4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Splnenie charakteristiky študijného programu podľa stupňa.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titulu Bc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kalársky študijný program obsahuje záverečnú prácu v primeranom rozsahu. V súčasnosti neboli zadané žiadne bakalárske práce,  zatiaľ sú len študenti 1. ročníka, nemožno hodnotiť ich náročnosť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podiel celkovej projektovej práce (v študijnom programe obsiahnutej najmä vo vzdelávacích činnostiach - záverečná práca, projektová práca, odborná prax) je postačujúci (6,67%)  na to, aby umožnil rozvinutie tvorivosti v oblasti tvorby inžinierskych diel a procesov - v kreditovom vyjadrení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záverečná práca: 8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kreditov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projektová práca: </w:t>
            </w:r>
            <w:r>
              <w:rPr>
                <w:bCs/>
                <w:iCs/>
                <w:sz w:val="22"/>
              </w:rPr>
              <w:t>4</w:t>
            </w:r>
            <w:r>
              <w:rPr>
                <w:sz w:val="22"/>
              </w:rPr>
              <w:t xml:space="preserve"> kred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dborná prax: 0 kreditov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Nie je to tento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Prijatie na štúdium na základe výsledkov štúdia na strednej škole a z maturitnej skúšky.</w:t>
            </w:r>
          </w:p>
          <w:p>
            <w:pPr>
              <w:pStyle w:val="Normal"/>
              <w:rPr/>
            </w:pPr>
            <w:r>
              <w:rPr/>
              <w:t xml:space="preserve">Ďalšie podmienky prijatia na štúdium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žiadn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plnené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 sú/</w:t>
            </w:r>
            <w:r>
              <w:rPr>
                <w:bCs/>
                <w:sz w:val="22"/>
              </w:rPr>
              <w:t>nie sú</w:t>
            </w:r>
            <w:r>
              <w:rPr>
                <w:sz w:val="22"/>
              </w:rPr>
              <w:t xml:space="preserve"> na štandardnej úrovni – nemožno vyhodnotiť, nie sú absolventi v odbo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ysoká škola </w:t>
            </w:r>
            <w:r>
              <w:rPr>
                <w:bCs/>
                <w:sz w:val="22"/>
              </w:rPr>
              <w:t>uvádza vlastný s</w:t>
            </w:r>
            <w:r>
              <w:rPr>
                <w:sz w:val="22"/>
              </w:rPr>
              <w:t>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plnené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Je náročnosť úloh, ktoré dokáže preukázateľne každý absolvent samostatne riešiť, primeraná stupňu štúdia a navrhnutému profilu absolventa? 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Ešte nie sú absolventi daného program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zbiera údaje o uplatnení svojich absolventov.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ne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ne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 </w:t>
            </w:r>
            <w:r>
              <w:rPr>
                <w:iCs/>
                <w:sz w:val="22"/>
                <w:szCs w:val="22"/>
              </w:rPr>
              <w:t>(uviesť nižšie dôvod)</w:t>
            </w:r>
            <w:r>
              <w:rPr>
                <w:b/>
                <w:i/>
                <w:iCs/>
                <w:sz w:val="22"/>
                <w:szCs w:val="22"/>
              </w:rPr>
              <w:t xml:space="preserve">  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Odôvodnenie: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nedostatočné plnenie kritérií A1, A3, A6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ni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osilniť výskum v odbore mechatronika a uvádzať v žiadosti konkrétne informácie vzťahujúce sa na študijný program a nie pre celú fakultu a pracoviská, ktoré ho zabezpečujú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vádzať výsledky garanta študijného programu a ďalších vysokoškolských učiteľov vo väzbe na študijný odbo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9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M.Bieliková, M.Fikar, P.Frič, E.Gramatová, L.Jurišica, J.Kollár, D.Levický, M.Líška, P.Mikulecký, Ľ.Molnár, J.Murgaš, J.Sarnovský, J.Spalek, P.Ďuriš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13, zdržali sa: 1, proti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ia Bieliková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TextChar">
    <w:name w:val="7 Text Char"/>
    <w:qFormat/>
    <w:rPr>
      <w:rFonts w:ascii="Calibri" w:hAnsi="Calibri" w:cs="Calibri"/>
      <w:lang w:val="sk-SK" w:bidi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lavicka2">
    <w:name w:val="Hlavicka 2"/>
    <w:basedOn w:val="Heading6"/>
    <w:qFormat/>
    <w:pPr>
      <w:keepNext w:val="true"/>
      <w:numPr>
        <w:ilvl w:val="0"/>
        <w:numId w:val="0"/>
      </w:numPr>
      <w:spacing w:before="60" w:after="0"/>
      <w:jc w:val="center"/>
      <w:outlineLvl w:val="9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7Text">
    <w:name w:val="7 Text"/>
    <w:basedOn w:val="Normal"/>
    <w:qFormat/>
    <w:pPr>
      <w:spacing w:lineRule="auto" w:line="360" w:before="200" w:after="120"/>
      <w:ind w:firstLine="567"/>
      <w:jc w:val="both"/>
    </w:pPr>
    <w:rPr>
      <w:rFonts w:ascii="Calibri" w:hAnsi="Calibri" w:cs="Calibri"/>
      <w:sz w:val="20"/>
      <w:szCs w:val="20"/>
      <w:lang w:bidi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29:00Z</dcterms:created>
  <dc:creator>Michal Denci</dc:creator>
  <dc:description/>
  <dc:language>en-US</dc:language>
  <cp:lastModifiedBy>Ľahká Katarína</cp:lastModifiedBy>
  <cp:lastPrinted>2013-09-24T10:26:00Z</cp:lastPrinted>
  <dcterms:modified xsi:type="dcterms:W3CDTF">2013-09-24T08:29:00Z</dcterms:modified>
  <cp:revision>2</cp:revision>
  <dc:subject/>
  <dc:title>Hodnotiaca správa</dc:title>
</cp:coreProperties>
</file>