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60/2013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ANEURÓPSKA VYSOKÁ ŠKOL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akulta informatiky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ária Bieliková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16. Informatické vedy, automatizácia a telekomunikác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2222"/>
        <w:gridCol w:w="899"/>
        <w:gridCol w:w="998"/>
        <w:gridCol w:w="936"/>
        <w:gridCol w:w="1238"/>
      </w:tblGrid>
      <w:tr>
        <w:trPr>
          <w:trHeight w:val="454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podnikové informačné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systémy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9.2.9. aplikovaná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formatik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rok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</w:tr>
      <w:tr>
        <w:trPr>
          <w:trHeight w:val="454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podnikové informačné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systémy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9.2.9. aplikovaná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informatik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 rok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8692"/>
      </w:tblGrid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Pracovisko preukazuje nepretržitú výskumnú činnosť zodpovedajúcich pracovísk v problematike študijného odboru s presahom do príbuzných študijných odborov. Konkrétne v deklarovaných oblastiach „Podnikové informačné systémy“, „Ochrana a kódovanie informácií“ a „Aplikovaná informatika a multimédiá“. Realizuje spoluprácu s inými školami. Deklarovaná oblasť výskumu „Podnikové informačné systémy“ je založená na referenciách Prof. Voříška, ktorého špecializácia je však viac v oblasti informatiky a nie podnikových informačných systémov, ako vyplýva z jeho publikačnej činnosti a vedenia predmetov v špecializácii systémová integrácia, strategické riadenie IS / IT, outsourcing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</w:rPr>
              <w:t>Výskumná činnosť je akceptovaná na medzinárodnej alebo národnej úrovni, ktorá je vyjadrená zapojením do 2 medzinárodných výskumných projektov (</w:t>
            </w:r>
            <w:r>
              <w:rPr>
                <w:sz w:val="23"/>
                <w:szCs w:val="23"/>
              </w:rPr>
              <w:t>COST (ICT) Action IC1104 a Joint Research with Taiwan)</w:t>
            </w:r>
            <w:r>
              <w:rPr>
                <w:sz w:val="22"/>
              </w:rPr>
              <w:t>, 2 APVT projektov a projektu realizovaného v rámci ESF operačného programu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</w:rPr>
              <w:t>Sú vytvorené podmienky začleňovanie nových poznatkov do poskytovaného vzdelávania v rámci študijného programu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Pracovisko má publikačné výstupy na medzinárodnej úrovni a rozsah publikačnej činnosti je primeraný (3 monografie, 4 vysokoškolské učebnice, 173 publikácií, z toho 38 v medzinárodných časopisoch), avšak pomerne heterogénne z hľadiska oblasti výskumu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Vysoká škola má knižnicu a študovňu s možnosťou prezenčného prístupu k základnej študijnej literatúre (objekt Tomášikova aj Tematínska) pre študijný program. Knižničný fond z informatiky sa začal budovať pred piatimi rokmi a obsahuje vyše 150 titulov (200 exemplárov). Fakulta informatiky odoberá 3 tituly uznávaných časopisov. Sú k dispozícii knižničné a informačné služb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študenti majú možnosť prístupu k internetu.(počítačové učebne)</w:t>
            </w:r>
          </w:p>
        </w:tc>
      </w:tr>
      <w:tr>
        <w:trPr>
          <w:trHeight w:val="34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pomer doktori (5+5+10.) : študenti je 25 (10D + 15E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2"/>
              </w:rPr>
              <w:t xml:space="preserve">prednášajú 4 profesori, 5 docenti (z toho 4 v odbore),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prednášajú celkovo 4 profesori, 6 docenti, 2 doktori (PhD.), 0 bez Ph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imálna podmienka pôsobenia, udržovania kvality a preukázateľného rozvíjani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1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3"/>
                      <w:szCs w:val="23"/>
                    </w:rPr>
                    <w:t>Jiří Voříšek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3"/>
                      <w:szCs w:val="23"/>
                    </w:rPr>
                    <w:t xml:space="preserve">Prof. Ing. </w:t>
                  </w:r>
                  <w:r>
                    <w:rPr>
                      <w:sz w:val="22"/>
                      <w:szCs w:val="22"/>
                      <w:lang w:val="en-US" w:eastAsia="en-US"/>
                    </w:rPr>
                    <w:t>CSc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Aplikovaná informatika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85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nformatik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8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00 </w:t>
                  </w:r>
                  <w:r>
                    <w:rPr>
                      <w:sz w:val="22"/>
                      <w:szCs w:val="22"/>
                      <w:lang w:val="en-US"/>
                    </w:rPr>
                    <w:t>%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2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3"/>
                      <w:szCs w:val="23"/>
                    </w:rPr>
                    <w:t xml:space="preserve">Eugen Ružický, 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3"/>
                      <w:szCs w:val="23"/>
                    </w:rPr>
                    <w:t>Doc. RNDr. 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5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ent v odbore aplikovaná informatik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i/>
                      <w:sz w:val="22"/>
                    </w:rPr>
                    <w:t>Menovaný</w:t>
                  </w:r>
                  <w:r>
                    <w:rPr>
                      <w:sz w:val="22"/>
                    </w:rPr>
                    <w:t xml:space="preserve"> v odbore „Geometria a topológia“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87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</w:t>
                  </w:r>
                  <w:r>
                    <w:rPr>
                      <w:sz w:val="22"/>
                      <w:szCs w:val="22"/>
                      <w:lang w:val="en-US"/>
                    </w:rPr>
                    <w:t>%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Igor Lvovich, 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Prof., Dr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7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profesor v odbore aplikovaná informatik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Associate professor certification 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Academic rank: associate professor of the department of computerization of management in medical systems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98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Academic title: Professor of the Department of System Analysis and Management in Medical and Pedagogical Systems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</w:t>
                  </w:r>
                  <w:r>
                    <w:rPr>
                      <w:sz w:val="22"/>
                      <w:szCs w:val="22"/>
                      <w:lang w:val="en-US"/>
                    </w:rPr>
                    <w:t>%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Voříšek – informatika, informačné systémy a služb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lomanti – cca 150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toranti – 23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Publikačná činnosť - 11 kníh, 23 skrípt, 10 kapitol v knihách, 19 zborníkov medzinárodných konferencií (editor), 73 článkov v časopisoch, 110 príspevkov na konferenciách, 30 výskumných úloh a projekt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c. Ružický – počítačová grafika, analýza obraz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lomanti – cca 90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toranti  - 2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Publikačná činnosť - vedecké práce v časopisoch evidovaných v Thomson Master Journal List – 3, vedecké práce v ostatných časopisoch – 15, vedecké práce v recenzovaných zborníkoch konferencií s medzinárodným programovým výborom – 31, vedecké práce v recenzovaných zborníkoch ostatných konferencií - 1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Lvovich – umelá inteligencia s aplikáciami do lekárstv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Doktorandi - 12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Publikačná činnosť - 11 monografií, 51 vedeckých článkov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Počet záverečných prác na 2. stupni v jednom akademickom roku : 26, počet ich vedúcich: 8 (16 možných vedúcich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Počet záverečných prác na  všetkých stupňoch na pracovisku v jednom akademickom roku : 26 počet ich vedúcich:</w:t>
            </w:r>
            <w:r>
              <w:rPr/>
              <w:t xml:space="preserve"> </w:t>
            </w:r>
            <w:r>
              <w:rPr>
                <w:sz w:val="22"/>
              </w:rPr>
              <w:t>Bakalársky študijný program Inteligentné systémy bol prvýkrát otvorený v akademickom roku 2008/2009)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Splnené</w:t>
            </w:r>
            <w:r>
              <w:rPr/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a zloženie štátnych komisií zodpovedá stanoveným pravidlám a predpisom.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486"/>
              <w:gridCol w:w="305"/>
              <w:gridCol w:w="280"/>
              <w:gridCol w:w="1543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3"/>
                      <w:szCs w:val="23"/>
                    </w:rPr>
                    <w:t>Jiří Voříšek</w:t>
                  </w:r>
                </w:p>
              </w:tc>
              <w:tc>
                <w:tcPr>
                  <w:tcW w:w="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3"/>
                      <w:szCs w:val="23"/>
                    </w:rPr>
                    <w:t xml:space="preserve">Prof. Ing. </w:t>
                  </w:r>
                  <w:r>
                    <w:rPr>
                      <w:sz w:val="22"/>
                      <w:szCs w:val="22"/>
                      <w:lang w:val="en-US" w:eastAsia="en-US"/>
                    </w:rPr>
                    <w:t>CSc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Aplikovaná informatika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85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nformatika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8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00</w:t>
                  </w:r>
                  <w:r>
                    <w:rPr>
                      <w:sz w:val="22"/>
                      <w:szCs w:val="22"/>
                      <w:lang w:val="en-US"/>
                    </w:rPr>
                    <w:t>%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významnejšie výsledky garanta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Diplomanti – cca 150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toranti – 23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kačná činnosť - 11 kníh, 23 skrípt, 10 kapitol v knihách, 19 zborníkov medzinárodných konferencií (editor), 73 článkov v časopisoch, 110 príspevkov na konferenciách, 30 výskumných úloh a projektov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V študijnom programe sú uvedené jednotlivé predmety a počty kreditov, ktoré je možné získať z povinných, povinne voliteľných a výberových predmetov. Voľbou je vždy zaručené, že každý študent absolvuje minimálne 3/5 jadra znalostí odboru. Počas štúdia musí získať 120 kreditov, pričom v dennom štúdiu ročne 60 kreditov a v externej forme 48 kreditov.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a jeho štruktúra napĺňa zámer na získanie teoretických a praktických poznatkov založených na súčasnom stave vedy a ich uplatňovania v praxi, alebo pri pokračovaní vo vysokoškolskom štúdiu podľa doktorandského študijného programu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2"/>
              </w:rPr>
              <w:t>Štruktúra študijného programu, obsah jednotlivých jednotiek študijného programu a foriem výučby zabezpečujú splnenie charakteristiky príslušného stupňa vysokoškolského štúdia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navrhnutá štandardná dĺžka je v súlade s predpismi a referenčnou charakteristikou študijného programu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Cs/>
                <w:sz w:val="22"/>
                <w:szCs w:val="22"/>
              </w:rPr>
              <w:t xml:space="preserve">Nejde o prípad návrhu na spojenie </w:t>
            </w:r>
            <w:r>
              <w:rPr>
                <w:sz w:val="22"/>
                <w:szCs w:val="22"/>
              </w:rPr>
              <w:t xml:space="preserve">prvého a druhého stupňa vysokoškolského štúdia do jedného celku 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študent preukáže schopnosť využiť teoretické a praktické poznatky získané počas inžinierskeho štúdia a súčasne schopnosť poznatky dopĺňal štúdiom odbornej literatúr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</w:rPr>
              <w:t>študent preukáže, že sa naučil racionálne pracovať a zdokonaľoval svoju technickú a programátorskú zručnosť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ide</w:t>
            </w:r>
            <w:r>
              <w:rPr>
                <w:sz w:val="22"/>
              </w:rPr>
              <w:t xml:space="preserve"> o taký prípad:</w:t>
            </w:r>
          </w:p>
          <w:p>
            <w:pPr>
              <w:pStyle w:val="TextBody"/>
              <w:rPr/>
            </w:pPr>
            <w:r>
              <w:rPr/>
              <w:t xml:space="preserve">Podiel celkovej projektovej práce (v študijnom programe obsiahnutej najmä vo vzdelávacích činnostiach - záverečná práca, projektová práca, odborná prax) dostatočne významný na to, aby umožnil rozvinutie tvorivosti v oblasti tvorby inžinierskych diel a procesov - v kreditovom vyjadrení: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</w:rPr>
              <w:t>záverečná práca 6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kreditov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rojektová práca: 12 kreditov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odborná prax: 6 kreditov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andardné podmienky prijímania . absolvovanie študijného programu prvého stupňa a to buď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úspešným absolvovaním bakalárskeho programu, ktorý je akreditovaný v tom istom odbore, v akom je akreditovaný inžiniersky program, o ktorý sa uchádzač uchádza, aleb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absolvovaním odboru bakalárskeho alebo inžinierskeho štúdia podľa predchádzajúcich predpisov, avšak so štruktúrou a obsahom absolvovaných predmetov, ktoré zaručujú spôsobilosť pokračovať v danom inžinierskom štúdiu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Splnené</w:t>
            </w:r>
            <w:r>
              <w:rPr/>
              <w:t>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</w:rPr>
              <w:t xml:space="preserve">absolventi s najslabším prospechom </w:t>
            </w:r>
            <w:r>
              <w:rPr>
                <w:b/>
                <w:bCs/>
                <w:sz w:val="22"/>
              </w:rPr>
              <w:t>sú</w:t>
            </w:r>
            <w:r>
              <w:rPr>
                <w:sz w:val="22"/>
              </w:rPr>
              <w:t xml:space="preserve"> na štandardnej úrovni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</w:rPr>
              <w:t xml:space="preserve">Vysoká škola </w:t>
            </w:r>
            <w:r>
              <w:rPr>
                <w:b/>
                <w:sz w:val="22"/>
              </w:rPr>
              <w:t>má</w:t>
            </w:r>
            <w:r>
              <w:rPr>
                <w:sz w:val="22"/>
              </w:rPr>
              <w:t xml:space="preserve"> vlastný systém zabezpečenia kvality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10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nejde</w:t>
            </w:r>
            <w:r>
              <w:rPr/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 náročnosť úloh, ktoré dokáže preukázateľne každý absolvent samostatne riešiť, primeraná stupňu štúdia a navrhnutému profilu absolventa? - </w:t>
            </w:r>
            <w:r>
              <w:rPr>
                <w:i/>
                <w:sz w:val="22"/>
              </w:rPr>
              <w:t>áno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Zbiera vysoká škola údaje o uplatnení svojich absolventov? –</w:t>
            </w:r>
            <w:r>
              <w:rPr>
                <w:b/>
                <w:sz w:val="22"/>
              </w:rPr>
              <w:t xml:space="preserve"> </w:t>
            </w:r>
            <w:r>
              <w:rPr>
                <w:i/>
                <w:sz w:val="22"/>
              </w:rPr>
              <w:t>primerane pomocou ankie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solventi sa uplatňujú po skončení (približne podiely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</w:rPr>
              <w:t xml:space="preserve">pokračujú v štúdiu na vyššom stupni (v prípadoch 1. a 2. stupňa) – </w:t>
            </w:r>
            <w:r>
              <w:rPr>
                <w:i/>
                <w:sz w:val="22"/>
              </w:rPr>
              <w:t>62%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</w:rPr>
              <w:t xml:space="preserve">podnikajú vo vlastnej firme alebo sú samostatne zárobkovo činní  – </w:t>
            </w:r>
            <w:r>
              <w:rPr>
                <w:i/>
                <w:sz w:val="22"/>
              </w:rPr>
              <w:t>nie je znám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 xml:space="preserve">zamestnajú sa v odbore – </w:t>
            </w:r>
            <w:r>
              <w:rPr>
                <w:i/>
                <w:sz w:val="22"/>
              </w:rPr>
              <w:t>91%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 xml:space="preserve">zamestnajú sa mimo odbor – </w:t>
            </w:r>
            <w:r>
              <w:rPr>
                <w:i/>
                <w:sz w:val="22"/>
              </w:rPr>
              <w:t>9%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</w:rPr>
              <w:t xml:space="preserve">nezamestnajú sa - </w:t>
            </w:r>
            <w:r>
              <w:rPr>
                <w:i/>
                <w:sz w:val="22"/>
              </w:rPr>
              <w:t>nie je známe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i/>
                <w:iCs/>
                <w:strike/>
                <w:sz w:val="22"/>
                <w:szCs w:val="22"/>
              </w:rPr>
              <w:t xml:space="preserve">do najbližšej komplexnej akreditácie- </w:t>
            </w:r>
            <w:r>
              <w:rPr>
                <w:b/>
                <w:i/>
                <w:iCs/>
                <w:sz w:val="22"/>
                <w:szCs w:val="22"/>
              </w:rPr>
              <w:t xml:space="preserve">na štandardnú dĺžku štúdia </w:t>
            </w:r>
            <w:r>
              <w:rPr>
                <w:iCs/>
                <w:sz w:val="22"/>
                <w:szCs w:val="22"/>
              </w:rPr>
              <w:t>(uviesť nižšie dôvod)</w:t>
            </w:r>
            <w:r>
              <w:rPr>
                <w:b/>
                <w:i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  <w:r>
              <w:rPr>
                <w:bCs/>
                <w:i/>
                <w:iCs/>
                <w:sz w:val="22"/>
                <w:szCs w:val="22"/>
              </w:rPr>
              <w:t>Vysoká škola spĺňa kritériá akreditácie študijných programov s výhradou k názvu študijného programu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v prípade, že bude zmenený názov študijného programu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e nevyhnutná zmena názvy študijného programu tak, aby neobsahoval názov iného študijného odboru (informačné systémy) a tak, aby zohľadňoval študijný odbor “aplikovanú informatiku“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9.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M.Bieliková, M.Fikar, P.Frič, E.Gramatová, L.Jurišica, J.Kollár, D.Levický, M.Líška, P.Mikulecký, Ľ.Molnár, J.Murgaš, J.Sarnovský, J.Spalek, P.Ďuriš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: 13, zdržali sa: 1, proti: 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ria Bieliková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4:02:00Z</dcterms:created>
  <dc:creator>Michal Denci</dc:creator>
  <dc:description/>
  <cp:keywords/>
  <dc:language>en-US</dc:language>
  <cp:lastModifiedBy>Ľahká Katarína</cp:lastModifiedBy>
  <cp:lastPrinted>2013-11-14T11:09:00Z</cp:lastPrinted>
  <dcterms:modified xsi:type="dcterms:W3CDTF">2013-11-14T10:12:00Z</dcterms:modified>
  <cp:revision>3</cp:revision>
  <dc:subject/>
  <dc:title>Hodnotiaca správa</dc:title>
</cp:coreProperties>
</file>