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/2013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lavicka2"/>
              <w:spacing w:before="60" w:after="0"/>
              <w:jc w:val="left"/>
              <w:rPr>
                <w:b w:val="false"/>
                <w:b w:val="false"/>
                <w:sz w:val="22"/>
                <w:szCs w:val="22"/>
                <w:lang w:val="sk-SK" w:eastAsia="sk-SK"/>
              </w:rPr>
            </w:pPr>
            <w:r>
              <w:rPr>
                <w:b w:val="false"/>
                <w:sz w:val="22"/>
                <w:szCs w:val="22"/>
                <w:lang w:val="sk-SK" w:eastAsia="sk-SK"/>
              </w:rPr>
              <w:t>Trenčianska Univerzita A. Dubčeka v Trenčí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ulta špeciálnej techniky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ária Bieliková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16. Informatické vedy, automatizácia a telekomunikác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248"/>
        <w:gridCol w:w="898"/>
        <w:gridCol w:w="994"/>
        <w:gridCol w:w="936"/>
        <w:gridCol w:w="1238"/>
      </w:tblGrid>
      <w:tr>
        <w:trPr>
          <w:trHeight w:val="45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4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likovaná mechatronika v špeciálnej technike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4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6. mechatronik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.</w:t>
            </w:r>
          </w:p>
        </w:tc>
      </w:tr>
      <w:tr>
        <w:trPr>
          <w:trHeight w:val="45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4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likovaná mechatronika v špeciálnej technike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4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6. mechatronik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splnené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isko v žiadosti nepreukazuje nepretržitú výskumnú činnosť zodpovedajúcich pracovísk v problematike študijného odboru zodpovedajúcu 2. stupňu štúdia. V žiadosti sa uvádza výskumná činnosť za celú fakultu a nie je jasné, ktoré výsledky prispievajú k problematike študijného odboru mechatronika, ktorý je síce interdisciplinárny, ale má svoje vymedzeni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daje, ktoré sa v žiadosti uvádzajú nie sú kompletné (z pohľadu bibliografických odkazov) a dôveryhodné. V snahe zistiť viac k jednotlivým výstupom, aby ich bolo možné zaradiť bolo identifikované nesprávne zaradenie viacerých výstupov v kategórii ADC Vedecké práce v zahraničných karentovaných časopisoch, ide o časopisy, ktoré sa v zozname Current Contents nenachádzajú, napr. časopis The International Journal of Advanced Manufacturing Technology, Transactions of Famena, Reliability : Theory &amp; Applications. Dokonca sa v zozname časopisov indexovaných v Current Contents sa nachádza výstup s ISBN. 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soká škola má knižnicu a študovňu s možnosťou prezenčného prístupu k základnej študijnej literatúre pre študijný program: </w:t>
              <w:br/>
              <w:t>Študenti majú možnosť prístupu k internetu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Ne</w:t>
            </w:r>
            <w:r>
              <w:rPr>
                <w:sz w:val="22"/>
              </w:rPr>
              <w:t xml:space="preserve">splnené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e o nový študijný progra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mer doktori (profesori +docenti +PhD.) : študenti je -  </w:t>
            </w:r>
            <w:r>
              <w:rPr>
                <w:bCs/>
                <w:sz w:val="22"/>
              </w:rPr>
              <w:t>12: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ednášajú 5 profesori, 5 docenti v odbor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nášajú celkovo 5 profesori, 5 docenti, 2 doktori (PhD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Minimálna podmienka pôsobenia, udržovania kvality a preukázateľného rozvíjania: </w:t>
            </w:r>
            <w:r>
              <w:rPr>
                <w:sz w:val="22"/>
                <w:szCs w:val="22"/>
              </w:rPr>
              <w:t>vysoká škola v žiadosti neuvádza plnenie minimálnej podmienky. Na vyhodnotenie plnenia minimálnej podmienky sme zaradili vysokoškolských učiteľov, ktoré sa uvádzajú pre plnenie kritéria A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prof./doc. 1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aroslav Čechák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Ing.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4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chatronik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ojenská technika-elektrotechnická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2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Vojenská technika-elektrotechnická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6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prof./doc.2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ladimír Čech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Ing.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rojárenstvo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brane a ochrana proti ním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prof./doc.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Ľubomír Uherík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Ing.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chatronik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ojenská technika-prístrojová technika, optika a infratechnik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vedení vysokoškolskí učitelia nie sú vymenovaní v odbore mechatronika alebo príbuznom odbore čo sa stáva problémom v spojitosti so skutočnosťou, že ich vedecké výstupy nie sú uvádzané ako vedecké výstupy v odbore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oc. Čech nemá ohlasy (h-index 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. Uherík nemá vo WOS žiaden zázna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pnosť plynulo a trvalo udržiavať kvalitu vzdelávacieho procesu a zabezpečiť rozvoj tohto študijného programu nie je preukázaná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záverečných prác v posudzovanom stupni v jednom akademickom roku : počet ich vedúcich –v danom odbore nie sú študenti. Na pracovisku je pomer 108:27 v roku 2011/201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záverečných prác na  všetkých stupňoch na pracovisku v jednom akademickom roku : počet ich vedúcich  - 231:61 v roku 2011/2012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splnené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ostavenie skúšobných komisií na vykonanie štátnych skúšo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inžinierskych študijných programov </w:t>
            </w:r>
            <w:r>
              <w:rPr>
                <w:sz w:val="22"/>
                <w:szCs w:val="22"/>
              </w:rPr>
              <w:t>predpokladá minimálne jedného člena z organizácie mimo univerzity a minimálne dvoch členov vo funkcii profesorov resp. docentov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486"/>
              <w:gridCol w:w="305"/>
              <w:gridCol w:w="280"/>
              <w:gridCol w:w="15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aroslav Čechák</w:t>
                  </w:r>
                </w:p>
              </w:tc>
              <w:tc>
                <w:tcPr>
                  <w:tcW w:w="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Ing.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4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chatronik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ojenská technika-elektrotechnická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2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ojenská technika-elektrotechnická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6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arant programu je profesorom v odbore, ktorý nie je v sústave odborov uvedený ako príbuzný odboru mechatronika. Príbuzné odbory sú: aplikovaná mechanika, strojárstvo, elektrotechnika, dopravné stroje a zariadenia,  automatizácia, výrobná technika, biomedicínske inžinierstvo, elektronika, informatika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sledky garanta nepoukazujú na medzinárodný rozmer nevyhnutný pre garantovanie 2. stupňa štúdia. Z uvádzaných výstupov nie je vždy zrejmý ich vzťah k odboru, resp. príbuznému odboru. Výstupy garanta nie sú v žiadosti delené do známych a požadovaných kategórií publikácií. Uvádza sa tabuľka, pričom napr. nie je jasné, ktorý výstup je na akej úrov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 projektoch nie je jasné, či garant je zodpovedný riešiteľ alebo člen riešiteľského kolektív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"/>
              <w:gridCol w:w="6483"/>
              <w:gridCol w:w="912"/>
            </w:tblGrid>
            <w:tr>
              <w:trPr>
                <w:trHeight w:val="47" w:hRule="atLeast"/>
              </w:trPr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ategória</w:t>
                  </w:r>
                </w:p>
              </w:tc>
              <w:tc>
                <w:tcPr>
                  <w:tcW w:w="6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ruh publikácie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očet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ED</w:t>
                  </w:r>
                </w:p>
              </w:tc>
              <w:tc>
                <w:tcPr>
                  <w:tcW w:w="6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Vedecké práce v domácich recenzovaných vedeckých zborníkoch, monografiách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DC</w:t>
                  </w:r>
                </w:p>
              </w:tc>
              <w:tc>
                <w:tcPr>
                  <w:tcW w:w="6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edecké práce v zahraničných karentovaných časopisoch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DE</w:t>
                  </w:r>
                </w:p>
              </w:tc>
              <w:tc>
                <w:tcPr>
                  <w:tcW w:w="6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edecké práce v zahraničných nekarentovaných časopisoch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FC</w:t>
                  </w:r>
                </w:p>
              </w:tc>
              <w:tc>
                <w:tcPr>
                  <w:tcW w:w="6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ublikované príspevky na zahraničných vedeckých konferenciách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FD</w:t>
                  </w:r>
                </w:p>
              </w:tc>
              <w:tc>
                <w:tcPr>
                  <w:tcW w:w="6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ublikované príspevky na domácich vedeckých konferenciách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plnené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96</w:t>
            </w:r>
            <w:r>
              <w:rPr>
                <w:sz w:val="22"/>
              </w:rPr>
              <w:t>/120 obsahu študijného programu je venovaných danému študijnému odbo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inne voliteľné predmety tvoria zamerania Riadenie mechatronických sústav a Informatické systémy v mechatronike – po 4 predmety v každom semestri počas štúdia.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Vysoká škola uvádza predmety  Rozpoznávanie obrazov, Adaptívne riadenie alebo Evolučné programovanie a neurónové siete a Diplomový projekt ako nezaradené do jadra študijného odboru – 24 kreditov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 titulu Ing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žiniersky študijný program obsahuje záverečnú prácu v primeranom rozsahu. V súčasnost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plomové práce ešte neboli zadané, ide o nový študijný program, v ktorom nie sú žiadni študenti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plnené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inžinierstvo v názve študijného programu, študijný program v odbore inžinierstva, udeľuje sa titul Ing., Ing. arch.)</w:t>
            </w:r>
          </w:p>
          <w:p>
            <w:pPr>
              <w:pStyle w:val="TextBody"/>
              <w:rPr/>
            </w:pPr>
            <w:r>
              <w:rPr/>
              <w:t xml:space="preserve">podiel celkovej projektovej práce (v študijnom programe obsiahnutej najmä vo vzdelávacích činnostiach - záverečná práca, projektová práca, odborná prax) je postačujúci (13,3%)   na to, aby umožnil rozvinutie tvorivosti v oblasti tvorby inžinierskych diel a procesov - v kreditovom vyjadrení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záverečná práca 16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kredito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rojektová práca: 0 kredito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odborná prax: 0 kreditov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Nie je to tento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Prijatie na štúdium  - výberové konanie na základe výsledkov ukončeného bakalárskeho štúdia v danom alebo príbuznom odbore.</w:t>
            </w:r>
          </w:p>
          <w:p>
            <w:pPr>
              <w:pStyle w:val="Normal"/>
              <w:rPr/>
            </w:pPr>
            <w:r>
              <w:rPr/>
              <w:t xml:space="preserve">ďalšie podmienky prijatia na štúdium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žiadne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splnené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TextBody"/>
              <w:rPr/>
            </w:pPr>
            <w:r>
              <w:rPr/>
              <w:t>V programe nie sú žiadni študenti a ani absolvent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uvádza vlastný systém zabezpečenia kvality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nejde</w:t>
            </w:r>
            <w:r>
              <w:rPr/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splnené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 náročnosť úloh, ktoré dokáže preukázateľne každý absolvent samostatne riešiť, primeraná stupňu štúdia a navrhnutému profilu absolventa? Stanovené sú štandardné požiadavky na absolvent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zbiera údaje o uplatnení svojich absolventov.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ne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ne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iCs/>
                <w:sz w:val="22"/>
                <w:szCs w:val="22"/>
              </w:rPr>
              <w:t>(uviesť nižšie dôvod)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Odôvodnenie: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Cs/>
                <w:i/>
                <w:iCs/>
                <w:sz w:val="22"/>
                <w:szCs w:val="22"/>
              </w:rPr>
              <w:t>plnenie kritéria A1,A3,A6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bCs/>
                <w:i/>
                <w:iCs/>
                <w:sz w:val="22"/>
                <w:szCs w:val="22"/>
              </w:rPr>
              <w:t>ni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ýrazne posilniť výskum v odbore mechatronika tak, aby zodpovedali úrovni požadovanej pre 2. stupeň štúdia. Uvádzať v žiadosti konkrétne informácie vzťahujúce sa na študijný program a nie pre celú fakultu a pracoviská, ktoré ho zabezpečujú.</w:t>
            </w:r>
          </w:p>
          <w:p>
            <w:pPr>
              <w:pStyle w:val="Normal"/>
              <w:rPr>
                <w:i/>
                <w:i/>
                <w:iCs/>
                <w:color w:val="3366FF"/>
              </w:rPr>
            </w:pPr>
            <w:r>
              <w:rPr>
                <w:i/>
                <w:iCs/>
              </w:rPr>
              <w:t>Výrazne zlepšiť výsledky výskumu garanta v odbore a vysokoškolských učiteľov pre splnenie kritérií A3 aA6. Uvádzať výsledky garanta študijného programu a ďalších vysokoškolských učiteľov vo väzbe na študijný odbo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9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M.Bieliková, M.Fikar, P.Frič, E.Gramatová, L.Jurišica, J.Kollár, D.Levický, M.Líška, P.Mikulecký, Ľ.Molnár, J.Murgaš, J.Sarnovský, J.Spalek, P.Ďuriš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13, zdržali sa: 1, proti: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ia Bieliková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lavicka2">
    <w:name w:val="Hlavicka 2"/>
    <w:basedOn w:val="Heading6"/>
    <w:qFormat/>
    <w:pPr>
      <w:keepNext w:val="true"/>
      <w:numPr>
        <w:ilvl w:val="0"/>
        <w:numId w:val="0"/>
      </w:numPr>
      <w:spacing w:before="60" w:after="0"/>
      <w:jc w:val="center"/>
      <w:outlineLvl w:val="9"/>
    </w:pPr>
    <w:rPr>
      <w:rFonts w:ascii="Times New Roman" w:hAnsi="Times New Roman" w:eastAsia="Times New Roman" w:cs="Times New Roman"/>
      <w:sz w:val="4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29:00Z</dcterms:created>
  <dc:creator>Michal Denci</dc:creator>
  <dc:description/>
  <dc:language>en-US</dc:language>
  <cp:lastModifiedBy>Ľahká Katarína</cp:lastModifiedBy>
  <cp:lastPrinted>2013-09-24T10:27:00Z</cp:lastPrinted>
  <dcterms:modified xsi:type="dcterms:W3CDTF">2013-09-24T08:29:00Z</dcterms:modified>
  <cp:revision>2</cp:revision>
  <dc:subject/>
  <dc:title>Hodnotiaca správa</dc:title>
</cp:coreProperties>
</file>