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ianska Univerzita A. Dubček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hémia, chemická technológia a bio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46"/>
        <w:gridCol w:w="893"/>
        <w:gridCol w:w="988"/>
        <w:gridCol w:w="936"/>
        <w:gridCol w:w="1238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émia a technológia anorganických materiálov a skl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18. chemické technológi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/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ýskum v oblasti skla má na TnU AD veľmi dobrú a úspešnú tradíciu v oblasti základného výskumu aj v oblasti aplikácií a spolupráce s priemyslom. </w:t>
            </w:r>
            <w:r>
              <w:rPr>
                <w:sz w:val="22"/>
                <w:szCs w:val="22"/>
              </w:rPr>
              <w:t xml:space="preserve">Novodobá história je výraznou mierou pozitívne poznačená úspešnosťou pri získavaní projektov štrukturálnych fondov EU. Vznikli dve ďalšie súčasti Ústavu chemických technológií, konkrétne </w:t>
            </w:r>
            <w:r>
              <w:rPr>
                <w:i/>
                <w:sz w:val="22"/>
                <w:szCs w:val="22"/>
              </w:rPr>
              <w:t>Centrum excelencie pre keramiku, sklo a silikátové materiály</w:t>
            </w:r>
            <w:r>
              <w:rPr>
                <w:sz w:val="22"/>
                <w:szCs w:val="22"/>
              </w:rPr>
              <w:t xml:space="preserve"> (CEKSiM) a Laboratórium RTG fluorescenčnej spektroskopie, ktoré je súčasťou projektu </w:t>
            </w:r>
            <w:r>
              <w:rPr>
                <w:i/>
                <w:sz w:val="22"/>
                <w:szCs w:val="22"/>
              </w:rPr>
              <w:t xml:space="preserve">Bielokarpatskej sklárskej výskumno-vývojovej a vzdelávacej základne </w:t>
            </w:r>
            <w:r>
              <w:rPr>
                <w:sz w:val="22"/>
                <w:szCs w:val="22"/>
              </w:rPr>
              <w:t>(KASKLO)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preukazuje nepretržitú výskumnú činnosť akceptovanú na medzináro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nené: Vysoká škola má knižnicu a študovňu s možnosťou prezenčného prístupu k základnej študijnej literatúre pre študijný program na úrovni akú mu dovoľujú súčasné slovenské pomery financovania a organizácie prístupu k vedeckej literatúre. Má </w:t>
            </w:r>
            <w:r>
              <w:rPr>
                <w:color w:val="000000"/>
                <w:sz w:val="22"/>
                <w:szCs w:val="22"/>
              </w:rPr>
              <w:t>potrebné informačné siet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 Personálne zabezpečenie je primera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dijný program zabezpečujú učitelia v odbore v zlož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 profesori, 3 docenti, 5 odborní asistenti 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é práce budú viesť okrem toho ďalší dvaja docenti z praxe (spolupracujúce inštitúcie) a odborní asistenti, s vedeckou hodnosťou Ph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pokladaný počet prijímaných študentov na štandardnú dĺžku štúdia je 15 plus 5 externých v r. 2013/14 a ďalších rokoch. Súčasný počet študentov na učiteľa je 1.4.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rina Ondruš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eriály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eriálové inz.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ušan Galuse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rektor pre ved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organická technológia a materiál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100%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lfonz Plško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f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ent, </w:t>
                  </w:r>
                  <w:r>
                    <w:rPr>
                      <w:sz w:val="22"/>
                      <w:szCs w:val="22"/>
                    </w:rPr>
                    <w:t>Anorganická technológia a materiály</w:t>
                  </w:r>
                  <w:r>
                    <w:rPr>
                      <w:sz w:val="22"/>
                    </w:rPr>
                    <w:t xml:space="preserve">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norganické technológie a materiál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ezmenilo sa (pri posudzovaní zmien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: Za predpokladu, že všetci prijatí študenti vypracujú záverečnú prácu, pôjde o 20 študentov ročne, počet možných vedúcich prác je 13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</w:rPr>
              <w:t>S</w:t>
            </w:r>
            <w:r>
              <w:rPr/>
              <w:t xml:space="preserve">plnené: Tvorba komisií pre štátne skúšky zodpovedá pravidlám podľa </w:t>
            </w:r>
            <w:r>
              <w:rPr>
                <w:rFonts w:cs="Calibri" w:ascii="Calibri" w:hAnsi="Calibri"/>
              </w:rPr>
              <w:t>§ 63 ods. 3 zákona o VŠ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ek Liška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Dr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fyzikálnej chémie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kálna chémia a chemická fyz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kálna chém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 a spolugarantov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lang w:val="en-US" w:eastAsia="en-US"/>
              </w:rPr>
            </w:pPr>
            <w:r>
              <w:rPr/>
              <w:t xml:space="preserve">P. Šimurka, P. Vrábel, V. Petrušková, M. Liška, V. Macho: </w:t>
            </w:r>
            <w:r>
              <w:rPr>
                <w:i/>
              </w:rPr>
              <w:t xml:space="preserve">Krištáľové sklo prosté olova, bária, nióbu a ich zlúčenín a spôsob prípravy. </w:t>
            </w:r>
            <w:r>
              <w:rPr>
                <w:b/>
              </w:rPr>
              <w:t>Patent SR č.285523</w:t>
            </w:r>
            <w:r>
              <w:rPr/>
              <w:t>, Udelený 9.1.2007.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 xml:space="preserve">J. Macháček, O. Gedeon, M. Liška, S. Charvátová: </w:t>
            </w:r>
            <w:r>
              <w:rPr>
                <w:i/>
              </w:rPr>
              <w:t>First principles molecular dynamics of silicate oxynitride melt doped with scandium, yttrium and lanthanum</w:t>
            </w:r>
            <w:r>
              <w:rPr/>
              <w:t xml:space="preserve">. J. Non-Crystalline Solids </w:t>
            </w:r>
            <w:r>
              <w:rPr>
                <w:b/>
              </w:rPr>
              <w:t>353</w:t>
            </w:r>
            <w:r>
              <w:rPr/>
              <w:t>, 2025-2028 (200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O. Gedeon, M. Liška: </w:t>
            </w:r>
            <w:r>
              <w:rPr>
                <w:i/>
              </w:rPr>
              <w:t>Rins in covalent glass and an evaluation of configurational entropy associated with rings.</w:t>
            </w:r>
            <w:r>
              <w:rPr/>
              <w:t xml:space="preserve"> J. Non-Crystalline Solids 360, 41-48 (2013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 Nosné témy jadra znalostí študijného odboru 5.2.18 pokrývajú 68% kreditov, ktoré môže študent získať v 1. Roku štúdia a 75% v druhom rok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: Študijný program 2. Stupňa v rozumnej miere napĺňa požiadavku vyvážených teoretických znalostí a technických riešení a postupov, potrebných pre profesiu aj tvorivé rozvíjanie odboru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 xml:space="preserve">plnené: Navrhnutá štandardná dĺžka je v súlade s predpismi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lnené: </w:t>
            </w:r>
            <w:r>
              <w:rPr>
                <w:sz w:val="20"/>
                <w:szCs w:val="20"/>
              </w:rPr>
              <w:t xml:space="preserve">Diplomová práca je výstupom komplexného projektu (spracovanie literárnej a patentovej rešerše, výber surovín a materiálu, realizácia experimentálnych prác, interpretácia výsledkov s dôrazom na zámery z hľadiska rozvoja základných poznatkov a možností aplikácií výsledkov v praxi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Projekt diplomovej práce je zvyčajne súčasťou problematiky a zamerania vedecko-výskumných a vývojových prác riešiteľských pracovísk. </w:t>
            </w:r>
            <w:r>
              <w:rPr>
                <w:sz w:val="22"/>
              </w:rPr>
              <w:t>Záverečná práca zabezpečuje, že študent preukáže tvorivé uplatnenie znalostí získaných behom štúdi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ie je aktuál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ie je to tento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S</w:t>
            </w:r>
            <w:r>
              <w:rPr>
                <w:sz w:val="22"/>
              </w:rPr>
              <w:t>plnené: Podmienky pre prijatie na 2. Stupeň štúdia sú štandard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</w:rPr>
              <w:t>S</w:t>
            </w:r>
            <w:r>
              <w:rPr/>
              <w:t>plnené: Požiadavky na úspešné absolvovanie štúdia sú primerané 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/>
              <w:t>N</w:t>
            </w:r>
            <w:r>
              <w:rPr>
                <w:bCs/>
              </w:rPr>
              <w:t>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fil absolventa je primeraný a rozumne formulovaný, ale pri posudzovaní tejto žiadosti nedokážem</w:t>
            </w:r>
            <w:r>
              <w:rPr>
                <w:bCs/>
              </w:rPr>
              <w:t xml:space="preserve"> posúdiť, ako</w:t>
            </w:r>
            <w:r>
              <w:rPr/>
              <w:t xml:space="preserve"> náročné úlohy dokáže preukázateľne každý absolvent samostatne riešiť – každopádne profil absolventa pre tvorivé riešenie úloh vytvára dobré predpoklady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/</w:t>
            </w:r>
            <w:r>
              <w:rPr>
                <w:b/>
                <w:bCs/>
                <w:i/>
                <w:iCs/>
                <w:strike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/</w:t>
            </w:r>
            <w:r>
              <w:rPr>
                <w:b/>
                <w:bCs/>
                <w:i/>
                <w:iCs/>
                <w:strike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- na štandardnú dĺžku štúdia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/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trike/>
                <w:sz w:val="22"/>
                <w:szCs w:val="22"/>
              </w:rPr>
              <w:t>nie</w:t>
            </w:r>
            <w:r>
              <w:rPr>
                <w:i/>
                <w:iCs/>
                <w:strike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trike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</w:t>
            </w:r>
            <w:r>
              <w:rPr>
                <w:b/>
                <w:i/>
                <w:iCs/>
                <w:sz w:val="22"/>
                <w:szCs w:val="22"/>
              </w:rPr>
              <w:t>titul Ing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ŠP má veľmi dobrého garanta, ale niektoré časti ŠP by mala UAD zlepšiť: Vyučujúca predm. Chem. inžinierstvo (garant predmetu prof. Liška) nemá podľa WOK žiadny záznam; otázna je perspektíva predmetu Systémy riadenia kvality – prof. Garaj; </w:t>
            </w:r>
            <w:r>
              <w:rPr>
                <w:sz w:val="20"/>
                <w:szCs w:val="20"/>
              </w:rPr>
              <w:t>v curricule sa ako nosne (spravne) uvadzaju aj predmety kinetika, aplikovana termodynamika a katalyza. V informačnych listoch , prakticky všetkých predmetov SP, sa však ani zaklady týchto disciplín nenachádzajú; Je účelné a rozumné, aby vo VR univerzity boli viacerí politici (externí členovia)?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 2. 10. 201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2013 – 20.09.2013, elektronické hlasovanie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 1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i elektronickom hlasovaní uviesť počty zúčastnených : 1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Miroslav Urban, DrSc.; Prof. Ing. Lubor Fišera, DrSc., Doc. Ľubomír Benco, CSc.; Prof. Ing. Karol Flórián, DrSc.; Prof. Ing. Jozef Gonda, DrSc.; Prof. Ing. Peter Chrenek, DrSc.; Doc. Ing. Pavel Kovařík, PhD.; Doc. Ing. Milan Králik, CSc.; Prof. RNDr. Jozef Noga, DrSc.; Prof. Ing. Oldřich Pytela, DrSc.; Prof. Ing. Peter Šimko, DrSc. ; Prof. RNDr. Štefan Toma, DrSc.; Doc. Ing. Daniel Tunega, PhD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        10                        Proti:  0  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 Urban, v.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ZarkazkladnhotextuChar">
    <w:name w:val="Zarážka základného textu Char"/>
    <w:qFormat/>
    <w:rPr>
      <w:rFonts w:eastAsia="MS Mincho;‚l‚r –ľ’©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‚l‚r –ľ’©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16:00Z</dcterms:created>
  <dc:creator>Michal Denci</dc:creator>
  <dc:description/>
  <dc:language>en-US</dc:language>
  <cp:lastModifiedBy>Ľahká Katarína</cp:lastModifiedBy>
  <cp:lastPrinted>2013-10-04T12:14:00Z</cp:lastPrinted>
  <dcterms:modified xsi:type="dcterms:W3CDTF">2013-10-04T10:16:00Z</dcterms:modified>
  <cp:revision>2</cp:revision>
  <dc:subject/>
  <dc:title>Hodnotiaca správa</dc:title>
</cp:coreProperties>
</file>