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á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 výsledku prijatých opatrení na odstránenie nedostatkov pri časovom obmedzení z dôvodu veku </w:t>
      </w:r>
      <w:r>
        <w:rPr/>
        <w:t>garantky ods. 8 a 9 č. 131/2002 Z. z. v vysokých školách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_2013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Žiadajúca vysoká škol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aj pracovisko, kde sa ŠP bude uskutočňovať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soká škola v Sládkovičove, Fakulta sociálnych štúdií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covná skupin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názov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 6 Spoločenské a behaviorálne ved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Rozhodnutím ministra školstva, vedy, výskumu a športu SR zo dňa 20. 01. 2012 bolo Vysokej škole v Sládkovičove, Fakulte sociálnych štúdií, obnovené právo na udeľovanie absolventom študijného programu </w:t>
      </w:r>
      <w:r>
        <w:rPr>
          <w:rFonts w:cs="Times New Roman" w:ascii="Times New Roman" w:hAnsi="Times New Roman"/>
          <w:i/>
          <w:sz w:val="24"/>
          <w:szCs w:val="24"/>
        </w:rPr>
        <w:t>Sociálna práca v 1. stupni štúdia (v dennej a externej forme), študijný odbor 3.1.14. Sociálna práca</w:t>
      </w:r>
      <w:r>
        <w:rPr>
          <w:rFonts w:cs="Times New Roman" w:ascii="Times New Roman" w:hAnsi="Times New Roman"/>
          <w:sz w:val="24"/>
          <w:szCs w:val="24"/>
        </w:rPr>
        <w:t>, príslušný akademický titul. Dôvodom časového obmedzenia na udeľovanie uvedeného akademického titulu bol vek garantky prof. MUDr. Márie Šustrovej, CSc., ktorá v roku 2013 dovŕši 65 rokov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á škola bola vyzvaná MŠ SR (2013-597/1560:1-071 zo dňa 9. 1. 2013), aby do jedného roka od doručenia rozhodnutí prijala opatrenia na odstránenie nedostatkov a zaslala Ministerstvu školstva, vedy, výskumu a športu SR správu ich výsledku, čo aj v stanovenom čase urobila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Keďže s účinnosťou od 1. septembra 2012 vstúpilo do platnosti Nariadenia vlády SR č. 253/2012 z 22. 8. 2012 o Akreditačnej komisii, podľa ktorej platí pre garantov a spolugarantov realizácie študijných programov veková hranica 70 rokov, obmedzenie pre vysokú školu v Sládkovičove stratilo opodstatnenie a už nie je prekážkou na priznanie práva na uskutočňovanie študijného programu do najbližšej komplexnej akreditácie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lkové zhodnotenie plnenia kritérií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zhľadom na vyššie uvedenú legislatívnu zmenu Vysoká škola v Sládkovičove, Fakulta sociálnych štúdií, j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pôsobilá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uskutočňovať uvedený študijný progr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 právom udeľovať absolventom študijného program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ociálna práca v 1. stupni štúdia (v dennej a externej forme), študijný odbor 3.1.14. Sociálna prác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íslušný akademický titul do najbližšej komplexnej akreditáci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ratislava 30. 9. 2013                                                    prof. PhDr. Marcela Gbúrová, CS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1:00Z</dcterms:created>
  <dc:creator>Ján Gbúr</dc:creator>
  <dc:description/>
  <cp:keywords/>
  <dc:language>en-US</dc:language>
  <cp:lastModifiedBy>Ľahká Katarína</cp:lastModifiedBy>
  <cp:lastPrinted>2013-10-04T14:27:00Z</cp:lastPrinted>
  <dcterms:modified xsi:type="dcterms:W3CDTF">2013-11-14T10:20:00Z</dcterms:modified>
  <cp:revision>3</cp:revision>
  <dc:subject/>
  <dc:title/>
</cp:coreProperties>
</file>