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/2013 - prijaté opatrenia na odstránenie nedostatkov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v Sládkovič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akulta prá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ert Schron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7 Právo a medzinárodné vzťah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227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eastAsia="en-US"/>
              </w:rPr>
              <w:t>práv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lang w:eastAsia="en-US"/>
              </w:rPr>
              <w:t>3.4.1.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eastAsia="en-US"/>
              </w:rPr>
              <w:t>práv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lang w:eastAsia="en-US"/>
              </w:rPr>
              <w:t>3.4.1.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rFonts w:eastAsia="Calibri"/>
              </w:rPr>
              <w:t xml:space="preserve">Opatrenia prijaté VŠ viedli k tomu, že od akademického roka 2013/2014 </w:t>
            </w:r>
            <w:r>
              <w:rPr/>
              <w:t xml:space="preserve">na pracovisku v Brne, ktoré pri ostatnej akreditácii nespĺňalo  náležitosti určené kritériom KSP - A3 a KSP - B1 pre uskutočňovanie ŠP 1. stupňa právo, v dôsledku čoho bolo aj fakulte priznané právo s časovým obmedzením, nie sú už žiadni študenti a fakulta už na tomto pracovisku nezabezpečuje ani neorganizuje vysokoškolské vzdelávanie 1. stupňa v predmetnom ŠP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Calibri"/>
              </w:rPr>
              <w:t xml:space="preserve">Opatrenia prijaté VŠ viedli k tomu, že od akademického roka 2013/2014 </w:t>
            </w:r>
            <w:r>
              <w:rPr/>
              <w:t>na pracovisku v Brne, ktoré pri ostatnej akreditácii nespĺňalo  náležitosti určené kritériom KSP - A3 a KSP - B1 pre uskutočňovanie ŠP 1. stupňa právo, v dôsledku čoho bolo aj fakulte priznané právo s časovým obmedzením, nie sú už žiadni študenti a fakulta už na tomto pracovisku nezabezpečuje ani neorganizuje vysokoškolské vzdelávanie 1. stupňa v predmetnom ŠP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á škola prijala dostatočné opatrenia na odstránenie nedostatkov (kritériá A3 a B1)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 do najbližšej akreditácie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  od 13.10.2013                do 19.10.2013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 na hlasovaní: 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i elektronickom hlasovaní uviesť počty zúčastnený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e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hlasov za:  5     proti:  0   zdržali sa: 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Schronk, v. 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bCs/>
      <w:sz w:val="32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29:00Z</dcterms:created>
  <dc:creator>Michal Denci</dc:creator>
  <dc:description/>
  <dc:language>en-US</dc:language>
  <cp:lastModifiedBy>Ľahká Katarína</cp:lastModifiedBy>
  <cp:lastPrinted>2013-06-05T07:57:00Z</cp:lastPrinted>
  <dcterms:modified xsi:type="dcterms:W3CDTF">2013-10-21T06:29:00Z</dcterms:modified>
  <cp:revision>2</cp:revision>
  <dc:subject/>
  <dc:title>Hodnotiaca správa</dc:title>
</cp:coreProperties>
</file>