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24/2013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Žilinská univerzita, </w:t>
              <w:br/>
              <w:t>Fakulta humanitných vied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Gabriela Petrová, CS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Ladislav Čarný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OV 1 Pedagogické vedy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4 Um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237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čiteľstvo hudobného um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1.3 učiteľstvo </w:t>
              <w:br/>
              <w:t xml:space="preserve">umelecko-výchovných a výchovných </w:t>
              <w:br/>
              <w:t>predmeto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plnené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PaSVZ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acovisko preukazuje nepretržitú výskumnú činnosť v problematike študijného odboru akceptovanú na národnej i medzinárodnej úrovni. Pracovisko má tomu zodpovedajúce publikačné výstup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na národnej úrovni, primeranú umeleckú činnosť na regionál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k základnej študijnej literatúre pre študijný program: </w:t>
              <w:br/>
              <w:t>(miesto, kapacita, primeranosť a aktuálnosť knižničného fond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bavenie pracoviska zodpovedá študijnému programu v odbo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čiteľstvo umelecko-výchovných a výchovných predmetov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aSV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nášajú 5 profesori, 6 docenti v odbor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nášajú celkovo 5 profesori, +6 docenti,11 doktori (PhD.), 3 bez Ph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+docenti+PhD.) : študenti je </w:t>
            </w:r>
            <w:r>
              <w:rPr>
                <w:bCs/>
                <w:sz w:val="22"/>
              </w:rPr>
              <w:t>10:4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Cs/>
                <w:sz w:val="22"/>
              </w:rPr>
              <w:t>1</w:t>
            </w:r>
            <w:r>
              <w:rPr>
                <w:sz w:val="22"/>
              </w:rPr>
              <w:t xml:space="preserve"> profesor, </w:t>
            </w:r>
            <w:r>
              <w:rPr>
                <w:bCs/>
                <w:sz w:val="22"/>
              </w:rPr>
              <w:t>3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Cs/>
                <w:sz w:val="22"/>
              </w:rPr>
              <w:t>1</w:t>
            </w:r>
            <w:r>
              <w:rPr>
                <w:sz w:val="22"/>
              </w:rPr>
              <w:t xml:space="preserve"> profesor, </w:t>
            </w:r>
            <w:r>
              <w:rPr>
                <w:bCs/>
                <w:sz w:val="22"/>
              </w:rPr>
              <w:t>5</w:t>
            </w:r>
            <w:r>
              <w:rPr>
                <w:sz w:val="22"/>
              </w:rPr>
              <w:t xml:space="preserve"> docenti, </w:t>
            </w:r>
            <w:r>
              <w:rPr>
                <w:bCs/>
                <w:sz w:val="22"/>
              </w:rPr>
              <w:t>6</w:t>
            </w:r>
            <w:r>
              <w:rPr>
                <w:sz w:val="22"/>
              </w:rPr>
              <w:t xml:space="preserve"> doktori (PhD.), </w:t>
            </w:r>
            <w:r>
              <w:rPr>
                <w:bCs/>
                <w:sz w:val="22"/>
              </w:rPr>
              <w:t>1</w:t>
            </w:r>
            <w:r>
              <w:rPr>
                <w:sz w:val="22"/>
              </w:rPr>
              <w:t xml:space="preserve"> bez PhD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1. stupni v jednom akademickom roku: </w:t>
            </w: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 xml:space="preserve"> počet ich vedúcich: </w:t>
            </w:r>
            <w:r>
              <w:rPr>
                <w:b/>
                <w:sz w:val="22"/>
              </w:rPr>
              <w:t>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: </w:t>
            </w:r>
            <w:r>
              <w:rPr>
                <w:b/>
                <w:sz w:val="22"/>
              </w:rPr>
              <w:t>30</w:t>
            </w:r>
            <w:r>
              <w:rPr>
                <w:sz w:val="22"/>
              </w:rPr>
              <w:t xml:space="preserve"> počet ich vedúcich: </w:t>
            </w:r>
            <w:r>
              <w:rPr>
                <w:b/>
                <w:sz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</w:rPr>
              <w:t>S</w:t>
            </w:r>
            <w:r>
              <w:rPr/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pedagogicko-psychologického základu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ušan Macháčik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 je uvedené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Teória vyučovania vojensko-odborných predmeto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95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37,5h</w:t>
                  </w:r>
                </w:p>
              </w:tc>
            </w:tr>
            <w:tr>
              <w:trPr/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b/>
                      <w:i/>
                      <w:sz w:val="22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oris Banár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 2.1.21. Teória hudby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muzikoló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hudobná teória a 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37,5h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 kreditov obsahu je venovaných PPaSVZ. </w:t>
            </w:r>
            <w:r>
              <w:rPr>
                <w:i/>
                <w:sz w:val="22"/>
                <w:szCs w:val="22"/>
              </w:rPr>
              <w:t>Chýbajú kredity za štátnu skúšku z PPaSVZ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 kreditov je venovaných predmetovej špecializácii (hudobná výchova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cs-CZ" w:eastAsia="en-US"/>
              </w:rPr>
              <w:t>Študijný</w:t>
            </w:r>
            <w:r>
              <w:rPr>
                <w:sz w:val="22"/>
                <w:szCs w:val="22"/>
                <w:lang w:eastAsia="en-US"/>
              </w:rPr>
              <w:t xml:space="preserve"> program napĺňa zámer na získanie teoretických a praktických poznatkov založených na súčasnom stave didaktiky hudobnej výchovy a hudobných zručností a na ich tvorivé uplatňovanie pri výkone povolania učiteľ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nutá štandardná dĺžka je v súlade s predpismi a je odôvodnená 4 rok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edná sa o spojenie 1. a 2. stupň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Nejde o inžiniersky študijný program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Nejedná sa o umelecký  študijný progra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jímacia skúška – praktická i teoretick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s najslabším prospechom sú na štandardnej úrov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iadavky sú dostatočné v zmysle prípravy učiteľa hudobnej výchov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, primeraná  úroveň stupňu štúdia a navrhnutému profilu absolvent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Cs/>
                <w:sz w:val="22"/>
                <w:szCs w:val="22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b/>
                <w:bCs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Doplniť kredity za štátnu skúšku z PPaSVZ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tóber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menovať členov PS podľa prezenčnej listiny alebo elektronického hlasov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Za PS pre OV 4 Umenie spis posúdili prof. Ida Černecká, </w:t>
              <w:br/>
              <w:t>dr. Ivan Marton, prof. Zuzana Martináková a prof. Ladislav Čarný.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: 4.10.2013-9.10.2013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Bílek, Čarný, Drga, Hudecová,  Jarab, Juszczyk, Mistrík, Pavlov,  Petrová, Pol, Pupala, Seidler,  Stanislavová, Žil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čet hlasov za: 12, zdržali sa: 1, proti:  0                    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, v.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55:00Z</dcterms:created>
  <dc:creator>Michal Denci</dc:creator>
  <dc:description/>
  <dc:language>en-US</dc:language>
  <cp:lastModifiedBy>Ľahká Katarína</cp:lastModifiedBy>
  <cp:lastPrinted>2013-10-08T08:34:00Z</cp:lastPrinted>
  <dcterms:modified xsi:type="dcterms:W3CDTF">2013-10-08T06:55:00Z</dcterms:modified>
  <cp:revision>2</cp:revision>
  <dc:subject/>
  <dc:title>Hodnotiaca správa</dc:title>
</cp:coreProperties>
</file>