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 výsledku prijatých opatrení na odstránenie nedostatkov pri časovom obmedzení z dôvodu veku spolugarantky (§ 83 ods. 8 č. 131/2002 Z. z. v vysokých školách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Žiadajúca vysoká škol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aj pracovisko, kde sa ŠP bude uskutočňovať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zita Komenskéh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covná skupin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názov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Spoločenské a behaviorálne ved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hodnutím číslo 2012-7616/20723:1-071 zo dňa 11. 05. 2012 bolo Univerzite Komenského v Bratislave, Filozofickej fakulte, priznané právo udeľovať absolventom študijného programu </w:t>
      </w:r>
      <w:r>
        <w:rPr>
          <w:rFonts w:cs="Times New Roman" w:ascii="Times New Roman" w:hAnsi="Times New Roman"/>
          <w:i/>
          <w:sz w:val="24"/>
          <w:szCs w:val="24"/>
        </w:rPr>
        <w:t>Sociálna psychológia v 3. stupni štúdia (v dennej a externej forme), študijný odbor 3.1.13. Sociálna psychológia a psychológia práce</w:t>
      </w:r>
      <w:r>
        <w:rPr>
          <w:rFonts w:cs="Times New Roman" w:ascii="Times New Roman" w:hAnsi="Times New Roman"/>
          <w:sz w:val="24"/>
          <w:szCs w:val="24"/>
        </w:rPr>
        <w:t>, príslušný akademický titul. Vzhľadom na vek spolugarantky, doc. PhDr. Márie Bratskej (nar. 1949), bolo toto právo priznané s časovým obmedzením do 31. augusta 2014 s tým, že vysoká škola má v príslušnej lehote prijať opatrenia na odstránenie obmedzení a ministerstvu podať správu o výsledku týchto opatrení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ďže s účinnosťou od 1. septembra 2012 vstúpila do platnosti novela nariadenia vlády SR o Akreditačnej komisii, podľa ktorej platí pre garantov a spolugarantov realizácie študijných programov veková hranica 70 rokov, obmedzenie, ktoré malo byť vysokou školou odstránené, stratilo opodstatnenie a už nie je prekážkou ma priznanie práva na uskutočňovanie študijného programu bez časového obmedzenia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lkové zhodnotenie plnenia kritérií: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zhľadom na vyššie uvedenú legislatívnu zmenu Univerzita Komenského v Bratislave, Filozofická fakulta, j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spôsobilá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uskutočňovať uvedený študijný progr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 právom udeľovať absolventom študijného programu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ociálna psychológia v 3. stupni štúdia (v dennej a externej forme), študijný odbor 3.1.13. Sociálna psychológia a psychológia práce</w:t>
      </w:r>
      <w:r>
        <w:rPr>
          <w:rFonts w:cs="Times New Roman" w:ascii="Times New Roman" w:hAnsi="Times New Roman"/>
          <w:b/>
          <w:bCs/>
          <w:sz w:val="24"/>
          <w:szCs w:val="24"/>
        </w:rPr>
        <w:t>, príslušný akademický titul bez časového obmedzen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ratislava 30. 9. 2013                                                    prof. PhDr. Marcela Gbúrová, CS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predsedníčka PS pre OV 6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5:00Z</dcterms:created>
  <dc:creator>Ján Gbúr</dc:creator>
  <dc:description/>
  <cp:keywords/>
  <dc:language>en-US</dc:language>
  <cp:lastModifiedBy>Šupejová Iveta</cp:lastModifiedBy>
  <cp:lastPrinted>2013-10-08T09:06:00Z</cp:lastPrinted>
  <dcterms:modified xsi:type="dcterms:W3CDTF">2013-11-12T08:46:00Z</dcterms:modified>
  <cp:revision>4</cp:revision>
  <dc:subject/>
  <dc:title/>
</cp:coreProperties>
</file>