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8595" w:dyaOrig="9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9.55pt;height:48.75pt" filled="f" o:ole="">
            <v:imagedata r:id="rId3" o:title=""/>
          </v:shape>
          <o:OLEObject Type="Embed" ProgID="" ShapeID="ole_rId2" DrawAspect="Content" ObjectID="_862706653" r:id="rId2"/>
        </w:objec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</w:rPr>
        <w:t>Č. j.: 37/2013/FVU-S</w:t>
        <w:tab/>
        <w:tab/>
        <w:tab/>
        <w:tab/>
        <w:tab/>
        <w:tab/>
        <w:t>V Banskej Bystrici 31. 07. 2013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Váž. pán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doc. Mgr. art. Matúš Oľha, PhD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rektor AU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novisko k hodnotiacej správe AK k žiadosti Akadémie umení o habilitačné a inauguračné  konanie FVU AU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V zmysle Nariadenia vlády SR č. 558/2007 § 3, ods. 4 vyjadrujeme nesúhlasné stanovisko k vyjadreniu pracovnej skupiny  kritéria KHKV – A5, a to: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1. Garant prof. Miroslav Brooš, akad. mal. je profesorom v odbore 2.2.1. Výtvarné umenie od roku 2011. Inauguračné konanie prebehlo na VŠVU v Bratislave v roku 2009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Jeden z posudkov na tvorbu prof. Brooša, akad. mal. konštatoval, že </w:t>
      </w:r>
      <w:r>
        <w:rPr>
          <w:rFonts w:cs="Arial" w:ascii="Arial" w:hAnsi="Arial"/>
          <w:i/>
        </w:rPr>
        <w:t>„Umelec vytvára priestorové kompozície, resp. objekty. Zaoberá sa prchavými dejmi v otvorenom priestore. Jeho rôznorodé aktivity zahŕňajú viaceré umelecké disciplíny;  zaujíma sa o vzájomné prelínanie textilného umenia, priestorových objektov, inštalácií, happeningov, divadla a maľby... Jeho všestranná umelecká činnosť sa však stále vyznačuje štylistickou jednotou.“ (prof. Jolanta Wágner, oponentský posudok k súbornému dielu prof. Brooša, 2009 Bratislava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Úspešné absolvovanie inauguračného procesu na VŠVU v Bratislave v roku 2009 vyvracia tvrdenie posudzovateľov pracovnej skupiny, že  </w:t>
      </w:r>
      <w:r>
        <w:rPr>
          <w:rFonts w:cs="Arial" w:ascii="Arial" w:hAnsi="Arial"/>
          <w:i/>
        </w:rPr>
        <w:t xml:space="preserve">„ tvorba garanta prof. Brooša, akad. mal. je zameraná najmä na textilnú tvorbu, ktorá sa dotýka viac problematiky úžitkového umenia a designu“ (Hodnotiaca správa pracovnej skupiny AK, 2013 Bratislava) </w:t>
      </w:r>
      <w:r>
        <w:rPr>
          <w:rFonts w:cs="Arial" w:ascii="Arial" w:hAnsi="Arial"/>
        </w:rPr>
        <w:t xml:space="preserve">a tiež svedčí  o  minimálnej snahe orientovať sa v jeho tvorbe. Vyjadrenie k tvorbe garanta by si vyžadovalp hlbšie oboznámenie sa s jeho tvorbou, ako aj s hodnotiacimi posudkami medzinárodne akceptovaných odborníkov pôsobiacich v príslušnom študijnom odbore. 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K medzinárodnej akceptácii  tvorby, ktorá bola potvrdená už v inauguračnom procese, dopĺňame ďalšie aktuálne aktivity: 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Brooš, M.: Identifikations of new thinkins. Vilnius, Lithuania 2008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Brooš, M.: 5 th. International Fiber Art Biennale.   Peking – Čína 2008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Brooš, M.: Trienal of Szombathely, Maďarsko. 2009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Brooš, M. 25 Jahre Internationale Textilkunst Graz, Rakúsko 2009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Brooš, M.: 6. „From Lansanne to Beijin. 6 th International Fiber Art Biennale. 2010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Brooš, M.: Výber z bienále voľného výtvarného umenia Praha. 2009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</w:rPr>
        <w:t>Brooš, M.: Without Borders, Triennal of Textile. Česká republika, Maďarsko, Poľsko, 2012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Brooš, M.: 7 th. International Fiber art fron Lansanne to Beijing. Peking-Čína, 2012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V prílohe č. 1 dokladáme portfólio garanta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spacing w:lineRule="auto" w:line="36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Činnosť spolugarantov je nepretržitou činnosťou vo výskume a vzdelávaní, prispieva k rozvoju poznania v študijnom odbore Výtvarné umenie. Ich umelecký profil a výsledky zaručujú odbornú kvalitu a ich skutočnú angažovanosť a aktivitu pri garantovaní študijných programov fakulty. Spolugaranti  sa aktívne podieľajú na medzinárodných podujatiach a ich výsledky sú medzinárodne akceptované. </w:t>
      </w:r>
    </w:p>
    <w:p>
      <w:pPr>
        <w:pStyle w:val="Odsekzoznamu"/>
        <w:spacing w:lineRule="auto" w:line="36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pozorňujeme na skutočnosť, že nové kritériá sú v platnosti od 04. 04. 2013, akreditačný spis k žiadosti bol koncipovaný v zmysle platných kritérií AK z roku 2008. Spis obsahoval zoznam piatich najvýznamnejších prác profesora a docenta za celé obdobie jeho činnosti a citácie na tieto práce. Preto mohlo k dôjsť ku skreslenému pohľadu posudzovateľov v zmysle kritéria KHKV – A5, kde podľa súčasne platných kritérií sa posudzujú výstupy/ocenenia garanta v študijnom odbore za predchádzajúcich šesť rokov pred podaním žiadosti o akreditáciu. Z uvedených dôvodov dopĺňame v prílohe č. 2 výstupy/ocenenia garanta a spolugarantov.  </w:t>
      </w:r>
    </w:p>
    <w:p>
      <w:pPr>
        <w:pStyle w:val="Odsekzoznamu"/>
        <w:spacing w:lineRule="auto" w:line="360"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spacing w:lineRule="auto" w:line="36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Kvalita výstupov garanta a spolugarantov na jednej strane a základné pracovné tímy podieľajúce sa na vyučovaní študijných programov dosahujú medzinárodne akceptované výsledky primerané špecifickosti daného študijného odboru, čo je mimochodom v rozpore s kritériom KHKV – A2, ktoré je hodnotené ako splnené. </w:t>
      </w:r>
    </w:p>
    <w:p>
      <w:pPr>
        <w:pStyle w:val="Odsekzoznamu"/>
        <w:spacing w:lineRule="auto" w:line="36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odnotenie kvality vzdelávacieho procesu nie je posúdené komplexne a v plnej miere, čo je v rozpore s akademickými slobodami a akademickými právami, podľa  § 4 ods. 1 Zákona č. 131/2002 o vysokých školách. </w:t>
      </w:r>
    </w:p>
    <w:p>
      <w:pPr>
        <w:pStyle w:val="Odsekzoznamu"/>
        <w:spacing w:lineRule="auto" w:line="36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V zmysle uvedených skutočností žiadame o prehodnotenie stanoviska pracovnej skupiny AK k žiadosti evidovanej pod číslom 472/2012. </w:t>
      </w:r>
    </w:p>
    <w:p>
      <w:pPr>
        <w:pStyle w:val="Odsekzoznamu"/>
        <w:spacing w:lineRule="auto" w:line="36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spacing w:lineRule="auto" w:line="36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 pochopenie ďakujem.</w:t>
      </w:r>
    </w:p>
    <w:p>
      <w:pPr>
        <w:pStyle w:val="Odsekzoznamu"/>
        <w:spacing w:lineRule="auto" w:line="36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spacing w:lineRule="auto" w:line="36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 pozdravom</w:t>
      </w:r>
    </w:p>
    <w:p>
      <w:pPr>
        <w:pStyle w:val="Odsekzoznamu"/>
        <w:spacing w:lineRule="auto" w:line="36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doc. Juraj Sapara, akad. soch.</w:t>
      </w:r>
    </w:p>
    <w:p>
      <w:pPr>
        <w:pStyle w:val="Odsekzoznamu"/>
        <w:spacing w:lineRule="auto" w:line="36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dekan FVU AU</w:t>
      </w:r>
    </w:p>
    <w:p>
      <w:pPr>
        <w:pStyle w:val="Odsekzoznamu"/>
        <w:spacing w:lineRule="auto" w:line="36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spacing w:lineRule="auto" w:line="36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spacing w:lineRule="auto" w:line="360" w:before="0" w:after="0"/>
        <w:ind w:left="0" w:hanging="0"/>
        <w:contextualSpacing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Odsekzoznamu"/>
        <w:spacing w:lineRule="auto" w:line="36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spacing w:lineRule="auto" w:line="36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spacing w:before="0" w:after="0"/>
        <w:ind w:left="284" w:hanging="284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11:08:00Z</dcterms:created>
  <dc:creator>Benca Igor</dc:creator>
  <dc:description/>
  <dc:language>en-US</dc:language>
  <cp:lastModifiedBy>Šupejová Iveta</cp:lastModifiedBy>
  <dcterms:modified xsi:type="dcterms:W3CDTF">2013-08-23T11:08:00Z</dcterms:modified>
  <cp:revision>2</cp:revision>
  <dc:subject/>
  <dc:title/>
</cp:coreProperties>
</file>