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Nitre 5. septembra 2013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Č.: UKF-2013-132/3198-18:191013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C: Stanovisko rektora UKF k hodnotiacej správe č. 155_2013/AK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žený pán predsed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držal som hodnotiacu správu pracovnej skupiny AK pre oblasť výskumu </w:t>
      </w:r>
      <w:r>
        <w:rPr>
          <w:i/>
          <w:sz w:val="22"/>
          <w:szCs w:val="22"/>
        </w:rPr>
        <w:t>6 Spoločenské a behaviorálne vedy</w:t>
      </w:r>
      <w:r>
        <w:rPr>
          <w:sz w:val="22"/>
          <w:szCs w:val="22"/>
        </w:rPr>
        <w:t xml:space="preserve"> k žiadosti Univerzity Konštantína Filozofa v Nitre č. 155_2013/AK o posúdenie spôsobilosti uskutočňovať študijný program </w:t>
      </w:r>
      <w:r>
        <w:rPr>
          <w:i/>
          <w:sz w:val="22"/>
          <w:szCs w:val="22"/>
        </w:rPr>
        <w:t>tretieho stupňa sociológia v študijnom odbore 3.1.1. Sociológia v dennej a externej forme</w:t>
      </w:r>
      <w:r>
        <w:rPr>
          <w:sz w:val="22"/>
          <w:szCs w:val="22"/>
        </w:rPr>
        <w:t xml:space="preserve"> na Filozofickej fakulte UKF v Nitre. Celkové zhodnotenie je negatívne z dôvodu neplnenia kritéria KSP-A6, kde navrhovaní spolugaranti nespĺňajú požiadavku príbuznosti k odboru sociológia.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 základe uvedeného predkladáme zmenu spolugarantov nasledov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Pôvodné garantovanie:  </w:t>
        <w:tab/>
      </w:r>
      <w:r>
        <w:rPr/>
        <w:t>prof. Dr. hab. Wojciech Krzysztof Świątkiewicz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doc. PhDr. Dagmar Marková, PhD.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c. PhDr. ThDr. Tomáš Pružinec, PhD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Navrhované garantovanie:</w:t>
      </w:r>
      <w:r>
        <w:rPr/>
        <w:tab/>
        <w:t>prof. Dr. hab. Wojciech Krzysztof Świątkiewicz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prof. zw. dr hab. Marek Stanisław Szczepański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ab/>
        <w:t>doc. PhDr. Martina Hrozenská, PhD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ľa nášho názoru uvedení spolugaranti spĺňajú kritérium KSP-A6, pôsobia na funkčnom mieste docenta a profesora v odbore sociológia, ich vedecký a pedagogický profil ako aj odborné výsledky sú zárukou požadovanej kvality zabezpečenia uvedeného študijného programu.  S ohľadom na pozitívne hodnotenie všetkých ostatných kritérií hodnotiacej správy si Vás dovoľujem požiadať o posúdenie našej žiadosti s uvedenou zmeno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V prílohe prikladáme vedecko-pedagogické charakteristiky a ďalšie prílohy týkajúce sa navrhovaných spolugarant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Vopred ďakujem za ústretovosť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úcto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rílohy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žený p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f. Ing. Ľubor Fišera, DrSc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mová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13 30 Bratislav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29:00Z</dcterms:created>
  <dc:creator>mbauerova</dc:creator>
  <dc:description/>
  <cp:keywords/>
  <dc:language>en-US</dc:language>
  <cp:lastModifiedBy>user</cp:lastModifiedBy>
  <cp:lastPrinted>2013-09-06T08:16:00Z</cp:lastPrinted>
  <dcterms:modified xsi:type="dcterms:W3CDTF">2013-09-06T06:17:00Z</dcterms:modified>
  <cp:revision>7</cp:revision>
  <dc:subject/>
  <dc:title>                         </dc:title>
</cp:coreProperties>
</file>