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72/2013    nová žiadosť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adémia umení, Banská Bystrica, </w:t>
            </w:r>
          </w:p>
        </w:tc>
      </w:tr>
      <w:tr>
        <w:trPr>
          <w:trHeight w:val="2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kulta výtvarných umení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tvarné umenie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.1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abilitačné konanie a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dislav Čarný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acovná skupin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názov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 OV4 umen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833"/>
              <w:gridCol w:w="2767"/>
              <w:gridCol w:w="777"/>
              <w:gridCol w:w="1563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</w:rPr>
                    <w:t>názov:</w:t>
                  </w:r>
                </w:p>
              </w:tc>
              <w:tc>
                <w:tcPr>
                  <w:tcW w:w="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</w:rPr>
                    <w:t>stupeň</w:t>
                    <w:br/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</w:rPr>
                    <w:t>v študijnom odbore: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</w:rPr>
                    <w:t>názov: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</w:rPr>
                    <w:t>číslo: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oľné výtvarné umenie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2.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z časového obmedzenia</w:t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oľné výtvarné umenie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2.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z časového obmedzen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2268"/>
              <w:gridCol w:w="3456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garanti študijných programov</w:t>
                  </w: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iroslav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icz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c.  akad. mal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6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gor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nca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c.  akad. mal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5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óber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un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c.  akad. mal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Miroslav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ooš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prof. akad. mal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Jerzy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Fober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 xml:space="preserve">prof.  </w:t>
                  </w:r>
                  <w:r>
                    <w:rPr>
                      <w:rFonts w:cs="Arial" w:ascii="Arial" w:hAnsi="Arial"/>
                    </w:rPr>
                    <w:t>akad. soch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1959</w:t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lang w:val="pt-BR"/>
                    </w:rPr>
                    <w:t>Bori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rPr>
                      <w:rFonts w:ascii="Arial" w:hAnsi="Arial" w:cs="Arial"/>
                      <w:lang w:val="pt-BR"/>
                    </w:rPr>
                  </w:pPr>
                  <w:r>
                    <w:rPr>
                      <w:rFonts w:cs="Arial" w:ascii="Arial" w:hAnsi="Arial"/>
                      <w:bCs/>
                      <w:lang w:val="pt-BR"/>
                    </w:rPr>
                    <w:t>Jirků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prof. akad. mal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rPr>
                      <w:rFonts w:ascii="Arial" w:hAnsi="Arial" w:cs="Arial"/>
                      <w:lang w:val="pt-BR" w:eastAsia="cs-CZ"/>
                    </w:rPr>
                  </w:pPr>
                  <w:r>
                    <w:rPr>
                      <w:rFonts w:cs="Arial" w:ascii="Arial" w:hAnsi="Arial"/>
                      <w:bCs/>
                      <w:lang w:val="pt-BR" w:eastAsia="cs-CZ"/>
                    </w:rPr>
                    <w:t>195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ritérium je  splnené.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HKV - A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 (výber)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2443"/>
              <w:gridCol w:w="1080"/>
              <w:gridCol w:w="1161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Reč obrazu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7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Graffiti a európske mesto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ant Agreement Embassy of the U.S.A. Bratislava, Slovaki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Laboratórium umenia. Laboratórium pre výtvarné médiá ako platforma premostenia umenia a architektúry. 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2007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cs-CZ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igitálne technológie vo výtvarnom umení – Digi VAF(ex)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cs-CZ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similácia versus Originál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cs-CZ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vantgardný/experimentálny film, videoumenie, digitálne umenie.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4" w:hanging="14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Súradnice lokality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01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ukázanie kvality umeleckej a vedeckej činnosti (výber)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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oc. Miroslav Nicz, akad. mal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NIVAF 06“ – Nipon International Video Art Festival, medzinárodný videoart festival,  NAGANO, Japonsko, 23. – 25. 11. 2006, kurátori: Sejgi Shimoda, Michal Mur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las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ttp://makotomaruyama.multiply.com/journal/item/1/The_1st_NIVA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 – Net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groups.yahoo.co.jp/group/dance-rg/messages/2998?threaded=1&amp;expand=1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virae.org/journal/nivaf06/nivaf06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AF ´07 – katalóg z festivalu Performance Art (Tokyo – Nagoya - Nagano), 2007, str. 75, str. 89, bez ISB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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oc. Róbert Brun, akad. mal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ácia a vydanie poštovej známky poštovým úradom Koreapost, Soul, Korea, 2007, Náklad 1.600.000 kusov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 Post Prix: </w:t>
            </w:r>
            <w:r>
              <w:rPr>
                <w:color w:val="0000FF"/>
                <w:sz w:val="20"/>
                <w:szCs w:val="20"/>
              </w:rPr>
              <w:t xml:space="preserve">http://pennfamily.org/KSS-USA/2007-Design-contest.ht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idované v registri poštových známok Korejskej republiky </w:t>
            </w:r>
            <w:r>
              <w:rPr>
                <w:color w:val="0000FF"/>
                <w:sz w:val="20"/>
                <w:szCs w:val="20"/>
              </w:rPr>
              <w:t xml:space="preserve">http://www.pennfamily.org/KSS-USA/20071120-2591.ht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lasy: „Award of excelence“, cena 200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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hDr. Katarína Rusnáková, PhD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Video a experimentálny film v sivej zóne totality: niekoľko príkladov z (pre)histórie mediálneho umenia v bývalom Československu a po roku 1989 / Video und experimenteller Film in der Grauzone des Totalitarismus: Beispiele aus der (Vor-) Geschichte der Medienkunst in der ehemaligen Tschechoslowakei und nach 1989. In: </w:t>
            </w:r>
            <w:r>
              <w:rPr>
                <w:iCs/>
                <w:sz w:val="20"/>
                <w:szCs w:val="20"/>
              </w:rPr>
              <w:t xml:space="preserve">Imaginary Spaces: Prostor – médi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Cs/>
                <w:sz w:val="20"/>
                <w:szCs w:val="20"/>
              </w:rPr>
              <w:t xml:space="preserve">performance / Räume – Medien – Performances. </w:t>
            </w:r>
            <w:r>
              <w:rPr>
                <w:sz w:val="20"/>
                <w:szCs w:val="20"/>
              </w:rPr>
              <w:t xml:space="preserve">Büscher, Barbara – Horáková, Jana (ed.). Praha: Koniasch Latin Press, 2007, s. 185 – 210.; ISBN 86791-44-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hlasy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ácia: Bielický, Michael: Praha: město iluzionistů / Prag: ein Ort der Illusionisten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n: </w:t>
            </w:r>
            <w:r>
              <w:rPr>
                <w:iCs/>
                <w:sz w:val="20"/>
                <w:szCs w:val="20"/>
              </w:rPr>
              <w:t xml:space="preserve">Imaginary Spaces: Prostor – média – performance / Räume – Medien – Performances. </w:t>
            </w:r>
            <w:r>
              <w:rPr>
                <w:sz w:val="20"/>
                <w:szCs w:val="20"/>
              </w:rPr>
              <w:t xml:space="preserve">Büscher, Barbara – Horáková, Jana (ed). Praha: Koniasch Latin Press, 2007, s. 20, s. 26; ISBN 978-80-86791-44-9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ácia: Horáková, Jana: Divadelný prostor jako kybernetický organismus: performance strojových a lidských uspořádaní / Der Theaterraum als kubernetischer Organizmus: Performances in Mensch / maschine-Anordnungen. In: Tamtiež, s. 80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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MgA. Ing. Michal Murin, ArtD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AF - The 14th Nippon International Performance Art Festiva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i platze, 26. – 28. 2. 2007, Tokyo, Japonsko, Pottery Centre Hall, 2. – 4. 3 . 2007, Nagoya,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on Hall, 8. – 9. 3. 2007, Nagano, Gondo, Japonsko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talóg: The 14th, Nippon International Performance Art Festival, ed. Seiji Shimoda, vydal: NIPAF Executive Committee/Seiji Shimoda, Nagano 2007, Japonsko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hlasy: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ttp://aetta.blog62.fc2.com/blog-entry-111.html</w:t>
            </w:r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http://realon.jp/modules/weblinks/singlelink.php?lid=1147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http://aetta.blog62.fc2.com/blog-entry-93.html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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c. Juraj Sapara, akad.soch.</w:t>
            </w:r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XXX F I D E M (podujatie). - Colorado Springs, Colorado, USA, sept. 2007 až sept. 2008. - International Federation of Medallic Art / American NUMISMATIC Association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riály: Pozvánka, Plagát, Katalóg,bulletin; Druh činnosti: VÝSTAVA; Úroveň: medzinárodná; Štádium: realizácia, prezentácia; Miera: samostatná kolekcia (na skup. akcii); Typ: vyzvaná; Teritórium: zahraničná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http://www.coinnews.net/2008/08/31/fidem-medallic-sculpture-exhibit-to-close-sept-15/</w:t>
              </w:r>
            </w:hyperlink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Ohlas: Katalóg k výstave : FIDEM 2007, Colorado Springs, USA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in News: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http://www.coinnews.net/2008/08/31/fidem-medallic-sculpture-exhibit-to-close-sept-15/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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gr.art. Pavlína Čierna</w:t>
            </w:r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WAH Center, Brooklyn [Institucia], New York. - Výstup umeleckej činnosti: Autorský výstup; Druh výstupu:Podujatie; Názov: Fragments of Periphery; Charakteristika:12.10. – 27.11. 2010; úroveň medzinárodná; kurátor: Nelleke Nix; Miera účasti: Samostatná; Dátum zverejnenia výstupu/výkonu umeleckej cinnosti:12.10. - 27.11.2010; Dokumentácia realizácie výstupu/výkonu:pozvánka, plagát, katalóg; Odkaz na internetový zdroj:http://www.wahcenter.net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hlasy: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http://listserv.syr.edu/scripts/wa.exe?A2=BOOK_ARTS-L;56965109.1010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http://www.brooklynartscouncil.org/forum/973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http://www.artinfo.com/galleryguide/289464/311737/event/345753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http://www.bookarts.uwe.ac.uk/newspdfs/61.pdf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11">
              <w:r>
                <w:rPr>
                  <w:rStyle w:val="InternetLink"/>
                  <w:bCs/>
                  <w:sz w:val="20"/>
                  <w:szCs w:val="20"/>
                </w:rPr>
                <w:t>http://www.e-artnow.org/announcement-archive/archive/2010/10/article/ACTION/4431/</w:t>
              </w:r>
            </w:hyperlink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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c. Štefan Balázs, akad.mal., Mgr.art. Pavlína Čierna, doc. Jiří David, akad.mal., Mgr.art. Peter Janáčik, doc. Miroslav Nicz, akad.mal., Mgr.art. Rastislav Podoba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ulté roky. Od Priestoru po Beskida. Slovenské výtvarné umenie 1999-2011 v štyroch kurátorských pohľadoch / Dom umenia, Bratislava – Slovensko; MODEM, Debrecin, Maďarsko; Slovenské výtvarné umenie 1999-2011 v štyroch kurátorských pohľadoch; Miera účasti: Kolektívna / Skupinová; 09.12.2011- 27.1.2012; Dokumentácia realizácie výstupu/výkonu: pozvánka tlačená, mailová, katalóg; Ďalšie údaje: Kurátori výstavy: Richard Gregor, Gabriela Garlatyová, Mira Putišová – Sikorová, Juraj Čarný;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hlasy: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http://dennik.sme.sk/vydanie/20110914/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13">
              <w:r>
                <w:rPr>
                  <w:rStyle w:val="InternetLink"/>
                  <w:bCs/>
                  <w:sz w:val="20"/>
                  <w:szCs w:val="20"/>
                </w:rPr>
                <w:t>http://www.tyzden.sk/casopis/2012/1/galimatias-v-dome-umenia.html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14">
              <w:r>
                <w:rPr>
                  <w:rStyle w:val="InternetLink"/>
                  <w:bCs/>
                  <w:sz w:val="20"/>
                  <w:szCs w:val="20"/>
                </w:rPr>
                <w:t>http://kultura.pravda.sk/nulte-roky-subjektivny-pohlad-dzi-/sk-kgaleria.asp?c=A111223_133147_sk-kgaleria_p46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15">
              <w:r>
                <w:rPr>
                  <w:rStyle w:val="InternetLink"/>
                  <w:bCs/>
                  <w:sz w:val="20"/>
                  <w:szCs w:val="20"/>
                </w:rPr>
                <w:t>http://www.bratislavskenoviny.sk/kam-v-bratislave/kam-na-vystavu/nulte-roky.html?page_id=268863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hyperlink r:id="rId16">
              <w:r>
                <w:rPr>
                  <w:rStyle w:val="InternetLink"/>
                  <w:bCs/>
                  <w:sz w:val="20"/>
                  <w:szCs w:val="20"/>
                </w:rPr>
                <w:t>http://tv.sme.sk/v/22916/vytvorili-sme-unas-za-posledne-desatrocie-nieco-zaujimave</w:t>
              </w:r>
            </w:hyperlink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  <w:t xml:space="preserve">Hodnotenie FVU AU v Banskej Bystrici podľa kritéria KZU1 v oblasti umenie pri komplexnej akreditácii  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2"/>
                      <w:szCs w:val="22"/>
                    </w:rPr>
                    <w:t>A-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ritérium je splnené.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HKV - A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Úroveň kritérií vysokej školy/fakulty na získanie titulu docent a profes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K hodnotiacej správe sú priložené kritéria vysokej školy/fakul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Kritériá boli schválené v umeleckej rade AU dňa: 13.03.201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a obsahujú minimálne  podmienky na získanie titulu doc. alebo prof.: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yjadrenie P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itériá sú nastavené dostatočne, sú potrebné úpravy vyplývajúce z legislatívnych zmien, ktoré sa udiali po podaní žiados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Kritérium je splnené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HKV - A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ritériá sa nedodržali: ---------</w:t>
            </w:r>
          </w:p>
          <w:p>
            <w:pPr>
              <w:pStyle w:val="Normal"/>
              <w:rPr/>
            </w:pPr>
            <w:r>
              <w:rPr/>
              <w:t>Pozn.: nová žiadosť o udelenie práv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----------------------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-----------------------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------------------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----------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yjadrenie PS: nová žiadosť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. Nie je možné vyhodnotiť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Prípadné poznámky k údajom o overovaní dodržiavania kritérií: 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170"/>
              <w:gridCol w:w="51"/>
              <w:gridCol w:w="2233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iroslav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Broo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rof. akad. mal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95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Cs/>
                      <w:color w:val="000000"/>
                      <w:sz w:val="22"/>
                      <w:szCs w:val="22"/>
                    </w:rPr>
                    <w:t>Ďalšie údaje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rofesor v odbore: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7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-------------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úväzok 1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ublikačný výstup: spolu  93 záznamov umeleckej činnost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Z toho za posledných 6 rokov: 27 výstav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color w:val="000000"/>
                <w:sz w:val="22"/>
                <w:szCs w:val="22"/>
              </w:rPr>
              <w:t xml:space="preserve"> 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Boris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Jirků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rof. akad. mal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5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Cs/>
                      <w:color w:val="000000"/>
                      <w:sz w:val="22"/>
                      <w:szCs w:val="22"/>
                    </w:rPr>
                    <w:t>Ďalšie údaje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ilustrácia a grafika (ČR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vo funkcii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2"/>
                      <w:szCs w:val="22"/>
                    </w:rPr>
                    <w:t xml:space="preserve"> profesora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--------------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úväzok 1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ublikačný výstup: spolu   99 záznamov  umeleckej činnost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Z toho za posledných 6 rokov: 4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Jerzy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Fober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rof. akad. soch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5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Cs/>
                      <w:color w:val="000000"/>
                      <w:sz w:val="22"/>
                      <w:szCs w:val="22"/>
                    </w:rPr>
                    <w:t>Ďalšie údaje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rofesor/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vo funkcii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2"/>
                      <w:szCs w:val="22"/>
                    </w:rPr>
                    <w:t>profesora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--------------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úväzok 1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ublikačný výstup: spolu   38 záznamov umeleckej činnost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Z toho za posledných 6 rokov: 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Igor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Benca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doc. akad. mal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5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Cs/>
                      <w:color w:val="000000"/>
                      <w:sz w:val="22"/>
                      <w:szCs w:val="22"/>
                    </w:rPr>
                    <w:t>Ďalšie údaje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vo funkcii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2"/>
                      <w:szCs w:val="22"/>
                    </w:rPr>
                    <w:t xml:space="preserve"> docenta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--------------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úväzok 1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ublikačný výstup: spolu   39 záznamov umeleckej činnost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Z toho za posledných 6 rokov: 24 výstav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lang w:val="pt-BR"/>
                    </w:rPr>
                    <w:t>Miroslav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rPr>
                      <w:rFonts w:ascii="Arial" w:hAnsi="Arial" w:cs="Arial"/>
                      <w:color w:val="000000"/>
                      <w:lang w:val="pt-BR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lang w:val="pt-BR"/>
                    </w:rPr>
                    <w:t>Nicz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lang w:val="pt-BR"/>
                    </w:rPr>
                    <w:t>doc. akad. mal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rPr>
                      <w:rFonts w:ascii="Arial" w:hAnsi="Arial" w:cs="Arial"/>
                      <w:color w:val="000000"/>
                      <w:lang w:val="pt-BR" w:eastAsia="cs-CZ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lang w:val="pt-BR" w:eastAsia="cs-CZ"/>
                    </w:rPr>
                    <w:t>196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pt-BR" w:eastAsia="cs-CZ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pt-BR" w:eastAsia="cs-CZ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Cs/>
                      <w:color w:val="000000"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rofesor/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2"/>
                      <w:szCs w:val="22"/>
                    </w:rPr>
                    <w:t>docenta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 výtvarné ume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-------------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Arial" w:hAnsi="Arial" w:cs="Arial"/>
                      <w:i w:val="false"/>
                      <w:i w:val="false"/>
                      <w:iCs w:val="false"/>
                      <w:color w:val="00000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</w:rPr>
                    <w:t>úväzok 1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Publikačný výstup: spolu   33   záznamov umeleckej činnost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Z toho za posledných 6 rokov:   17 výstav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Kritérium nie je splnen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Odôvodnenie:</w:t>
            </w:r>
          </w:p>
          <w:p>
            <w:pPr>
              <w:pStyle w:val="Obyaj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covná skupina konštatuje, že odborná umelecká činnosť garanta a spolugarantov nepredstavuje tú časť umeleckých výstupov školy, ktorá reprezentuje súčasný rozvoj poznania v  študijnom odbore Výtvarné umenie a nedosahuje medzinárodne akceptované výsledky  primerane špecifickosti daného študijného odboru. Je výrazný rozpor medzi kvalitou výstupov garanta a spolugarantov a základných pracovných tímov podieľajúcich sa na vyučovaní niektorých študijných programov (vysoko možno hodnotiť umelecké výstupy pedagógov a doktorandov najmä v nových médiách, digitálnych technológiách, experimentálnom filme a videoarte, čiastočne tiež v intermediálnej a konceptuálnej tvorbe a výsledky v oblasti teórie a dejín umenia). Garant i väčšina spolugarantov nereprezentujú tieto tímy. Štruktúra odborného zamerania spolugarantov nereprezentuje v dostatočnej miere odbor v jeho súčasnom ponímaní, v dostatočnej kvalite a medzinárodnej akceptácii ich výstupov. Nemožno teda očakávať, že sú nositeľmi zodpovednosti za umelecký výskum a vzdelávanie v študijnom odbore na škole.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HKV - A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Členovia vedeckej rady vysokej školy (ak sa konania nebudú uskutočňovať na fakulte)/fakulty (ak sa konania budú uskutočňovať na fakulte)</w:t>
            </w:r>
            <w:r>
              <w:rPr/>
              <w:t xml:space="preserve"> z odboru alebo príbuzného odboru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ni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alko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f. akad. mal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4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040"/>
              <w:gridCol w:w="779"/>
              <w:gridCol w:w="37"/>
              <w:gridCol w:w="1225"/>
              <w:gridCol w:w="492"/>
              <w:gridCol w:w="18"/>
              <w:gridCol w:w="1531"/>
            </w:tblGrid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roslav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ooš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f. akad. mal.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2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ris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irků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f. akad. mal.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5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rantišek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Hodonský 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f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akad. mal.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45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3 hudob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Ľudovít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loška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f. akad. mal.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4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efan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lázs</w: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c. akad. mal.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8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gor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nca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c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akad. mal.</w:t>
                  </w:r>
                </w:p>
              </w:tc>
              <w:tc>
                <w:tcPr>
                  <w:tcW w:w="1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8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8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17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óbert</w:t>
                  </w:r>
                </w:p>
              </w:tc>
              <w:tc>
                <w:tcPr>
                  <w:tcW w:w="28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un</w:t>
                  </w:r>
                </w:p>
              </w:tc>
              <w:tc>
                <w:tcPr>
                  <w:tcW w:w="17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c. akad. mal.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48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iří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vid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f. akad. mal.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6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ter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áspár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c. akad. soch.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meno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priezvisko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roslav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icz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c. akad. mal.</w:t>
                  </w:r>
                </w:p>
              </w:tc>
              <w:tc>
                <w:tcPr>
                  <w:tcW w:w="20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6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1 výtvarné umeni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Kritérium je splnené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vysoká škola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nespĺňa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  v čase akreditácie kritériá uplatňované pri posudzovaní spôsobilosti 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neutvára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 dostačujúce predpoklady na udržanie spôsobilosti vykonávať habilitačné konania a konania na vymenovanie profesorov v odbore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2.1 výtvarné umenie.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Vysoká škol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nie je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 xml:space="preserve"> uvedenom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 študijnom odbo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Odôvodnenie: </w:t>
              <w:br/>
              <w:t>Nesplnenie kritéria KHKV- A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umelecká činnosť navrhovaného garanta a spolugarantov nedosahuje výsledky, ktoré sú medzinárodne akceptované v dostatočnej miere, primerane špecifičnosti daného študijného odboru a úrovni garantovania habilitačných a vymenovacích konaní.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Zmena štruktúry tímu garanta a spolugarantov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asovanie 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onické hlasovanie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22.6.2013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4.6.201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členov PS: 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lasovanie:  z celkového počtu 15 členov PS OV 4 Pedagogické vedy sa hlasovania zúčastnilo 14 členov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ilena Bartlová, Ján Bahna, Jan Bernard, Václav Cejpek, Ladislav Čarný, Ida Černecká, Richard Fajnor, Ivan Marton, Jozef Jarab, Martin Kaňuch, Ivan Koleček, Zuzana Martináková, Tomáš Lupták, Ľubomír Vajdičk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oho za:  13       proti:   0     zdržali sa: 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8215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8" w:top="1418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.jp/group/dance-rg/messages/2998?threaded=1&amp;expand=1" TargetMode="External"/><Relationship Id="rId3" Type="http://schemas.openxmlformats.org/officeDocument/2006/relationships/hyperlink" Target="http://virae.org/journal/nivaf06/nivaf06.html" TargetMode="External"/><Relationship Id="rId4" Type="http://schemas.openxmlformats.org/officeDocument/2006/relationships/hyperlink" Target="http://aetta.blog62.fc2.com/blog-entry-93.html" TargetMode="External"/><Relationship Id="rId5" Type="http://schemas.openxmlformats.org/officeDocument/2006/relationships/hyperlink" Target="http://www.coinnews.net/2008/08/31/fidem-medallic-sculpture-exhibit-to-close-sept-15/" TargetMode="External"/><Relationship Id="rId6" Type="http://schemas.openxmlformats.org/officeDocument/2006/relationships/hyperlink" Target="http://www.coinnews.net/2008/08/31/fidem-medallic-sculpture-exhibit-to-close-sept-15/" TargetMode="External"/><Relationship Id="rId7" Type="http://schemas.openxmlformats.org/officeDocument/2006/relationships/hyperlink" Target="http://listserv.syr.edu/scripts/wa.exe?A2=BOOK_ARTS-L;56965109.1010" TargetMode="External"/><Relationship Id="rId8" Type="http://schemas.openxmlformats.org/officeDocument/2006/relationships/hyperlink" Target="http://www.brooklynartscouncil.org/forum/973" TargetMode="External"/><Relationship Id="rId9" Type="http://schemas.openxmlformats.org/officeDocument/2006/relationships/hyperlink" Target="http://www.artinfo.com/galleryguide/289464/311737/event/345753" TargetMode="External"/><Relationship Id="rId10" Type="http://schemas.openxmlformats.org/officeDocument/2006/relationships/hyperlink" Target="http://www.bookarts.uwe.ac.uk/newspdfs/61.pdf" TargetMode="External"/><Relationship Id="rId11" Type="http://schemas.openxmlformats.org/officeDocument/2006/relationships/hyperlink" Target="http://www.e-artnow.org/announcement-archive/archive/2010/10/article/ACTION/4431/" TargetMode="External"/><Relationship Id="rId12" Type="http://schemas.openxmlformats.org/officeDocument/2006/relationships/hyperlink" Target="http://dennik.sme.sk/vydanie/20110914/" TargetMode="External"/><Relationship Id="rId13" Type="http://schemas.openxmlformats.org/officeDocument/2006/relationships/hyperlink" Target="http://www.tyzden.sk/casopis/2012/1/galimatias-v-dome-umenia.html" TargetMode="External"/><Relationship Id="rId14" Type="http://schemas.openxmlformats.org/officeDocument/2006/relationships/hyperlink" Target="http://kultura.pravda.sk/nulte-roky-subjektivny-pohlad-dzi-/sk-kgaleria.asp?c=A111223_133147_sk-kgaleria_p46" TargetMode="External"/><Relationship Id="rId15" Type="http://schemas.openxmlformats.org/officeDocument/2006/relationships/hyperlink" Target="http://www.bratislavskenoviny.sk/kam-v-bratislave/kam-na-vystavu/nulte-roky.html?page_id=268863" TargetMode="External"/><Relationship Id="rId16" Type="http://schemas.openxmlformats.org/officeDocument/2006/relationships/hyperlink" Target="http://tv.sme.sk/v/22916/vytvorili-sme-unas-za-posledne-desatrocie-nieco-zaujimave" TargetMode="External"/><Relationship Id="rId17" Type="http://schemas.openxmlformats.org/officeDocument/2006/relationships/image" Target="media/image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59:00Z</dcterms:created>
  <dc:creator>.</dc:creator>
  <dc:description/>
  <cp:keywords/>
  <dc:language>en-US</dc:language>
  <cp:lastModifiedBy>Šupejová Iveta</cp:lastModifiedBy>
  <cp:lastPrinted>2013-10-03T08:30:00Z</cp:lastPrinted>
  <dcterms:modified xsi:type="dcterms:W3CDTF">2013-10-03T08:42:00Z</dcterms:modified>
  <cp:revision>7</cp:revision>
  <dc:subject/>
  <dc:title>Číslo žiadosti:</dc:title>
</cp:coreProperties>
</file>