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tiaca správa</w:t>
      </w:r>
    </w:p>
    <w:p>
      <w:pPr>
        <w:pStyle w:val="Normal"/>
        <w:jc w:val="center"/>
        <w:rPr/>
      </w:pPr>
      <w:r>
        <w:rPr/>
        <w:t>pracovnej skupiny AK</w:t>
        <w:br/>
        <w:t>vo veci posúdenia spôsobilosti nevysokoškolskej inštitúcie podieľať sa na uskutočňovaní   doktorandského študijného programu</w:t>
        <w:br/>
        <w:t>podľa § 82 ods. 2 písm. b/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4_13/AK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vysokoškolské pracovisko, kde sa ŠP bude uskutočňovať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iF UK Bratislava,  UVLF Košic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irologický ústav SAV Bratislava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Ing. Jozef Vilček, PhD.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Vedy o živej prírod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134"/>
        <w:gridCol w:w="992"/>
        <w:gridCol w:w="1296"/>
        <w:gridCol w:w="1080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ĺž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d.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roló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2.13.  vir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o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iroló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4.2.13.  vir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ok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04"/>
      </w:tblGrid>
      <w:tr>
        <w:trPr>
          <w:trHeight w:val="68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, pracovisko preukazuje systematickú medzinárodne akceptovanú vedecko-výskumnú činnosť.</w:t>
            </w:r>
          </w:p>
        </w:tc>
      </w:tr>
      <w:tr>
        <w:trPr>
          <w:trHeight w:val="33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</w:t>
            </w:r>
            <w:r>
              <w:rPr>
                <w:sz w:val="22"/>
                <w:szCs w:val="22"/>
              </w:rPr>
              <w:t>racovisko má knižnicu s možnosťou prístupu k základnej študijnej literatúre pre študijný program geofyzika. Študenti majú možnosť prístupu k internetu.</w:t>
            </w:r>
          </w:p>
        </w:tc>
      </w:tr>
      <w:tr>
        <w:trPr>
          <w:trHeight w:val="26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uzatvorená dohoda s VŠ,  počet výskumných alebo umeleckých pracovníkov, ktorí vedú doktorandov je primeraný vzhľadom na počet študentov.</w:t>
            </w:r>
          </w:p>
        </w:tc>
      </w:tr>
      <w:tr>
        <w:trPr>
          <w:trHeight w:val="2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počet vysokoškolských učiteľov, výskumných pracovníkov, ktorí môžu viesť záverečné práce je vzhľadom na počet študentov dostatočný.</w:t>
            </w:r>
          </w:p>
        </w:tc>
      </w:tr>
      <w:tr>
        <w:trPr>
          <w:trHeight w:val="27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očet a zloženie štátnych komisií zodpovedá predpisom</w:t>
            </w:r>
          </w:p>
        </w:tc>
      </w:tr>
      <w:tr>
        <w:trPr>
          <w:trHeight w:val="17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3553"/>
              <w:gridCol w:w="392"/>
              <w:gridCol w:w="402"/>
              <w:gridCol w:w="221"/>
              <w:gridCol w:w="1507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8"/>
                    <w:rPr>
                      <w:sz w:val="22"/>
                    </w:rPr>
                  </w:pPr>
                  <w:r>
                    <w:rPr>
                      <w:b/>
                      <w:bCs/>
                    </w:rPr>
                    <w:t>Marcela KÚDELOVÁ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N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ir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rSc.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lang w:val="fr-FR"/>
                    </w:rPr>
                    <w:t>Boris KLEMPA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  <w:lang w:val="fr-FR"/>
                    </w:rPr>
                    <w:t>197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ir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val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</w:rPr>
                    <w:t>Tatiana BETÁKOVÁ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</w:rPr>
                    <w:t>19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ir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val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 -</w:t>
            </w:r>
            <w:r>
              <w:rPr>
                <w:sz w:val="22"/>
              </w:rPr>
              <w:t xml:space="preserve"> obsah zodpovedá študijnému odbor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>- š</w:t>
            </w:r>
            <w:r>
              <w:rPr>
                <w:sz w:val="22"/>
                <w:szCs w:val="20"/>
                <w:lang w:eastAsia="en-US"/>
              </w:rPr>
              <w:t>tudijný program napĺňa zámer na získanie (na 3. stupni) poznatkov založených na súčasnom stave vedeckého a umeleckého poznania a najmä na vlastnom príspevku študenta k nemu, ktorý je výsledkom vedeckého bádania a samostatnej tvorivej činnosti v oblasti vedy alebo techniky.</w:t>
            </w:r>
          </w:p>
          <w:p>
            <w:pPr>
              <w:pStyle w:val="Normal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7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navrhnutá štandardná dĺžka je v súlade s predpismi a je odôvodnená</w:t>
            </w:r>
          </w:p>
        </w:tc>
      </w:tr>
      <w:tr>
        <w:trPr>
          <w:trHeight w:val="41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6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5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 - dizertačná 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 alebo techniky. </w:t>
            </w:r>
          </w:p>
        </w:tc>
      </w:tr>
      <w:tr>
        <w:trPr>
          <w:trHeight w:val="3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 xml:space="preserve">Požiadavky na uchádzačov a spôsob ich výberu sú dostatočne selektívne, aby sa na štúdium dostali študenti s potrebnými schopnosťami a vedomosťami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2"/>
              </w:rPr>
            </w:pPr>
            <w:r>
              <w:rPr>
                <w:b/>
              </w:rPr>
              <w:t>Splnené.</w:t>
            </w:r>
            <w:r>
              <w:rPr/>
              <w:t xml:space="preserve"> </w:t>
            </w:r>
            <w:r>
              <w:rPr>
                <w:szCs w:val="22"/>
              </w:rPr>
              <w:t xml:space="preserve">Požiadavky na úspešné absolvovanie štúdia sú dostatočne selektívne, aby neumožnili absolvovanie študentovi, ktorý nezískal v priebehu vzdelávacieho procesu vedomosti, schopnosti a zručnosti na štandardnej úrovni.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vlastný systém zabezpečenia kvality.  </w:t>
            </w:r>
            <w:r>
              <w:rPr>
                <w:sz w:val="22"/>
              </w:rPr>
              <w:t xml:space="preserve">Náročnosť úloh, ktoré dokáže preukázateľne každý absolvent samostatne riešiť je primeraná stupňu štúdia a navrhnutému profilu absolventa. Absolventi sa po skončení zamestnávajú v odbore. </w:t>
            </w:r>
            <w:r>
              <w:rPr>
                <w:sz w:val="22"/>
                <w:szCs w:val="22"/>
              </w:rPr>
              <w:t>Jedná sa o 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A1-A6 a B1-B11 nevysokoškolská inštitúcia v čase akreditácie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spĺňa </w:t>
            </w:r>
            <w:r>
              <w:rPr>
                <w:i/>
                <w:iCs/>
                <w:sz w:val="22"/>
              </w:rPr>
              <w:t xml:space="preserve"> kritériá uplatňované pri posudzovaní spôsobilosti a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 dostačujúcé predpoklady na udržanie spôsobilosti </w:t>
            </w:r>
            <w:r>
              <w:rPr>
                <w:i/>
                <w:sz w:val="22"/>
              </w:rPr>
              <w:t>do najbližšej komplexnej akreditácie VŠ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Nevysokoškolská inštitúcia </w:t>
            </w:r>
            <w:r>
              <w:rPr>
                <w:b/>
                <w:bCs/>
                <w:i/>
                <w:iCs/>
                <w:sz w:val="22"/>
                <w:u w:val="single"/>
              </w:rPr>
              <w:t>je spôsobilá</w:t>
            </w:r>
            <w:r>
              <w:rPr>
                <w:i/>
                <w:iCs/>
                <w:sz w:val="22"/>
              </w:rPr>
              <w:t xml:space="preserve"> podieľať sa na uskutočňovaní doktorandského štúdia  uvedeného študijného programu v spolupráci s PriF UK v Bratislave i UVLF v Košiciach ktoré sú oprávnené udeliť absolventom akademický titul PhD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nevysoškolskej inštitúci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244"/>
      </w:tblGrid>
      <w:tr>
        <w:trPr>
          <w:trHeight w:val="4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/>
            </w:pPr>
            <w:r>
              <w:rPr/>
              <w:t>(pozvánk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8"/>
            </w:tblGrid>
            <w:tr>
              <w:trPr>
                <w:trHeight w:val="356" w:hRule="atLeast"/>
              </w:trPr>
              <w:tc>
                <w:tcPr>
                  <w:tcW w:w="80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Elektronicky - august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otkin, Hudec, Timko, Javorský, Fedoročko, Čisláková, Novák, Bernasovský, Šmarda, Vilček, Kontšeková, Klembara, Illašová, Vlček, Mikula, Kovače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členov: 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1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hlasov za: 16,  proti: 0, zdržali sa: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456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i/>
      <w:i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1:41:00Z</dcterms:created>
  <dc:creator>LACI</dc:creator>
  <dc:description/>
  <cp:keywords/>
  <dc:language>en-US</dc:language>
  <cp:lastModifiedBy>Šupejová Iveta</cp:lastModifiedBy>
  <cp:lastPrinted>2013-09-04T07:46:00Z</cp:lastPrinted>
  <dcterms:modified xsi:type="dcterms:W3CDTF">2013-10-03T08:58:00Z</dcterms:modified>
  <cp:revision>7</cp:revision>
  <dc:subject/>
  <dc:title>Hodnotiaca správa</dc:title>
</cp:coreProperties>
</file>