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4/13 - </w:t>
            </w:r>
            <w:r>
              <w:rPr/>
              <w:t xml:space="preserve">odstránenie nedostatkov </w:t>
            </w:r>
            <w:r>
              <w:rPr>
                <w:b/>
              </w:rPr>
              <w:t>- sprá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(</w:t>
            </w:r>
            <w:r>
              <w:rPr>
                <w:i/>
                <w:sz w:val="22"/>
              </w:rPr>
              <w:t>fakulta, pracovisko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MU v Bratislav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obná a tanečn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akad. mal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4 Umenie</w:t>
            </w:r>
          </w:p>
        </w:tc>
      </w:tr>
    </w:tbl>
    <w:p>
      <w:pPr>
        <w:pStyle w:val="Normal"/>
        <w:spacing w:before="120" w:after="0"/>
        <w:rPr/>
      </w:pPr>
      <w:r>
        <w:rPr/>
        <w:t>Zmena garant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38"/>
        <w:gridCol w:w="899"/>
        <w:gridCol w:w="1000"/>
        <w:gridCol w:w="1026"/>
        <w:gridCol w:w="1063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Názov ŠP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íslo a názov Š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Štandardná dĺžka štú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. titul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anečné umeni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.2.2. tanečné ume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tD.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tanečné umeni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.2.2. tanečné umeni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ern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t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03"/>
      </w:tblGrid>
      <w:tr>
        <w:trPr>
          <w:trHeight w:val="30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2900"/>
              <w:gridCol w:w="1666"/>
              <w:gridCol w:w="1666"/>
            </w:tblGrid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b/>
                      <w:i/>
                      <w:iCs/>
                      <w:sz w:val="22"/>
                    </w:rPr>
                    <w:t xml:space="preserve">garant 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Irina ČIERNIKOVÁ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, ArtD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rok narodenia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3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2835" w:hanging="2835"/>
                    <w:rPr/>
                  </w:pPr>
                  <w:r>
                    <w:rPr/>
                    <w:t>profesor  študijnom odbore Tanečné umeni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abilitácia v odbore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anečné umenie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 2004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VŠMU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inaugurácia v odbore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anečné umenie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 2010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VŠMU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pôvodný garant</w:t>
                  </w:r>
                </w:p>
              </w:tc>
              <w:tc>
                <w:tcPr>
                  <w:tcW w:w="6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prof. Dana Varínska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5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hlavné výstupy garanta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melecká práca (interpretačná)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Spartakus – Egypťanka, Gadytánka; Paquita – variácie; </w:t>
                    <w:br/>
                    <w:t xml:space="preserve">Lux et Requiem – Smrť, Život; Romeo a Júlia – Matka; </w:t>
                    <w:br/>
                    <w:t xml:space="preserve">Dom Bernardy Alby – Bernarda Alba; Giselle – Myrtha; </w:t>
                    <w:br/>
                    <w:t xml:space="preserve">Zvláštna radosť žiť – Spes; </w:t>
                    <w:br/>
                    <w:t xml:space="preserve">Snehulienka a sedem pretekárov – Kráľovná; </w:t>
                    <w:br/>
                    <w:t xml:space="preserve">Svetlo v tme – Felícia; </w:t>
                    <w:br/>
                    <w:t xml:space="preserve">Labutie jazero – Pas de trois, iné sóla; </w:t>
                    <w:br/>
                    <w:t xml:space="preserve">Don Quijote – Pouličná tanečnica, Mercedes, Cigánka, Kráľovná Dryád; </w:t>
                    <w:br/>
                    <w:t xml:space="preserve">Šeherezáda – Zobeida; Desať tancov v bielom – sólo; </w:t>
                    <w:br/>
                    <w:t xml:space="preserve">Mutanti – sólo; Svätenie jari – Sestra; </w:t>
                    <w:br/>
                    <w:t xml:space="preserve">Čarodejná láska – Candelas; Deti Titanicu – Vták smrti; </w:t>
                    <w:br/>
                    <w:t xml:space="preserve">Requiem – Život; Adagietto – Žena; </w:t>
                    <w:br/>
                    <w:t>Majstrovská lekcia Marie Callas – Tanečnica.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Balet Bratislava – Projekt 91 – Piesne II/Búrka – Žena; </w:t>
                    <w:br/>
                    <w:t>O chvíľu sa vrátim – sólo</w:t>
                    <w:br/>
                  </w:r>
                  <w:r>
                    <w:rPr>
                      <w:b/>
                      <w:bCs/>
                      <w:color w:val="000000"/>
                      <w:sz w:val="22"/>
                    </w:rPr>
                    <w:t>Publikačná činnosť:</w:t>
                  </w:r>
                </w:p>
                <w:p>
                  <w:pPr>
                    <w:pStyle w:val="TextBody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Osobnosť baletného majstra – repetítora v profesionálnom baletnom súbore </w:t>
                  </w:r>
                  <w:r>
                    <w:rPr>
                      <w:iCs/>
                      <w:color w:val="000000"/>
                      <w:sz w:val="22"/>
                    </w:rPr>
                    <w:t>(</w:t>
                  </w:r>
                  <w:r>
                    <w:rPr>
                      <w:color w:val="000000"/>
                      <w:sz w:val="22"/>
                    </w:rPr>
                    <w:t xml:space="preserve">habilitačná prednáška 3.2. 2004). Zborník habilitačných a inauguračných prednášok: VŠMU Bratislava, 2009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Dynamika psychiky tanečného umelca a vývinové etapy rozvoja tanečného umelca.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 vedy 2009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.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>Osobnosť tanečného umelca.</w:t>
                  </w:r>
                  <w:r>
                    <w:rPr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>vedy 2009.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>
                      <w:iCs/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 xml:space="preserve">Čierniková, Irina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Psychológia tanečného umelca.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Šport a spoločenské a humanitné vedy 2009.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TextBody"/>
                    <w:jc w:val="both"/>
                    <w:rPr/>
                  </w:pPr>
                  <w:r>
                    <w:rPr>
                      <w:color w:val="000000"/>
                      <w:sz w:val="22"/>
                    </w:rPr>
                    <w:t xml:space="preserve">Čierniková, Irina – Lednický Anton: 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Estetika a estetika športu. </w:t>
                  </w:r>
                  <w:r>
                    <w:rPr>
                      <w:iCs/>
                      <w:color w:val="000000"/>
                      <w:sz w:val="22"/>
                    </w:rPr>
                    <w:t>Šport a spoločenské a humanitné vedy 2009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. – </w:t>
                  </w:r>
                  <w:r>
                    <w:rPr>
                      <w:iCs/>
                      <w:color w:val="000000"/>
                      <w:sz w:val="22"/>
                    </w:rPr>
                    <w:t>Bratislava:</w:t>
                  </w:r>
                  <w:r>
                    <w:rPr>
                      <w:i/>
                      <w:iCs/>
                      <w:color w:val="000000"/>
                      <w:sz w:val="22"/>
                    </w:rPr>
                    <w:t xml:space="preserve"> </w:t>
                  </w:r>
                  <w:r>
                    <w:rPr>
                      <w:iCs/>
                      <w:color w:val="000000"/>
                      <w:sz w:val="22"/>
                    </w:rPr>
                    <w:t xml:space="preserve">ICM AGENCY, 2009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</w:rPr>
                    <w:t xml:space="preserve">Čierniková, Irina: </w:t>
                  </w:r>
                  <w:r>
                    <w:rPr>
                      <w:i/>
                      <w:sz w:val="22"/>
                    </w:rPr>
                    <w:t>Anketa</w:t>
                  </w:r>
                  <w:r>
                    <w:rPr>
                      <w:sz w:val="22"/>
                    </w:rPr>
                    <w:t xml:space="preserve"> – </w:t>
                  </w:r>
                  <w:r>
                    <w:rPr>
                      <w:i/>
                      <w:sz w:val="22"/>
                    </w:rPr>
                    <w:t>60 rokov VŠMU.</w:t>
                  </w:r>
                  <w:r>
                    <w:rPr>
                      <w:sz w:val="22"/>
                    </w:rPr>
                    <w:t xml:space="preserve"> Tempo, HTF VŠMU, Bratislava, 2009/2 – s. 2 - 3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color w:val="000000"/>
                      <w:sz w:val="22"/>
                    </w:rPr>
                    <w:t>Ballet, Sticker Book (Balet – Kniha so samolepkami). Slovart, Bratislava, 2003 - preklad z anglického originálu.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5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5"/>
                    <w:gridCol w:w="2809"/>
                    <w:gridCol w:w="1619"/>
                    <w:gridCol w:w="1628"/>
                  </w:tblGrid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</w:rPr>
                          <w:t xml:space="preserve">spolugarant 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meno a priezvisko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Marta POLÁKOVÁ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tituly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doc. ArtD.  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rok narodenia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963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left="2835" w:hanging="2835"/>
                          <w:rPr/>
                        </w:pPr>
                        <w:r>
                          <w:rPr/>
                          <w:t>docent v študijnom odbore Tanečné umenie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pracovný úväzok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abilitácia v odbore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Tanečné umenie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rok 2011</w:t>
                        </w:r>
                      </w:p>
                    </w:tc>
                    <w:tc>
                      <w:tcPr>
                        <w:tcW w:w="1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 </w:t>
                        </w:r>
                        <w:r>
                          <w:rPr>
                            <w:sz w:val="22"/>
                          </w:rPr>
                          <w:t>VŠMU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inaugurácia v odbore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1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835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lavné výstupy spolugaranta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Choreografka a interpretka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BODY THOUGHTS uvedeného v rámci Journée internationale de la musique, Paríž, 1. október 200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STROKE uvedeného v rámci projektu Stertnutia s európskou kultúrouv Toskánsku, 24. september 2005, divadlo Pergola, Florenci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>predstavenie BOUNDED na festivale MonoDance v Dunauvaros, 28. december 2006,Maďarsko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predstavenie Hladká hrana – premiéra celovečerného tanečného predstavenia  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ratislava, Mestské divadlo P. O. Hviezdoslava 13. 12. 2009</w:t>
                          <w:br/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Réžia predstavenia </w:t>
                        </w:r>
                        <w:r>
                          <w:rPr>
                            <w:sz w:val="22"/>
                            <w:szCs w:val="22"/>
                          </w:rPr>
                          <w:br/>
                          <w:t>Performance LAB 1, Štúdio NB SND 28.5.2012</w:t>
                          <w:br/>
                          <w:t>Hladká hrana, Malá scéna STU, Bratislava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22.11.2011, Divadlo Štúdia tanca B. Bystrica 14.10.2011, Štúdio NB SND 5.12.201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85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5"/>
                    <w:gridCol w:w="2809"/>
                    <w:gridCol w:w="1619"/>
                    <w:gridCol w:w="1628"/>
                  </w:tblGrid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b/>
                            <w:i/>
                            <w:iCs/>
                            <w:sz w:val="22"/>
                          </w:rPr>
                          <w:t xml:space="preserve">spolugarant - zmena 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meno a priezvisko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Ján BLAHO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tituly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doc.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rok narodenia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</w:rPr>
                        </w:pPr>
                        <w:r>
                          <w:rPr>
                            <w:b/>
                            <w:sz w:val="22"/>
                          </w:rPr>
                          <w:t>1947</w:t>
                        </w:r>
                      </w:p>
                    </w:tc>
                  </w:tr>
                  <w:tr>
                    <w:trPr/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funkčné miesto v odbore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left="2835" w:hanging="2835"/>
                          <w:rPr/>
                        </w:pPr>
                        <w:r>
                          <w:rPr/>
                          <w:t>docent v študijnom odbore Tanečné umenie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pracovný úväzok</w:t>
                        </w:r>
                      </w:p>
                    </w:tc>
                    <w:tc>
                      <w:tcPr>
                        <w:tcW w:w="6056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100%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abilitácia v odbore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Tanečné umenie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>rok 2004</w:t>
                        </w:r>
                      </w:p>
                    </w:tc>
                    <w:tc>
                      <w:tcPr>
                        <w:tcW w:w="1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  <w:t xml:space="preserve"> </w:t>
                        </w:r>
                        <w:r>
                          <w:rPr>
                            <w:sz w:val="22"/>
                          </w:rPr>
                          <w:t>VŠMU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inaugurácia v odbore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  <w:tc>
                      <w:tcPr>
                        <w:tcW w:w="1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</w:rPr>
                        </w:pPr>
                        <w:r>
                          <w:rPr>
                            <w:sz w:val="22"/>
                          </w:rPr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835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</w:rPr>
                          <w:t>hlavné výstupy spolugaranta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choreografie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Umelecký súbor LÚČNICA - Slovenský triptych –  program tradičnej kultúry pastierov, remeselníkov a roľníkov – časť „ Na holiach „ - premiéra – Piešťany, 26. apríla 2007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Galavečer k 80. narodeninám prof. Štefana Nosáľa</w:t>
                        </w:r>
                        <w:r>
                          <w:rPr>
                            <w:sz w:val="22"/>
                            <w:szCs w:val="22"/>
                          </w:rPr>
                          <w:t>, Bratislava, 28. januára 2007, 24. marca 2007  „Divný Janko„ – výber z tvorby Jána Blahu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>Bratislava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3. októbra 2007 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Premiéra celovečerného hudobno-tanečného programu SĽUK – „ Obrázky zo Slovenska“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ratislava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,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4. december 2007       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réžia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Režisér záverečného Galaprogramu, člen realizačného štábu, 49. Medzinárodný folklórny festival a 4. Festival európskej tradičnej kultúry, Myjava , 19. - 22. 6. 2008  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Režisér záverečného Galaprogramu „ MY A VY „ - 50. Medzinárodný folklórny festival a 5. ročník Festivalu  európskej tradičnej kultúry  , Myjava - 21. 6. 2009    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autor programu</w:t>
                        </w:r>
                      </w:p>
                      <w:p>
                        <w:pPr>
                          <w:pStyle w:val="Normal"/>
                          <w:tabs>
                            <w:tab w:val="clear" w:pos="709"/>
                            <w:tab w:val="left" w:pos="3195" w:leader="none"/>
                          </w:tabs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rihraničný program poľských a slovenských folklórnych kolektívov „Dobrý deň, susedia„ na 46. ročníku a MFF a 1. ročníku FETK, Myjava15. júna 200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72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  <w:br/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 VŠ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Odôvodnenie: </w:t>
            </w:r>
            <w:r>
              <w:rPr>
                <w:i/>
                <w:iCs/>
                <w:sz w:val="22"/>
                <w:szCs w:val="22"/>
              </w:rPr>
              <w:t>splnenie kritérií, zrušenie časového obmedzenia z dôvodu veku spolugaranta po právnej úprave (novela č.253/2012 nariadenia vlády SR o AK 104/2003 Z. z. v znení neskorších predpisov)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ArtD.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lektronické</w:t>
            </w:r>
            <w:r>
              <w:rPr/>
              <w:t xml:space="preserve"> hlasovanie od </w:t>
            </w:r>
            <w:r>
              <w:rPr>
                <w:i/>
              </w:rPr>
              <w:t>16.08</w:t>
            </w:r>
            <w:r>
              <w:rPr/>
              <w:t xml:space="preserve"> do </w:t>
            </w:r>
            <w:r>
              <w:rPr>
                <w:i/>
              </w:rPr>
              <w:t>19.08. 2013</w:t>
            </w:r>
          </w:p>
        </w:tc>
      </w:tr>
      <w:tr>
        <w:trPr>
          <w:trHeight w:val="8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lasovanie :  z celkového počtu 16 členov stálej PS sa hlasovania zúčastnilo 12  členov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an Bahna, Jan Bernard, Ladislav Čarný,  Ida Černecká, Václav Cejpek, Richard Fajnor, Jozef Jarab, Martin Kaňuch, Ivanka Kubicová,  Zuzana Martináková, Ivan Marton, Ľubomír Vajd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za :   11    proti :   0   zdržali sa :   1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akad. mal. Ladislav Čarn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0:00Z</dcterms:created>
  <dc:creator>Michal Denci</dc:creator>
  <dc:description/>
  <cp:keywords/>
  <dc:language>en-US</dc:language>
  <cp:lastModifiedBy>Šupejová Iveta</cp:lastModifiedBy>
  <cp:lastPrinted>2013-10-03T11:36:00Z</cp:lastPrinted>
  <dcterms:modified xsi:type="dcterms:W3CDTF">2013-10-03T09:38:00Z</dcterms:modified>
  <cp:revision>6</cp:revision>
  <dc:subject/>
  <dc:title>Hodnotiaca správa</dc:title>
</cp:coreProperties>
</file>