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44 _2013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Univerzita Komenského v Bratislave – Pedagog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Gabriela Petrová, CS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S AK 1 pre oblasť pedagogických vi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077"/>
        <w:gridCol w:w="895"/>
        <w:gridCol w:w="960"/>
        <w:gridCol w:w="1296"/>
        <w:gridCol w:w="1443"/>
      </w:tblGrid>
      <w:tr>
        <w:trPr>
          <w:trHeight w:val="45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ov ŠP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 a názov ŠO      (v súlade so SŠO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Štandardná dĺžka štúdi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liečebná pedagogik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. liečebná pedagogik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671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sz w:val="24"/>
              </w:rPr>
              <w:t>Gestorom študijného programu predkladaného na akreditáciu je Katedra liečebnej pedagogiky. Od septembra 2011 je súčasťou Ústavu sociálnych štúdií a liečebnej pedagogiky, ktorý vznikol  v rámci organizačných zmien na PdF UK v Bratislave v mesiacoch jún- september 2011. Pripravuje odborníkov pre terapeuticko-výchovnú a poradenskú prácu s jednotlivcami s rôznym znevýhodnením, ktorí potrebujú pomoc pri orientácii (vnímanie, poznávanie, vzťahy, hodnoty, možnosti), pri uplatnení (participácii), pri dosahovaní kvality  života a zdravia. Vo výskume sa zameriava na príčiny a prejavy porúch vývinu a zdravia a na možnosti terapeuticko-výchovnej a poradenskej pomoci jednotlivcom v sťažených životných okolnostiach. Integruje poznatky z neurovied, psychológie, medicíny, sociálnych vied a pedagogiky. Sleduje pracovné pole pomáhajúcich profesií a reaguje na aktuálne potreby prax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edecko-výskumnú činnosť za sledované obdobie posudzujeme ako priemernú. Samotná katedra má menej výskumných projektov ako by sa očakávalo. Pracovníci sú skôr zapojení do riešenia vedeckých a výskumných úloh na iných pracoviskách ako na PdF UK. Ako príklad uvádzame súčasný stav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0"/>
              <w:jc w:val="both"/>
              <w:rPr/>
            </w:pPr>
            <w:r>
              <w:rPr>
                <w:b/>
                <w:i/>
              </w:rPr>
              <w:t>Prehľad súčasne riešených vedeckých projektov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4" w:hanging="284"/>
              <w:jc w:val="both"/>
              <w:rPr/>
            </w:pPr>
            <w:r>
              <w:rPr>
                <w:b/>
              </w:rPr>
              <w:t>Inkluzívna edukácia ako viacdimenzionálny výchovný problém</w:t>
            </w:r>
            <w:r>
              <w:rPr/>
              <w:t>. Grant KEGA 009TVU-4/2011(2011-2013):  Hlavný riešiteľ:Prof . PhDr. V. Lechta,PhD., spoluriešiteľ. PaedDr.Barbora Kováčová, Ph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4" w:hanging="284"/>
              <w:jc w:val="both"/>
              <w:rPr/>
            </w:pPr>
            <w:r>
              <w:rPr>
                <w:b/>
              </w:rPr>
              <w:t xml:space="preserve">European Competence Initiative -Early Childhood Intervention, </w:t>
            </w:r>
            <w:r>
              <w:rPr>
                <w:bCs/>
              </w:rPr>
              <w:t xml:space="preserve">ECI 2.0, </w:t>
            </w:r>
            <w:r>
              <w:rPr/>
              <w:t xml:space="preserve"> LLL Transfer of Innovation Project. Podávateľ: İpet MUTLU,  </w:t>
            </w:r>
            <w:ins w:id="0" w:author="mhornakova" w:date="2011-02-21T18:49:00Z">
              <w:r>
                <w:rPr/>
                <w:t>BİZDEN SONRA EĞİTİM VAKFI</w:t>
              </w:r>
            </w:ins>
            <w:r>
              <w:rPr/>
              <w:t>, Talatpaşa Bulvarı. No:17 Bahçelievler İstanbul, Turkey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prof.. Riešiteľ  za SK prof. PhDr. Marta Horňáková, PhD.. </w:t>
            </w:r>
            <w:r>
              <w:rPr>
                <w:b/>
                <w:i/>
              </w:rPr>
              <w:t xml:space="preserve">Spolupracuje: </w:t>
            </w:r>
            <w:r>
              <w:rPr/>
              <w:t xml:space="preserve">  Mgr. Petra Mitašíková, PhD., Mgr. Ivana Lištiaková, Mgr. Pavol Janoško, PhD. Doba riešenia projektu: 2011-201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Podpora interkukturálnych kompetencií odborníkov v starostlivosti o ľudí so znevýhodnením</w:t>
            </w:r>
            <w:r>
              <w:rPr>
                <w:bCs/>
              </w:rPr>
              <w:t>. (Stärkung der interkulturellen Kompetenz von Fachkräften der Betreuung von Menschen mit Benachteiligungen)</w:t>
            </w:r>
            <w:r>
              <w:rPr/>
              <w:t xml:space="preserve"> </w:t>
            </w:r>
            <w:r>
              <w:rPr>
                <w:bCs/>
              </w:rPr>
              <w:t>LEONARDO DA VINCI Partnerschaften. Podávateľ: Dr. Maria Andress,</w:t>
            </w:r>
            <w:r>
              <w:rPr/>
              <w:t xml:space="preserve"> </w:t>
            </w:r>
            <w:r>
              <w:rPr>
                <w:bCs/>
              </w:rPr>
              <w:t>Private Fachakademie für Heilpädagogik der Katholischen Jugendfürsorge der Diözese Augsburg e.V.,</w:t>
            </w:r>
            <w:r>
              <w:rPr/>
              <w:t xml:space="preserve"> Trvanie: 2011-2013 Spolupracuje: prof.. PhDr. Marta Horňáková, PhD., Mgr. Pavol Janoško, PhD. Doba riešenia projektu: 2011-2013.</w:t>
            </w:r>
            <w:r>
              <w:rPr>
                <w:b/>
                <w:bCs/>
              </w:rPr>
              <w:t xml:space="preserve"> 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CF-CY Training methods</w:t>
            </w:r>
            <w:r>
              <w:rPr/>
              <w:t xml:space="preserve"> and tools for professionals in the field of early intervention/rehabilitation,  EÚ projekt LLL. Doba riešenia projektu: 2012-2014. Hlavný podávateľ: Dr. Manfred Pretis, S:I:N:N: Social Innovatives Network, Graz, Austria</w:t>
            </w:r>
            <w:r>
              <w:rPr>
                <w:b/>
                <w:i/>
              </w:rPr>
              <w:t xml:space="preserve"> .  </w:t>
            </w:r>
            <w:r>
              <w:rPr/>
              <w:t>Riešiteľ: Mgr. Pavol Janoško, PhD., Spolupracujú: prof. PhDr. Marta Horňáková, PhD, Mgr. Petra Mitašíková, PhD., Mgr. Ivana Lištiaková, PhD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Z uvedeného vyplýva, že v súčasnosti katedra nemá žiadnu vlastnú výskumnú úlohu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plnené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Katedra  liečebnej pedagogiky má k dispozícii dve špecializované učebne – jednu s voľným priestorom a s klavírom na vyučovanie muzikoterapie, psychomotorickej terapie a dramatoterapie. Druhá učebňa s príručným skladom sa využíva na vyučovanie ergoterapie, arteterapie a na prednášky. Učitelia majú k dispozícii základné technické vybavenie (videoprehrávač, hudobný prehrávač, nástroje)  pre tieto učebne,  2 notebooky s dataprojektormi a jeden spätný projektor  s plátnom. </w:t>
            </w:r>
          </w:p>
          <w:p>
            <w:pPr>
              <w:pStyle w:val="Normal"/>
              <w:jc w:val="both"/>
              <w:rPr/>
            </w:pPr>
            <w:r>
              <w:rPr/>
              <w:t>Katedra má k dispozícii príručnú knižnicu s aktuálnou i klasickou odbornou literatúrou v nemeckom jazyku, ako aj odborné časopisy z Nemecka, Švajčiarska a Rakúsk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Katedra buduje cvičné pracoviská. Okrem škôl a školských zariadení, kliník a nemocničných oddelení, spolupracuje so Slovenským výborom UNICEF a so špecializovanými neštátnymi zariadeniami, kde študenti praxujú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 xml:space="preserve">plnené: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24"/>
              </w:rPr>
              <w:t xml:space="preserve">Katedra liečebnej pedagogiky má  5 systemizovaných miest – </w:t>
            </w:r>
            <w:r>
              <w:rPr>
                <w:b/>
                <w:sz w:val="24"/>
              </w:rPr>
              <w:t>1 profesora, 1 docenta a 3 troch odborných asistentov</w:t>
            </w:r>
            <w:r>
              <w:rPr>
                <w:sz w:val="24"/>
              </w:rPr>
              <w:t xml:space="preserve">. Má tiež štyri miesta v Centre výskumu, ktoré pokrývajú dva  učiteľské úväzky. </w:t>
            </w:r>
          </w:p>
          <w:p>
            <w:pPr>
              <w:pStyle w:val="TextBody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 magisterskom študijnom programe počítajú s ďalšími profesormi, docentmi a odbornými asistentmi s PhD. z ďalších pracovísk fakulty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Pomer (profesor 1+ docenti 2 + PhD.4): študenti 30 / 7:3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dnášajú celkovo  7 profesori,  8 docenti, 15  PhD.,  1 bez PhD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čet záverečných prác na jedného pedagóga nepresiahne 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čet pedagógov, ktorí môžu viesť záverečné práce na 2. stupni, je spolu: 7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5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sz w:val="24"/>
              </w:rPr>
              <w:t>plnené:</w:t>
            </w:r>
          </w:p>
          <w:p>
            <w:pPr>
              <w:pStyle w:val="Normal"/>
              <w:rPr/>
            </w:pPr>
            <w:r>
              <w:rPr/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3"/>
              <w:gridCol w:w="2340"/>
            </w:tblGrid>
            <w:tr>
              <w:trPr>
                <w:trHeight w:val="169" w:hRule="atLeast"/>
              </w:trPr>
              <w:tc>
                <w:tcPr>
                  <w:tcW w:w="8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Garant študijného programu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Marta Horňáková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rof. PhDr. PhD.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dátum narodenia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195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 odbore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or v odbore  liečebná pedagogika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pedagogik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>špeciálna pedagogik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2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a ustanovený týždenný pracovný čas (100%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Obsah magisterského študijného programu Liečebná pedagogika Mgr. je postavený na koncepcii Študijného odboru liečebná pedagogika. Reflektuje Koncepciu liečebnej pedagogiky v zdravotníctve </w:t>
            </w:r>
            <w:r>
              <w:rPr>
                <w:lang w:val="en-US"/>
              </w:rPr>
              <w:t>(</w:t>
            </w:r>
            <w:r>
              <w:rPr/>
              <w:t xml:space="preserve">Vestník MZ SR, roč. 54/31. 8. 2006., č. 17868-1/2006-OZS)   ako aj Profesiogram liečebného pedagóga. Predmety sú zoskupené tak, aby tvorili istý odborný tematický celok - modul. Program obsahuje 7 modulov s predmetmi teoretickej i praktickej prípravy (sú povinné a umožňujú získať najmenej15 kreditov) a jeden modul s povinne voliteľnými a výberovými predmetmi, z ktorých si študent volí podľa ponuky katedry. Študent si vyberá z nich tak, aby získal  v priebehu  štúdia najmenej 120 kreditov za štúdium. 20 kreditov dostáva za diplomovú prácu. 76 kreditov má za povinné predmety bez diplomovej práce.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2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Zkladntext2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Magisterský študijný odbor  Liečebná pedagogika  nadväzuje na bakalársky študijný program. Koncepčne vychádza z rovnomenného magisterského študijného odboru, ktorý bol akreditovaný v r. 1996 a v r. 2002 bol zaradený do Zoznamu vysokoškolských študijných odborov pod č. 1.1.7.  pre stupne Bc., Mgr. a PhD. Štúdium ukončilo vyše 600 absolventov. Magisterský študijný program je kreovaný podľa požiadaviek bolonského procesu. Je orientovaný na školskú a klinickú liečebnú pedagogiku a v tomto smere sa zameriava na prehĺbenie profesijnej kvalifikácie, ale tiež je aj prípravou na vedecko-výskumnú prácu. V r. 2007 sa k magisterskému študijnému programu vyjadrili nezávisle traja renomovaní odborníci (prof. Dr. Klein, prof. Dr. M. Buchka, W.v. Gulijk, člen akreditačnej komisie pre študijné programy v Nemecku) a hodnotili ho ako moderný, progresívny a plne v súlade s profilom liečebného pedagóga v európskych krajinách. Odbor liečebná pedagogika podobne ako v zahraničí je interaktívna, hodnotovo a  celostne orientovaná pedagogika, ktorá integruje poznatky ďalších humánnych vied (najmä medicíny a psychológie) a využíva ich v konceptoch pedagogickej pomoci v sťažených životných situáciách. Využíva hru, zamestnania a rôzne formy umenia a kreatívnych aktivít, aby podporila zdravie človeka, jeho kompetencie vnímať, učiť sa a konať.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Študijný program magisterského štúdia vychádza z jadra 2. stupňa charakteristiky odboru  a pripravuje študentov pre samostatnú liečebno-pedagogickú odbornú činnosť v rezorte školstva, sociálnych vecí, a zdravotníctva. Zameriava sa na vedomostné, osobnostné i performačné  aspekty  kompetencií študentov.  Rozvíja predpoklady uplatniť sa v odbore a zároveň ho teoreticky rozvíjať a realizovať výskum.  Predmety programu sú ako teoretické, tak praktické (dôraz je na zvládnutí teoretických konceptov a metodológie výskumu, ale aj  na rozvinutí osobnostného potenciálu a na podpore praktických zručností). Študenti majú počas celého štúdia priebežnú prax, kde sú aktívne je zapojení  do praxe v zariadeniach (sú supervízne vedení).  V rámci záverečnej práce spravidla realizujú výskumný projekt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3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Zarkazkladnhotextu2"/>
              <w:spacing w:lineRule="auto" w:line="240" w:before="0" w:after="0"/>
              <w:ind w:left="0" w:hanging="0"/>
              <w:jc w:val="both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Štandardná dĺžka štúdia pre študijný program druhého stupňa vrátane odbornej praxe je</w:t>
              <w:br/>
              <w:t xml:space="preserve">a) v dennej forme štúdia najmenej jeden a najviac tri akademické roky, </w:t>
            </w:r>
          </w:p>
          <w:p>
            <w:pPr>
              <w:pStyle w:val="Zarkazkladnhotextu2"/>
              <w:spacing w:lineRule="auto" w:line="240" w:before="0" w:after="0"/>
              <w:ind w:left="0" w:hanging="0"/>
              <w:jc w:val="both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b) v externej forme štúdia najmenej dva a najviac štyri akademické roky.</w:t>
            </w:r>
          </w:p>
          <w:p>
            <w:pPr>
              <w:pStyle w:val="Zarkazkladnhotextu2"/>
              <w:spacing w:lineRule="auto" w:line="240" w:before="0" w:after="0"/>
              <w:ind w:left="0" w:hanging="0"/>
              <w:jc w:val="both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Počet kreditov, ktorých dosiahnutie je podmienkou riadneho skončenia štúdia, pre študijný program druhého stupňa so štandardnou dĺžkou štúdia je najmenej 90 kreditov.</w:t>
            </w:r>
          </w:p>
          <w:p>
            <w:pPr>
              <w:pStyle w:val="Normal"/>
              <w:rPr/>
            </w:pPr>
            <w:r>
              <w:rPr/>
              <w:t xml:space="preserve">Pritom podmienky absolvovania (dané počtom kreditov a absolvovaných povinných a povinne voliteľných predmetov) sú rovnaké v dennej aj externej forme štúdia.    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4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účasťou štúdia podľa každého študijného programu je v zmysle §51, ods.3  aj záverečná práca, ktorá spolu s jej obhajobou tvorí jeden predmet; obhajoba záverečnej práce patrí medzi štátne skúšky. </w:t>
            </w:r>
          </w:p>
          <w:p>
            <w:pPr>
              <w:pStyle w:val="Zarkazkladnhotextu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Diplomová  práca má rozsah najmenej 70 strán. Voľbe témy predchádza absolvovanie diplomového seminára. V rámci praxe si  študent overuje uskutočniteľnosť svojho zámeru a špecifikuje metódy a postupy. O priebežných výsledkoch referuje na študentskej konferencii, ktorá má, vďaka spolupráci so zahraničnými univerzitami, spravidla aj medzinárodných účastníkov.  Za diplomovú  prácu dostáva  študent 10 kreditov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6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7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8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chádzači o štúdium magisterského štúdia liečebnej pedagogiky musia :</w:t>
            </w:r>
          </w:p>
          <w:p>
            <w:pPr>
              <w:pStyle w:val="Odsekzoznamu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mať ukončené bakalárske štúdium liečebnej pedagogiky, alebo príbuzného odboru (za príbuzný odbor sa považuje absolvovanie bakalárskeho štúdia v odboroch sociálna pedagogika, špeciálna pedagogika, psychológia, sociálna práca, inkluzívna pedagogika príp. iné),  </w:t>
            </w:r>
          </w:p>
          <w:p>
            <w:pPr>
              <w:pStyle w:val="Odsekzoznamu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Splniť formálne náležitosti prijatia na magisterské štúdium,</w:t>
            </w:r>
          </w:p>
          <w:p>
            <w:pPr>
              <w:pStyle w:val="Odsekzoznamu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V zmysle aktuálneho vyhlásenia vedenia školy zúčastniť prijímacích pohovorov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Kritériá prijatia na magisterské štúdium: - </w:t>
            </w:r>
            <w:r>
              <w:rPr/>
              <w:t xml:space="preserve">absolvovanie univerzitného bakalárskeho štúdia v odbore liečebná pedagogika, </w:t>
            </w:r>
            <w:r>
              <w:rPr>
                <w:rFonts w:eastAsia="Calibri"/>
              </w:rPr>
              <w:t xml:space="preserve">- </w:t>
            </w:r>
            <w:r>
              <w:rPr/>
              <w:t xml:space="preserve">absolvovanie univerzitného bakalárskeho štúdia v príbuznom odbore </w:t>
            </w:r>
            <w:r>
              <w:rPr>
                <w:rFonts w:eastAsia="Calibri"/>
              </w:rPr>
              <w:t xml:space="preserve">a </w:t>
            </w:r>
            <w:r>
              <w:rPr/>
              <w:t>úspešné vykonanie prijímacej skúšky.</w:t>
            </w:r>
          </w:p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Doplnkové kritériá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Výber  uchádzačov sa uskutoční na základe váženého priemeru študijných výsledkov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resp. na základe výsledkov prijímacích pohovorov, ktoré sa budú skladať z písomného vedomostného testu a ústneho prijímacieho pohovoru pred prijímacou komisiou, ktorú menuje dekanka fakulty na návrh odborného garanta. </w:t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b/>
              </w:rPr>
              <w:t>Predpokladá sa prijatie 30 denných študentov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9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 magisterskom štúdiu by mali pokračovať vysoko motivovaní študenti, ktorí majú aj predstavu o svojej profesijnej orientácii. Okrem teoretických poznatkov je zdôraznená prax, ktorá slúži k prepájaniu poznatkov s praxou a k príprave na profesijné konanie pod supervíziou učiteľa. Pri podpore odborného rastu študentov sú prínosom aj projektové práce, priestor na ich prezentáciu  a poskytovanie spätnej väzby. V rámci diplomovej práce musí študent preukázať schopnosť pracovať  s odbornou literatúrou, rozumieť teóriám liečebnej pedagogiky a ich aplikácii vo svojej budúcej práci, ako aj poznať interdisciplinárne kontext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bsolventi s najslabším prospechom </w:t>
            </w:r>
            <w:r>
              <w:rPr>
                <w:b/>
                <w:bCs/>
              </w:rPr>
              <w:t>sú</w:t>
            </w:r>
            <w:r>
              <w:rPr/>
              <w:t xml:space="preserve"> na štandardnej úrov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0</w:t>
            </w:r>
            <w:r>
              <w:rPr/>
              <w:t xml:space="preserve">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sz w:val="24"/>
              </w:rPr>
              <w:t>plnené:</w:t>
            </w:r>
          </w:p>
          <w:p>
            <w:pPr>
              <w:pStyle w:val="Normal"/>
              <w:rPr/>
            </w:pPr>
            <w:r>
              <w:rPr/>
              <w:t>Náročnosť úloh, ktoré dokáže preukázateľne každý absolvent samostatne riešiť je primeraná stupňu štúdia a navrhnutému profilu absolventa. Pracovisko má stanovené minimálne a maximálne vedomostné úrovne študenta.</w:t>
            </w:r>
          </w:p>
          <w:p>
            <w:pPr>
              <w:pStyle w:val="Normal"/>
              <w:rPr/>
            </w:pPr>
            <w:r>
              <w:rPr/>
              <w:t>Vysoká škola zbiera údaje o uplatnení svojich absolvento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i/>
                <w:iCs/>
              </w:rPr>
              <w:t xml:space="preserve"> dostačujúce predpoklady na udržanie spôsobilosti </w:t>
            </w:r>
            <w:r>
              <w:rPr>
                <w:b/>
                <w:i/>
                <w:iCs/>
              </w:rPr>
              <w:t xml:space="preserve"> do najbližšej komplexnej akreditácie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ň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LEKTRONICKÉ HLASOVANIE: OD 10. 6. – DO 15. 6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členov P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účastnili s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S AK 1: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účastnili sa elektronického hlasovania:  11</w:t>
            </w:r>
          </w:p>
          <w:p>
            <w:pPr>
              <w:pStyle w:val="Normal"/>
              <w:rPr/>
            </w:pPr>
            <w:r>
              <w:rPr/>
              <w:t>Čarný, Hudecová, Jarab, Juszczyk, Mistrík, Pavlov, Petrova, Pol, Seidler, Stanislavová, Žil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Za: 11         Proti:   0        Zdržal sa:       0     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briela Petrov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2. zasadnutie Akreditačnej komisie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 – 19. 09. 2013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pra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 úvod rozpravy predsedníčka stálej PS uviedla, ž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edmetná HS bola na 71. ZAK prerušená z dôvodu zistení, že navrhovaná  garantka ukončila s VŠ pracovný pomer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predseda AK vyzval rektora listom z 12. 7. 2013 o vyjadrenie sa k danej skutočnost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rektor túto skutočnosť potvrdil svojím listom z 9 .9. 2013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Vzhľadom na tieto skutočnosti dal predseda AK hlasovať o nižšie uvedenom návrhu uznesenia.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Na základe komplexného posúdenia plnenia kritérií vysoká škola </w:t>
            </w:r>
            <w:r>
              <w:rPr>
                <w:b/>
                <w:bCs/>
                <w:i/>
              </w:rPr>
              <w:t xml:space="preserve">nespĺňa </w:t>
            </w:r>
            <w:r>
              <w:rPr>
                <w:bCs/>
              </w:rPr>
              <w:t xml:space="preserve">v čase akreditácie kritériá  uplatňované pri posudzovaní spôsobilosti a </w:t>
            </w:r>
            <w:r>
              <w:rPr>
                <w:b/>
                <w:bCs/>
                <w:i/>
              </w:rPr>
              <w:t>neutvár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ostačujúce predpoklady na udržanie spôsobilosti do najbližšej komplexnej akreditácie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u w:val="single"/>
              </w:rPr>
              <w:t>Odôvodnenie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 xml:space="preserve">Nesplnené kritérium KSP – </w:t>
            </w:r>
            <w:r>
              <w:rPr>
                <w:b/>
                <w:i/>
                <w:iCs/>
              </w:rPr>
              <w:t xml:space="preserve">A6; </w:t>
            </w:r>
            <w:r>
              <w:rPr>
                <w:bCs/>
              </w:rPr>
              <w:t>navrhovaná  garantka ukončila s UK PdF  pracovný pomer 31. 8. 2013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Vysoká škola </w:t>
            </w:r>
            <w:r>
              <w:rPr>
                <w:b/>
                <w:bCs/>
                <w:i/>
              </w:rPr>
              <w:t>nie je</w:t>
            </w:r>
            <w:r>
              <w:rPr>
                <w:bCs/>
              </w:rPr>
              <w:t xml:space="preserve"> v súčasnosti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spôsobilá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uskutočňovať uvedený študijný program oprávňujúci ju udeliť jej absolventom akademický titul „Mgr.“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prítomných členov AK: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a: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ti: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držal sa: 0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Ľubor Fišera, v. 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outline w:val="false"/>
        <w:dstrike w:val="false"/>
        <w:strike w:val="false"/>
        <w:vertAlign w:val="baseline"/>
        <w:position w:val="0"/>
        <w:sz w:val="20"/>
        <w:sz w:val="20"/>
        <w:shadow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TFF4AF368t00;MS Mincho" w:cs="Calibri"/>
      <w:strike w:val="false"/>
      <w:dstrike w:val="false"/>
      <w:outline w:val="false"/>
      <w:shadow/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strike w:val="false"/>
      <w:dstrike w:val="false"/>
      <w:outline w:val="false"/>
      <w:shadow/>
      <w:color w:val="0000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Cs w:val="24"/>
      <w:lang w:val="cs-CZ"/>
    </w:rPr>
  </w:style>
  <w:style w:type="character" w:styleId="Mhornakova">
    <w:name w:val="mhornakova"/>
    <w:qFormat/>
    <w:rPr>
      <w:rFonts w:ascii="Arial" w:hAnsi="Arial" w:cs="Arial"/>
      <w:color w:val="000000"/>
      <w:sz w:val="20"/>
      <w:szCs w:val="20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</w:rPr>
  </w:style>
  <w:style w:type="character" w:styleId="Zarkazkladnhotextu2Char">
    <w:name w:val="Zarážka základného textu 2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2:00Z</dcterms:created>
  <dc:creator>User</dc:creator>
  <dc:description/>
  <dc:language>en-US</dc:language>
  <cp:lastModifiedBy>Holická Mária</cp:lastModifiedBy>
  <cp:lastPrinted>2013-08-08T10:40:00Z</cp:lastPrinted>
  <dcterms:modified xsi:type="dcterms:W3CDTF">2013-10-03T06:32:00Z</dcterms:modified>
  <cp:revision>2</cp:revision>
  <dc:subject/>
  <dc:title>Číslo žiadosti:</dc:title>
</cp:coreProperties>
</file>