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144 _2013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Univerzita Komenského v Bratislave – 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. PhDr. Gabriela Petrová, CSc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S AK 1 pre oblasť pedagogick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11"/>
        <w:gridCol w:w="897"/>
        <w:gridCol w:w="981"/>
        <w:gridCol w:w="1116"/>
        <w:gridCol w:w="1238"/>
      </w:tblGrid>
      <w:tr>
        <w:trPr>
          <w:trHeight w:val="4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liečebná pedagogika</w:t>
            </w:r>
          </w:p>
          <w:p>
            <w:pPr>
              <w:pStyle w:val="Normal"/>
              <w:jc w:val="center"/>
              <w:rPr>
                <w:bCs/>
                <w:color w:val="0000FF"/>
                <w:sz w:val="22"/>
              </w:rPr>
            </w:pPr>
            <w:r>
              <w:rPr>
                <w:bCs/>
                <w:color w:val="0000FF"/>
                <w:sz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 liečebná pedagogik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/>
              <w:t>Gestorom študijného programu predkladaného na akreditáciu je Katedra liečebnej pedagogiky. Od septembra 2011 je súčasťou Ústavu sociálnych štúdií a liečebnej pedagogiky, ktorý vznikol  v rámci organizačných zmien na PdF UK v Bratislave v mesiacoch jún- september 2011. Pripravuje odborníkov pre terapeuticko-výchovnú a poradenskú prácu s jednotlivcami s rôznym znevýhodnením, ktorí potrebujú pomoc pri orientácii (vnímanie, poznávanie, vzťahy, hodnoty, možnosti), pri uplatnení (participácii), pri dosahovaní kvality  života a zdravia. Vo výskume sa zameriava na príčiny a prejavy porúch vývinu a zdravia a na možnosti terapeuticko-výchovnej a poradenskej pomoci jednotlivcom v sťažených životných okolnostiach. Integruje poznatky z neurovied, psychológie, medicíny, sociálnych vied a pedagogiky. Sleduje pracovné pole pomáhajúcich profesií a reaguje na aktuálne potreby prax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edecko-výskumnú činnosť za sledované obdobie posudzujeme ako priemernú. Samotná katedra má menej výskumných projektov ako by sa očakávalo. Pracovníci sú skôr zapojení do riešenia vedeckých a výskumných úloh na iných pracoviskách ako na PdF UK. Ako príklad uvádzame súčasný stav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0"/>
              <w:jc w:val="both"/>
              <w:rPr/>
            </w:pPr>
            <w:r>
              <w:rPr>
                <w:b/>
                <w:i/>
              </w:rPr>
              <w:t>Prehľad súčasne riešených vedeckých projektov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</w:rPr>
              <w:t>Inkluzívna edukácia ako viacdimenzionálny výchovný problém</w:t>
            </w:r>
            <w:r>
              <w:rPr/>
              <w:t>. Grant KEGA 009TVU-4/2011(2011-2013):  Hlavný riešiteľ: Prof. PhDr. V. Lechta, PhD., spoluriešiteľ. PaedDr. Barbora Kováčová, Ph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</w:rPr>
              <w:t>European Competence Initiative -Early Childhood Intervention</w:t>
            </w:r>
            <w:r>
              <w:rPr>
                <w:b/>
                <w:lang w:val="en-GB"/>
              </w:rPr>
              <w:t xml:space="preserve">, </w:t>
            </w:r>
            <w:r>
              <w:rPr>
                <w:bCs/>
                <w:lang w:val="en-GB"/>
              </w:rPr>
              <w:t xml:space="preserve">ECI 2.0, </w:t>
            </w:r>
            <w:r>
              <w:rPr>
                <w:lang w:val="en-GB"/>
              </w:rPr>
              <w:t xml:space="preserve"> LLL Transfer of Innovation Project. Podávateľ: İpet MUTLU,  </w:t>
            </w:r>
            <w:ins w:id="0" w:author="mhornakova" w:date="2011-02-21T18:49:00Z">
              <w:r>
                <w:rPr>
                  <w:lang w:val="en-GB"/>
                </w:rPr>
                <w:t>BİZDEN SONRA EĞİTİM VAKFI</w:t>
              </w:r>
            </w:ins>
            <w:r>
              <w:rPr>
                <w:lang w:val="en-GB"/>
              </w:rPr>
              <w:t>, Talatpaşa Bulvarı. No:17 Bahçelievler İstanbul, Turkey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prof.. Riešiteľ  za SK prof. PhDr. Marta Horňáková, PhD.. </w:t>
            </w:r>
            <w:r>
              <w:rPr>
                <w:b/>
                <w:i/>
              </w:rPr>
              <w:t xml:space="preserve">Spolupracuje: </w:t>
            </w:r>
            <w:r>
              <w:rPr/>
              <w:t xml:space="preserve">  Mgr. Petra Mitašíková, PhD., Mgr. Ivana Lištiaková, Mgr. Pavol Janoško, PhD. Doba riešenia projektu: 2011-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>
                <w:lang w:val="en-GB"/>
              </w:rPr>
            </w:pPr>
            <w:r>
              <w:rPr>
                <w:b/>
                <w:bCs/>
              </w:rPr>
              <w:t>Podpora interkukturálnych kompetencií odborníkov v starostlivosti o ľudí so znevýhodnením</w:t>
            </w:r>
            <w:r>
              <w:rPr>
                <w:bCs/>
              </w:rPr>
              <w:t>. (Stärkung der interkulturellen Kompetenz von Fachkräften der Betreuung von Menschen mit Benachteiligungen)</w:t>
            </w:r>
            <w:r>
              <w:rPr/>
              <w:t xml:space="preserve"> </w:t>
            </w:r>
            <w:r>
              <w:rPr>
                <w:bCs/>
              </w:rPr>
              <w:t>LEONARDO DA VINCI Partnerschaften. Podávateľ: Dr. Maria Andress,</w:t>
            </w:r>
            <w:r>
              <w:rPr/>
              <w:t xml:space="preserve"> </w:t>
            </w:r>
            <w:r>
              <w:rPr>
                <w:bCs/>
              </w:rPr>
              <w:t>Private Fachakademie für Heilpädagogik der Katholischen Jugendfürsorge der Diözese Augsburg e.V.,</w:t>
            </w:r>
            <w:r>
              <w:rPr>
                <w:lang w:val="de-DE"/>
              </w:rPr>
              <w:t xml:space="preserve"> Trvanie: 2011-2013 Spolupracuje:</w:t>
            </w:r>
            <w:r>
              <w:rPr/>
              <w:t xml:space="preserve"> prof.. PhDr. Marta Horňáková, PhD., Mgr. Pavol Janoško, PhD. Doba riešenia projektu: 2011-2013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  <w:lang w:val="en-GB"/>
              </w:rPr>
              <w:t>CF-CY Training methods</w:t>
            </w:r>
            <w:r>
              <w:rPr>
                <w:lang w:val="en-GB"/>
              </w:rPr>
              <w:t xml:space="preserve"> and tools for professionals in the field of early intervention/rehabilitation, </w:t>
            </w:r>
            <w:r>
              <w:rPr/>
              <w:t xml:space="preserve"> EÚ projekt LLL. Doba riešenia projektu: 2012-2014. Hlavný podávateľ: Dr. Manfred Pretis, S:I:N:N: Social Innovatives Network, Graz, Austria</w:t>
            </w:r>
            <w:r>
              <w:rPr>
                <w:b/>
                <w:i/>
              </w:rPr>
              <w:t xml:space="preserve"> .  </w:t>
            </w:r>
            <w:r>
              <w:rPr/>
              <w:t>Riešiteľ: Mgr. Pavol Janoško, PhD., Spolupracujú: prof. PhDr. Marta Horňáková, PhD, Mgr. Petra Mitašíková, PhD., Mgr. Ivana Lištiaková, PhD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 uvedeného vyplýva, že v súčasnosti katedra nemá žiadnu vlastnú výskumnú úlohu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plnené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Katedra  liečebnej pedagogiky má k dispozícii dve špecializované učebne – jednu s voľným priestorom a s klavírom na vyučovanie muzikoterapie, psychomotorickej terapie a dramatoterapie. Druhá učebňa s príručným skladom sa využíva na vyučovanie ergoterapie, arteterapie a na prednášky. Učitelia majú k dispozícii základné technické vybavenie (videoprehrávač, hudobný prehrávač, nástroje)  pre tieto učebne,  2 notebooky s dataprojektormi a jeden spätný projektor  s plátnom. </w:t>
            </w:r>
          </w:p>
          <w:p>
            <w:pPr>
              <w:pStyle w:val="Normal"/>
              <w:jc w:val="both"/>
              <w:rPr/>
            </w:pPr>
            <w:r>
              <w:rPr/>
              <w:t>Katedra má k dispozícii príručnú knižnicu s aktuálnou i klasickou odbornou literatúrou v nemeckom jazyku, ako aj odborné časopisy z Nemecka, Švajčiarska a Rakúsk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atedra buduje cvičné pracoviská. Okrem škôl a školských zariadení, kliník a nemocničných oddelení, spolupracuje so Slovenským výborom UNICEF a so špecializovanými neštátnymi zariadeniami, kde študenti praxuj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/>
              <w:t xml:space="preserve">Katedra liečebnej pedagogiky má  5 systemizovaných miest – </w:t>
            </w:r>
            <w:r>
              <w:rPr>
                <w:b/>
              </w:rPr>
              <w:t>1 profesora, 1 docenta a 3 troch odborných asistentov</w:t>
            </w:r>
            <w:r>
              <w:rPr/>
              <w:t xml:space="preserve">. Má tiež štyri miesta v Centre výskumu, ktoré pokrývajú dva  učiteľské úväzky. 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  magisterskom študijnom programe počítajú s ďalšími profesormi, docentmi a odbornými asistentmi s PhD. z ďalších pracovísk fakulty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dmetová špecializác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mer (profesor 1 docenti 2 + PhD.4): študenti 30 / 7:3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</w:rPr>
              <w:t>Prednášajú celkovo  7 profesor,  8 docenti, 15  PhD.,  1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Počet záverečných prác na jedného pedagóga nepresiahne 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očet pedagógov, ktorí môžu viesť záverečné práce na 1. stupni, je spolu: 7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tudijného programu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Marta Horňá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Prof. PhDr. PhD.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 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študijnom odbore liečebná pedagogiky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špeciálna 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Obsah magisterského študijného programu Liečebná pedagogika Mgr. je postavený na koncepcii Študijného odboru liečebná pedagogika. Reflektuje Koncepciu liečebnej pedagogiky v zdravotníctve (Vestník MZ SR, roč. 54/31. 8. 2006., č. 17868-1/2006-OZS)   ako aj Profesiogram liečebného pedagóga. Predmety sú zoskupené tak, aby tvorili istý odborný tematický celok - modul. Program obsahuje 7 modulov s predmetmi teoretickej i praktickej prípravy (sú povinné a umožňujú získať najmenej15 kreditov) a jeden modul s povinne voliteľnými a výberovými predmetmi, z ktorých si študent volí podľa ponuky katedry. Študent si vyberá z nich tak, aby získal  v priebehu  štúdia najmenej 120 kreditov za štúdium. 20 kreditov dostáva za diplomovú prácu. 76 kreditov má za povinné predmety bez diplomovej prác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Magisterský študijný odbor  Liečebná pedagogika  nadväzuje na bakalársky študijný program. Koncepčne vychádza z rovnomenného magisterského študijného odboru, ktorý bol akreditovaný v r. 1996 a v r. 2002 bol zaradený do Zoznamu vysokoškolských študijných odborov pod č. 1.1.7.  pre stupne Bc., Mgr. a PhD. Štúdium ukončilo vyše 600 absolventov. Magisterský študijný program je kreovaný podľa požiadaviek bolonského procesu zameraného na transformáciu vysokoškolských štúdií. Je orientovaný na školskú a klinickú liečebnú pedagogiku a v tomto smere sa zameriava na prehĺbenie profesijnej kvalifikácie, ale tiež je aj prípravou na vedecko-výskumnú prácu. V r. 2007 sa k magisterskému študijnému programu vyjadrili nezávisle traja renomovaní odborníci (prof. Dr. Klein, prof. Dr. M. Buchka, W.v. Gulijk, člen akreditačnej komisie pre študijné programy v Nemecku) a hodnotili ho ako moderný, progresívny a plne v súlade s profilom liečebného pedagóga v európskych krajinách. Odbor liečebná pedagogika podobne ako v zahraničí je interaktívna, hodnotovo a  celostne orientovaná pedagogika, ktorá integruje poznatky ďalších humánnych vied (najmä medicíny a psychológie) a využíva ich v konceptoch pedagogickej pomoci v sťažených životných situáciách. Využíva hru, zamestnania a rôzne formy umenia a kreatívnych aktivít, aby podporila zdravie človeka, jeho kompetencie vnímať, učiť sa a konať.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Študijný program magisterského štúdia vychádza z jadra 2. stupňa charakteristiky odboru  a pripravuje študentov pre samostatnú liečebno-pedagogickú odbornú činnosť v rezorte školstva, sociálnych vecí, a zdravotníctva. Zameriava sa na vedomostné, osobnostné i performačné  aspekty  kompetencií študentov.  Rozvíja predpoklady uplatniť sa v odbore a zároveň ho teoreticky rozvíjať a realizovať výskum.  Predmety programu sú ako teoretické, tak praktické (dôraz je na zvládnutí teoretických konceptov a metodológie výskumu, ale aj  na rozvinutí osobnostného potenciálu a na podpore praktických zručností). Študenti majú počas celého štúdia priebežnú prax, kde sú aktívne je zapojení  do praxe v zariadeniach (sú supervízne vedení).  V rámci záverečnej práce spravidla realizujú výskumný projek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lang w:eastAsia="sk-SK"/>
              </w:rPr>
            </w:pPr>
            <w:r>
              <w:rPr>
                <w:lang w:eastAsia="sk-SK"/>
              </w:rPr>
              <w:t>Štandardná dĺžka štúdia pre študijný program druhého stupňa vrátane odbornej praxe je</w:t>
              <w:br/>
              <w:t xml:space="preserve">a) v dennej forme štúdia najmenej jeden a najviac tri akademické roky, 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lang w:eastAsia="sk-SK"/>
              </w:rPr>
            </w:pPr>
            <w:r>
              <w:rPr>
                <w:lang w:eastAsia="sk-SK"/>
              </w:rPr>
              <w:t>b) v externej forme štúdia najmenej dva a najviac štyri akademické roky.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lang w:eastAsia="sk-SK"/>
              </w:rPr>
            </w:pPr>
            <w:r>
              <w:rPr>
                <w:lang w:eastAsia="sk-SK"/>
              </w:rPr>
              <w:t>Počet kreditov, ktorých dosiahnutie je podmienkou riadneho skončenia štúdia, pre študijný program druhého stupňa so štandardnou dĺžkou štúdia je najmenej 90 kreditov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itom podmienky absolvovania (dané počtom kreditov a absolvovaných povinných a povinne voliteľných predmetov) sú rovnaké v dennej aj externej forme štúdia.  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účasťou štúdia podľa každého študijného programu je v zmysle §51, ods.3  aj záverečná práca, ktorá spolu s jej obhajobou tvorí jeden predmet; obhajoba záverečnej práce patrí medzi štátne skúšky. 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/>
            </w:pPr>
            <w:r>
              <w:rPr/>
              <w:t>Diplomová  práca má rozsah najmenej 70 strán. Voľbe témy predchádza absolvovanie diplomového seminára. V rámci praxe si  študent overuje uskutočniteľnosť svojho zámeru a špecifikuje metódy a postupy. O priebežných výsledkoch referuje na študentskej konferencii, ktorá má, vďaka spolupráci so zahraničnými univerzitami, spravidla aj medzinárodných účastníkov.  Za diplomovú  prácu dostáva  študent 10 kredi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Uchádzači o štúdium magisterského štúdia liečebnej pedagogiky musia :</w:t>
            </w:r>
          </w:p>
          <w:p>
            <w:pPr>
              <w:pStyle w:val="Odsekzoznamu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mať ukončené bakalárske štúdium liečebnej pedagogiky, alebo príbuzného odboru (za príbuzný odbor sa považuje absolvovanie bakalárskeho štúdia v odboroch sociálna pedagogika, špeciálna pedagogika, psychológia, sociálna práca, inkluzívna pedagogika príp. iné),  </w:t>
            </w:r>
          </w:p>
          <w:p>
            <w:pPr>
              <w:pStyle w:val="Odsekzoznamu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Splniť formálne náležitosti prijatia na magisterské štúdium,</w:t>
            </w:r>
          </w:p>
          <w:p>
            <w:pPr>
              <w:pStyle w:val="Odsekzoznamu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/>
              <w:t>V zmysle aktuálneho vyhlásenia vedenia školy zúčastniť prijímacích pohovorov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Kritériá prijatia na magisterské štúdium: - </w:t>
            </w:r>
            <w:r>
              <w:rPr/>
              <w:t xml:space="preserve">absolvovanie univerzitného bakalárskeho štúdia v odbore liečebná pedagogika, </w:t>
            </w:r>
            <w:r>
              <w:rPr>
                <w:rFonts w:eastAsia="Calibri"/>
              </w:rPr>
              <w:t xml:space="preserve">- </w:t>
            </w:r>
            <w:r>
              <w:rPr/>
              <w:t xml:space="preserve">absolvovanie univerzitného bakalárskeho štúdia v príbuznom odbore </w:t>
            </w:r>
            <w:r>
              <w:rPr>
                <w:rFonts w:eastAsia="Calibri"/>
              </w:rPr>
              <w:t xml:space="preserve">a </w:t>
            </w:r>
            <w:r>
              <w:rPr/>
              <w:t>úspešné vykonanie prijímacej skúšky.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Doplnkové kritériá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Výber  uchádzačov sa uskutoční na základe váženého priemeru študijných výsledkov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resp. na základe výsledkov prijímacích pohovorov, ktoré sa budú skladať z písomného vedomostného testu a ústneho prijímacieho pohovoru pred prijímacou komisiou, ktorú menuje dekanka fakulty na návrh odborného garanta. 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jať na externé štúdium možno len absolventa Bc. štúdia liečebná pedagogika. V prípade vyššieho záujmu  ako je počet miest možno zvýhodniť uchádzačov, ktorí pracujú ako liečebný pedagóg. Predpokladáme prijatie najviac 20 externých študen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 magisterskom štúdiu by mali pokračovať vysoko motivovaní študenti, ktorí majú aj predstavu o svojej profesijnej orientácii. Okrem teoretických poznatkov je zdôraznená prax, ktorá slúži k prepájaniu poznatkov s praxou a k príprave na profesijné konanie pod supervíziou učiteľa. Pri podpore odborného rastu študentov sú prínosom aj projektové práce, priestor na ich prezentáciu  a poskytovanie spätnej väzby. V rámci diplomovej práce musí študent preukázať schopnosť pracovať  s odbornou literatúrou, rozumieť teóriám liečebnej pedagogiky a ich aplikácii vo svojej budúcej práci, ako aj poznať interdisciplinárne kontext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 Pracovisko má stanovené minimálne a maximálne vedomostné úrovne študent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ňa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LEKTRONICKÉ HLASOVANIE: OD 17. 6. – DO 21. 6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S AK 1: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účastnili sa elektronického hlasovania:  11</w:t>
            </w:r>
          </w:p>
          <w:p>
            <w:pPr>
              <w:pStyle w:val="Normal"/>
              <w:jc w:val="both"/>
              <w:rPr/>
            </w:pPr>
            <w:r>
              <w:rPr/>
              <w:t>Čarný, Hudecová, Jarab, Juszczyk, Mistrík, Pavlov, Petrova, Pol, Seidler, Stanislavová, Žil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Za: 11         Proti:  0         Zdržal sa:   0         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briela Petrová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– 19. 09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 úvod rozpravy predsedníčka stálej PS uviedla, ž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edmetná HS bola na 71. ZAK prerušená z dôvodu zistení, že navrhovaná garantka ukončila s VŠ pracovný pome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edseda AK vyzval rektora listom z 12. 7. 2013 o vyjadrenie sa k danej skutočnost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ektor túto skutočnosť potvrdil svojim listom z 9 .9. 201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Vzhľadom na tieto skutočnosti dal predseda AK hlasovať o nižšie uvedenom návrhu uzneseni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</w:rPr>
              <w:t xml:space="preserve">nespĺňa </w:t>
            </w:r>
            <w:r>
              <w:rPr>
                <w:bCs/>
              </w:rPr>
              <w:t xml:space="preserve">v čase akreditácie kritériá  uplatňované pri posudzovaní spôsobilosti a </w:t>
            </w:r>
            <w:r>
              <w:rPr>
                <w:b/>
                <w:bCs/>
                <w:i/>
              </w:rPr>
              <w:t>neutvár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ostačujúce predpoklady na udržanie spôsobilosti do najbližšej komplexnej akreditáci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u w:val="single"/>
              </w:rPr>
              <w:t>Odôvodnenie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 xml:space="preserve">Nesplnené kritérium KSP – </w:t>
            </w:r>
            <w:r>
              <w:rPr>
                <w:b/>
                <w:i/>
                <w:iCs/>
              </w:rPr>
              <w:t>A6;</w:t>
            </w:r>
            <w:r>
              <w:rPr>
                <w:bCs/>
              </w:rPr>
              <w:t xml:space="preserve"> navrhovaná garantka ukončila s UK PdF pracovný pomer k 31. 8. 2013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ysoká škola </w:t>
            </w:r>
            <w:r>
              <w:rPr>
                <w:b/>
                <w:bCs/>
                <w:i/>
              </w:rPr>
              <w:t>nie je</w:t>
            </w:r>
            <w:r>
              <w:rPr>
                <w:bCs/>
              </w:rPr>
              <w:t xml:space="preserve"> v súčasnosti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spôsobilá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uskutočňovať uvedený študijný program oprávňujúci ju udeliť jej absolventom akademický titul „Mgr.“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rítomných členov AK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i: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držal sa: 0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Ľubor Fišera, v. r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TFF4AF368t00;MS Mincho" w:cs="Calibri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Cs w:val="24"/>
      <w:lang w:val="cs-CZ"/>
    </w:rPr>
  </w:style>
  <w:style w:type="character" w:styleId="Mhornakova">
    <w:name w:val="mhornakova"/>
    <w:qFormat/>
    <w:rPr>
      <w:rFonts w:ascii="Arial" w:hAnsi="Arial" w:cs="Arial"/>
      <w:color w:val="000000"/>
      <w:sz w:val="20"/>
      <w:szCs w:val="20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</w:rPr>
  </w:style>
  <w:style w:type="character" w:styleId="Zarkazkladnhotextu2Char">
    <w:name w:val="Zarážka základného textu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5:00Z</dcterms:created>
  <dc:creator>User</dc:creator>
  <dc:description/>
  <dc:language>en-US</dc:language>
  <cp:lastModifiedBy>Holická Mária</cp:lastModifiedBy>
  <cp:lastPrinted>2013-08-08T10:41:00Z</cp:lastPrinted>
  <dcterms:modified xsi:type="dcterms:W3CDTF">2013-10-03T06:35:00Z</dcterms:modified>
  <cp:revision>2</cp:revision>
  <dc:subject/>
  <dc:title>Číslo žiadosti:</dc:title>
</cp:coreProperties>
</file>