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33"/>
      </w:tblGrid>
      <w:tr>
        <w:trPr>
          <w:trHeight w:val="454" w:hRule="atLeast"/>
          <w:cantSplit w:val="true"/>
        </w:trPr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_13_ AK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Žiadajúca vysoká škola (aj pracovisko, kde sa ŠP bude uskutočňovať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urópska vysoká škola v Bratisla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 masmédi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ozef Jarab</w:t>
            </w:r>
          </w:p>
        </w:tc>
      </w:tr>
      <w:tr>
        <w:trPr>
          <w:trHeight w:val="454" w:hRule="atLeast"/>
          <w:cantSplit w:val="true"/>
        </w:trPr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covná skupina (názov):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S AK 2 pre oblasť  humanitných v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551"/>
        <w:gridCol w:w="992"/>
        <w:gridCol w:w="1341"/>
        <w:gridCol w:w="7"/>
        <w:gridCol w:w="929"/>
        <w:gridCol w:w="7"/>
        <w:gridCol w:w="1245"/>
        <w:gridCol w:w="7"/>
      </w:tblGrid>
      <w:tr>
        <w:trPr>
          <w:trHeight w:val="454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Š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a názov ŠO      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upe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Štandardná dĺžka štúdi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kademický titul</w:t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zajn médi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.  masmediálne štúdi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3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19"/>
      </w:tblGrid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</w:t>
            </w:r>
          </w:p>
        </w:tc>
        <w:tc>
          <w:tcPr>
            <w:tcW w:w="8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PEVS FM preukazuje výskumnú činnosť v oblasti masmediálneho výskumu akceptovanú na medzinárodnej a národnej úrovni.  </w:t>
            </w:r>
          </w:p>
          <w:p>
            <w:pPr>
              <w:pStyle w:val="Normal"/>
              <w:rPr/>
            </w:pPr>
            <w:r>
              <w:rPr/>
              <w:t>Vedecká produkcia a publikačná aktivita je dokladovaná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FM má okrem UK, knižnice PEVŠ aj vlastnú knižnicu. Študenti majú možnosť prístupu k internetu, PC učebne a špičkovo vybavené Mediálne centr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Prednášajú na ustanovený týždenný pracovný čas 19 vysokoškolskí učitelia. </w:t>
            </w:r>
          </w:p>
          <w:p>
            <w:pPr>
              <w:pStyle w:val="Normal"/>
              <w:rPr/>
            </w:pPr>
            <w:r>
              <w:rPr/>
              <w:t>Z nich sú 4 profesori, 3 docenti a 12 OA s PhD. Okrem nich externé prednáša  aj niekoľko odborníkov z praxe. Preukázalo sa doteraz, že pedagógovia spolu s garantom dokázali plynulo a trvalo udržiavať kvalitu a rozvíjať tento študijný program.</w:t>
            </w:r>
          </w:p>
          <w:p>
            <w:pPr>
              <w:pStyle w:val="Normal"/>
              <w:rPr/>
            </w:pPr>
            <w:r>
              <w:rPr/>
              <w:t xml:space="preserve">Pomer (profesori+docenti+PhD.) je 19 (4+3+12): 40 je v súlade s požiadavkami. </w:t>
            </w:r>
          </w:p>
          <w:p>
            <w:pPr>
              <w:pStyle w:val="Normal"/>
              <w:rPr/>
            </w:pPr>
            <w:r>
              <w:rPr/>
              <w:t>Predpokladaný počet prijatých študentov  je 30/15 na každom ročníku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Záverečné práce vedie kolektív pedagogický pôsobiacich profesorov, docentov a OA a odborníkov z praxe. Počet záverečných prác je pripravených viesť 18 VŠ pedagógov a okrem nich aj odborníci s praxe. Predpokladaný počet na jednom ročníku je 45 prá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5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očet a zloženie štátnych komisií zodpovedá predpiso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6 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Dagmar Inštitorisov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. PhDr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átum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961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profesor v odbore masmediálne štúdia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Estetika a dejiny estetik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0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Estetika a dejiny estetik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200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plný pracovný úväzo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 xml:space="preserve">80/120 obsahu kreditov študijného programu je venovaných danému študijnému </w:t>
            </w:r>
          </w:p>
          <w:p>
            <w:pPr>
              <w:pStyle w:val="Normal"/>
              <w:rPr/>
            </w:pPr>
            <w:r>
              <w:rPr/>
              <w:t>odboru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2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Študijný program napĺňa zámer na získanie poznatkov založených na súčasnom stave vedeckého poznania a najmä na vlastnom príspevku študenta k nemu, ktorý je výsledkom vedeckého bádania a samostatnej tvorivej činnosti v oblasti masmediálnych štúdií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3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Navrhnutá štandardná dĺžka je v súlade s predpismi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4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. Práca je ohodnotená 5 kreditmi, ako predmet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6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7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de o taký prípa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8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EVS FM má vypracované podmienky prijatia uchádzača na štúdium.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9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/>
            </w:pPr>
            <w:r>
              <w:rPr/>
              <w:t>PEVS FM má vlastný systém zabezpečenia kvality. Náročnosť úloh, ktoré dokáže preukázateľne každý absolvent samostatne riešiť, je primeraná stupňu štúdia a navrhnutému profilu absolven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0 </w:t>
            </w:r>
          </w:p>
        </w:tc>
        <w:tc>
          <w:tcPr>
            <w:tcW w:w="8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nené: (NŠP)</w:t>
            </w:r>
          </w:p>
          <w:p>
            <w:pPr>
              <w:pStyle w:val="Normal"/>
              <w:rPr/>
            </w:pPr>
            <w:r>
              <w:rPr/>
              <w:t>PEVS FM má údaje o uplatnení svojich absolventov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 xml:space="preserve">dostačujúce predpoklady na udržanie spôsobilosti </w:t>
            </w:r>
            <w:r>
              <w:rPr>
                <w:b/>
                <w:i/>
                <w:iCs/>
              </w:rPr>
              <w:t>na štandardnú dĺžku štúdia (NŠP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Odôvodnenie: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B 10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 spôsobilá</w:t>
            </w:r>
            <w:r>
              <w:rPr>
                <w:i/>
                <w:iCs/>
              </w:rPr>
              <w:t xml:space="preserve">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„</w:t>
            </w:r>
            <w:r>
              <w:rPr>
                <w:b/>
                <w:i/>
                <w:iCs/>
              </w:rPr>
              <w:t>Mgr</w:t>
            </w:r>
            <w:r>
              <w:rPr>
                <w:i/>
                <w:iCs/>
              </w:rPr>
              <w:t xml:space="preserve">“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Zasadnutie pracovnej skupiny: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ňa: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é hlasovanie od 16.-19.4. 20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2:</w:t>
            </w:r>
          </w:p>
          <w:p>
            <w:pPr>
              <w:pStyle w:val="Normal"/>
              <w:rPr/>
            </w:pPr>
            <w:r>
              <w:rPr/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/>
            </w:pPr>
            <w:r>
              <w:rPr/>
              <w:t>Anna Zelenková,  Jíří Fiala,  Mária Bátorov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 xml:space="preserve">Zúčastnilo sa elektronického  hlasovania:   15   </w:t>
            </w:r>
          </w:p>
          <w:p>
            <w:pPr>
              <w:pStyle w:val="Normal"/>
              <w:rPr/>
            </w:pPr>
            <w:r>
              <w:rPr/>
              <w:t xml:space="preserve">Za     11        proti   1    zdržal sa  3   nehlasoval   0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 predsedu pracovnej skupiny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Jozef Jarab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. zasadnutie Akreditačnej komisie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– 19. 09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pra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a úvod rozpravy predseda stálej PS zhrnul rozpravu zo 71. ZAK, na ktorom bolo rokovanie o predmetnej HS prerušené z dôvodu zistenia, že navrhnutá štandardná dĺžka štúdia nie je v súlade s ustanovením § 62 ods. 3 zákona č. 131/2002 Z. z. o vysokých školách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dseda AK vyzval rektora listom z 25. 07. 13 o vyjadrenie sa k danej skutočnost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ktor túto skutočnosť potvrdil svojím listom z 02. 09. 13 a požiadal späť vzatie žiadosti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Vzhľadom na skutočnosť, že § 83 ods. 17 platného zákona o vysokých školách späť vzatie žiadosti v tomto prípade nepripúšťa, AK rokovala o žiadosti a  predseda dal AK hlasovať o nižšie uvedenom návrhu uznesenia.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</w:rPr>
              <w:t xml:space="preserve">nespĺňa </w:t>
            </w:r>
            <w:r>
              <w:rPr>
                <w:bCs/>
              </w:rPr>
              <w:t xml:space="preserve">v čase akreditácie kritériá  uplatňované pri posudzovaní spôsobilosti a </w:t>
            </w:r>
            <w:r>
              <w:rPr>
                <w:b/>
                <w:bCs/>
                <w:i/>
              </w:rPr>
              <w:t>neutvár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ostačujúce predpoklady na udržanie spôsobilosti do najbližšej komplexnej akreditácie.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Odôvodnenie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Nesplnené kritérium KSP – </w:t>
            </w:r>
            <w:r>
              <w:rPr>
                <w:b/>
                <w:i/>
                <w:iCs/>
              </w:rPr>
              <w:t xml:space="preserve">B3. </w:t>
            </w:r>
            <w:r>
              <w:rPr>
                <w:iCs/>
              </w:rPr>
              <w:t>Vysoká škola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navrhla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nerelevantnú  štandardnú dĺžku štúdia vo vzťahu k počtu kreditov potrebných na riadne skončenie štúdia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ysoká škola </w:t>
            </w:r>
            <w:r>
              <w:rPr>
                <w:b/>
                <w:bCs/>
                <w:i/>
              </w:rPr>
              <w:t>nie je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</w:rPr>
              <w:t>spôsobilá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uskutočňovať uvedený študijný program oprávňujúci ju udeliť jej absolventom akademický titul „Mgr.“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prítomných členov AK: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ti: 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držal sa: 0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ov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TFF4AF368t00;MS Mincho" w:cs="Calibri"/>
      <w:strike w:val="false"/>
      <w:dstrike w:val="false"/>
      <w:outline w:val="false"/>
      <w:shadow/>
      <w:color w:val="000000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zov">
    <w:name w:val="Názov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WWHeading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PredformtovanHTML">
    <w:name w:val="WW-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06:00Z</dcterms:created>
  <dc:creator>Michal Denci</dc:creator>
  <dc:description/>
  <dc:language>en-US</dc:language>
  <cp:lastModifiedBy>Holická Mária</cp:lastModifiedBy>
  <cp:lastPrinted>2013-08-08T09:49:00Z</cp:lastPrinted>
  <dcterms:modified xsi:type="dcterms:W3CDTF">2013-10-02T15:06:00Z</dcterms:modified>
  <cp:revision>2</cp:revision>
  <dc:subject/>
  <dc:title>Hodnotiaca správa</dc:title>
</cp:coreProperties>
</file>