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1 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šovská univerzita v Prešo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Gabriela Pet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Ladislav Čarný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Pedagogické ved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Um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22"/>
        <w:gridCol w:w="899"/>
        <w:gridCol w:w="1003"/>
        <w:gridCol w:w="936"/>
        <w:gridCol w:w="1238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čiteľstvo hudobného umenia (v kombinácii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1.3. učiteľstvo </w:t>
              <w:br/>
              <w:t xml:space="preserve">umelecko-výchovných a výchovných </w:t>
              <w:br/>
              <w:t>predmeto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acovisko vykazuje nepretržitú výskumnú činnosť na medzinárodnej a národnej úrovni. Členovia pracoviska sa venujú výskumu interkultúrnej výchovy a kompetenciám učiteľa, majú bohaté medzinárodné kontakty na úrovni bilaterálnej vedeckej spolupráce s viacerými  inštitúciami doma i v zahraničí. Aktívne zúčastňujú na vedeckých podujatiach doma i v zahraničí, podieľajú sa nepretržite na riešení grantových projektov (hlavne VEGA)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preukazuje nepretržitú výskumnú činnosť na národnej úrovni, primeranú umeleckú činnosť na regionál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. </w:t>
              <w:br/>
              <w:t>Študenti majú možnosť prístupu k interne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Vybavenie pracoviska zodpovedá študijnému programu v odbore Učiteľstvo umelecko-výchovných a výchovných predme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2"/>
              </w:rPr>
            </w:pPr>
            <w:r>
              <w:rPr>
                <w:sz w:val="22"/>
              </w:rPr>
              <w:t>pomer (profesori +docenti +PhD.)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  <w:sz w:val="22"/>
              </w:rPr>
            </w:pPr>
            <w:r>
              <w:rPr>
                <w:sz w:val="22"/>
              </w:rPr>
              <w:t>prednášajú: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profesori,</w:t>
            </w:r>
            <w:r>
              <w:rPr>
                <w:b/>
                <w:sz w:val="22"/>
              </w:rPr>
              <w:t xml:space="preserve"> 6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sz w:val="22"/>
              </w:rPr>
              <w:t xml:space="preserve"> 15 </w:t>
            </w:r>
            <w:r>
              <w:rPr>
                <w:sz w:val="22"/>
              </w:rPr>
              <w:t>odborných asistentov s titulom PhD. v odbor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+docenti +PhD.): študenti je </w:t>
            </w:r>
            <w:r>
              <w:rPr>
                <w:b/>
                <w:bCs/>
                <w:sz w:val="22"/>
              </w:rPr>
              <w:t>4:24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profesor,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docent v odbore,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profesor,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docent,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doktori (PhD.),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bez PhD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valifikácia pedagógov spĺňa požiadavky pre študijný program Učiteľstvo hudobného umenia.</w:t>
            </w:r>
            <w:r>
              <w:rPr>
                <w:b/>
                <w:sz w:val="22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2. stupni v jednom akademickom roku: </w:t>
            </w: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 xml:space="preserve"> počet ich vedúcich: </w:t>
            </w: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: </w:t>
            </w:r>
            <w:r>
              <w:rPr>
                <w:b/>
                <w:sz w:val="22"/>
              </w:rPr>
              <w:t>29</w:t>
            </w:r>
            <w:r>
              <w:rPr>
                <w:sz w:val="22"/>
              </w:rPr>
              <w:t xml:space="preserve">, počet ich vedúcich: </w:t>
            </w:r>
            <w:r>
              <w:rPr>
                <w:b/>
                <w:sz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gor Kominarec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,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b/>
                      <w:i/>
                      <w:sz w:val="22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Irena Medňansk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 Mgr. art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.1.3 Učiteľstvo umelecko-výchovných a výchovných predmetov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Hudobné umenie -teória hudby,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ŠMU Bratislava</w:t>
                    <w:tab/>
                    <w:tab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Hudobná teória  a 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elkový počet kreditov ŠP korešponduje s témami nosného jadra odboru v pomere  28/120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08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both"/>
              <w:rPr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  <w:t xml:space="preserve">V žiadosti sa v časti KSP B1 (7.1 Taxatívne vymenovanie nosných tém a alternatívnych jednotiek jadra)  uvádza: </w:t>
            </w:r>
            <w:r>
              <w:rPr>
                <w:i/>
                <w:sz w:val="22"/>
                <w:szCs w:val="22"/>
                <w:lang w:val="sk-SK" w:eastAsia="sk-SK"/>
              </w:rPr>
              <w:t xml:space="preserve">„jadro študijného programu </w:t>
            </w:r>
            <w:r>
              <w:rPr>
                <w:i/>
                <w:sz w:val="22"/>
                <w:szCs w:val="22"/>
                <w:u w:val="single"/>
                <w:lang w:val="sk-SK" w:eastAsia="sk-SK"/>
              </w:rPr>
              <w:t>Hudobné umenie v kombinácii</w:t>
            </w:r>
            <w:r>
              <w:rPr>
                <w:i/>
                <w:sz w:val="22"/>
                <w:szCs w:val="22"/>
                <w:lang w:val="sk-SK" w:eastAsia="sk-SK"/>
              </w:rPr>
              <w:t xml:space="preserve"> v odbore 1.1.3 je zostavené tak, že tvorí  viac ako požadovaných 3/5 obsahu študijného odboru 2.2.3 Hudobné umenie (VŠMU) 2. stupeň, a 2.1.17 Dejiny a teória umenia (Hudobná veda) 2. Stupeň spracovaných komisiou expertov MŠ SR.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 možné koncipovať študijný program v študijnom odbore 1.1.3 Učiteľstvo umelecko-výchovných a výchovných predmetov na základe obsahov iných študijných odborov (v tom prípade by sa jednalo o medziodborové štúdium medzi týmito študijnými odbormi).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PaSVZ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Študijný program napĺňa zámer na získanie teoretických a praktických poznatkov založených na súčasnom stave didaktiky hudobnej výchovy a na ich tvorivé uplatňovanie pri výkone povolania učiteľa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</w:t>
            </w: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 profile absolventa (v bode 8.1 Všeobecná charakteristika profilu absolventa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a uvádza: </w:t>
            </w:r>
            <w:r>
              <w:rPr>
                <w:i/>
                <w:sz w:val="22"/>
                <w:szCs w:val="22"/>
              </w:rPr>
              <w:t xml:space="preserve">„Je spôsobilý byť učiteľom hudby v nižšom sekundárnom stupni ISCED 2 všeobecnovzdelávacieho školstva, súkromného aj cirkevného, vo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vyššom sekundárnom stupni ISCED 3 a 3A– SPgŠ a konzervatóriá, učiteľom na ZUŠ ...“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olvent daného študijného programu nie je spôsobilý byť učiteľom hudby na uvedených stupňoch vzdelávania – nedosiahne na to potrebné odborné a umelecké spôsobilosti. Je spôsobilý vyučovať predmet </w:t>
            </w:r>
            <w:r>
              <w:rPr>
                <w:i/>
                <w:sz w:val="22"/>
                <w:szCs w:val="22"/>
              </w:rPr>
              <w:t xml:space="preserve">hudobná výchova </w:t>
            </w:r>
            <w:r>
              <w:rPr>
                <w:sz w:val="22"/>
                <w:szCs w:val="22"/>
              </w:rPr>
              <w:t>(ISCED 2 na ZŠ), </w:t>
            </w:r>
            <w:r>
              <w:rPr>
                <w:i/>
                <w:sz w:val="22"/>
                <w:szCs w:val="22"/>
              </w:rPr>
              <w:t>hudobná náuka</w:t>
            </w:r>
            <w:r>
              <w:rPr>
                <w:sz w:val="22"/>
                <w:szCs w:val="22"/>
              </w:rPr>
              <w:t xml:space="preserve"> (ISCED 1B a 2B v hudobnom odbore ZUŠ) a  </w:t>
            </w:r>
            <w:r>
              <w:rPr>
                <w:i/>
                <w:sz w:val="22"/>
                <w:szCs w:val="22"/>
              </w:rPr>
              <w:t>umenie a kultúra</w:t>
            </w:r>
            <w:r>
              <w:rPr>
                <w:sz w:val="22"/>
                <w:szCs w:val="22"/>
              </w:rPr>
              <w:t xml:space="preserve"> na gymnáziách. Na to, aby bol spôsobilý vyučovať „hudbu“, teda hru na hudobnom nástroji alebo kompozíciu na ZUŠ alebo na strednej škole je jeho príprava nedostatočná – z hľadiska obsahu študijného programu (nedostatok nástrojovej hry, nedostatočná umelecká kvalifikácia väčšiny pedagógov nástrojovej hry, absencia predmetovej didaktiky hry na konkrétny hudobný nástroj)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Študijný program teda nespĺňa </w:t>
            </w:r>
            <w:r>
              <w:rPr>
                <w:sz w:val="22"/>
                <w:szCs w:val="22"/>
                <w:lang w:eastAsia="en-US"/>
              </w:rPr>
              <w:t>zámer na získanie praktických poznatkov založených na súčasnom stave umenia a na rozvíjanie schopnosti ich tvorivého uplatňovania pri výkone povolania tak, ako je to uvedené v žiadost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edná sa o spojenie 1. a 2. stupň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na 2. stupni)  schopnosť samostatne získavať teoretické a praktické poznatky založené na súčasnom stave vedy alebo umenia a tvorivo ich uplatňovať a používať v oblasti učiteľstva hudobnej výchovy.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jde o inžiniersky študijný program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splnené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ejedná sa o umelecký  ale o učiteľský študijný program.</w:t>
              <w:br/>
              <w:t xml:space="preserve">V žiadosti  v KSP-B1 v profile absolventa sa napriek tomu uvádza: </w:t>
            </w:r>
            <w:r>
              <w:rPr>
                <w:i/>
                <w:sz w:val="22"/>
                <w:szCs w:val="22"/>
              </w:rPr>
              <w:t xml:space="preserve">„Absolvent  2. stupňa vysokoškolského štúdia </w:t>
            </w:r>
            <w:r>
              <w:rPr>
                <w:b/>
                <w:i/>
                <w:sz w:val="22"/>
                <w:szCs w:val="22"/>
                <w:u w:val="single"/>
              </w:rPr>
              <w:t>Hudobné umenie v kombinácii</w:t>
            </w:r>
            <w:r>
              <w:rPr>
                <w:b/>
                <w:i/>
                <w:sz w:val="22"/>
                <w:szCs w:val="22"/>
              </w:rPr>
              <w:t xml:space="preserve"> ...“</w:t>
            </w:r>
            <w:r>
              <w:rPr>
                <w:sz w:val="22"/>
                <w:szCs w:val="22"/>
              </w:rPr>
              <w:t xml:space="preserve"> a táto nesprávna formulácia sa opakuje v texte viackrát. Je potrebné, aby v koncepcii študijného programu (príp. na diplomoch) neboli uvádzané pojmy, ktoré vzbudzujú zavádzajúci dojem, že sa jedná o štúdium hudobného umenia. Obsah študijného programu nezodpovedá §51, ods. 7 zákona 131/2002 Z.z.: </w:t>
            </w:r>
            <w:r>
              <w:rPr>
                <w:i/>
                <w:sz w:val="22"/>
                <w:szCs w:val="22"/>
              </w:rPr>
              <w:t xml:space="preserve">Študijný  program  je  umelecký,  ak  sa  zameriava  na  rozvíjanie talentu  a  tvorivosti  v oblasti umeleckého výkonu  a umeleckého diela na  základe umeleckých princípov. Významnou zložkou umeleckého študijného programu je umelecký výkon. </w:t>
            </w:r>
            <w:r>
              <w:rPr>
                <w:i/>
                <w:sz w:val="22"/>
                <w:szCs w:val="22"/>
                <w:u w:val="single"/>
              </w:rPr>
              <w:t>Názov študijného programu môže obsahovať  výraz  "umelecký",  "umenie"  alebo  podobný  výraz,  len  ak ide  o  umelecký  študijný program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V tomto zmysle treba upraviť aj profil absolvent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jímacia skúška – praktická i teoretick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s najslabším prospechom sú na štandardnej úrov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iadavky sú dostatočné v zmysle prípravy učiteľa hudobnej výchovy (viď B2 a B7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Požiadavky sú dostatočné v zmysle prípravy učiteľa hudobnej výchovy (viď B2 a B7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, primeraná stupňu štúdia a navrhnutému profilu absolvent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ysoká škola má údaje o uplatnení svojich najúspešnejších absolventov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 bode 8.4 </w:t>
            </w:r>
            <w:r>
              <w:rPr>
                <w:i/>
                <w:sz w:val="22"/>
                <w:szCs w:val="22"/>
              </w:rPr>
              <w:t>Vymedzenie oblastí uplatnenia absolventa</w:t>
            </w:r>
            <w:r>
              <w:rPr>
                <w:sz w:val="22"/>
                <w:szCs w:val="22"/>
              </w:rPr>
              <w:t xml:space="preserve"> je uplatnenie absolventa (na rozdiel od bodu  </w:t>
            </w:r>
            <w:r>
              <w:rPr>
                <w:i/>
                <w:sz w:val="22"/>
                <w:szCs w:val="22"/>
              </w:rPr>
              <w:t>8.1 Všeobecná charakteristika profilu absolventa</w:t>
            </w:r>
            <w:r>
              <w:rPr>
                <w:sz w:val="22"/>
                <w:szCs w:val="22"/>
              </w:rPr>
              <w:t xml:space="preserve">) vymedzené adekvátne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Cs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Cs/>
                <w:sz w:val="22"/>
                <w:szCs w:val="22"/>
              </w:rPr>
              <w:t>ne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SP B1, B2 a B7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Cs/>
                <w:sz w:val="22"/>
                <w:szCs w:val="22"/>
              </w:rPr>
              <w:t>nie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Riadiť sa dôsledne obsahom študijného odboru 1.1.3. učiteľstvo umelecko-výchovných a výchovných  predmetov (pozri kritérium B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Upraviť v študijnom programe profil absolventa (pozri kritérium B2). </w:t>
            </w:r>
          </w:p>
          <w:p>
            <w:pPr>
              <w:pStyle w:val="Normal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sz w:val="22"/>
                <w:szCs w:val="22"/>
              </w:rPr>
              <w:t>3. Dôsledne uvádzať názov použitý v hlavičke žiadosti: učiteľstvo hudobného umenia v kombinácii (nahradiť chybné názvy: Hudobné umenie v kombinácii)</w:t>
            </w:r>
            <w:r>
              <w:rPr>
                <w:color w:val="0000FF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1 od 24.6.-27-6.2013</w:t>
            </w:r>
          </w:p>
          <w:p>
            <w:pPr>
              <w:pStyle w:val="Normal"/>
              <w:rPr/>
            </w:pPr>
            <w:r>
              <w:rPr/>
              <w:t xml:space="preserve">PS AK 4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S pre OV1: 14 členov, hlasovania sa zúčastnilo :1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Čarný, Drga,  Jarab, Juszczyk, Mistrík, Pavlov, Petrova, Pol, Pupala, Seidler, Stanislavová,  Žilk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Za:  10                  Zdržali sa:  1                Proti:</w:t>
            </w:r>
            <w:r>
              <w:rPr/>
              <w:t xml:space="preserve">  1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 PS pre OV 4 Umenie spis posúdili prof. Ida Černecká, </w:t>
              <w:br/>
              <w:t>dr. Ivan Marton, prof. Zuzana Martináková a prof. Ladislav Čarný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Gabriela Petrová</w:t>
            </w:r>
          </w:p>
          <w:p>
            <w:pPr>
              <w:pStyle w:val="Normal"/>
              <w:rPr/>
            </w:pPr>
            <w:r>
              <w:rPr/>
              <w:t>prof. Ladislav Čarný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. zasadnutie Akreditačnej komisi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– 19. 09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pra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Podkladom pre vyjadrenie AK bola hodnotiaca správa spolu s vyjadrením rektora, ktorý hodnotiacu správu akceptoval bez pripomienok. Predseda AK dal hlasovať o nižšie uvedenom návrhu uznesenia.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</w:rPr>
              <w:t xml:space="preserve">nespĺňa </w:t>
            </w:r>
            <w:r>
              <w:rPr>
                <w:bCs/>
              </w:rPr>
              <w:t xml:space="preserve">v čase akreditácie kritériá  uplatňované pri posudzovaní spôsobilosti a </w:t>
            </w:r>
            <w:r>
              <w:rPr>
                <w:b/>
                <w:bCs/>
                <w:i/>
              </w:rPr>
              <w:t>neutvár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ostačujúce predpoklady na udržanie spôsobilosti do najbližšej komplexnej akreditácie.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Odôvodnenie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Nesplnené kritériá KSP - </w:t>
            </w:r>
            <w:r>
              <w:rPr>
                <w:b/>
                <w:i/>
                <w:iCs/>
                <w:sz w:val="22"/>
                <w:szCs w:val="22"/>
              </w:rPr>
              <w:t>B1, B2 a B7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ysoká škola </w:t>
            </w:r>
            <w:r>
              <w:rPr>
                <w:b/>
                <w:bCs/>
                <w:i/>
              </w:rPr>
              <w:t>nie je</w:t>
            </w:r>
            <w:r>
              <w:rPr>
                <w:bCs/>
              </w:rPr>
              <w:t xml:space="preserve"> v súčasnosti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spôsobilá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uskutočňovať uvedený študijný program oprávňujúci ju udeliť jej absolventom akademický titul „Mgr.“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prítomných členov AK: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ti: 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Zdržal sa: 1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48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10-02T14:48:00Z</dcterms:modified>
  <cp:revision>2</cp:revision>
  <dc:subject/>
  <dc:title>Hodnotiaca správa</dc:title>
</cp:coreProperties>
</file>