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/2013 AK   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bezpečnostného manažérstva v Košiciach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ozef MIHO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Bezpečnostné služb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201"/>
        <w:gridCol w:w="898"/>
        <w:gridCol w:w="1001"/>
        <w:gridCol w:w="936"/>
        <w:gridCol w:w="1238"/>
      </w:tblGrid>
      <w:tr>
        <w:trPr>
          <w:trHeight w:val="45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adenie bezpečnostných systémov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3.1. ochrana osôb a majetk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riadenie bezpečnostných systémov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8.3.1. ochrana osôb a majetk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roko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racovisko nepreukazuje nepretržitú výskumnú činnosť v problematike študijného odboru akceptovanú na medzinárodnej úrovni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2"/>
              </w:rPr>
              <w:t>Rozhodujúca časť riešených vedecko-výskumných úloh (najmä z kategórie medzinárodných) má len charakter inštitucionálnych úloh riešených spravidla na základe dvojstranných dohôd a spoločného financovania zapojených strá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ykazovanie väčšiny (52%) riešených úloh v kategórii základného výskumu je spochybniteľné vzhľadom na ich zameranie, zadávanie, dĺžku riešenia a iné ukazovatel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2"/>
              </w:rPr>
              <w:t>Takmer 80 % vykazovaných prostriedkov finančnej podpory za celé obdobie nepochádza z výskumných projektov (77 % vzdelávacie projekty z fondov EÚ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Financovanie inštitucionálnych projektov z vlastných zdrojov predstavuje 17% za obdobie 2010 až 2013, pričom z tejto sumy boli dotované aj projekty, ktoré nie je možné považovať za „výskumné“ (napr. týkajúce sa vnútorných záležitostí školy, mesta a regiónu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2"/>
              </w:rPr>
              <w:t>Finančná podpora z externých grantov je preto relatívne nízk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2"/>
              </w:rPr>
              <w:t>Podľa prezentovaných kvantitatívnych kritérií má pracovisko publikačné výstupy na národnej aj medzinárodnej úrovni; podklady pre kvalitatívne posúdenie výstupov a ohlasov nie sú v dokumentácii uvedené (napr. v ktorých krajinách boli výstupy a ohlasy, správnosť zatriedenia výstupov, vylúčenie autocitácií ap.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organizačnej štruktúre vysokej školy je akademická knižnica so študovňou a internetovou študovňo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možnosť prístupu k základnej študijnej literatúre i k interne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2"/>
                <w:szCs w:val="22"/>
              </w:rPr>
              <w:t>Knižničný fond je priebežne doplňovaný, súčasne evidované tituly pokrývajú základnú potrebu študijného program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23 učební a 9 laboratórií sú dve internetové učebne s celkovým počtom 45 PC zostáv a ďalšími 19 ks notebookov; počet PC zostáv je stabilizovaný od roku 2007, počet notebookov pre výučbu vzrástol za rovnaké obdobie cca 4 až 5 násob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Zabezpečenie literatúrou z vlastnej tvorby je dostatočné (len tri z 11 predmetov študijného programu nemajú v odporúčanej študijnej literatúre tituly spracované pedagógmi VŠBM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..5..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sz w:val="22"/>
              </w:rPr>
              <w:t>..2..</w:t>
            </w:r>
            <w:r>
              <w:rPr>
                <w:sz w:val="22"/>
              </w:rPr>
              <w:t xml:space="preserve"> mimoriadni profesori, </w:t>
            </w:r>
            <w:r>
              <w:rPr>
                <w:b/>
                <w:bCs/>
                <w:sz w:val="22"/>
              </w:rPr>
              <w:t>..3..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 xml:space="preserve">..4.. </w:t>
            </w:r>
            <w:r>
              <w:rPr>
                <w:sz w:val="22"/>
              </w:rPr>
              <w:t xml:space="preserve">doktori (PhD.), </w:t>
            </w:r>
            <w:r>
              <w:rPr>
                <w:b/>
                <w:bCs/>
                <w:sz w:val="22"/>
              </w:rPr>
              <w:t>..0..</w:t>
            </w:r>
            <w:r>
              <w:rPr>
                <w:sz w:val="22"/>
              </w:rPr>
              <w:t xml:space="preserve"> bez PhD. (v údajoch o personálnom zabezpečení na s.68 je iný počet vyučujúcich v kategórii „doktori“ oproti údajom uvedeným v informačných listoch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rednášky vo všetkých predmetoch zabezpečujú vysokoškolskí učitelia s hodnosťou profesor, mimoriadny profesor alebo docent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školitelia sú uvedení len garant a spolugaranti študijného program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Tento počet je dostačujúci na vedenie predpokladaných počtov prijímaných doktorandov v dennej aj externej forme štúdia na celý päťročný cyklus štúdia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tabuľkách pre externú formu štúdia je nezrovnalosť medzi predpokladaným počtom prijímaných uchádzačov v AR 2013/2014 (t.j. 5 uchádzačov) a predpokladaným počtom študentov v tomto AR (t.j. 3 študenti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idlá na schvaľovanie školiteľov sú v podstate len mierne rozšíreným opisom práv a povinností školiteľ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plnené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Pravidlá na zloženie štátnych komisií a obhajobu dizertačnej práce sú obsiahnuté vo vnútornom dokumente školy „Študijný poriadok pre tretí stupeň vzdelávania na VŠBM v Košiciach“. Nie je v nich taxatívne stanovené, že v komisii pre obhajobu dizertačnej práce sa spravidla vyžaduje účasť minimálne dvoch vysokoškolských učiteľov na funkčných miestach profesorov alebo docent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387"/>
              <w:gridCol w:w="72"/>
              <w:gridCol w:w="94"/>
              <w:gridCol w:w="392"/>
              <w:gridCol w:w="151"/>
              <w:gridCol w:w="154"/>
              <w:gridCol w:w="280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ián MESÁROŠ</w:t>
                  </w:r>
                </w:p>
              </w:tc>
              <w:tc>
                <w:tcPr>
                  <w:tcW w:w="7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.h.c. prof., Ing.,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3.1 Ochrana osôb a majetku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pravná technika a technológi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4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bčianska bezpečnosť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Josef REITŠPÍS</w:t>
                  </w:r>
                </w:p>
              </w:tc>
              <w:tc>
                <w:tcPr>
                  <w:tcW w:w="6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, Ing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8.3.1 Ochrana osôb a majetk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cs-CZ"/>
                    </w:rPr>
                    <w:t>neuvádz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  <w:lang w:eastAsia="cs-CZ"/>
                    </w:rPr>
                    <w:t>Bezpečnosť priemyslu, vetranie a požiarna ochran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Jiří STRAUS</w:t>
                  </w:r>
                </w:p>
              </w:tc>
              <w:tc>
                <w:tcPr>
                  <w:tcW w:w="7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, PhDr., Dr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8.3.1 Ochrana osôb a majetku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euvádz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Bezpečnostné služby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39" w:leader="none"/>
                    </w:tabs>
                    <w:ind w:left="139" w:hanging="18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vedecko-pedagogické charakteristiky nie sú spracované presne v súlade s odporúčaným obsahom a štruktúrou podľa rekonštruovaného Nariadenie vlády č.104/2003 Z .z. o Akreditačnej komisii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39" w:leader="none"/>
                    </w:tabs>
                    <w:ind w:left="139" w:hanging="18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obsahujú rad nevyžadovaných údajov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39" w:leader="none"/>
                    </w:tabs>
                    <w:ind w:left="139" w:hanging="18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v prípade garanta prof. Mesároša sú uvedené nepravdivé a neaktuálne informácie (najmä čo sa týka súčasných aktivít v doktorandskom štúdiu, chýba zoznam riešených vedeckých prác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39" w:leader="none"/>
                    </w:tabs>
                    <w:ind w:left="139" w:hanging="18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v prípade spolugaranta prof. Strausa je nedostatočne zdokumentované riešenie vedeckých úloh, z piatich najvýznamnejších citácií za posledných 6 rokov sú štyri citácie jedným autorom a v jedinom jeho diele, nie sú jasne formulované aktivity súvisiace so študijným programo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</w:rPr>
            </w:pPr>
            <w:r>
              <w:rPr>
                <w:sz w:val="22"/>
              </w:rPr>
              <w:t>Obsah študijného programu je 100 % zhodný s daným študijným odboro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</w:rPr>
            </w:pPr>
            <w:r>
              <w:rPr>
                <w:sz w:val="22"/>
              </w:rPr>
              <w:t>Nosné témy jadra znalostí pre 3. stupeň uvedené v charakteristike študijného odboru „Ochrana osôb a majetku“ sú zaradenými predmetmi na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Predpokladom splnenia je vytvorenie podmienok výrazným zapojením školiaceho pracoviska do riešenia náročných vedecko-výskumných úlo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Teoreticky študijný program napĺňa zámer na získanie poznatkov založených na súčasnom stave vedeckého poznania a najmä na vlastnom príspevku študenta k nemu, ktorý je výsledkom vedeckého bádania a samostatnej tvorivej činnosti v oblasti vedy alebo technik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2"/>
              </w:rPr>
              <w:t>Študijný program v externej forme štúdia nespĺňa požiadavky podľa zákona o vysokých školá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</w:rPr>
            </w:pPr>
            <w:r>
              <w:rPr>
                <w:sz w:val="22"/>
              </w:rPr>
              <w:t>V jednotlivých údajoch o študijnom programe je celý rad nepresností s chýb (napr. iné hodnoty kreditov v študijnom pláne a v informačných listoch</w:t>
            </w:r>
            <w:r>
              <w:rPr>
                <w:sz w:val="22"/>
                <w:szCs w:val="22"/>
              </w:rPr>
              <w:t>, nejasné informácie vyplývajúce z poznámok a údajov k odporúčanému študijnému plánu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</w:rPr>
              <w:t>Kreditové ohodnotenie záverečnej práce (30 kreditov) je jedným z teoretických predpokladov jej náročnost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</w:rPr>
            </w:pPr>
            <w:r>
              <w:rPr>
                <w:sz w:val="22"/>
              </w:rPr>
              <w:t>Iné kritériá a požiadavky týkajúce sa záverečnej práce sú len organizačného a formálneho charakter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adované schopnosti a predpoklady uchádzača o štúdium formulované všeobecne na úrovni ustanovení zákona o vysokých školách sú čiastočne konkretizované na podmienky škol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  <w:bCs/>
                <w:szCs w:val="22"/>
              </w:rPr>
              <w:t>Splnené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itové hodnotenie študijnej časti (predmetov) je dosť vysoké, čo môže byť (spolu s ostatnou pedagogickou činnosťou) demotivujúce pre aktivity v časti vedeckej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2"/>
                <w:szCs w:val="22"/>
              </w:rPr>
              <w:t>V predloženom spise je viacero odkazov na vybudovaný a certifikovaný manažérsky systém kvality, pričom jedna zo smerníc vnútornej kvality školy údajne rieši aj podrobnosti udeľovania kreditov doktorandského štúdi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upnosť tejto smernice neumožňuje posúdiť pravidlá kreditového systému (napr. podmienky zápisu do ďalšieho roku štúdia, podmienky pripustenia k dizertačnej skúške, podmienky pre podanie žiadosti o obhajobu dizertačnej práce, vyváženosť kreditov za študijnú a vedeckú časť štúdia, požiadavky na minimálnu úroveň publikačnej činnosti ap.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plnené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Nakoľko ide o nový študijný program, údaje o uplatnení absolventov predložený materiál neobsahuje, ako ani systém sledovania úspešnosti absolventov v praxi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n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skutočňovanie študijného programu 3. stupň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edecko-výskumná činnosť v príslušnom vednom odbore nedosahuje úrovne požadovanej pre tento stupeň vysokoškolskej príprav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hýbajú údaje o </w:t>
            </w:r>
            <w:r>
              <w:rPr>
                <w:i/>
                <w:sz w:val="22"/>
                <w:szCs w:val="22"/>
              </w:rPr>
              <w:t>vedeckom profile školy z hľadiska medzinárodného významu dosiahnutých výsledkov, najmä o najvýznamnejších vedeckých prácach vytvorených na škole za posledných 6 rokov, vrátane údajov o národnom a medzinárodnom ohlase na tieto výsledky (podľa bodov 1a a 1b prílohy č.3 nariadenia vlády č.104/2003 Z.z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 predložených údajov o vedeckých úlohách nevyplýva kontinuita riešenie pre najbližšie akademické roky, pričom práve v tomto období by chcela škola otvoriť doktorandské štúdiu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študijný plán externej formy štúdia je v rozpore s §54 ods. 2 písm.b Zákona č.131/2002 Z.z. o vysokých školách a o zmene a doplnení niektorých zákono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 žiadosti o akreditáciu je celý rad formálnych aj vecných nedostatkov, vrátane nedodržanej </w:t>
            </w:r>
            <w:r>
              <w:rPr>
                <w:i/>
                <w:sz w:val="22"/>
                <w:szCs w:val="22"/>
              </w:rPr>
              <w:t>postupnosti jednotlivých položiek spisu, čo komplikuje kontrolu úplnosti a obsahu jednotlivých položiek</w:t>
            </w:r>
          </w:p>
          <w:p>
            <w:pPr>
              <w:pStyle w:val="Normal"/>
              <w:ind w:left="253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ni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PhD.,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13 – 22.5.13  Elektronické hlasov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očet členov PS: </w:t>
            </w:r>
            <w:r>
              <w:rPr>
                <w:b/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J. Mihok,  R.Schronk, I. Brezina, P. Mikulecký, J. Haládik, M. Žák, M. Seidl, J. Blažek, F. Kačík, M. Líš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-2"/>
                <w:sz w:val="22"/>
              </w:rPr>
              <w:t>Za: 7     Proti:1      Zdržali sa:0    Nehlasovali: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Mihok, v.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28:00Z</dcterms:created>
  <dc:creator>Michal Denci</dc:creator>
  <dc:description/>
  <cp:keywords/>
  <dc:language>en-US</dc:language>
  <cp:lastModifiedBy>Šupejová Iveta</cp:lastModifiedBy>
  <cp:lastPrinted>2013-06-10T12:52:00Z</cp:lastPrinted>
  <dcterms:modified xsi:type="dcterms:W3CDTF">2013-10-01T12:58:00Z</dcterms:modified>
  <cp:revision>12</cp:revision>
  <dc:subject/>
  <dc:title>Hodnotiaca správa</dc:title>
</cp:coreProperties>
</file>