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55_2013/AK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</w:rPr>
              <w:t>Univerzita Konštantína Filozofa v Nitre, 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V 0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229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35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ociológ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. sociológia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ociológ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.1.1. sociológ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638"/>
      </w:tblGrid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kceptovanú na medzinárodnej a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medzinárodnej úrovn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e potreby vyučovacieho procesu sa využívajú predovšetkým prednáškové a seminárne miestnosti FF UKF. Každá z učební je vybavená základnou technikou – spätným projektorom, televízorom, videorekordérom a pod. V priestoroch na ul. B. Slančíkovej bolo zriadené Sociologické laboratórium VYSAKO, financované z prostriedkov získaných v súťaži o najlepší projekt využívania výpočtovej na spojovej techniky, vypísaný MŠ SR. Študenti tu majú k dispozícii počítačovú miestnosť s pripojením na internet a výučbou získavajú poznatky o používaní najlepšieho štatistického softvéru pre spoločenskovedné výskumy SPSS (zabezpečuje Katedra sociológie vlastnými pracovníkmi).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Doktorandi na katedre majú prístup ku katedrovým počítačom a internetovej sieti, čím získavajú prístup k rozsiahlym zdrojom vedeckých informácii nutných k ich vedeckému rozvoju a k spracovaniu svojich dizertačných prá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ná knižnica a študovne s možnosťou prezenčného prístupu k základnej študijnej literatúre. Knižničný fond Univerzitnej knižnice tvorí v súčasnej dobe 239 902 knižných jednotiek a 213 titulov predplatených periodík, z toho 120 slovenských a 93 zahraničných. Ročný prírastok fondu je približne 7 600 knižných jednotiek. V rámci knižničných služieb je možné využívať licenčné elektronické databázy KNOVEL, SCOPUS, PROQUEST 5000 INTERNATIONAL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žný fond sa z oblasti sociológie každoročne dopĺňa o významné práce domácich ako aj zahraničných autorov. Vzhľadom na to, že katedra sociológie v Nitre vznikla iba relatívne nedávno, knižničný fond z vednej oblasti sociológie sa postupne dopĺňa i o staršie diela, ktoré vznikli, resp boli vydané pred vznikom katedry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4+docenti 5+PhD.4) : študenti je </w:t>
            </w:r>
            <w:r>
              <w:rPr>
                <w:bCs/>
                <w:sz w:val="22"/>
              </w:rPr>
              <w:t>(plánovaný počet) 10 (5D/5E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 xml:space="preserve">5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 xml:space="preserve">4 </w:t>
            </w:r>
            <w:r>
              <w:rPr>
                <w:sz w:val="22"/>
              </w:rPr>
              <w:t>doktori (PhD.)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3. stupni v jednom akademickom roku : 2, počet ich vedúcich: 2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mer medzi počtom prác a ich vedúcimi zodpovedá predpisom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alo predpisom splnené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A6</w:t>
            </w:r>
            <w:r>
              <w:rPr/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  <w:gridCol w:w="3183"/>
              <w:gridCol w:w="211"/>
              <w:gridCol w:w="94"/>
              <w:gridCol w:w="488"/>
              <w:gridCol w:w="118"/>
              <w:gridCol w:w="75"/>
              <w:gridCol w:w="154"/>
              <w:gridCol w:w="278"/>
              <w:gridCol w:w="34"/>
              <w:gridCol w:w="1377"/>
              <w:gridCol w:w="101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ojcziech Swiatkiewicz</w:t>
                  </w:r>
                </w:p>
              </w:tc>
              <w:tc>
                <w:tcPr>
                  <w:tcW w:w="9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Dr. hab.</w:t>
                  </w:r>
                </w:p>
              </w:tc>
            </w:tr>
            <w:tr>
              <w:trPr/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ológia</w:t>
                  </w:r>
                </w:p>
              </w:tc>
            </w:tr>
            <w:tr>
              <w:trPr/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ológia/filozofia</w:t>
                  </w:r>
                </w:p>
              </w:tc>
              <w:tc>
                <w:tcPr>
                  <w:tcW w:w="6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8</w:t>
                  </w:r>
                </w:p>
              </w:tc>
            </w:tr>
            <w:tr>
              <w:trPr/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ológia</w:t>
                  </w:r>
                </w:p>
              </w:tc>
              <w:tc>
                <w:tcPr>
                  <w:tcW w:w="6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8</w:t>
                  </w:r>
                </w:p>
              </w:tc>
            </w:tr>
            <w:tr>
              <w:trPr/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agmar Marková</w:t>
                  </w:r>
                </w:p>
              </w:tc>
              <w:tc>
                <w:tcPr>
                  <w:tcW w:w="9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hDr., PhD.</w:t>
                  </w:r>
                </w:p>
              </w:tc>
              <w:tc>
                <w:tcPr>
                  <w:tcW w:w="1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E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Etika</w:t>
                  </w:r>
                </w:p>
              </w:tc>
              <w:tc>
                <w:tcPr>
                  <w:tcW w:w="6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Tomáš Pružinec</w:t>
                  </w:r>
                </w:p>
              </w:tc>
              <w:tc>
                <w:tcPr>
                  <w:tcW w:w="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ThDr.,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Filozof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Filozofia</w:t>
                  </w:r>
                </w:p>
              </w:tc>
              <w:tc>
                <w:tcPr>
                  <w:tcW w:w="6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4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11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Nesplnené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0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0"/>
                <w:lang w:val="en-AU" w:eastAsia="en-US"/>
              </w:rPr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poznania a najmä na vlastnom príspevku študenta k nemu, ktorý je výsledkom vedeckého bádania a samostatnej tvorivej činnosti v oblasti sociológie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SP-B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ind w:left="497" w:hanging="643"/>
              <w:rPr>
                <w:sz w:val="22"/>
              </w:rPr>
            </w:pPr>
            <w:r>
              <w:rPr>
                <w:sz w:val="22"/>
              </w:rPr>
              <w:t>(na 3. stupni) schopnosť samostatne získavať teoretické a praktické poznatky založené na súčasnom stave vedeckého poznania a najmä na vlastnom príspevku študenta k nemu, ktorý je výsledkom vedeckého bádania a samostatnej tvorivej činnosti v oblasti sociológie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absolvovanie 2. stupňa  VŠ  štúdia v študijnom programe študijného odboru  3.1.1 Sociológi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úspešné absolvovanie prijímacích skúšok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zisťujú sa aj osobnostné predpoklady pre štúdium a motivácia uchádzač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 xml:space="preserve">zohľadňuje </w:t>
            </w:r>
            <w:r>
              <w:rPr>
                <w:bCs/>
              </w:rPr>
              <w:t xml:space="preserve">sa aj </w:t>
            </w:r>
            <w:r>
              <w:rPr/>
              <w:t xml:space="preserve"> prospech uchádzača  z druhého stupňa štúdia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žiadavky na prijímacích skúškach zodpovedajú rozsahu a obsahu poznatkov, vedomostí a zručností magisterského štúd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ijímacie skúšky sa u</w:t>
            </w:r>
            <w:r>
              <w:rPr>
                <w:bCs/>
              </w:rPr>
              <w:t>skutočňujú ústnou formou</w:t>
            </w:r>
            <w:r>
              <w:rPr/>
              <w:t> v termíne stanovenom harmonogramom štúdia na UKF v Nitre pre daný akademický rok. Požiadavky na prijímacích skúškach zodpove</w:t>
              <w:softHyphen/>
              <w:t>dajú rozsahu a obsahu poznatkov, vedomostí a zručností 2. stupňa vysokoškolského vzdelan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orma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Ú</w:t>
            </w:r>
            <w:r>
              <w:rPr>
                <w:bCs/>
              </w:rPr>
              <w:t>stny pohovor pred komisiou</w:t>
            </w:r>
            <w:r>
              <w:rPr/>
              <w:t xml:space="preserve"> v oblasti sociologickej teórie, dejín sociologického myslenia a metodológi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/>
              <w:t>Rozprava k písomne vypracovanému projektu dizertačnej práce na zvolenú tém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Test z anglického jazyka, príp. z francúzskeho alebo nemeckého jazy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1485" w:hanging="105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bCs/>
                <w:sz w:val="22"/>
              </w:rPr>
              <w:t xml:space="preserve">má </w:t>
            </w:r>
            <w:r>
              <w:rPr>
                <w:sz w:val="22"/>
              </w:rPr>
              <w:t>vlastný systém zabezpečenia kvality.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SP-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 získa najnovšie teoretické poznatky v odbore sociológia s dôrazom na sociologické teórie a metodológiu, ako aj hraničné vedné odbory. Má prehľad o  rozvoji vedného odboru sociológie v medzinárodnom meradle. Absolvent ovláda sociologické metódy zberu a spracúvania empirických dát, špecifické metódy analýzy sociálnych problémov spoločnosti, dejín sociológie spojených s dobovým kontextom skúmanej problematiky. Vie  pracovať  s pramennou literatúrou  ako aj s výpočtovou technikou pre potreby spracúvania dát i rozvoja vlastného vedného odboru. Vie realizovať bádateľskú činnosť a prináša vlastné riešenia analyzovaných problémov. Má schopnosť samostatne formulovať vedecký problém, vypracovať projekt a viesť riešiteľský kolektív. Predpokladá sa, že viacerí absolventi doktorandského štúdia budú pokračovať v postdoktorandskom štúdiu na zahraničných univerzitách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/>
              <w:t xml:space="preserve">K získaniu informácií o úspešnosti uplatnenia </w:t>
            </w:r>
            <w:r>
              <w:rPr>
                <w:bCs/>
              </w:rPr>
              <w:t>svojich</w:t>
            </w:r>
            <w:r>
              <w:rPr/>
              <w:t xml:space="preserve"> absolventov fakulta využíva najmä kontakty prostredníctvom organizovania vedeckých podujatí, napr. konferencie, semináre, školenia a pravidelným zisťovaním ich uplatnenia </w:t>
            </w:r>
            <w:r>
              <w:rPr>
                <w:bCs/>
              </w:rPr>
              <w:t>sa na trhu prác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ne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Spolugarantka a spolugarant  nespĺňajú kritérium príbuznosti odboru (A6): Študijný odbor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etika,</w:t>
            </w:r>
            <w:r>
              <w:rPr>
                <w:b/>
                <w:i/>
                <w:iCs/>
                <w:sz w:val="22"/>
                <w:szCs w:val="22"/>
              </w:rPr>
              <w:t xml:space="preserve"> resp.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filozofia</w:t>
            </w:r>
            <w:r>
              <w:rPr>
                <w:b/>
                <w:i/>
                <w:iCs/>
                <w:sz w:val="22"/>
                <w:szCs w:val="22"/>
              </w:rPr>
              <w:t xml:space="preserve"> nie sú príbuznými odbormi v študijnom odbore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sociológia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  <w:u w:val="single"/>
              </w:rPr>
            </w:pPr>
            <w:r>
              <w:rPr>
                <w:b/>
                <w:i/>
                <w:iCs/>
                <w:sz w:val="20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nie 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PhD</w:t>
            </w:r>
            <w:r>
              <w:rPr>
                <w:i/>
                <w:iCs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vrhnúť za spolugarantov študijného programu profesorov alebo docentov v príslušnom alebo príbuznom odbor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8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NICKÉ HLASOVANIE: OD  5. 6. – DO  9. 6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členov PS: </w:t>
            </w: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Pri elektronickom hlasovaní uviesť počty zúčastnených</w:t>
            </w:r>
            <w:r>
              <w:rPr>
                <w:iCs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  Čambalíková, Gažová, Goňcová, Feglová, Gbúrová, Horváth, Jarab, Lováš,  Říchová, Sopóci, Žiaková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11      Proti:  0         Zdržal sa:   0           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rcela Gbúrová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14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51:00Z</dcterms:created>
  <dc:creator>Michal Denci</dc:creator>
  <dc:description/>
  <cp:keywords/>
  <dc:language>en-US</dc:language>
  <cp:lastModifiedBy>Šupejová Iveta</cp:lastModifiedBy>
  <cp:lastPrinted>2013-06-10T12:17:00Z</cp:lastPrinted>
  <dcterms:modified xsi:type="dcterms:W3CDTF">2013-10-01T13:00:00Z</dcterms:modified>
  <cp:revision>2</cp:revision>
  <dc:subject/>
  <dc:title>Hodnotiaca správa</dc:title>
</cp:coreProperties>
</file>