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</w:rPr>
              <w:t>100_13/AK  NŠP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Žiadajúca vysoká škola </w:t>
            </w:r>
            <w:r>
              <w:rPr>
                <w:rFonts w:cs="Times New Roman" w:ascii="Times New Roman" w:hAnsi="Times New Roman"/>
                <w:i/>
                <w:iCs/>
              </w:rPr>
              <w:t>(aj pracovisko, kde sa ŠP bude uskutočňovať)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Vysoká škola medzinárodného podnikania ISM Slovakia v Prešove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. PhDr. Marcela Gbúrová, CSc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Pracovná skupina </w:t>
            </w:r>
            <w:r>
              <w:rPr>
                <w:rFonts w:cs="Times New Roman" w:ascii="Times New Roman" w:hAnsi="Times New Roman"/>
                <w:i/>
                <w:iCs/>
              </w:rPr>
              <w:t>(názov)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>VO č. 6 Spoločenské a behaviorálne vedy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2120"/>
        <w:gridCol w:w="884"/>
        <w:gridCol w:w="977"/>
        <w:gridCol w:w="1206"/>
        <w:gridCol w:w="1341"/>
      </w:tblGrid>
      <w:tr>
        <w:trPr>
          <w:trHeight w:val="45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zov Š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íslo a názov ŠO      (v súlade so SŠO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peň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Štandardná dĺžka štúdia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ademický titul</w:t>
            </w:r>
          </w:p>
        </w:tc>
      </w:tr>
      <w:tr>
        <w:trPr>
          <w:trHeight w:val="64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ciálno-právne a finančné poradenstv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6 sociálne služby a poradenstv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Denná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gr.</w:t>
            </w:r>
          </w:p>
        </w:tc>
      </w:tr>
      <w:tr>
        <w:trPr>
          <w:trHeight w:val="45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ciálno-právne a finančné poradenstv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1.16 sociálne služby a poradenstv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terná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gr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A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  <w:r>
              <w:rPr>
                <w:rFonts w:cs="Times New Roman" w:ascii="Times New Roman" w:hAnsi="Times New Roman"/>
                <w:b/>
              </w:rPr>
              <w:t xml:space="preserve">plnené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racovisko preukazuje nepretržitú výskumnú činnosť v oblasti sociálno-právne a finančné poradenstvo akceptovanú na medzinárodnej alebo národnej úrovn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ovisko má publikačné výstupy na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mácej a medzinárodnej úrovni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A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plnené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ysoká škola sídli v prenajatej budove v Prešove. Priestory školy, ktoré slúžia na zabezpečenie vyučovacieho procesu resp. vedeckého výskumu boli kompletne rekonštruované. Pre štúdium sú k dispozícii: Učebňa s kapacitou 25 miest, denná PC miestnosť pre študentov, 21 počítačov i AMD Athlon 64,3000+, 1,81 GHz, 512 MB RAM, všetky s pripojením na internet, k dispozícii je vlastná pravidelne aktualizovaná webovská stránka, študenti majú možnosť kontaktovať učiteľov prostredníctvom e-mailu, akademický informačný systém AIS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 základe dohody s Prešovskou univerzitou študenti majú prístup do Univerzitnej knižnice PU, ktorá je vzdialená cca 200 metrov od budovy školy. Vysoká škola v poslednom období v súlade s odporúčaním Akreditačnej komisie doplnila a naďalej pravidelne dopĺňa tiež najnovšie tituly kníh, učebných textov a iných vedeckých prác, ktoré sa týkajú problematiky v oblasti sociálnych služieb a sociálneho poradenstva, ako aj v širšom kontexte sociálnej práce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A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plnené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mer doktori (3profesori+7 docenti+4 PhD.) : ... predpoklad 80 študentov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prednášajú </w:t>
            </w:r>
            <w:r>
              <w:rPr>
                <w:rFonts w:cs="Times New Roman" w:ascii="Times New Roman" w:hAnsi="Times New Roman"/>
                <w:b/>
                <w:bCs/>
              </w:rPr>
              <w:t>3</w:t>
            </w:r>
            <w:r>
              <w:rPr>
                <w:rFonts w:cs="Times New Roman" w:ascii="Times New Roman" w:hAnsi="Times New Roman"/>
              </w:rPr>
              <w:t xml:space="preserve"> profesori, </w:t>
            </w:r>
            <w:r>
              <w:rPr>
                <w:rFonts w:cs="Times New Roman" w:ascii="Times New Roman" w:hAnsi="Times New Roman"/>
                <w:b/>
                <w:bCs/>
              </w:rPr>
              <w:t>7</w:t>
            </w:r>
            <w:r>
              <w:rPr>
                <w:rFonts w:cs="Times New Roman" w:ascii="Times New Roman" w:hAnsi="Times New Roman"/>
              </w:rPr>
              <w:t xml:space="preserve"> docenti v odbore,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prednášajú celkovo </w:t>
            </w:r>
            <w:r>
              <w:rPr>
                <w:rFonts w:cs="Times New Roman" w:ascii="Times New Roman" w:hAnsi="Times New Roman"/>
                <w:b/>
                <w:bCs/>
              </w:rPr>
              <w:t>3</w:t>
            </w:r>
            <w:r>
              <w:rPr>
                <w:rFonts w:cs="Times New Roman" w:ascii="Times New Roman" w:hAnsi="Times New Roman"/>
              </w:rPr>
              <w:t xml:space="preserve"> profesori, </w:t>
            </w:r>
            <w:r>
              <w:rPr>
                <w:rFonts w:cs="Times New Roman" w:ascii="Times New Roman" w:hAnsi="Times New Roman"/>
                <w:b/>
                <w:bCs/>
              </w:rPr>
              <w:t>7</w:t>
            </w:r>
            <w:r>
              <w:rPr>
                <w:rFonts w:cs="Times New Roman" w:ascii="Times New Roman" w:hAnsi="Times New Roman"/>
              </w:rPr>
              <w:t xml:space="preserve"> docenti, 4 doktori (PhD.), </w:t>
            </w:r>
            <w:r>
              <w:rPr>
                <w:rFonts w:cs="Times New Roman" w:ascii="Times New Roman" w:hAnsi="Times New Roman"/>
                <w:b/>
                <w:bCs/>
              </w:rPr>
              <w:t>0</w:t>
            </w:r>
            <w:r>
              <w:rPr>
                <w:rFonts w:cs="Times New Roman" w:ascii="Times New Roman" w:hAnsi="Times New Roman"/>
              </w:rPr>
              <w:t xml:space="preserve"> bez Ph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A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plnené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čet záverečných prác na 1. stupni v jednom akademickom roku: najviac 80 (spolu v dennej a externej forme)počet ich vedúcich: 16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a jedného učiteľa tak pripadá maximálne 5 diplomových prác v študijnom program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A5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  <w:szCs w:val="22"/>
              </w:rPr>
              <w:t>S</w:t>
            </w:r>
            <w:r>
              <w:rPr>
                <w:b/>
                <w:szCs w:val="22"/>
              </w:rPr>
              <w:t>plnené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čet a zloženie štátnych komisií zodpovedá predpisom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0"/>
              <w:gridCol w:w="2340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Andrzej Radziewicz-Winnicki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rof. dr. hab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</w:rPr>
                    <w:t>dátum narodenia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45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</w:rPr>
                    <w:t>funkčné miesto v odbore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</w:rPr>
                    <w:t>Profesor</w:t>
                  </w:r>
                  <w:r>
                    <w:rPr>
                      <w:rFonts w:cs="Times New Roman" w:ascii="Times New Roman" w:hAnsi="Times New Roman"/>
                      <w:color w:val="FF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edagogik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80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edagogik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94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i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a ustanovený týždenný pracovný čas 37, 5 hod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B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  <w:r>
              <w:rPr>
                <w:rFonts w:cs="Times New Roman" w:ascii="Times New Roman" w:hAnsi="Times New Roman"/>
                <w:b/>
              </w:rPr>
              <w:t xml:space="preserve">plnené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60/180 obsahu študijného programu je venovaných danému študijnému odboru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B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plnené čiastočne: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Študijný program napĺňa zámer na získani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na 2. stupni) teoretických poznatkov a praktických poznatkov založených na súčasnom stave vedy v oblasti sociálnych služieb a poradenstva  na zvládnutie ich použitia pri výkone povolania alebo pri pokračovaní v nadväzujúcom vysokoškolskom štúdiu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Študijný program nie je koncipovaný v súlade s názvom a obsahom študijného programu sociálno-právne a finančné poradenstvo. Problematike sociálno-právnych a finančných otázok poradenstva sa venujú iba dve disciplíny v rámci korpusu povinných jednotiek študijného programu, pričom medzi povinne voliteľnými a výberovými jednotkami podobne zamerané disciplíny úplne absentujú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B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Splnené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vrhnutá štandardná dĺžka je v súlade s predpismi a je odôvodnená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B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nejde</w:t>
            </w:r>
            <w:r>
              <w:rPr>
                <w:rFonts w:cs="Times New Roman" w:ascii="Times New Roman" w:hAnsi="Times New Roman"/>
              </w:rPr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plnené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áverečná práca zabezpečuje, že študent preukáž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na 2. stupni) schopnosť samostatne získavať teoretické a praktické poznatky a používať ich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B6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nejde</w:t>
            </w:r>
            <w:r>
              <w:rPr>
                <w:rFonts w:cs="Times New Roman" w:ascii="Times New Roman" w:hAnsi="Times New Roman"/>
              </w:rPr>
              <w:t xml:space="preserve"> o taký prípad: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B7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nejde</w:t>
            </w:r>
            <w:r>
              <w:rPr>
                <w:rFonts w:cs="Times New Roman" w:ascii="Times New Roman" w:hAnsi="Times New Roman"/>
              </w:rPr>
              <w:t xml:space="preserve"> o taký prípad: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B8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plnené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ákladnou podmienkou prijatia na magisterské štúdium je získanie prvostupňového vzdelania v študijnom odbore 3.1.16 Sociálne služby a poradenstvo, v niektorom z príbuzných študijných odborov alebo súvisiacich študijných programov. Prijímacie konanie sa začína doručením prihlášky na štúdium na vysokej škole a končí sa rozhodnutím rektora o prijatí resp. neprijatí na štúdium. Uchádzač o štúdium môže v stanovenej lehote podať žiadosť o preskúmanie rozhodnutia o neprijatí na štúdium v zmysle zákona. Uchádzači sú na štúdium prijímaní na základe výsledkov štátnej skúšky v študijnom programe prvého stupňa a posúdenia príbuznosti študijného odboru alebo súvisiaceho študijného programu. Vysoká škola hodnotí v rámci prijímacieho konania celkový výsledok štátnej skúšky v prvom stupni vysokoškolského vzdelávania, pričom uprednostňuje absolventov s hodnotením minimálne 2,0 – C a absolventov odboru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účasťou prijímacieho konania u absolventov príbuzných odborov resp. súvisiacich študijných programov je súčasťou prijímacieho konania overenie vedomostí v študijnom odbore Sociálne služby a poradenstvo formou testu a motivačný pohovor. Vysoká škola u uchádzačov z iných škôl vyžaduje tiež lekárske potvrdenie o spôsobilosti uchádzača študovať na vysokej škole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dmienky na prijatie zahraničných uchádzačov sú totožné s podmienkami ako pre občanov Slovenskej republiky. Súčasťou motivačného pohovoru je v tomto prípade aj overenie znalostí slovenského jazyka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ysoká škola požaduje od prijatých uchádzačov informáciu, či sa zapíšu na štúdium. Uchádzač je povinný takú informáciu poskytnúť vysokej škole do začiatku akademického roku. Ak uchádzač neprejaví o štúdium záujem alebo informáciu v určenom čase neposkytne, zaniká mu právo zapísať sa na štúdium daného študijného programu a rektor zruší rozhodnutie, ktorým nebol ďalší uchádzač v poradí podľa výsledkov prijímacieho konania na štúdium prijatý, a vydá nové rozhodnutie o jeho prijatí na štúdium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B9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  <w:szCs w:val="22"/>
              </w:rPr>
              <w:t>S</w:t>
            </w:r>
            <w:r>
              <w:rPr>
                <w:b/>
                <w:szCs w:val="22"/>
              </w:rPr>
              <w:t>plnené</w:t>
            </w:r>
            <w:r>
              <w:rPr>
                <w:szCs w:val="22"/>
              </w:rPr>
              <w:t>: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Požiadavky na úspešné absolvovanie štúdia sú dostatočne selektívne, aby neumožnili absolvovanie študentovi, ktorý nezískal v priebehu vzdelávacieho procesu vedomosti, schopnosti a zručnosti na štandardnej úrovni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soká škola má vlastný systém zabezpečenia kvality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B1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  <w:szCs w:val="22"/>
              </w:rPr>
              <w:t>S</w:t>
            </w:r>
            <w:r>
              <w:rPr>
                <w:b/>
                <w:szCs w:val="22"/>
              </w:rPr>
              <w:t>plnené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ročnosť úloh je taká, ktorá preukázateľne dokáže, že každý absolvent  vie samostatne riešiť, úlohy zodpovedajúce príslušnému stupňu štúdia a navrhnutému profilu absolvent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Magisterské štúdium je zamerané tak, aby jeho absolvent bol odborne pripravený plniť úlohy praxe v súlade s aktuálnymi potrebami spoločenského vývoja v SR.</w:t>
            </w:r>
          </w:p>
        </w:tc>
      </w:tr>
    </w:tbl>
    <w:p>
      <w:pPr>
        <w:pStyle w:val="Normal"/>
        <w:spacing w:before="0" w:after="0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Na základe komplexného posúdenia plnenia kritérií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vysoká škola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spĺňa </w:t>
            </w:r>
            <w:r>
              <w:rPr>
                <w:rFonts w:cs="Times New Roman" w:ascii="Times New Roman" w:hAnsi="Times New Roman"/>
                <w:i/>
                <w:iCs/>
              </w:rPr>
              <w:t>v čase akreditácie kritériá  uplatňované pri posudzovaní spôsobilosti a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utvára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dostačujúce predpoklady na udržanie spôsobilosti na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štandardnú dĺžku štúdia. 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Vysoká škola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je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 spôsobilá uskutočňovať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uvedený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študijný program oprávňujúci ju udeliť jej absolventom akademický titul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Mgr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.za predpokladu, že zmení jeho názov na sociálne služby a poradenstvo.  Predložený študijný program nie je koncipovaný v súlade s názvom a obsahom študijného programu sociálno-právne a finančné poradenstvo. Problematike sociálno-právnych a finančných otázok poradenstva sa venujú iba dve disciplíny v rámci korpusu povinných jednotiek študijného programu, pričom medzi povinne voliteľnými a výberovými jednotkami podobne zamerané disciplíny úplne absentujú. 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Zmeniť názov študijného programu zo “sociálno-právne a finančné poradenstvo“ na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„sociálne služby a poradenstvo“.</w:t>
            </w:r>
          </w:p>
        </w:tc>
      </w:tr>
    </w:tbl>
    <w:p>
      <w:pPr>
        <w:pStyle w:val="Normal"/>
        <w:spacing w:before="0" w:after="0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ň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Pri elektronickom hlasovaní uviesť interval určený na hlasovanie (od ..do)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ONICKÉ HLASOVANIE : od 5. 6. – 9. 6. 2013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čet členov PS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účastnili s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prezenčná listina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Pri elektronickom hlasovaní uviesť počty zúčastnených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čet členov PS: Beňa, Čambalíková, Gažová, Goňcová, Feglová, Gbúrová, Horváth, Jarab, Lováš,  Říchová, Sopóci, Žiaková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Zúčastnili sa elektronického hlasovania:  Čambalíková, Gažová, Goňcová, Feglová, Gbúrová, Horváth, Jarab, Lováš,  Říchová, Sopóci, Žiaková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:     10             Proti: 0              Zdržal sa: 1           Nehlasoval: 1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 xml:space="preserve">Marcela Gbúrová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zovChar">
    <w:name w:val="Názov Cha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Cs w:val="24"/>
    </w:rPr>
  </w:style>
  <w:style w:type="character" w:styleId="Nadpis4Char">
    <w:name w:val="Nadpis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4:42:00Z</dcterms:created>
  <dc:creator>UPJS</dc:creator>
  <dc:description/>
  <dc:language>en-US</dc:language>
  <cp:lastModifiedBy>Holická Mária</cp:lastModifiedBy>
  <cp:lastPrinted>2013-06-10T12:21:00Z</cp:lastPrinted>
  <dcterms:modified xsi:type="dcterms:W3CDTF">2013-10-02T14:42:00Z</dcterms:modified>
  <cp:revision>2</cp:revision>
  <dc:subject/>
  <dc:title/>
</cp:coreProperties>
</file>