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  <w:t>Príloha 1: Medzinárodné a národné grantové projekty</w:t>
      </w:r>
    </w:p>
    <w:p>
      <w:pPr>
        <w:pStyle w:val="Normal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Medzinárodné grantové projekty (spolu 6):</w:t>
      </w:r>
    </w:p>
    <w:p>
      <w:pPr>
        <w:pStyle w:val="Normal"/>
        <w:ind w:firstLine="72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lnywebov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Názov výskumnej úlohy: </w:t>
      </w:r>
      <w:r>
        <w:rPr/>
        <w:t>Cross-Cultural Collaboration on Contemporary Careers (5C),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Inštitúcia, kde je úloha riešená: 38 vysokých škôl a univerzít z celého sveta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Meno hlavného riešiteľa: Emma Perry, Michael Dickmann, Cranfield School of Management, UK, Wolfgang Mayrhofer, Wirtschaftsuniversitaet Wien, Rakúsko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Participujúce inštitúcie: 38 vysokých škôl a univerzít z celého sveta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Meno riešiteľa za VŠM: Prof. Ing. Soňa Ferenčíková, PhD.</w:t>
      </w:r>
    </w:p>
    <w:p>
      <w:pPr>
        <w:pStyle w:val="Bezriadkovania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Ďalší riešitelia z VŠM: Denisa Hackett</w:t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>Doba riešenia: 2011 – 2014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ázov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grantového projektu </w:t>
      </w:r>
      <w:r>
        <w:rPr>
          <w:rFonts w:cs="Times New Roman" w:ascii="Times New Roman" w:hAnsi="Times New Roman"/>
          <w:bCs/>
          <w:sz w:val="24"/>
          <w:szCs w:val="24"/>
        </w:rPr>
        <w:t xml:space="preserve">a jeho číslo: </w:t>
      </w:r>
      <w:r>
        <w:rPr>
          <w:rFonts w:cs="Times New Roman" w:ascii="Times New Roman" w:hAnsi="Times New Roman"/>
          <w:sz w:val="24"/>
          <w:szCs w:val="24"/>
        </w:rPr>
        <w:t>Program celoživotního učení (LLP) (2011/C 233/06) - Leonardo da Vinci - Přenos inovací, 2012 - 2014</w:t>
        <w:br/>
        <w:t>Výzva: Výzva k předkládání návrhů 2012 – EAC/27/11</w:t>
        <w:br/>
      </w:r>
      <w:r>
        <w:rPr>
          <w:rFonts w:cs="Times New Roman" w:ascii="Times New Roman" w:hAnsi="Times New Roman"/>
          <w:bCs/>
          <w:sz w:val="24"/>
          <w:szCs w:val="24"/>
        </w:rPr>
        <w:t>Inštitúcia, kde je podaný:</w:t>
      </w:r>
      <w:r>
        <w:rPr>
          <w:rFonts w:cs="Times New Roman" w:ascii="Times New Roman" w:hAnsi="Times New Roman"/>
          <w:sz w:val="24"/>
          <w:szCs w:val="24"/>
        </w:rPr>
        <w:t xml:space="preserve"> B.I.B.S., a.s. , vysoká škola Brno</w:t>
      </w:r>
    </w:p>
    <w:p>
      <w:pPr>
        <w:pStyle w:val="Bezriadkovania"/>
        <w:rPr/>
      </w:pPr>
      <w:r>
        <w:rPr>
          <w:rFonts w:cs="Times New Roman" w:ascii="Times New Roman" w:hAnsi="Times New Roman"/>
          <w:bCs/>
          <w:sz w:val="24"/>
          <w:szCs w:val="24"/>
        </w:rPr>
        <w:t>Meno hlavného riešiteľa:</w:t>
      </w:r>
      <w:r>
        <w:rPr>
          <w:rFonts w:cs="Times New Roman" w:ascii="Times New Roman" w:hAnsi="Times New Roman"/>
          <w:sz w:val="24"/>
          <w:szCs w:val="24"/>
        </w:rPr>
        <w:t xml:space="preserve"> Ing. Alena Hanzelková, PhD, MBA</w:t>
      </w:r>
    </w:p>
    <w:p>
      <w:pPr>
        <w:pStyle w:val="Bezriadkovania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articipujúce inštitúcie: </w:t>
      </w:r>
      <w:r>
        <w:rPr>
          <w:rFonts w:cs="Times New Roman" w:ascii="Times New Roman" w:hAnsi="Times New Roman"/>
          <w:sz w:val="24"/>
          <w:szCs w:val="24"/>
        </w:rPr>
        <w:t>Jonchoping International Business School, Švédsko, Mendelova Univerzita Brno, University of Jyväskyla,Fínsko, Asociace malých a středních firem CR, Asociace POPAI centra Europe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Meno riešiteľa za VŠM: Mgr. Jozef Šimúth, PhD.</w:t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>Doba riešenia: 2012 – 2014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dresaHTML"/>
        <w:rPr/>
      </w:pPr>
      <w:r>
        <w:rPr>
          <w:bCs/>
          <w:i w:val="false"/>
        </w:rPr>
        <w:t xml:space="preserve">Názov </w:t>
      </w:r>
      <w:r>
        <w:rPr>
          <w:rStyle w:val="StrongEmphasis"/>
          <w:i/>
        </w:rPr>
        <w:t xml:space="preserve">grantového projektu </w:t>
      </w:r>
      <w:r>
        <w:rPr>
          <w:bCs/>
          <w:i w:val="false"/>
        </w:rPr>
        <w:t>a jeho číslo:</w:t>
      </w:r>
      <w:r>
        <w:rPr>
          <w:bCs/>
        </w:rPr>
        <w:t xml:space="preserve"> </w:t>
      </w:r>
      <w:r>
        <w:rPr>
          <w:i w:val="false"/>
        </w:rPr>
        <w:t>Program Lifelong Learning, Jean Monnet Module. Jean Monnet Project - European Module file nr. 06/0030.</w:t>
      </w:r>
    </w:p>
    <w:p>
      <w:pPr>
        <w:pStyle w:val="AdresaHTML"/>
        <w:rPr/>
      </w:pPr>
      <w:r>
        <w:rPr>
          <w:rStyle w:val="StrongEmphasis"/>
          <w:b w:val="false"/>
          <w:i/>
        </w:rPr>
        <w:t>Inštitúcia, kde je úloha riešená: VŠM</w:t>
      </w:r>
    </w:p>
    <w:p>
      <w:pPr>
        <w:pStyle w:val="AdresaHTML"/>
        <w:rPr>
          <w:rFonts w:eastAsia="Times New Roman"/>
          <w:i w:val="false"/>
          <w:i w:val="false"/>
        </w:rPr>
      </w:pPr>
      <w:r>
        <w:rPr>
          <w:bCs/>
          <w:i w:val="false"/>
        </w:rPr>
        <w:t>Meno hlavného riešiteľa:</w:t>
      </w:r>
      <w:r>
        <w:rPr>
          <w:i w:val="false"/>
        </w:rPr>
        <w:t xml:space="preserve"> </w:t>
      </w:r>
      <w:r>
        <w:rPr>
          <w:rStyle w:val="StrongEmphasis"/>
          <w:b w:val="false"/>
          <w:i/>
        </w:rPr>
        <w:t>Matthias C. Suthe</w:t>
      </w:r>
      <w:r>
        <w:rPr>
          <w:rStyle w:val="StrongEmphasis"/>
          <w:i/>
        </w:rPr>
        <w:t xml:space="preserve"> </w:t>
      </w:r>
    </w:p>
    <w:p>
      <w:pPr>
        <w:pStyle w:val="Normal"/>
        <w:rPr/>
      </w:pPr>
      <w:r>
        <w:rPr/>
        <w:t>Doba riešenia</w:t>
      </w:r>
      <w:r>
        <w:rPr>
          <w:bCs/>
        </w:rPr>
        <w:t xml:space="preserve">: </w:t>
      </w:r>
      <w:r>
        <w:rPr/>
        <w:t>2006-2011</w:t>
      </w:r>
    </w:p>
    <w:p>
      <w:pPr>
        <w:pStyle w:val="Normal"/>
        <w:rPr/>
      </w:pPr>
      <w:r>
        <w:rPr/>
        <w:t>Výška grantu: 30 000 €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Style w:val="StrongEmphasis"/>
        </w:rPr>
        <w:t>Názov grantového projektu a jeho číslo</w:t>
      </w:r>
      <w:r>
        <w:rPr>
          <w:rFonts w:eastAsia="SimSun;宋体"/>
          <w:lang w:eastAsia="zh-CN"/>
        </w:rPr>
        <w:t>: Zavedenie duálneho študijného programu 1. stupňa Manažment informačných systémov, Operačný program vzdelávanie, ITMS kód 26110230017</w:t>
      </w:r>
    </w:p>
    <w:p>
      <w:pPr>
        <w:pStyle w:val="Normal"/>
        <w:autoSpaceDE w:val="false"/>
        <w:rPr/>
      </w:pPr>
      <w:r>
        <w:rPr/>
        <w:t>Doba riešenia: 2009 – 2013</w:t>
      </w:r>
    </w:p>
    <w:p>
      <w:pPr>
        <w:pStyle w:val="Normal"/>
        <w:autoSpaceDE w:val="false"/>
        <w:rPr/>
      </w:pPr>
      <w:r>
        <w:rPr>
          <w:rStyle w:val="StrongEmphasis"/>
          <w:b w:val="false"/>
        </w:rPr>
        <w:t>Inštitúcia, kde je riešený: VŠM</w:t>
      </w:r>
    </w:p>
    <w:p>
      <w:pPr>
        <w:pStyle w:val="Normal"/>
        <w:autoSpaceDE w:val="false"/>
        <w:rPr/>
      </w:pPr>
      <w:r>
        <w:rPr>
          <w:rStyle w:val="StrongEmphasis"/>
          <w:b w:val="false"/>
        </w:rPr>
        <w:t>Výška grantu: 1 milión €</w:t>
      </w:r>
    </w:p>
    <w:p>
      <w:pPr>
        <w:pStyle w:val="Normal"/>
        <w:autoSpaceDE w:val="false"/>
        <w:rPr/>
      </w:pPr>
      <w:r>
        <w:rPr>
          <w:rStyle w:val="StrongEmphasis"/>
          <w:b w:val="false"/>
        </w:rPr>
        <w:t>Meno hlavného riešiteľa:</w:t>
      </w:r>
      <w:r>
        <w:rPr>
          <w:rStyle w:val="StrongEmphasis"/>
        </w:rPr>
        <w:t xml:space="preserve"> </w:t>
      </w:r>
      <w:r>
        <w:rPr>
          <w:rFonts w:eastAsia="SimSun;宋体"/>
          <w:lang w:eastAsia="zh-CN"/>
        </w:rPr>
        <w:t>prof. RNDr. Jozef Hvorecký, PhD.</w:t>
      </w:r>
    </w:p>
    <w:p>
      <w:pPr>
        <w:pStyle w:val="Normal"/>
        <w:autoSpaceDE w:val="false"/>
        <w:rPr/>
      </w:pPr>
      <w:r>
        <w:rPr>
          <w:rStyle w:val="StrongEmphasis"/>
          <w:b w:val="false"/>
        </w:rPr>
        <w:t>Ďalší riešitelia z VŠM:</w:t>
      </w:r>
      <w:r>
        <w:rPr>
          <w:rFonts w:eastAsia="SimSun;宋体"/>
          <w:lang w:eastAsia="zh-CN"/>
        </w:rPr>
        <w:t xml:space="preserve"> 22 pracovníkov VŠM </w:t>
      </w:r>
    </w:p>
    <w:p>
      <w:pPr>
        <w:pStyle w:val="Normal"/>
        <w:autoSpaceDE w:val="false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keepNext w:val="true"/>
        <w:rPr/>
      </w:pPr>
      <w:r>
        <w:rPr>
          <w:bCs/>
        </w:rPr>
        <w:t xml:space="preserve">Názov </w:t>
      </w:r>
      <w:r>
        <w:rPr>
          <w:rStyle w:val="StrongEmphasis"/>
        </w:rPr>
        <w:t xml:space="preserve">grantového projektu </w:t>
      </w:r>
      <w:r>
        <w:rPr>
          <w:bCs/>
        </w:rPr>
        <w:t xml:space="preserve">a jeho číslo: </w:t>
      </w:r>
      <w:r>
        <w:rPr/>
        <w:t>The role of outward FDI from Visegrad countries in strengthening regional integration – Visegrad Fund, 20910320</w:t>
      </w:r>
    </w:p>
    <w:p>
      <w:pPr>
        <w:pStyle w:val="AdresaHTML"/>
        <w:rPr/>
      </w:pPr>
      <w:r>
        <w:rPr>
          <w:rStyle w:val="StrongEmphasis"/>
          <w:b w:val="false"/>
          <w:i/>
        </w:rPr>
        <w:t>Inštitúcia, kde je úloha riešená: VŠM</w:t>
      </w:r>
    </w:p>
    <w:p>
      <w:pPr>
        <w:pStyle w:val="AdresaHTML"/>
        <w:rPr/>
      </w:pPr>
      <w:r>
        <w:rPr>
          <w:rStyle w:val="StrongEmphasis"/>
          <w:b w:val="false"/>
          <w:i/>
        </w:rPr>
        <w:t>Participujúce inštitúcie: IE HAS - Hungarian Academy of Sciences, Budapest (HU), Warsaw School of Economics (PL), CERGE Prague (CR)</w:t>
      </w:r>
    </w:p>
    <w:p>
      <w:pPr>
        <w:pStyle w:val="AdresaHTML"/>
        <w:rPr>
          <w:rFonts w:eastAsia="Times New Roman"/>
          <w:i w:val="false"/>
          <w:i w:val="false"/>
        </w:rPr>
      </w:pPr>
      <w:r>
        <w:rPr>
          <w:bCs/>
          <w:i w:val="false"/>
        </w:rPr>
        <w:t>Meno hlavného riešiteľa:</w:t>
      </w:r>
      <w:r>
        <w:rPr>
          <w:i w:val="false"/>
        </w:rPr>
        <w:t xml:space="preserve"> Prof. Ing. Soňa Ferenčíková, PhD.</w:t>
      </w:r>
    </w:p>
    <w:p>
      <w:pPr>
        <w:pStyle w:val="Normal"/>
        <w:rPr/>
      </w:pPr>
      <w:r>
        <w:rPr/>
        <w:t>Doba riešenia</w:t>
      </w:r>
      <w:r>
        <w:rPr>
          <w:bCs/>
        </w:rPr>
        <w:t>: 2009 - 2010</w:t>
      </w:r>
    </w:p>
    <w:p>
      <w:pPr>
        <w:pStyle w:val="Normal"/>
        <w:rPr/>
      </w:pPr>
      <w:r>
        <w:rPr/>
        <w:t>Výška grantu: 2 000 €</w:t>
      </w:r>
    </w:p>
    <w:p>
      <w:pPr>
        <w:pStyle w:val="Normal"/>
        <w:rPr/>
      </w:pPr>
      <w:r>
        <w:rPr/>
      </w:r>
    </w:p>
    <w:p>
      <w:pPr>
        <w:pStyle w:val="Normlnywebov"/>
        <w:spacing w:before="0" w:after="0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Názov grantového projektu a jeho číslo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Transfer of know-how for small and mid-size businesses, </w:t>
      </w:r>
    </w:p>
    <w:p>
      <w:pPr>
        <w:pStyle w:val="Normlnywebov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ternational Visegrad Fund (IVF), 81101017, podiel 48%, USAID -52%</w:t>
      </w:r>
    </w:p>
    <w:p>
      <w:pPr>
        <w:pStyle w:val="Normlnywebov"/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Inštitúcia, kde je úloha riešená v SR: VŠM</w:t>
      </w:r>
    </w:p>
    <w:p>
      <w:pPr>
        <w:pStyle w:val="Normal"/>
        <w:rPr/>
      </w:pPr>
      <w:r>
        <w:rPr>
          <w:rStyle w:val="StrongEmphasis"/>
          <w:b w:val="false"/>
        </w:rPr>
        <w:t>Spolupracujúce inštitúcie:</w:t>
      </w:r>
      <w:r>
        <w:rPr>
          <w:bCs/>
        </w:rPr>
        <w:t xml:space="preserve"> </w:t>
      </w:r>
      <w:r>
        <w:rPr/>
        <w:t>ICEG EC (HU) , Economics Institute (CZ), CASE – Center for Economic and Social research (PL)</w:t>
      </w:r>
    </w:p>
    <w:p>
      <w:pPr>
        <w:pStyle w:val="Normlnywebov"/>
        <w:spacing w:before="0" w:after="0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Meno hlavného riešiteľa za VŠM: Mgr. Jozef Šimúth, PhD.</w:t>
      </w:r>
    </w:p>
    <w:p>
      <w:pPr>
        <w:pStyle w:val="Normlnywebov"/>
        <w:spacing w:before="0" w:after="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Ďalší riešitelia z VŠM: Andrej Piovarči, Erik Kubička</w:t>
      </w:r>
    </w:p>
    <w:p>
      <w:pPr>
        <w:pStyle w:val="Normlnywebov"/>
        <w:spacing w:before="0" w:after="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Doba riešenia: 2013 – 2014</w:t>
      </w:r>
    </w:p>
    <w:p>
      <w:pPr>
        <w:pStyle w:val="Normlnywebov"/>
        <w:spacing w:before="0" w:after="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Výška grantu: 252 103 USD</w:t>
      </w:r>
    </w:p>
    <w:p>
      <w:pPr>
        <w:pStyle w:val="Normal"/>
        <w:autoSpaceDE w:val="false"/>
        <w:rPr>
          <w:rStyle w:val="StrongEmphasis"/>
          <w:b w:val="false"/>
          <w:b w:val="false"/>
          <w:bCs w:val="false"/>
          <w:sz w:val="22"/>
          <w:szCs w:val="22"/>
          <w:u w:val="single"/>
        </w:rPr>
      </w:pPr>
      <w:r>
        <w:rPr/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Národné grantové projekty (spolu 3):</w:t>
      </w:r>
    </w:p>
    <w:p>
      <w:pPr>
        <w:pStyle w:val="Normlnywebov"/>
        <w:spacing w:before="0" w:after="0"/>
        <w:rPr>
          <w:rStyle w:val="StrongEmphasis"/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lnywebov"/>
        <w:spacing w:before="0" w:after="0"/>
        <w:rPr/>
      </w:pPr>
      <w:r>
        <w:rPr>
          <w:rStyle w:val="StrongEmphasis"/>
        </w:rPr>
        <w:t xml:space="preserve">Názov grantového projektu a jeho číslo: </w:t>
      </w:r>
      <w:r>
        <w:rPr/>
        <w:t xml:space="preserve">Manažment ľudských zdrojov v zahraničných podnikoch v SR – vybrané problémy a spillovers v slovenských podnikoch Projekt VEGA 1/0016/09 </w:t>
      </w:r>
    </w:p>
    <w:p>
      <w:pPr>
        <w:pStyle w:val="Normlnywebov"/>
        <w:spacing w:before="0" w:after="0"/>
        <w:rPr>
          <w:rStyle w:val="StrongEmphasis"/>
          <w:b w:val="false"/>
          <w:b w:val="false"/>
        </w:rPr>
      </w:pPr>
      <w:r>
        <w:rPr/>
        <w:t>Doba riešenia 2009-2011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Inštitúcia, kde je riešený: VŠM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Meno hlavného riešiteľa: Doc. PhDr. Monika Šestáková, DrSc., mim. prof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Ďalší riešitelia z VŠM: Soňa Ferenčíková (zástupca), Menbere Workie, Jozef Šimúth, Andrej Piovarči, Alena Bušíková, Denisa Hackett, Alena Vicenová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Grantový projekt bol úspešne ukončený v roku 2011, správa podaná v januári 2012</w:t>
      </w:r>
    </w:p>
    <w:p>
      <w:pPr>
        <w:pStyle w:val="Normlnywebov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</w:rPr>
        <w:t xml:space="preserve">Názov grantového projektu a jeho číslo: </w:t>
      </w:r>
      <w:r>
        <w:rPr>
          <w:rStyle w:val="StrongEmphasis"/>
          <w:b w:val="false"/>
        </w:rPr>
        <w:t xml:space="preserve">Projekt VEGA 1/0461/12 Manažérske kompetencie v zahraničných a domácich firmách v SR ako zdroj zvyšovania ich konkurenčnej výhody v ére globalizujúcej sa ekonomiky </w:t>
      </w:r>
    </w:p>
    <w:p>
      <w:pPr>
        <w:pStyle w:val="Normlnywebov"/>
        <w:spacing w:before="0" w:after="0"/>
        <w:rPr>
          <w:bCs/>
        </w:rPr>
      </w:pPr>
      <w:r>
        <w:rPr>
          <w:rStyle w:val="StrongEmphasis"/>
          <w:b w:val="false"/>
        </w:rPr>
        <w:t>Inštitúcia, kde je riešený: VŠM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Meno hlavného riešiteľa: Prof. Ing. Soňa Ferenčíková, PhD.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Participujúce inštitúcie: OF EU Bratislava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Meno riešiteľa za VŠM: Prof. Ing. Soňa Ferenčíková, PhD.</w:t>
      </w:r>
    </w:p>
    <w:p>
      <w:pPr>
        <w:pStyle w:val="Normal"/>
        <w:rPr/>
      </w:pPr>
      <w:r>
        <w:rPr>
          <w:rStyle w:val="StrongEmphasis"/>
          <w:b w:val="false"/>
        </w:rPr>
        <w:t>Ďalší riešitelia z VŠM: Alena Vícenová, Denisa Hackett</w:t>
      </w:r>
    </w:p>
    <w:p>
      <w:pPr>
        <w:pStyle w:val="Normal"/>
        <w:rPr/>
      </w:pPr>
      <w:r>
        <w:rPr/>
        <w:t>Doba riešenia: 2012 -2014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</w:rPr>
        <w:t xml:space="preserve">Názov grantového projektu a jeho číslo: </w:t>
      </w:r>
      <w:r>
        <w:rPr/>
        <w:t xml:space="preserve">Projekt VEGA 1/0893/12 Znalosti v podmienkach exportných cien s aplikáciou na dopravu a logistiku </w:t>
      </w:r>
    </w:p>
    <w:p>
      <w:pPr>
        <w:pStyle w:val="Normlnywebov"/>
        <w:spacing w:before="0" w:after="0"/>
        <w:rPr>
          <w:b/>
          <w:b/>
        </w:rPr>
      </w:pPr>
      <w:r>
        <w:rPr>
          <w:rStyle w:val="StrongEmphasis"/>
          <w:b w:val="false"/>
        </w:rPr>
        <w:t>Inštitúcia, kde je riešený: VŠM/ VEGA MŠVVaŠ</w:t>
      </w:r>
    </w:p>
    <w:p>
      <w:pPr>
        <w:pStyle w:val="Normlnywebov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Meno hlavného riešiteľa: </w:t>
      </w:r>
      <w:r>
        <w:rPr/>
        <w:t>doc.Dr.Ing.Heda Hansenová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 xml:space="preserve">Participujúce inštitúcie: KMO EU v Bratislave, </w:t>
      </w:r>
      <w:r>
        <w:rPr/>
        <w:t>Ministerstvo dopravy, výstavby a regionálneho rozvoja SR, Oddelenie komodality a nákladnej logistiky, Zväz logistiky a zasielateĺstva SR, Stredoeurópska asociácia správy a riadenia spoločností (CECGA)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 xml:space="preserve">Meno riešiteľa za VŠM: </w:t>
      </w:r>
      <w:r>
        <w:rPr/>
        <w:t>doc. Dr. Ing. Heda Hansenová</w:t>
      </w:r>
      <w:r>
        <w:rPr>
          <w:rStyle w:val="StrongEmphasis"/>
          <w:b w:val="false"/>
        </w:rPr>
        <w:t xml:space="preserve"> </w:t>
      </w:r>
    </w:p>
    <w:p>
      <w:pPr>
        <w:pStyle w:val="Normal"/>
        <w:rPr/>
      </w:pPr>
      <w:r>
        <w:rPr>
          <w:rStyle w:val="StrongEmphasis"/>
        </w:rPr>
        <w:t xml:space="preserve">Ďalší riešitelia z VŠM: </w:t>
      </w:r>
      <w:r>
        <w:rPr/>
        <w:t>Zástupca: Andrej Piovarči, riešitelia: Jozef Kelemen, Alena Vicenová, Anton Keleši, Marek Minárik, Lucia Furdová, Martin Devečka</w:t>
      </w:r>
    </w:p>
    <w:p>
      <w:pPr>
        <w:pStyle w:val="Normal"/>
        <w:rPr/>
      </w:pPr>
      <w:r>
        <w:rPr/>
        <w:t>Doba riešenia: 2012 -2014</w:t>
      </w:r>
      <w:r>
        <w:br w:type="page"/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  <w:t>Príloha 2: Vedecké práce V Karentovaných a indexovaných časopisoch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aps/>
          <w:sz w:val="32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  <w:sz w:val="3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Články v zahraničných karentovaných časopisoch a/alebo registrované v databázach SCOPUS a Word of Science (spolu 7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u w:val="single"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FERENČÍKOVÁ, SOŇ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utward investment flows and the development path : the case of Slovakia / Ferenčíková, Soňa [67%] ; Ferenčíková ml., Soňa [33%]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In: Eastern European Economics. - Armonk: M.E. Sharpe Inc., 2012. - ISSN 0012-8775. - Vol. 50, No. 2, (2012), p. 85-111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Karentovaný časopis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 xml:space="preserve">zapísané aj v databáze SCOPUS 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</w:rPr>
        <w:t>zapísané aj v databáze Web of Science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Impact factor 0,33</w:t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bCs/>
          <w:caps/>
        </w:rPr>
      </w:pPr>
      <w:r>
        <w:rPr>
          <w:rFonts w:cs="TimesNewRoman;Times New Roman" w:ascii="TimesNewRoman;Times New Roman" w:hAnsi="TimesNewRoman;Times New Roman"/>
          <w:bCs/>
          <w:cap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MATEJÍČKA, LADISLA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urther development and refining some inequalities for polynomial zeros / Matejíčka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adislav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Journal of Mathematical Inequalities. - Zagreb: ELEMENT, 2012. - ISSN 1846-579X. - Vol. 6, No. (2012), 10 p. [0.39 AH]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Karentovaný časopis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</w:rPr>
        <w:t>zapísané aj v databáze SCOPUS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</w:rPr>
        <w:t>zapísané aj v databáze Web of Science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Impact factor 0,34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KELEMEN, JOZE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rtificial living beings and robots : one root, variety of influences / Horáková, Jana [50%] ; Kelemen, Jozef [5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Artifical Life and Robotics. - Tokyo : Springer Japan, 2009. - ISSN 1433-5298. - Roč. 13, č. 2 (2009 ), s. 555-560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Karentovaný časopis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</w:rPr>
        <w:t>zapísané aj v databáze SCOPUS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mpact factor 0,28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KELEMEN, JOZE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</w:rPr>
        <w:t>Editor</w:t>
      </w:r>
      <w:r>
        <w:rPr>
          <w:rFonts w:cs="TimesNewRoman;Times New Roman" w:ascii="TimesNewRoman;Times New Roman" w:hAnsi="TimesNewRoman;Times New Roman"/>
          <w:lang w:val="en-US"/>
        </w:rPr>
        <w:t xml:space="preserve">’s Preface / </w:t>
      </w:r>
      <w:r>
        <w:rPr>
          <w:rFonts w:cs="TimesNewRoman;Times New Roman" w:ascii="TimesNewRoman;Times New Roman" w:hAnsi="TimesNewRoman;Times New Roman"/>
        </w:rPr>
        <w:t xml:space="preserve">Kelemen, Jozef [50%]; Horváth, László </w:t>
      </w:r>
      <w:r>
        <w:rPr>
          <w:rFonts w:cs="TimesNewRoman;Times New Roman" w:ascii="TimesNewRoman;Times New Roman" w:hAnsi="TimesNewRoman;Times New Roman"/>
          <w:lang w:val="en-US"/>
        </w:rPr>
        <w:t>[50%]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In: Acta Polytechnica Hungarica. - Budapest: Óbuda University, 2013. - ISSN 1785-8860. - Vol.10 , No. 2, (2013), p. 121-132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apísané v databáze SCOPUS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mpact factor 0,38</w:t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KELEMEN, JOZE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&lt;A &gt;short note of emergence of computational robot consciousness / Kelemen, Jozef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Acta Polytechnica Hungarica. - Budapest: Budapest Tech Hungary, 2008. - ISS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85-8860. - Roč. 5, č. 5 (2008 ), s. 5-13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zapísané v databáze SCOPUS 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apísané v databáze Web of Science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</w:rPr>
        <w:t>Impact factor 0,3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HVORECKÝ, JOZEF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&lt;The &gt;effect of visual query languages on the improvemnet of information retrieval skills / Hvorecký, Jozef [34%] ; Drlík, Martin [33%], Munk, Michal [33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Procedia, Social and Behavioral Sciences. - Amsterdam: Elsevier, 2010. - ISSN 1877-0428. - Vol. 2 , No. 2 (2010), p. 717-723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apísané v databáze SCOPUS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apísané v databáze Web of Science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HVORECKÝ, JOZEF - ŠIMÚTH, JOZEF – LICHARDUS, BRANISLA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anaging rational and not-fully-rational knowledge / Hvorecký, Jozef [34%] ; Šimúth, Jozef [33%], Lichardus, Branislav [33%]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In: Acta Polytechnica Hungarica. - Budapest: Óbuda University, 2013. - ISSN 1785-8860. - Vol.10 , No. 2, (2013), p. 121-132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apísané v databáze SCOPUS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mpact factor 0,3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Vedecké práce v domácich karentovaných časopisoch (spolu 4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u w:val="single"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WORKIE, MENBERE TIRUNE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rínos Eduarda Phelpsa, nositeľa Nobelovej ceny, k rozvoju makroekonomickej teórie / Workie, Menbere Tiruneh [70%] ; Kováč, Urban [3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Ekonomický časopis. - Bratislava: Ekonomický ústav SAV, 2010. - ISSN 0013-3035. - Roč. 58, č.9(2010), s. 967-971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Karentovaný časopis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</w:rPr>
        <w:t>zapísané aj v databáze SCOPUS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mpact factor 0,30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keepNext w:val="true"/>
        <w:autoSpaceDE w:val="false"/>
        <w:rPr/>
      </w:pPr>
      <w:r>
        <w:rPr>
          <w:rFonts w:cs="TimesNewRoman;Times New Roman" w:ascii="TimesNewRoman;Times New Roman" w:hAnsi="TimesNewRoman;Times New Roman"/>
          <w:caps/>
        </w:rPr>
        <w:t>WORKIE, MENBERE TIRUNE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fekty zahraničnej pomoci na zníženie regionálnych disparít : prípady tranzitívnych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ozvíjajúcich sa a rozvojových ekonomík / Workie, Menbere Tiruneh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Ekonomický časopis. - Bratislava : Ekonomický ústav Slovenskej akadémie vied, 2009. - ISSN 0013-3035. - Roč. 57, č.10 (2009), s.980-999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Karentovaný časopis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apísané aj v databáze Web of Science</w:t>
      </w:r>
    </w:p>
    <w:p>
      <w:pPr>
        <w:pStyle w:val="Odsekzoznamu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FERENČÍKOVÁ, SOŇ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ole allocation and strategic change : comparative study of competencies of Austrian and Slovak managers / Ferenčíková, Soňa [60%] ; Mühlbacher, Jürgen [30%], Kodydek, Georg [5%], Nettekoven, Michaela [5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Ekonomický časopis. - Bratislava : Ekonomický ústav Slovenskej akadémie vied, 2012. - ISSN 0013-3035. - Roč.60, č.7, (2012), s.717-731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Karentovaný časopis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</w:rPr>
        <w:t>zapísané aj v databáze SCOPUS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zapísané aj v databáze Web of Science 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</w:rPr>
        <w:t>Impact factor 0,30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KELEMEN, JOZE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ome questions inspired by (membrane computing motivated) language - theoretic models / Kelemen, Jozef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Computing and Informatics. - Bratislava: SAV, 2008. - ISSN 1335-9150. - Roč. 27 (2008 ), s. 571-580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Karentovaný časopis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</w:rPr>
        <w:t>zapísané aj v databáze SCOPUS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;Times New Roman" w:ascii="TimesNewRoman;Times New Roman" w:hAnsi="TimesNewRoman;Times New Roman"/>
        </w:rPr>
        <w:t>zapísané aj v databáze Web of Science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mpact factor 0,272</w:t>
      </w:r>
    </w:p>
    <w:p>
      <w:pPr>
        <w:pStyle w:val="Odsekzoznamu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  <w:t>Príloha 3: Publikácie študentov doktorandského štúdia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aps/>
          <w:sz w:val="32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  <w:sz w:val="32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Vysokoškolské učebnice vydané v domácich vydavateľstvách (spolu 2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ČESALOVÁ, MARTIN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nformačné systémy / Česalová, Martina [100%] ;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rvé vydanie. - Košice : Equilibria, 2013. - 174 s. - ISBN 9788081430732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ÍCENOVÁ, ALEN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edzinárodná expanzia firiem : stratégia, partnerstvá a ľudské zdroje / Ferenčíková, Soňa [32%] ; Pappová, Alexandra [8%], Hlušková, Tatiana [10%], Vícenová, Alena [9%], Krajčík, Daniel [15%], Ferenčíková ml., Soňa [8%], Pázstorová, Janka [18%]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rvé vydanie. - Bratislava : IURA EDITION, 2013. - (Edícia Ekonómia). - ISBN 9788080785321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Vedecké práce v zahraničných nekarentovaných časopisoch (spolu 5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AŽIMÍR, PE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&lt;A&gt; swap of perspectives : data migration and knowledge management as mutuall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terrelated disciplines / Kažimír, Peter [34%] ; Bureš, Vladimír [33%], Otčenášková, Tereza [33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Journal of Organizational Knowledge Management. - Norristown: IMIBA Publishing, 201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ISSN 2166-0808. - Vol. 2012 (2012), Article ID 737649, 11 pages [0.89 AH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LEJÁROVÁ, MÁRI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Culture and its role in the volatile environment of knowledge and creative age in view of crisis / Tajtáková, Mária [60%] ; Olejárová, Mária [4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American Academic &amp; Scholarly Research Journal (AASRJ). - Delavare: American Academic &amp; Scholarly Research Center, 2012. - ISSN 2162-321x. - Vol. 4, No. 5, (2012), p. 71-78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EDÁROVÁ, VALÉRI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&lt;A&gt; review of obstacles to succesful e-learning deployment in SMEs / Medárová, Valéria [34%] ; Bureš, Vladimír [33%], Otčenášková, Tereza [33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Journal of Innovation Management in Small &amp; Medium Enterprises. - Norristown: IMIBA Publishing, 2012. - ISSN 2166-076X. - Vol. 2012 (2012), Article ID 715039, 9 pages [0.76 AH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AŽIMÍR, PE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T migration : a way to business sustainability / Kažimír, Peter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American International Journal of Contemporary Research. - Irving: Centre for Promoting Ideas, 2012. - ISSN 2162-139X. - Vol. 2, No.4 , (2012), p. 101-110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GRIFFIN, DAVID BRENT; HACKETT, DENISA; KROČITÝ, PETER; KUBIČKA, ERI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ethinking of knowledge management introduction at teaching universities : the framework development / Bureš, Vladimír [20%] ; Griffin, David Brent [20%], Hackett, Denisa [20%], Kročitý, Peter [20%], Kubička, Erik [2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Problems Of Education In The 21st Century. - Siauliai: Scientia Educologica, 2011. – ISSN 1822-7864. - Roč.32, 2011, s. 33-4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Vedecké práce v domácich recenzovaných zborníkoch (spolu 1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artnerships in logistics as a determinant of knowledge economy / Keleši, Anton [100%] ; Baláž, Peter [], Hansenová, Heda [], Hošoff, Boris [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Scientific Papers from Doctoral Study. - Bratislava: University of Economics in Bratislava, 2012. - ISBN 9788022535229. - S. 36-45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Publikované príspevky na zahraničných vedeckých konferenciách (spolu 2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AŽIMÍR, PE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he fusion of data migration and knowledge management / Kažimír, Peter [90%] ; Bureš, Vladimír [8%], Otčenášková, Tereza [2%]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In: 18th IBIMA Conference [Proceedings]. - Istanbul: IBIMA, 2012. - ISBN 9780982148976. - S.326-334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EDÁROVÁ, VALÉR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n overview of e-learning barriers in the business environment of small and medium sized enterprises / Medárová, Valéria [34%] ; Bureš, Vladimír [33%], Otčenášková, Tereza [33%]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In: 18th IBIMA Conference [Proceedings]. - Istanbul: IBIMA, 2012. - ISBN 9780982148976. - S.341-348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Publikované príspevky na domácich vedeckých konferenciách (spolu 40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GRIFFIN, DAVID BR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eaching tacit knowledge : the role of “intuition” or “transrationality” in education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dministration, curriculum development and faculty training at post-secondary schools / Griffin, David Brent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12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INBLADH, JOHAN ZACKE MATTIA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Knowledge management in finance / Winbladh, Johan Zacke Mattias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1. - ISBN 9788089306107. - S.34-39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EDÁROVÁ, VALÉRI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Lifelong learning as a key to sustainability in Slovakia and Europe / Medárová, Valéri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272-282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RNADIČ, BRANISLA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inančné vykazovanie v kontexte finančnej krízy / Bernadič, Branislav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0. - ISBN 9788089306084. - S.74-79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ÁBEKOVÁ, LENK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The adaptive methods of education in language learning / Rábeková, Lenka [100%]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6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HACKETT, DENIS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otes to cross-cultural research on careers : methodology and fundamental challenges / Hackett, Denis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188-191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LEJÁROVÁ, MÁR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ko môžu neziskové kultúrne organizácie prežiť recesiu? [How can non-profit cultur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rganizations survive the recession?] / Olejárová, Mári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360-364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Logistické projekty v podmienkach SR [Logistic projects in the conditions of the SR] / Keleši, Anton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1. - ISBN 9788089306107. - S.22-27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INÁRIK, MARE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rvalo udržateľný ekonomický rast a konkurencieschopnosť ako výsledok pôsoben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erivalitných produkčných faktorov [Long-term sustainable economic growth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mpetitiveness as a result of the non-rival production factors action] / Minárik, Mare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407-420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UBIČKA, ERI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ntinuous learning of information and knowledge management teachers at business universities : implications for City University of Seaattle/Vysoká škola manažmentu / Kubička, Erik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9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EDÁROVÁ, VALÉR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ifelong learning as a key to sustainability in Slovakia and Europe / Medárová, Valéri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272-282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RNADIČ, BRANISLA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inančné vykazovanie v kontexte finančnej krízy / Bernadič, Branislav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0. - ISBN 9788089306084. - S.74-79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ÁBEKOVÁ, LENK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The adaptive methods of education in language learning / Rábeková, Lenk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6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ACKETT, DENIS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otes to cross-cultural research on careers : methodology and fundamental challenges / Hackett, Denis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188-191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LEJÁROVÁ, MÁR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ko môžu neziskové kultúrne organizácie prežiť recesiu? [How can non-profit cultur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rganizations survive the recession?] / Olejárová, Mári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360-364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ogistické projekty v podmienkach SR [Logistic projects in the conditions of the SR] / Keleši, Anton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1. - ISBN 9788089306107. - S.22-27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INÁRIK, MARE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rvalo udržateľný ekonomický rast a konkurencieschopnosť ako výsledok pôsoben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erivalitných produkčných faktorov [Long-term sustainable economic growth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mpetitiveness as a result of the non-rival production factors action] / Minárik, Mare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407-420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UBIČKA, ERI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ntinuous learning of information and knowledge management teachers at business universities : implications for City University of Seaattle/Vysoká škola manažmentu / Kubička, Erik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9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AŽIMÍR, PE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T migration : a way to business sustainability / Kažimír, Peter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291-301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MINÁRIK, MAREK</w:t>
      </w:r>
      <w:r>
        <w:rPr>
          <w:rFonts w:cs="TimesNewRoman;Times New Roman"/>
        </w:rPr>
        <w:t xml:space="preserve">; </w:t>
      </w: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ové fenomény v doprave a logistike / Minárik, Marek [50%] ; Keleši, Anton [5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Česko a Slovensko v medzinárodnom obchode a podnikaní 2011 [Proceedings]. 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ratislava: Ekonomická univerzita v Bratislave, 2011. - ISBN 9788022531955. - S. 235-240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ACKETT, DENIS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nowledge based career management in international companies / Hackett, Denis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6th International Workshop on Knowledge Management [Proceedings]. - Trenčín: Vysoká škola manažmentu v Trenčíne, 2011. - ISBN 9788089306121. - S. 60-64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RNADIČ, BRANISLA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inancial analysis from the perspective of knowledge management / Bernadič, Branislav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6th International Workshop on Knowledge Management [Proceedings]. - Trenčín: Vysoká škola manažmentu v Trenčíne, 2011. - ISBN 9788089306121. - S. 11-16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ÖSSEL, RUDOL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&lt;The &gt;role of knowledge management in eGovernment / Rössel, Rudolf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9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EGEDÜS, MÁR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d invencie po konkurenčnú výhodu : transformácia znalostí v organizáciách / Hegedüs, Mário [50%] ; Piovarči, Andrej [5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318-324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EDÁROVÁ, VALÉR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pplying knowledge management in online language learning / Medárová, Valéri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8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ÍCENOVÁ, ALEN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opad finančnej krízy na vývoj medzinárodných fúzií a akvizícií [Impact of financial crisis on the development of cross-border mergers and aquisitions] / Vícenová, Alen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1. - ISBN 9788089306107. - S.51-58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GRIFFIN, DAVID BRENT; HACKETT, DENISA; KROČITÝ, PETER; KUBIČKA, ERI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&lt;A &gt;knowledge framework for teaching universities : proposal and application (case study) / Griffin, David Brent [20%] ; Kročitý, Peter [20%], Hackett, Denisa [20%], Kubička, Erik [20%], Bureš, Vladimír [2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6th International Workshop on Knowledge Management [Proceedings]. - Trenčín: Vysoká škola manažmentu v Trenčíne, 2011. - ISBN 9788089306121. - S. 41-59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ROČITÝ, PE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nowledge management in fight against academic dishonesty / Kročitý, Peter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6th International Workshop on Knowledge Management [Proceedings]. - Trenčín: Vysoká škola manažmentu v Trenčíne, 2011. - ISBN 9788089306121. - S. 88-95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RNADIČ, BRANISLA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inančné účtovníctvo v kontexte finančnej krízy : prispelo používanie trhovej hodnoty k spusteniu a priebehu a ostatnej finančnej krízy / Bernadič, Branislav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Zborník recenzovaných príspevkov z medzinárodnej vedeckej konferencie FOR FIN 2010 [Proceedings]. - Bratislava: Ekonomická univerzita, 2010. - ISBN 9788022530019. - Bez str. [9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UBIČKA, ERI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earning organizations : a way to a sustainable and crisisproof business? / Kubička, Erik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264-271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ROČITÝ, PE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pplying principles of scholastic honesty in higher education : are we on the right track? / Kročitý, Peter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, Managing the Intangible: Ethics and Value Chnages in Business, Education and Research. - Trenčín: Vysoká škola manažmentu v Trenčíne, 2013. - ISBN 9788089306206. - S. 18-25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EGEDÜS, MÁR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terrelations between knowledge management and innovation management / Šestáková, Monika [50%] ; Hegedüs, Mário [5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14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artnerstvá v logistike a zvyšovanie konkurencieschopnosti prostredníctvom pridanej hodnoty [Partnerships in logistics and increasing of competitiveness through added value] / Keleši, Anton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421-427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EGEDÜS, MÁR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nowledge management approaches (un)used in project management / Piovarči, Andrej [50%] ; Hegedüs, Mário [5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6th International Workshop on Knowledge Management [Proceedings]. - Trenčín: Vysoká škola manažmentu v Trenčíne, 2011. - ISBN 9788089306121. - S. 132-141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RNADIČ, BRANISLA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ktuálne otázky finančného účtovníctva a pohľad na vybrané problémy súčasného finančného vykazovania / Bernadič, Branislav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1. - ISBN 9788089306107. - S.68-73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ÍCENOVÁ, ALEN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orálno-etický rozmer fúzií a akvizícií / Vícenová, Alen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, Managing the Intangible: Ethics and Value Chnages in Business, Education and Research. - Trenčín: Vysoká škola manažmentu v Trenčíne, 2013. - ISBN 9788089306206. - S. 177-191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INÁRIK, MARE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rade facilitation by knowledge : does it result in reducing transaction cost? / Minárik, Marek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0. - ISBN 9788089306084. - S.109-120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ÖSSEL, RUDOL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ozvoj a vplyv eGovernmentu na udržateľnosť ekonomického a celospoločenského rozvoja / Rössel, Rudolf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S.283-290, CD-ROM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INBLADH, JOHAN ZACKE MATTIA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thical issues facing the financial service industry / Winbladh, Johan Zacke Mattias [100%]. In: Management Challenges in the 21st Century, Managing the Intangible: Ethics and Value Chnages in Business, Education and Research. - Trenčín: Vysoká škola manažmentu v Trenčíne, 2013. - ISBN 9788089306206. - S. 51-58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ÍCENOVÁ, ALEN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nowledge management at the service of enlightened merger and acquisition (M&amp;A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havior / Vícenová, Alen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9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ČESALOVÁ, MARTIN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nefits of using information systems in health care / Česalová, Martin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302-308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ČESALOVÁ, MARTIN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Gaining from cross-functional information systems : a socio-technical approach to managing information systems / Česalová, Martin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1. - ISBN 9788089306107. - S.185-192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Abstrakty príspevkov zo zahraničných konferencií (spolu 1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ÁBEKOVÁ, LENK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ew adaptive methotds of knowledge management / Rábeková, Lenk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Enterprise and Competitive Environment [Conference Proceedings]. - Brno: Mendel University in Brno, 2013. - ISBN 9788087106648. - S. 130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Skriptá a učebné texty (spolu 2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u w:val="single"/>
        </w:rPr>
      </w:r>
    </w:p>
    <w:p>
      <w:pPr>
        <w:pStyle w:val="Normal"/>
        <w:autoSpaceDE w:val="false"/>
        <w:rPr>
          <w:rFonts w:ascii="Calibri" w:hAnsi="Calibri" w:cs="TimesNewRoman;Times New Roman"/>
        </w:rPr>
      </w:pPr>
      <w:r>
        <w:rPr>
          <w:rFonts w:cs="TimesNewRoman;Times New Roman" w:ascii="TimesNewRoman;Times New Roman" w:hAnsi="TimesNewRoman;Times New Roman"/>
        </w:rPr>
        <w:t>KUBIČKA, ERIK</w:t>
      </w:r>
      <w:r>
        <w:rPr>
          <w:rFonts w:cs="TimesNewRoman;Times New Roman"/>
          <w:lang w:val="en-US"/>
        </w:rPr>
        <w:t xml:space="preserve">; </w:t>
      </w:r>
      <w:r>
        <w:rPr>
          <w:rFonts w:cs="TimesNewRoman;Times New Roman" w:ascii="TimesNewRoman;Times New Roman" w:hAnsi="TimesNewRoman;Times New Roman"/>
        </w:rPr>
        <w:t>STROPKOVÁ, ANDRE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fektívna organizácia a informačné procesy / Kubička, Erik [87%] ; Stropková, Andrea [13%],. - Košice : Equilibria, 2013. - 228 s. - ISBN 9788081430602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Calibri" w:hAnsi="Calibri" w:cs="TimesNewRoman;Times New Roman"/>
        </w:rPr>
      </w:pPr>
      <w:r>
        <w:rPr>
          <w:rFonts w:cs="TimesNewRoman;Times New Roman" w:ascii="TimesNewRoman;Times New Roman" w:hAnsi="TimesNewRoman;Times New Roman"/>
        </w:rPr>
        <w:t>KUBIČKA, ERIK</w:t>
      </w:r>
      <w:r>
        <w:rPr>
          <w:rFonts w:cs="TimesNewRoman;Times New Roman"/>
          <w:lang w:val="en-US"/>
        </w:rPr>
        <w:t xml:space="preserve">; </w:t>
      </w:r>
      <w:r>
        <w:rPr>
          <w:rFonts w:cs="TimesNewRoman;Times New Roman" w:ascii="TimesNewRoman;Times New Roman" w:hAnsi="TimesNewRoman;Times New Roman"/>
        </w:rPr>
        <w:t>STROPKOVÁ, ANDRE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fektívna organizácia a informačné procesy : podporný učebný materiál / Kubička, Erik [87%] ; Stropková, Andrea [13%]. - prvé vydanie. - Košice : Equilibria, 2013. - 158 s. - ISBN 9788081430695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Odborné práce v nekarentovaných domácich časopisoch (spolu 6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ogistika pre optimalizáciu a konkurencieschopnosť / Keleši, Anton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Good Will, Mesačník o ekonomike, biznise a spoločnosti. - Bratislava: Goodwi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ublishing, 2012. - ISSN 1337-9798. - Roč. 4, č. 3 (2012), s. 1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nalostný manažment : cesta k úspechu / Keleši, Anton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Systémy logistiky. - Praha: Atoz, 2012. - ISSN 1214-4827. - Roč. 6, č.38, (2012), s. 26-2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artnerstvá v logistike a konkurencieschopnosť / Keleši, Anton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Good Will, Mesačník o ekonomike, biznise a spoločnosti. - Bratislava: Goodwi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ublishing, 2012. - ISSN 1337-9798. - Roč. 4, č. 4 (2012), s. 2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oderná logistika zvyšuje konkurencieschopnosť / Keleši, Anton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GoodWill, Mesačník o ekonomike, biznise a spoločnosti. - Bratislava: Goodwill Publishing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12. - ISSN 1337-9798. - Roč. 4, č. 9-10 (2012), s.4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OHUMELOVÁ, MÁR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árodný projekt Digitálna galéria / Bohumelová, Mári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Informačné technológie a knižnice. - Bratislava: Centrum VTI SR, 2011. - ISS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35-793X. - Roč. 16, č. 4 (2012), s. 27-29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fektívna logistika prináša firmám benefity / Keleši, Anton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GoodWill, Mesačník o ekonomike, biznise a spoločnosti. - Bratislava: Goodwill Publishing, 2012. - ISSN 1337-9798. - Roč. 4, č. 2 (2012), s. 3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bCs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u w:val="single"/>
        </w:rPr>
        <w:t>Rôzne, ktoré nemožno zaradiť do predchádzajúcich (spolu 2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ROČITÝ, PE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ays to minimise plagiarism / Kročitý, Peter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The Slovak Spectator. - Bratislava : The Rock, s.r.o., 2012. - ISSN 1335-9843. - Roč. 18, č. 13 (2012), s. 5, 9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ROČITÝ, PE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odvodníci majú stop / Kročitý, Peter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Vysoké školy, špeciálna príloha denníka Hospodárske noviny. - Bratislava: Ecopress, 2012. - ISSN 1335-4701. - Roč. 20, č. 29 (2012), s.8.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" w:hAnsi="TimesNewRoman" w:cs="TimesNew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NewRoman,Bold;Times New Roman" w:hAnsi="TimesNewRoman,Bold;Times New Roman" w:eastAsia="Calibri" w:cs="TimesNewRoman,Bold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  <w:lang w:val="sk-SK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Cs w:val="20"/>
      <w:lang w:val="en-GB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  <w:lang w:val="sk-SK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sk-SK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  <w:szCs w:val="24"/>
      <w:lang w:val="sk-SK"/>
    </w:rPr>
  </w:style>
  <w:style w:type="character" w:styleId="AdresaHTMLChar">
    <w:name w:val="Adresa HTML Char"/>
    <w:qFormat/>
    <w:rPr>
      <w:rFonts w:ascii="Times New Roman" w:hAnsi="Times New Roman" w:eastAsia="SimSun;宋体" w:cs="Times New Roman"/>
      <w:i/>
      <w:iCs/>
      <w:sz w:val="24"/>
      <w:szCs w:val="24"/>
      <w:lang w:val="sk-SK" w:eastAsia="zh-CN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szCs w:val="20"/>
      <w:lang w:val="en-GB"/>
    </w:rPr>
  </w:style>
  <w:style w:type="paragraph" w:styleId="Bullet">
    <w:name w:val="Bullet"/>
    <w:basedOn w:val="Normal"/>
    <w:qFormat/>
    <w:pPr>
      <w:ind w:left="360" w:hanging="360"/>
    </w:pPr>
    <w:rPr>
      <w:szCs w:val="20"/>
    </w:rPr>
  </w:style>
  <w:style w:type="paragraph" w:styleId="Zarazka">
    <w:name w:val="Zarazka"/>
    <w:basedOn w:val="Normal"/>
    <w:qFormat/>
    <w:pPr>
      <w:spacing w:before="120" w:after="0"/>
      <w:jc w:val="both"/>
    </w:pPr>
    <w:rPr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Konf1">
    <w:name w:val="konf 1"/>
    <w:basedOn w:val="Normal"/>
    <w:qFormat/>
    <w:pPr>
      <w:jc w:val="center"/>
    </w:pPr>
    <w:rPr>
      <w:b/>
      <w:sz w:val="32"/>
      <w:szCs w:val="20"/>
    </w:rPr>
  </w:style>
  <w:style w:type="paragraph" w:styleId="AdresaHTML">
    <w:name w:val="Adresa HTML"/>
    <w:basedOn w:val="Normal"/>
    <w:qFormat/>
    <w:pPr/>
    <w:rPr>
      <w:rFonts w:eastAsia="SimSun;宋体"/>
      <w:i/>
      <w:iCs/>
      <w:lang w:eastAsia="zh-CN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3:29:00Z</dcterms:created>
  <dc:creator>Sony Vaio</dc:creator>
  <dc:description/>
  <dc:language>en-US</dc:language>
  <cp:lastModifiedBy>Kacz Noémi</cp:lastModifiedBy>
  <cp:lastPrinted>2013-06-10T15:43:00Z</cp:lastPrinted>
  <dcterms:modified xsi:type="dcterms:W3CDTF">2013-07-23T13:29:00Z</dcterms:modified>
  <cp:revision>2</cp:revision>
  <dc:subject/>
  <dc:title/>
</cp:coreProperties>
</file>