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78_13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iverzita Pavla Jozefa Šafárika v Košiciach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iterárna veda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1. 36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Jozef Jarab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S AK 2 pre oblasť humanitných vied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  <w:gridCol w:w="1134"/>
              <w:gridCol w:w="2126"/>
              <w:gridCol w:w="499"/>
              <w:gridCol w:w="777"/>
              <w:gridCol w:w="1563"/>
            </w:tblGrid>
            <w:tr>
              <w:trPr>
                <w:cantSplit w:val="true"/>
              </w:trPr>
              <w:tc>
                <w:tcPr>
                  <w:tcW w:w="85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  <w:t>(1+2,2/3)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6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názov: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číslo: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Literárna veda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Literárna veda 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2.1.36 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bez obmedze-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274"/>
              <w:gridCol w:w="2180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 xml:space="preserve">garant študijného programu </w:t>
                  </w:r>
                  <w:r>
                    <w:rPr>
                      <w:i/>
                      <w:iCs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Meno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iezvisko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Ján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 xml:space="preserve">Gbúr 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. PhDr. CSc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53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Marián  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 xml:space="preserve">Andričík  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Doc. PhDr. PhD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64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Cs/>
                    </w:rPr>
                    <w:t>Oľga</w:t>
                  </w:r>
                  <w:r>
                    <w:rPr>
                      <w:i/>
                      <w:iCs/>
                    </w:rPr>
                    <w:t xml:space="preserve">  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 xml:space="preserve">Sabolová  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Doc. PhDr. CSc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45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Kritérium je</w:t>
            </w:r>
            <w:r>
              <w:rPr>
                <w:b/>
                <w:bCs/>
                <w:i/>
                <w:iCs/>
              </w:rPr>
              <w:t xml:space="preserve">  splnené</w:t>
            </w:r>
            <w:r>
              <w:rPr>
                <w:bCs/>
                <w:i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HKV - A2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 žiadosti o akreditáciu je  nepretržitá výskumná činnosť za posledných 6 rokov preukázaná.    </w:t>
            </w:r>
          </w:p>
          <w:tbl>
            <w:tblPr>
              <w:tblW w:w="854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Reflexie o slovensko-poľských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zykových, literárnych a kultúrnych vzťahoch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edzivládna dohoda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9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/>
                  </w:pPr>
                  <w:r>
                    <w:rPr>
                      <w:sz w:val="22"/>
                      <w:szCs w:val="22"/>
                    </w:rPr>
                    <w:t>Výskum a vzdelávanie na UPJŠ - smerovanie k excelentným európskym univerzitám (EXPERT)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Štrukturálne fondy EÚ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3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variantné a personálne fónické charakteristiky akustického rečového  signálu a jeho všeobecnolingvistická, komunikačná, semiotická a kontrastívna analýza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stetické, jazykovo-sémantické, štruktúrnotypologické, komparatívne, sémanticko-kompozičné a verzologické charakteristiky básnického textu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Cs/>
                      <w:sz w:val="22"/>
                      <w:szCs w:val="22"/>
                    </w:rPr>
                    <w:t>V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vorba a recepcia esteticko-axiologických parametrov slovenskej poézie a slovenskej  prózy na prelome 19. a 20. storočia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Cs/>
                      <w:sz w:val="22"/>
                      <w:szCs w:val="22"/>
                    </w:rPr>
                    <w:t>2014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iesňový text v druhej polovici 20. a prvej dekáde 21. storočia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4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lnková (wavelet) analýza akustického rečového signálu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4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udiometrické lingválne testy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PVV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5</w:t>
                  </w:r>
                </w:p>
              </w:tc>
            </w:tr>
          </w:tbl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ukázanie kvality výskumnej/umeleckej činnosti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grantová úspešnosť,)- uviesť počet, resp. názvy a ako sú doložené ohlasy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iCs/>
                    </w:rPr>
                    <w:t xml:space="preserve">  </w:t>
                  </w:r>
                  <w:r>
                    <w:rPr>
                      <w:b/>
                      <w:iCs/>
                    </w:rPr>
                    <w:t xml:space="preserve">Vyhodnotenie oblasti výskumu, do ktorej študijný odbor spadá z   poslednej komplexnej akreditácie vysokej školy </w:t>
                  </w:r>
                  <w:r>
                    <w:rPr>
                      <w:b/>
                      <w:i/>
                      <w:iCs/>
                    </w:rPr>
                    <w:t>je.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iCs/>
                    </w:rPr>
                    <w:t xml:space="preserve">  </w:t>
                  </w:r>
                  <w:r>
                    <w:rPr>
                      <w:b/>
                      <w:i/>
                      <w:iCs/>
                    </w:rPr>
                    <w:t>B+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Kritérium je</w:t>
            </w:r>
            <w:r>
              <w:rPr>
                <w:b/>
                <w:bCs/>
                <w:i/>
                <w:iCs/>
              </w:rPr>
              <w:t xml:space="preserve"> splnené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HKV - A3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Úroveň kritérií vysokej školy/fakulty na získanie titulu docent a profesor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spĺňa - podmienky zákon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K hodnotiacej správe sú priložené kritéria vysokej školy -  UPJŠ  Košice</w:t>
            </w: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  <w:iCs/>
              </w:rPr>
              <w:t xml:space="preserve">Kritériá boli schválené vo vedeckej rade vysokej školy dňa  23. novembra 2012 </w:t>
            </w:r>
            <w:r>
              <w:rPr>
                <w:iCs/>
              </w:rPr>
              <w:t xml:space="preserve">a obsahujú minimálne  podmienky na získanie titulu docent alebo profesor. 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Cs/>
              </w:rPr>
              <w:t>Kritérium   je</w:t>
            </w:r>
            <w:r>
              <w:rPr>
                <w:b/>
                <w:bCs/>
                <w:i/>
                <w:iCs/>
              </w:rPr>
              <w:t xml:space="preserve">  splnené.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HKV - A4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 overenia dodržiavania kritérií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teraz sa kritériá aplikovali pri všetkých habilitačných konaniach a konaniach vymenovania za profesora ( jedna inaugurácie: prof. Adam Bžoch a tri habilitácie: doc. Daniel Bína, doc. Viera Glosíková, doc. Zuzana Vargová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itériá sa nedodržali:      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jadrenie P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Kritérium   je</w:t>
            </w:r>
            <w:r>
              <w:rPr>
                <w:b/>
                <w:bCs/>
                <w:i/>
                <w:iCs/>
              </w:rPr>
              <w:t xml:space="preserve">  splnené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ípadné poznámky k údajom o overovaní dodržiavania kritérií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2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90"/>
              <w:gridCol w:w="2143"/>
              <w:gridCol w:w="1549"/>
              <w:gridCol w:w="1161"/>
              <w:gridCol w:w="1161"/>
              <w:gridCol w:w="1161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arant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Ján 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Gbúr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Prof. PhDr. C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terárna veda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PVV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2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ý jazyk a literatúra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Nie 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   záznamov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</w:t>
                  </w:r>
                  <w:r>
                    <w:rPr>
                      <w:iCs/>
                      <w:sz w:val="22"/>
                      <w:szCs w:val="22"/>
                    </w:rPr>
                    <w:t>193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ohlasov   </w:t>
                  </w:r>
                  <w:r>
                    <w:rPr>
                      <w:iCs/>
                      <w:sz w:val="22"/>
                      <w:szCs w:val="22"/>
                    </w:rPr>
                    <w:t xml:space="preserve"> 116</w:t>
                  </w:r>
                </w:p>
              </w:tc>
              <w:tc>
                <w:tcPr>
                  <w:tcW w:w="348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Monografii v zahraničí/domáce: 0/1   </w:t>
            </w:r>
            <w:r>
              <w:rPr>
                <w:b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  1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Odborné publikácie: 2                 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2/ 5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ednášky na konferenciách:    9         </w:t>
            </w:r>
            <w:r>
              <w:rPr>
                <w:iCs/>
                <w:sz w:val="22"/>
                <w:szCs w:val="22"/>
              </w:rPr>
              <w:t xml:space="preserve">vyžiadané: 3  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Odborné práce (B) spolu v zahraničných/domácich časopisoch – zborníkoch: 1/10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 4/ 19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Slovenskej literárnovednej spoločnosti pri SAV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redakčnej rady časopisu Slovenská literatúra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2"/>
                <w:szCs w:val="22"/>
              </w:rPr>
              <w:t>- člen redakčnej rady časopisu Slovakistika</w:t>
            </w:r>
          </w:p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Klubu nezávislých spisovateľov pri AOS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90"/>
              <w:gridCol w:w="2143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arián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Andričík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Doc. PhDr.,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</w:t>
                  </w:r>
                  <w:r>
                    <w:rPr>
                      <w:iCs/>
                      <w:sz w:val="22"/>
                      <w:szCs w:val="22"/>
                    </w:rPr>
                    <w:t xml:space="preserve">1964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docent v odbore:  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ória literatúry a dejiny konkrétnych národných literatúr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docenta 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v odbore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lovenský jazyk a literatúr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Ni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 xml:space="preserve">Án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  záznamov </w:t>
                  </w:r>
                  <w:r>
                    <w:rPr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Cs/>
                      <w:sz w:val="22"/>
                      <w:szCs w:val="22"/>
                    </w:rPr>
                    <w:t>71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ohlasov</w:t>
                  </w:r>
                  <w:r>
                    <w:rPr>
                      <w:iCs/>
                      <w:sz w:val="22"/>
                      <w:szCs w:val="22"/>
                    </w:rPr>
                    <w:t xml:space="preserve">     16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Monografii v zahraničí/domáce:   </w:t>
            </w:r>
            <w:r>
              <w:rPr>
                <w:b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Učebnice a skriptá:                    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1/</w:t>
            </w:r>
            <w:r>
              <w:rPr>
                <w:i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ednášky na konferenciách:   </w:t>
            </w:r>
            <w:r>
              <w:rPr>
                <w:iCs/>
                <w:sz w:val="22"/>
                <w:szCs w:val="22"/>
              </w:rPr>
              <w:t>10</w:t>
            </w: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iCs/>
                <w:sz w:val="22"/>
                <w:szCs w:val="22"/>
              </w:rPr>
              <w:t xml:space="preserve">vyžiadané:   2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2/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  3/23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30x6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poroty na udelenie Ceny Jána Hollého za preklad  za r. 2000, 2005, 2012</w:t>
            </w:r>
          </w:p>
          <w:p>
            <w:pPr>
              <w:pStyle w:val="30x6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Obce spisovateľov Slovenska</w:t>
            </w:r>
          </w:p>
          <w:p>
            <w:pPr>
              <w:pStyle w:val="30x6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Slovenskej spoločnosti prekladateľov umeleckej literatúry</w:t>
            </w:r>
          </w:p>
          <w:p>
            <w:pPr>
              <w:pStyle w:val="30x6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redakčnej rady časopisu Religious and Sacred Poetry, Religion, Culture and Education. The International Scientific Periodical, Krakov, Poľsko</w:t>
            </w:r>
          </w:p>
          <w:p>
            <w:pPr>
              <w:pStyle w:val="30x6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redakčnej rady časopisu RAK (2004 - 2005)</w:t>
            </w:r>
          </w:p>
          <w:p>
            <w:pPr>
              <w:pStyle w:val="30x6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 redakčného kruhu časopisu World Literature Studies</w:t>
            </w:r>
          </w:p>
          <w:p>
            <w:pPr>
              <w:pStyle w:val="30x6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encyklopedické heslá v domácich publikáciách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člen poroty celoslovenskej literárnej súťaže Básne 2009 a 2011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90"/>
              <w:gridCol w:w="2143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Oľga   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Sabolová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 PhDr. CSc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194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Ďalšie údaje: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slovenská literatúr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imoriadneho 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slovenský jazyk a literatúr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    záznamov   </w:t>
                  </w:r>
                  <w:r>
                    <w:rPr>
                      <w:iCs/>
                      <w:sz w:val="22"/>
                      <w:szCs w:val="22"/>
                    </w:rPr>
                    <w:t>92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 ohlasov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iCs/>
                      <w:sz w:val="22"/>
                      <w:szCs w:val="22"/>
                    </w:rPr>
                    <w:t>99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Monografii v zahraničí/domáce:   </w:t>
            </w:r>
            <w:r>
              <w:rPr>
                <w:b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Učebnice a skriptá:                    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1/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Prednášky na konferenciách:        8     </w:t>
            </w:r>
            <w:r>
              <w:rPr>
                <w:iCs/>
                <w:sz w:val="22"/>
                <w:szCs w:val="22"/>
              </w:rPr>
              <w:t xml:space="preserve">vyžiadané:   2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Odborné práce (B) spolu v zahraničných/domácich časopisoch – zborníkoch: 2/4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3/11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arantka literárnej vedy v aktivitách Zmiešanej poľsko-slovenskej komisie pre cezhraničnú spoluprácu MŠ PR a SR (2006 – 2008)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ka recenzentského tímu publikácií Zeszyty Naukowe Państwowej Wyższej Szkoły Zawodowej im. Jana Grodka w Sanoku (PR)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ka obhajobnej komisie a oponentka doktorandských a iných odborných prác (FF UK Praha, UJ  Krakov, PWSZ Sanok)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ka Slovenskej literárnovednej spoločnosti pri SAV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ka lektorského zboru Studia Academica Slovaca na Filozofickej fakulte UK v Bratislave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ka obhajobných doktorandských komisií (UMB B. Bystrica, FHPV PU v Prešove, FF PU v Prešove)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enka Klubu nezávislých spisovateľov pri AOS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jadrenie P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Kritérium je</w:t>
            </w:r>
            <w:r>
              <w:rPr>
                <w:b/>
                <w:bCs/>
                <w:i/>
                <w:iCs/>
              </w:rPr>
              <w:t xml:space="preserve">  splnené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HKV - A6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ia vedeckej rady vysokej školy  z odboru alebo príbuzného odbor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Ján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Gbúr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Literárna veda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Ján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Sabol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Dr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9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Slovenský jazyk a literatúra</w:t>
                  </w:r>
                </w:p>
              </w:tc>
            </w:tr>
          </w:tbl>
          <w:p>
            <w:pPr>
              <w:pStyle w:val="Normal"/>
              <w:rPr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    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avol 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 xml:space="preserve">Štekauer 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Dr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Anglický jazyk a literatúra</w:t>
                  </w:r>
                </w:p>
              </w:tc>
            </w:tr>
          </w:tbl>
          <w:p>
            <w:pPr>
              <w:pStyle w:val="Normal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doplniť podľa potreby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jadrenie P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Kritérium je</w:t>
            </w:r>
            <w:r>
              <w:rPr>
                <w:b/>
                <w:bCs/>
                <w:i/>
                <w:iCs/>
              </w:rPr>
              <w:t xml:space="preserve">  splnen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</w:tbl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a základe komplexného posúdenia plnenia kritérií KHKV- A1 až KHKV - A6: 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u w:val="single"/>
              </w:rPr>
              <w:t xml:space="preserve"> do</w:t>
            </w:r>
            <w:r>
              <w:rPr>
                <w:b/>
                <w:i/>
                <w:iCs/>
              </w:rPr>
              <w:t>stačujúce</w:t>
            </w:r>
            <w:r>
              <w:rPr>
                <w:i/>
                <w:iCs/>
              </w:rPr>
              <w:t xml:space="preserve"> predpoklady na udržanie spôsobilosti až do najbližšej komplexnej akreditácie činností vysokej školy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i/>
                <w:iCs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</w:rPr>
              <w:t xml:space="preserve"> uvedenom</w:t>
            </w:r>
            <w:r>
              <w:rPr>
                <w:i/>
                <w:iCs/>
              </w:rPr>
              <w:t xml:space="preserve"> študijnom odbore.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366FF"/>
              </w:rPr>
            </w:pPr>
            <w:r>
              <w:rPr>
                <w:iCs/>
                <w:color w:val="3366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color w:val="3366FF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Elektronicky v čase od 7. – 14.6.20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Jozef Jarab, Tibor Žilka, Gabriela Petrová, Ľudmila Jančoková, Juraj Dolník, Helena Hrehová, Ján Šlosiar, Miroslav Marcelli, Danuša  Serafínová, Adam Fraciszek Stankowski, Jozef Vladár, Stanislav  Vojtko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nna Zelenková,  Jíří Fiala, Mária Bátorová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šetkých členov PS AK 2 je 15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Za:   14      Proti:        Zdržal sa:       Nehlasovali:   1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Jozef Jarab, v. r. 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CharChar">
    <w:name w:val=" Char Char"/>
    <w:qFormat/>
    <w:rPr>
      <w:sz w:val="24"/>
      <w:szCs w:val="24"/>
      <w:lang w:val="sk-SK" w:bidi="ar-SA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ý 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0x60">
    <w:name w:val="30x60"/>
    <w:basedOn w:val="Normal"/>
    <w:qFormat/>
    <w:pPr>
      <w:spacing w:lineRule="exact" w:line="48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31:00Z</dcterms:created>
  <dc:creator>iveta.supejova</dc:creator>
  <dc:description/>
  <cp:keywords/>
  <dc:language>en-US</dc:language>
  <cp:lastModifiedBy>Šupejová Iveta</cp:lastModifiedBy>
  <cp:lastPrinted>2013-06-17T11:23:00Z</cp:lastPrinted>
  <dcterms:modified xsi:type="dcterms:W3CDTF">2013-06-17T09:49:00Z</dcterms:modified>
  <cp:revision>29</cp:revision>
  <dc:subject/>
  <dc:title>Hodnotiaca správa</dc:title>
</cp:coreProperties>
</file>