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/13-AK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lovenská technická univerzita v Bratislave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  <w:b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nícka fakulta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color w:val="000000"/>
              </w:rPr>
              <w:t>Energetika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i/>
                <w:color w:val="000000"/>
              </w:rPr>
              <w:t>Energetika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h.c. prof. Ing. Jozef MIHÓK, PhD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14 Stroj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089"/>
              <w:gridCol w:w="2511"/>
              <w:gridCol w:w="1080"/>
              <w:gridCol w:w="1260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  <w:t>(1+2,2/3)</w:t>
                  </w:r>
                </w:p>
              </w:tc>
              <w:tc>
                <w:tcPr>
                  <w:tcW w:w="3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pelné a hydraulické stroje a zariadenia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/>
                    <w:t>Energetik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.2:2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lovenská technická univerzita v Bratislave (STU) predložila žiadosť o akreditáciu habilitačného konania a konania na vymenúvanie profesorov v súlade so Zákonom č. 131/2002 Z.z. o vysokých školách a Vyhláškou Ministerstva školstva SR č. 6/2005 Z.z. o postupe získavania vedecko-pedagogických titulov alebo umelecko-pedagogických titulov docent a profesor pre študijný odbor 5.2.29 Energetika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lovenská technická univerzita v Bratislave má od roku 2009 právo uskutočňovať na Strojníckej fakulte STU habilitačné konanie a konanie na vymenúvanie profesorov v študijnom odbore 5.2.29 Energetika s platnosťou do 31.8.2012 z dôvodu, že  prof. Ing. Michal Varchola, CSc., jeden z trojice spolugarantov, v roku 2012 dovršil vek 65 rokov. Od 1.9.2012 nadobudlo účinnosť Nariadenie vlády Slovenskej republiky z 22.augusta 2012 (Z. z. 253/2012), na základe ktorého je obmedzenie veku garantov a spolugarantov 70 rokov.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700"/>
              <w:gridCol w:w="1754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Vojtech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Molnár,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prof. Ing. DrSc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Karol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Prikkel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doc. Ing., PhD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František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Urban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oc. Ing.,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</w:rPr>
                    <w:t>Výskum dejov v uhlíkových sústavách určených pre klzné a tesniace aplikácie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</w:rPr>
                    <w:t>APVV-0475_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</w:rPr>
                    <w:t>Optimalizácia hydrostatických pohonov mobilných pracovných strojov z hľadiska ich minimálnej hmotnosti a minimálnej energetickej náročnosti prenosu výkonu pri splnení kinematických a silových požiadaviek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</w:rPr>
                    <w:t>VEGA 1/0191/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ptimalizácia hydrostatických pohonov mobilných pracovných strojov z hľadiska ich minimálnej hmotnosti a minimálnej energetickej náročnosti prenosu výkonu pri splnení kinematických a silových požiadaviek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EGA1/0191/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Zvyšovanie účinnosti fotovoltaických kolektorov konvektívnym solárnym chladením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EGA 1/0178/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2013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grantová úspešnosť, patenty, realizované technologické a výrobné postupy, realizované projekty, technické diela, diagnostické a terapeutické postupy, umeleckou pospolitosťou uznávané umelecké diela alebo výkony )- uviesť počet, resp. názvy a ako sú doložené ohlas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  poslednej komplexnej akreditácie vysokej školy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>najnižšie hodnotenie je B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B+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Úroveň kritérií vysokej školy/fakulty na získanie titulu docent a profeso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spĺňa podmienky zákona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vysokej školy/fakult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 xml:space="preserve">áno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Kritériá sa nedodržali: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(riadky doplniť podľa potreby 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Kritérium je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lnené </w:t>
            </w:r>
            <w:r>
              <w:rPr>
                <w:bCs/>
                <w:i/>
                <w:iCs/>
                <w:sz w:val="22"/>
                <w:szCs w:val="22"/>
              </w:rPr>
              <w:t>pretož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fakulta dodržiava kritériá na získanie titulu docent a kritériá na získanie titulu profesor v študijnom odbore, v ktorom sa uchádza o akreditáciu 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ípadné poznámky k údajom o overovaní dodržiavania kritérií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Vojtech 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lnár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Prof. Ing.  DrS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profesor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29 Energetik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5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41"/>
                  </w:tblGrid>
                  <w:tr>
                    <w:trPr>
                      <w:cantSplit w:val="true"/>
                    </w:trPr>
                    <w:tc>
                      <w:tcPr>
                        <w:tcW w:w="8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Publikačný výstup: spolu  146  záznamov,    ohlasov 47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  <w:t>Poznámka. Výstup v prípade umeleckých odborov: aj umelecké dielo, umelecký výkon, výskum: digitálny a analógový, textový a netextový, vizuálny a zvukový, živá prezentácia, artefakty, archivačná infraštruktúra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Z toho za posledných 6 rokov: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Monografii v zahraničí/domáce: 0/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Učebnice a skriptá: 2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Vedecké publikácie spolu (A) v zahraničných/domácich časopisoch: 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Prednášky na zahraničných/domácich konferenciách: 14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Odborné práce (B) spolu v zahraničných/domácich časopisoch – zborníkoch: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Citácie zahraničné/domáce: 17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Ďalšie významné aktivity: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</w:rPr>
                    <w:t xml:space="preserve">Navrhnutý garant habilitačného konania a konania na vymenúvanie profesorov je vysokoškolský učiteľ na funkčnom mieste profesora v príslušnom študijnom odbore a je riadnym profesorom Strojníckej fakulty STU v Bratislave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Vysoká škola v žiadosti dostatočne  zdokumentovala a zhodnotila požadované skutočnosti pri posudzovaní navrhovaného garanta: zodpovednosť za výskum a vzdelávanie v príslušnom študijnom odbore - kvalitné ovplyvňovanie rozvoja študijného odboru nepretržitou činnosťou vo výskume a vo vzdelávaní, prispievanie jeho všestrannou činnosťou k rozvoju poznania v študijnom odbore 5.2.29 Energetika. Súhrnne bolo prezentované, že jeho vedecký profil a výsledky zaručujú odbornú kvalitu a jeho skutočnú angažovanosť a aktivitu pri garantovaní a že dosahuje výsledky medzinárodne akceptované primerane špecifičnosti daného študijného odboru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Karol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Prikkel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doc. Ing., PhD.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profesor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29 Energetik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118  záznamov,    ohlasov 42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 0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1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1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 9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František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Urban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oc. Ing.,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ydraulické a pneumatické stroj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nergetik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96   záznamov,   32    ohlasov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 0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2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7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9/4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7/ 18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Členovia vedeckej rady vysokej školy </w:t>
            </w:r>
            <w:r>
              <w:rPr>
                <w:sz w:val="22"/>
                <w:szCs w:val="22"/>
              </w:rPr>
              <w:t>(ak sa konania ne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/fakulty </w:t>
            </w:r>
            <w:r>
              <w:rPr>
                <w:sz w:val="22"/>
                <w:szCs w:val="22"/>
              </w:rPr>
              <w:t>(ak sa konania 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 z odboru alebo príbuzného odbor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/>
                    <w:t>František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/>
                    <w:t>Urban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doc. Ing.,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Energetik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0"/>
                      <w:szCs w:val="20"/>
                    </w:rPr>
                  </w:pPr>
                  <w:r>
                    <w:rPr/>
                    <w:t>Karol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/>
                    <w:t>Prikkel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Vymenovanieprve"/>
                    <w:spacing w:before="120" w:after="0"/>
                    <w:ind w:left="284" w:hanging="284"/>
                    <w:jc w:val="both"/>
                    <w:rPr/>
                  </w:pPr>
                  <w:r>
                    <w:rPr/>
                    <w:t>doc. Ing.,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 až do najbližšej komplexnej akreditácie činností vysokej školy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nie od 25.06 do 28.O6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asovania sa zúčastnili: Hyben; Holeček; Monka; Suchomel; Palcek; Čep; Mihok; Jaš;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8                        Proti: 0   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Vymenovanieprve">
    <w:name w:val="vymenovanie prve"/>
    <w:basedOn w:val="Normal"/>
    <w:qFormat/>
    <w:pPr>
      <w:tabs>
        <w:tab w:val="clear" w:pos="708"/>
        <w:tab w:val="left" w:pos="284" w:leader="none"/>
        <w:tab w:val="left" w:pos="5670" w:leader="none"/>
      </w:tabs>
      <w:spacing w:before="120" w:after="0"/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18:00Z</dcterms:created>
  <dc:creator>iveta.supejova</dc:creator>
  <dc:description/>
  <dc:language>en-US</dc:language>
  <cp:lastModifiedBy>Kacz Noémi</cp:lastModifiedBy>
  <dcterms:modified xsi:type="dcterms:W3CDTF">2013-07-23T08:18:00Z</dcterms:modified>
  <cp:revision>2</cp:revision>
  <dc:subject/>
  <dc:title>Hodnotiaca správa</dc:title>
</cp:coreProperties>
</file>