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tiaca správa</w:t>
      </w:r>
    </w:p>
    <w:p>
      <w:pPr>
        <w:pStyle w:val="Normal"/>
        <w:jc w:val="center"/>
        <w:rPr/>
      </w:pPr>
      <w:r>
        <w:rPr/>
        <w:t>pracovnej skupiny AK</w:t>
        <w:br/>
        <w:t xml:space="preserve">vo veci posúdenia spôsobilosti vysokej školy uskutočňovať </w:t>
      </w:r>
    </w:p>
    <w:p>
      <w:pPr>
        <w:pStyle w:val="Normal"/>
        <w:jc w:val="center"/>
        <w:rPr/>
      </w:pPr>
      <w:r>
        <w:rPr/>
        <w:t>habilitačné konanie a konanie na vymenúvanie profesorov</w:t>
        <w:br/>
        <w:t>podľa § 82 ods. 2 písm. c/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202</w:t>
            </w:r>
            <w:r>
              <w:rPr>
                <w:lang w:val="en-US"/>
              </w:rPr>
              <w:t>_</w:t>
            </w:r>
            <w:r>
              <w:rPr>
                <w:b/>
                <w:lang w:val="en-US"/>
              </w:rPr>
              <w:t>2013              nový ŠO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niverzita Mateja Bela v Banskej Bystrici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humanitných vied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systematická filozofi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Jarab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918"/>
              <w:gridCol w:w="1422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4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bez časového obmedzenia</w:t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ystematická filozofi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tupeň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ystematická filozofia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1.2</w:t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416"/>
              <w:gridCol w:w="2038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Šlosiar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Tatiana 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edová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auer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2159"/>
              <w:gridCol w:w="1080"/>
              <w:gridCol w:w="1161"/>
            </w:tblGrid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4" w:hanging="64"/>
                    <w:rPr>
                      <w:rFonts w:ascii="TimesNewRomanPSMT;Times New Roman" w:hAnsi="TimesNewRomanPSMT;Times New Roman" w:cs="TimesNewRomanPSMT;Times New Roman"/>
                    </w:rPr>
                  </w:pPr>
                  <w:hyperlink r:id="rId2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Problém hraníc medzi filozofiou, umením a vedou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26" w:hanging="426"/>
                    <w:rPr/>
                  </w:pPr>
                  <w:r>
                    <w:rPr>
                      <w:rStyle w:val="StrongEmphasis"/>
                      <w:b w:val="false"/>
                    </w:rPr>
                    <w:t>VEGA  1/3599/06</w:t>
                  </w:r>
                  <w:r>
                    <w:rPr/>
                    <w:t> 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4" w:hanging="0"/>
                    <w:rPr>
                      <w:rFonts w:ascii="TimesNewRomanPSMT;Times New Roman" w:hAnsi="TimesNewRomanPSMT;Times New Roman" w:cs="TimesNewRomanPSMT;Times New Roman"/>
                    </w:rPr>
                  </w:pPr>
                  <w:hyperlink r:id="rId3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Kapitoly zo súčasnej filozofie dejín – učebné texty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26" w:hanging="426"/>
                    <w:rPr/>
                  </w:pPr>
                  <w:r>
                    <w:rPr>
                      <w:rStyle w:val="StrongEmphasis"/>
                      <w:b w:val="false"/>
                    </w:rPr>
                    <w:t>KEGA  3/5158/07</w:t>
                  </w:r>
                  <w:r>
                    <w:rPr/>
                    <w:t> 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Problém kauzality vo filozofii a metodológii vedy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</w:rPr>
                    <w:t>VEGA  1/0101/08</w:t>
                  </w: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hyperlink r:id="rId5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Metodologické a filozofické problémy prírodných, sociálnych a humanitných vied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VEGA  2/0207/09</w:t>
                  </w: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hyperlink r:id="rId6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Problém utrpenia v živote súčasného človeka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VEGA  1/0100/10</w:t>
                  </w: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hyperlink r:id="rId7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Problém demarkácie v antickej a súčasnej epistemológii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VEGA  1/0178/10</w:t>
                  </w: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26" w:hanging="426"/>
                    <w:rPr>
                      <w:i/>
                      <w:i/>
                    </w:rPr>
                  </w:pPr>
                  <w:hyperlink r:id="rId8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Vysokoškolská učebnica z filozofie prírodných vied</w:t>
                    </w:r>
                  </w:hyperlink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hyperlink r:id="rId9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Vysokoškolská učebnica z filozofie umenia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b w:val="false"/>
                    </w:rPr>
                    <w:t>KEGA  012UMB-4/2011</w:t>
                  </w:r>
                  <w:r>
                    <w:rPr/>
                    <w:t> </w:t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KEGA  023UMB-4/2012</w:t>
                  </w: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3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26" w:hanging="426"/>
                    <w:rPr>
                      <w:i/>
                      <w:i/>
                    </w:rPr>
                  </w:pPr>
                  <w:hyperlink r:id="rId10">
                    <w:r>
                      <w:rPr>
                        <w:rStyle w:val="InternetLink"/>
                        <w:i/>
                        <w:color w:val="000000"/>
                        <w:u w:val="none"/>
                      </w:rPr>
                      <w:t>Reflexia Homéra v antickej filozofii</w:t>
                    </w:r>
                  </w:hyperlink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26" w:hanging="426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VEGA  1/0017/12</w:t>
                  </w:r>
                  <w:r>
                    <w:rPr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Pracovisko preukazuje nepretržitú výskumnú činnosť, ktorej výsledky prezentujú členovia pracoviska v podobe publikačných výstupov. Za posledných 6 rokov </w:t>
            </w:r>
            <w:r>
              <w:rPr>
                <w:i/>
                <w:iCs/>
                <w:sz w:val="22"/>
                <w:szCs w:val="22"/>
              </w:rPr>
              <w:t xml:space="preserve"> sa prezentovali 1 vedeckou monografiou v zahraničí a1 doma, 1 štúdiou v časopise charakteru vedeckej monografie doma, 3 kapitolami vo vedeckých monografiách v zahraničí a 13 doma, vypracovali 3 vysokoškolské učebnice, prezentovali sa 6 kapitolami v učebniciach doma, 1 štúdiou v karentovanom časopise v zahraničí a27 v domácich karentovaných časopisoch. V zahraničných nekarentovaných časopisoch bolo prezentovaných 12 príspevkov a 4 v domácich. 20 vedeckých prác v zahraničných zborníkoch a monografiách a 47 v domácich, vydané boli 3 odborné monografie. V  ďalších kategóriách publikačných výstupov sú uvedené publikácie, ktoré dostatočne prezentujú uvedené pracovisko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6"/>
              <w:gridCol w:w="715"/>
            </w:tblGrid>
            <w:tr>
              <w:trPr/>
              <w:tc>
                <w:tcPr>
                  <w:tcW w:w="7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yhodnotenie oblasti výskumu humanitné vedy z  poslednej komplexnej akreditácie vysokej školy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 je hodnotenie 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B+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podmienky zákon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 6.11.2008 + 25.4.201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a obsahujú dostatočné podmienky na získanie titulu docent alebo profesor </w:t>
            </w:r>
            <w:r>
              <w:rPr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Výsledky overenia dodržiavania kritérií: </w:t>
            </w:r>
            <w:r>
              <w:rPr>
                <w:bCs/>
                <w:sz w:val="22"/>
                <w:szCs w:val="22"/>
              </w:rPr>
              <w:t>od roku 200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boli dodržané pri  7 habilitáciách a 6 inauguračných konania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ritériá sa nedodržali: neboli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Ján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Šlosia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rofesor v odbore: 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 filozof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 filozof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236  záznamov,    81/20 ohlasov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decké publikácie spolu (A) v zahraničných/domácich časopisoch: 0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0/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0/1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0/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Tatiana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Sed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jiny filozof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 filozof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137 záznamov,    93 recenzií 88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e v zahraničí/domáce: 0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0/1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2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0/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Navrhnutý 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aue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/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jiny filozof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.1.2 filozof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145   záznamov,   21/4   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e v zahraničí/domáce: 0/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0/1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0/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0/1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3/1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yjadrenie PS: </w:t>
            </w: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lenovia vedeckej rady fakulty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  <w:t>Pave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obe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ilozofia - e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  <w:t>J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ope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olitológ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0"/>
                      <w:szCs w:val="20"/>
                    </w:rPr>
                    <w:t>J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Šlosia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ilozof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1"/>
      </w:tblGrid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 elektronickom hlasovaní uviesť interval určený na hlasovanie (od -do)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é hlasovanie od 7. – 14.6. 2013.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 Jarab, Tibor Žilka, Gabriela Petrová, Ľudmila Jančoková, Juraj Dolník, Helena Hrehová, Ján Šlosiar, Miroslav Marcelli,  Danuša  Serafínová,  Adam Franciszek Stankowski,  Jozef Vladár, Stanislav  Vojtko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 Zelenková,  Jíří Fiala,  Mária Bátorová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čet všetkých členov PS AK 2 je 15. </w:t>
            </w:r>
          </w:p>
          <w:p>
            <w:pPr>
              <w:pStyle w:val="Normal"/>
              <w:rPr/>
            </w:pPr>
            <w:r>
              <w:rPr/>
              <w:t>Zúčastnilo sa elektronického  hlasovania: 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   13           proti        zdržal sa  1    nehlasoval 1.  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zef Jarab, v.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v.umb.sk/katedry/katedra-filozofie/veda-a-vyskum/projekty/problem-hranic-medzi-filozofiou-umenim-a-vedou.html" TargetMode="External"/><Relationship Id="rId3" Type="http://schemas.openxmlformats.org/officeDocument/2006/relationships/hyperlink" Target="http://www.fhv.umb.sk/katedry/katedra-filozofie/veda-a-vyskum/projekty/kapitoly-zo-sucasnej-filozofie-dejin-ucebne-texty.html" TargetMode="External"/><Relationship Id="rId4" Type="http://schemas.openxmlformats.org/officeDocument/2006/relationships/hyperlink" Target="http://www.fhv.umb.sk/katedry/katedra-filozofie/veda-a-vyskum/projekty/problem-kauzality-vo-filozofii-a-metodologii-vedy.html" TargetMode="External"/><Relationship Id="rId5" Type="http://schemas.openxmlformats.org/officeDocument/2006/relationships/hyperlink" Target="http://www.fhv.umb.sk/katedry/katedra-filozofie/veda-a-vyskum/projekty/metodologicke-a-filozoficke-problemy-prirodnych-socialnych-a-humanitnych-vied.html" TargetMode="External"/><Relationship Id="rId6" Type="http://schemas.openxmlformats.org/officeDocument/2006/relationships/hyperlink" Target="http://www.fhv.umb.sk/katedry/katedra-filozofie/veda-a-vyskum/projekty/problem-utrpenia-v-zivote-sucasneho-cloveka.html" TargetMode="External"/><Relationship Id="rId7" Type="http://schemas.openxmlformats.org/officeDocument/2006/relationships/hyperlink" Target="http://www.fhv.umb.sk/katedry/katedra-filozofie/veda-a-vyskum/projekty/problem-demarkacie-v-antickej-a-sucasnej-epistemologii.html" TargetMode="External"/><Relationship Id="rId8" Type="http://schemas.openxmlformats.org/officeDocument/2006/relationships/hyperlink" Target="http://www.fhv.umb.sk/katedry/katedra-filozofie/veda-a-vyskum/projekty/vysokoskolska-ucebnica-z-filozofie-prirodnych-vied.html" TargetMode="External"/><Relationship Id="rId9" Type="http://schemas.openxmlformats.org/officeDocument/2006/relationships/hyperlink" Target="http://www.fhv.umb.sk/katedry/katedra-filozofie/veda-a-vyskum/projekty/vysokoskolska-ucebnica-z-filozofie-umenia.html" TargetMode="External"/><Relationship Id="rId10" Type="http://schemas.openxmlformats.org/officeDocument/2006/relationships/hyperlink" Target="http://www.fhv.umb.sk/katedry/katedra-filozofie/veda-a-vyskum/projekty/reflexia-homera-v-antickej-filozofii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1:00Z</dcterms:created>
  <dc:creator>Jančoková Ľudmila</dc:creator>
  <dc:description/>
  <dc:language>en-US</dc:language>
  <cp:lastModifiedBy>Šupejová Iveta</cp:lastModifiedBy>
  <cp:lastPrinted>2013-06-13T09:28:00Z</cp:lastPrinted>
  <dcterms:modified xsi:type="dcterms:W3CDTF">2013-06-18T09:41:00Z</dcterms:modified>
  <cp:revision>2</cp:revision>
  <dc:subject/>
  <dc:title/>
</cp:coreProperties>
</file>