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_13/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chnická univerzita v Košiciach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tnícka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Kvalita produkcie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7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án Michalík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urgické a montán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KHKV</w:t>
            </w:r>
            <w:r>
              <w:rPr/>
              <w:t xml:space="preserve"> - A1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tegrované systémy riadeni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+2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lita produkci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.2.57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Bez časového obmedzenia</w:t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žinierstvo kvality produkci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lita produkci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5.2.57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Bez časového obmedzen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700"/>
              <w:gridCol w:w="1754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 študijného programu (uviesť ako prvého),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ristín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Zgodav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ozef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etrí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jtech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iklo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7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Kritérium je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eatívne laboratórne vyučovanie na technických fakultách [CRELABTE]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Š SR KEGA 009-4/201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3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valita procesov merania teploty a tvrdosti v hutníctv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MŠ SR VEGA 1/062/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Systémy a nástroje riadenia životného prostredia v metalurgii hliníka: posudzovanie životného cyklu hliníka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G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/0147/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zdelávací web portál nástrojov,  metód a prípadových štúdií manažérstva kvality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EG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/4121/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yužitie MSA na analýzu spôsobilosti procesov merania v hutníctv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VEG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/1441/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dV Partnerstvá – Guidebook  for Patients’ Relatives’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Leonardo</w:t>
                  </w:r>
                  <w:r>
                    <w:rPr>
                      <w:sz w:val="20"/>
                      <w:szCs w:val="20"/>
                    </w:rPr>
                    <w:t xml:space="preserve"> da Vinci 126651BB52FF2AA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pĺňa podmienky zákona.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bCs/>
                <w:i/>
                <w:iCs/>
                <w:sz w:val="22"/>
                <w:szCs w:val="22"/>
              </w:rPr>
              <w:t>(str. 5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</w:t>
            </w:r>
            <w:r>
              <w:rPr>
                <w:bCs/>
                <w:i/>
                <w:iCs/>
                <w:sz w:val="22"/>
                <w:szCs w:val="22"/>
              </w:rPr>
              <w:t>16.4.201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Kritériá sa nedodržali: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       nový Š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Kritérium je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lnené </w:t>
            </w:r>
            <w:r>
              <w:rPr>
                <w:bCs/>
                <w:iCs/>
                <w:sz w:val="22"/>
                <w:szCs w:val="22"/>
              </w:rPr>
              <w:t>(prípadne aj ako</w:t>
            </w:r>
            <w:r>
              <w:rPr>
                <w:b/>
                <w:bCs/>
                <w:i/>
                <w:iCs/>
                <w:sz w:val="22"/>
                <w:szCs w:val="22"/>
              </w:rPr>
              <w:t>) - ne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Kristína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Zgodav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žinierstvo kvality produkcie 20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57. kvalita produkcie 20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115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(TU Košice);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58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(TnUAD) spolu: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173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z toho ;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1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WoS z toho Current Content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2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; Scopus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7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záznamov,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16/34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Vedecké publikácie spolu (A) v zahraničných/domácich časopisoch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zahraničných/domácich konferenciách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  <w:szCs w:val="22"/>
              </w:rPr>
              <w:t>Šéfredaktorka časopisu Kvalita Inovácia Prosperita – ISSN 1335-1745. [Scopu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</w:rPr>
              <w:t xml:space="preserve">Členka redakčnej rady časopisu Urban Management </w:t>
            </w:r>
            <w:r>
              <w:rPr>
                <w:i/>
                <w:iCs/>
                <w:sz w:val="22"/>
                <w:szCs w:val="22"/>
                <w:lang w:val="pl-PL"/>
              </w:rPr>
              <w:t>[Scopu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Členka pracovnej skupiny pre oblasť výskumu 11 Metalurgické a montánne vedy Akreditačnej komisie S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Členka vedeckej rady Hutníckej fakulty Technickej univerzity v Košici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Členka Českej spoločnosti pre Certifikáciu personálu v oblasti kvality, AC DTO.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etrí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valita produkcie 20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valita produkcie 20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183 záznamov (TUKE), 14/38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Z toho za posledných 6 rokov:   8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29/18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1/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4/1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3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jtech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iklo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valita produkcie 20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valita produkcie 20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87 záznamov (TUKE),    ohlasov 14/3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Z toho za posledných 6 rokov: 4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0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2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2/1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3/19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14/3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/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eter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ORŇA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doc. Dr. Ing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ozef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LI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veta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ASKOV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hutníctvo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Ľubomír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IKNA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RN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Chém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ana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KADUKOV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RN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Karol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LÓRIÁN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r.h.c. prof. Ing. Dr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Chém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Tomáš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VLÍ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rof. Ing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nvironmentálne inžiniers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ugustí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ARG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nerget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Martin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JDA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Mária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RŐHLICHOV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Marek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ŠOLC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lita produkci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dit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IRČÍKOV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lita produkci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Tibo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ČKAJ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avol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ADÁSZ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chemické technológi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Pavel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ASCHMAN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norganické technológie a 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 xml:space="preserve">Dušan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Style w:val="Emphasis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 xml:space="preserve">HOLOUBEK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nerget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ri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BURŠÁK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rgit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LONGAUEROV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vätoboj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LONGAUER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Ladislav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EŠE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ozef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KIJAC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arel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TOMÁŠEK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chemické technológi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avel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LI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nalytická chém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ristín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ZGODAVOVÁ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valita produkci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Ľudovít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DOBROVSKÝ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r.h.c. 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ladimí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JACKO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g. MB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Miroslav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KURSA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Ing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Pavol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ANOČ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g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nerget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ozef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ITTNER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r.h.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avol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ŠAJGALÍ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RNDr. Dr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norganické technológie a 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ete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ŠEVC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N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ateriály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eter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OŠINÁ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g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avol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OVÁK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RN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Vladimír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ZVARÍ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g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Milan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ESELÝ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g. PhD. MBA    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utníctv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doplniť podľa potreby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4.5.2013 do 29.5.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 11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. Michalík, M. Urban, K. Broda, V. Dirner, F. Dobeš, J. Janovec, P. Koštial. A. Palko, J. Terpák, K. Zgodavová, M. Líška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8                          Proti:   1                 Zdržal sa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Michalík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8:00Z</dcterms:created>
  <dc:creator>iveta.supejova</dc:creator>
  <dc:description/>
  <cp:keywords/>
  <dc:language>en-US</dc:language>
  <cp:lastModifiedBy>Šupejová Iveta</cp:lastModifiedBy>
  <cp:lastPrinted>2013-06-03T12:39:00Z</cp:lastPrinted>
  <dcterms:modified xsi:type="dcterms:W3CDTF">2013-06-03T10:40:00Z</dcterms:modified>
  <cp:revision>4</cp:revision>
  <dc:subject/>
  <dc:title>Hodnotiaca správa</dc:title>
</cp:coreProperties>
</file>