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185_13</w:t>
            </w:r>
            <w:r>
              <w:rPr>
                <w:b/>
                <w:sz w:val="22"/>
                <w:szCs w:val="22"/>
              </w:rPr>
              <w:t>/AK     správa o výsledku prijatých opatrení na odstránenie nedostatkov (obnovenie priznaných práv)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Univerzita Komenského v Bratislave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Prírodovedecká fakulta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</w:rPr>
              <w:t>Analytická chémia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4.1.17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prof. RNDr. Miroslav Urban, DrSc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Chémia, chemická technológia a bio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2295"/>
              <w:gridCol w:w="1134"/>
              <w:gridCol w:w="1422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  <w:t>2/3</w:t>
                  </w:r>
                </w:p>
              </w:tc>
              <w:tc>
                <w:tcPr>
                  <w:tcW w:w="34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2"/>
                    </w:rPr>
                    <w:t>Analytická chém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  <w:r>
                    <w:rPr>
                      <w:sz w:val="22"/>
                    </w:rPr>
                    <w:t xml:space="preserve"> 4.1.17.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2268"/>
              <w:gridCol w:w="1985"/>
              <w:gridCol w:w="1559"/>
            </w:tblGrid>
            <w:tr>
              <w:trPr>
                <w:cantSplit w:val="true"/>
              </w:trPr>
              <w:tc>
                <w:tcPr>
                  <w:tcW w:w="6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 xml:space="preserve">Milan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Hutta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RNDr. CSc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955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Maria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Masár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RNDr. PhD.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1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Jozef 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Marák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RNDr. CSc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yjadrenie PS: Ide o posúdenie spôsobilosti HaI s novými garantami po úmrtí prof. D. Kanianskeho, DrSc.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vný garant publikoval 41 prác v zahraničných karentovaných časopisoch, eviduje patent a 253 SCI citácií, spolugarant J. Masár vykazuje jeden patent, 32 WOS publikácií, 813 SCI citácií, ďalší garant J. Marák publikoval 36 prác v zahraničných karentovaných časopisoch, eviduje 557 SCI citácií, významné sú </w:t>
            </w:r>
            <w:r>
              <w:rPr>
                <w:b/>
                <w:sz w:val="22"/>
                <w:szCs w:val="22"/>
              </w:rPr>
              <w:t>autorské osvedčenia, patenty (6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. Preukázanie kvality výskumnej činnosti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grantová úspešnosť, patenty, realizované technologické a výrobné postupy, realizované projekty, technické diela, diagnostické a terapeutické postupy, umeleckou pospolitosťou uznávané umelecké diela alebo výkony )- uviesť počet, resp. názvy a ako sú doložené ohlas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aboratórium elektroseparačných metód</w:t>
            </w:r>
            <w:r>
              <w:rPr>
                <w:sz w:val="20"/>
                <w:szCs w:val="20"/>
              </w:rPr>
              <w:t xml:space="preserve"> na Katedre analytickej chémie Prírodovedeckej fakulty UK sa zaoberá najmä výskumom v oblasti miniaturizovaných elektroseparácii. Publikované práce slúžia ako teoretické, metodologické a aplikačné východiská a tiež ako prirodzené prostriedky, ktoré sú nasmerované  na vývoj prístrojovej techniky určenej pre kapilárne elektroseparačné techniky. Výsledky výskumu a vývoja, vypracované v  rokoch 1972-2007 (prof. RNDr. D. Kaniansky, DrSc. so spolupracovníkmi), boli komerčne využité prostredníctvom firiem Villa-Labeco (SR) a J&amp;M (Nemecko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nto prístup je chránený základnými europatentami (spolupráca laboratória s firmou Merck, Nemecko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um v laboratóriu je zameraný aj na oblasť elektroseparácii a detekcie peptidov a proteínov a v širšom kontexte pre riešenie projektov (VEGA, KEGA, CEEPUS, APVV, štrukturálne fondy EU) určených pre oblasť bioseparácii. Okrem toho, laboratórium rieši tiež základné analytické aspekty pre tvorbu STN noriem a to so zameraním na elektroforetickú  analýzu vôd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órium kvapalinovej chromatogra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atedre analytickej chémie PriFUK je zamerané na vývoj HPLC metód pre rýchlu stopovú analýzu, resp. špeciáciu environmentálne významných polutantov vo vode, pôde, sedimentoch a ovzduš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kumné aktivity v rámci projektov APVV, VEGA, KEGA, CEEPUS, štrukturálne fondy EU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boratórium atómovej spektromet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Katedre analytickej chémie PriFUK sa zameriava na vývoj metód a stanovenie ťažkých kovov (Hg, Pb, Cd, Cu, Pb, Cr, Mo, V) v rôznych typoch environmentálnych vzoriek (voda, pôda, sedimenty, kaly) a biologických vzoriek (rastliny, potraviny, telové tekutiny), stanovenie hydridotvorných prvkov (As, Sb, Se) v rôznych typoch environmentálnych vzoriek (voda, pôda, sedimenty, kaly) a biologických vzoriek (rastliny, potraviny, telové tekutiny); špeciáci ťažkých kovov aj hydridotvorných prvkov vo vodách, pôdach a kaloch; stanoveniu bioprístupných foriem prvkov v pôdach a kaloch. Riešené sú projekty VEGA, štrukturálne fondy E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Členovia pracoviska  publikovali za posledných 6 rokov spolu 68</w:t>
            </w:r>
            <w:r>
              <w:rPr/>
              <w:t xml:space="preserve"> prác podľa WOK a tieto práce boli citované viac než 200 krát (s vylúčením samocitácií).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  poslednej komplexnej akreditácie vysokej školy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: 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b/>
                      <w:iCs/>
                    </w:rPr>
                    <w:t>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Úroveň kritérií vysokej školy/fakulty na získanie titulu docent a profesor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spĺňa podmienky zákona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Cs/>
                <w:i/>
                <w:i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16. 2. 2009, sú primerane máročné </w:t>
            </w:r>
            <w:r>
              <w:rPr>
                <w:iCs/>
                <w:sz w:val="22"/>
                <w:szCs w:val="22"/>
              </w:rPr>
              <w:t>a obsahujú minimálne  podmienky na získanie titulu doc. alebo prof.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yjadrenie PS: </w:t>
            </w: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ritériá sa </w:t>
            </w:r>
            <w:r>
              <w:rPr>
                <w:b/>
                <w:bCs/>
                <w:i/>
                <w:sz w:val="22"/>
                <w:szCs w:val="22"/>
              </w:rPr>
              <w:t>vždy dodržal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yjadrenie PS:  </w:t>
            </w:r>
            <w:r>
              <w:rPr>
                <w:bCs/>
                <w:iCs/>
                <w:sz w:val="22"/>
                <w:szCs w:val="22"/>
              </w:rPr>
              <w:t xml:space="preserve">Kritérium je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lnené 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90"/>
              <w:gridCol w:w="2143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Milan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Hutta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RN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4.1.17. analytická chém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</w:t>
                  </w:r>
                  <w:r>
                    <w:rPr/>
                    <w:t>4.1.17. analytická chém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   záznamov,     ohlasov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Štatistika kategórií 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B Vedecké monografie vydané v domácich vydavateľstvá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B Vysokoškolské učebnice vydané v domácich vydavateľstvách (1)</w:t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C Vedecké práce v zahraničných karentovaných časopisoch (41),</w:t>
              <w:br/>
              <w:t xml:space="preserve"> z toho za posledných 6 rokov 9 prác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Vedecké práce v domácich karentovaných časopis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J Autorské osvedčenia, patenty, objavy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I Skriptá a učebné texty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K Kapitoly v učebniciach a učebných textoch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istika ohlasov (247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o1]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tácie v zahraničných publikáciách registrované v citačných indexoch (253)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232"/>
              <w:gridCol w:w="2001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Marián 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Masár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/>
                      <w:szCs w:val="20"/>
                    </w:rPr>
                    <w:t>doc. RNDr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197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.17. analytická chém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</w:t>
                  </w:r>
                  <w:r>
                    <w:rPr/>
                    <w:t>4.1.14. Chémi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b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</w:r>
                  <w:r>
                    <w:rPr>
                      <w:sz w:val="22"/>
                      <w:szCs w:val="22"/>
                    </w:rPr>
                    <w:t xml:space="preserve"> docent v odbore </w:t>
                  </w:r>
                  <w:r>
                    <w:rPr/>
                    <w:t>4.1.14. Chémi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 záznamov,    ohlasov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kategórií (Záznamov spolu: 192):</w:t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C Vedecké práce v zahraničných karentovaných časopisoch (32), </w:t>
              <w:br/>
            </w:r>
            <w:r>
              <w:rPr>
                <w:b/>
                <w:sz w:val="20"/>
                <w:szCs w:val="20"/>
              </w:rPr>
              <w:t>z toho za posledných 6 rokov 8 prác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 Vedecké práce v zahraničných nekarentovaných časopisoch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G Stručné oznámenia, abstrakty vedeckých prác v zahraničných karentovaných časopisoch (5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J Autorské osvedčenia, patenty, objavy (1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I Skriptá a učebné texty (2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Štatistika ohlasov (945):</w:t>
            </w:r>
          </w:p>
          <w:p>
            <w:pPr>
              <w:pStyle w:val="Normal"/>
              <w:autoSpaceDE w:val="false"/>
              <w:ind w:left="480" w:hanging="0"/>
              <w:rPr/>
            </w:pPr>
            <w:r>
              <w:rPr/>
              <w:t>[o1] Citácie v zahraničných publikáciách registrované v citačných indexoch (813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232"/>
              <w:gridCol w:w="2001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Jozef</w:t>
                  </w:r>
                </w:p>
              </w:tc>
              <w:tc>
                <w:tcPr>
                  <w:tcW w:w="2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Marák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szCs w:val="20"/>
                    </w:rPr>
                    <w:t>doc. RN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.17 Analytická chém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.14. Chém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/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   záznamov,       ohlasov</w:t>
                  </w:r>
                </w:p>
              </w:tc>
            </w:tr>
          </w:tbl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tistika kategórií (Záznamov spolu: 233):</w:t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C Vedecké práce v zahraničných karentovaných časopisoch (36),</w:t>
              <w:br/>
            </w:r>
            <w:r>
              <w:rPr>
                <w:b/>
                <w:sz w:val="20"/>
                <w:szCs w:val="20"/>
              </w:rPr>
              <w:t>z toho za posledných 6 rokov 17 prác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Vedecké práce v domácich karentovaných časopisoch (1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DE Vedecké práce v zahraničných nekarentovaných časopisoch (3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J Autorské osvedčenia, patenty, objavy (6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I Skriptá a učebné texty (4)</w:t>
            </w:r>
          </w:p>
          <w:p>
            <w:pPr>
              <w:pStyle w:val="Normal"/>
              <w:autoSpaceDE w:val="false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istika ohlasov (628):</w:t>
            </w:r>
          </w:p>
          <w:p>
            <w:pPr>
              <w:pStyle w:val="Normal"/>
              <w:autoSpaceDE w:val="false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o1] Citácie v zahraničných publikáciách registrované v citačných indexoch (557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Členovia vedeckej rady vysokej školy </w:t>
            </w:r>
            <w:r>
              <w:rPr>
                <w:sz w:val="22"/>
                <w:szCs w:val="22"/>
              </w:rPr>
              <w:t>(ak sa konania ne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/fakulty </w:t>
            </w:r>
            <w:r>
              <w:rPr>
                <w:sz w:val="22"/>
                <w:szCs w:val="22"/>
              </w:rPr>
              <w:t>(ak sa konania 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 z odboru alebo príbuzného odboru: </w:t>
            </w:r>
            <w:r>
              <w:rPr>
                <w:bCs/>
                <w:sz w:val="22"/>
                <w:szCs w:val="22"/>
              </w:rPr>
              <w:t>Vedecká rada fakulty má 35 členov, so zastúpením externých členov podľa predpisov. Vo vedeckej rade je 22 profesorov, 18 DrS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Spôsobilosť vysokej školy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uvedenom</w:t>
            </w:r>
            <w:r>
              <w:rPr>
                <w:i/>
                <w:iCs/>
                <w:sz w:val="22"/>
                <w:szCs w:val="22"/>
              </w:rPr>
              <w:t xml:space="preserve"> študijnom odbore bolo pozastavené po úmrtí garanta prof. Kanianskeho. Po vymenovaní M.  Huttu za profesora bol problém garanta odstránený.</w:t>
            </w: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Š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prijala dostatočné opatrenia pre naplnenie kritéria KHKV A5 a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 xml:space="preserve">spĺňa </w:t>
            </w:r>
            <w:r>
              <w:rPr>
                <w:i/>
                <w:iCs/>
              </w:rPr>
              <w:t xml:space="preserve"> požadované kritériá na </w:t>
            </w:r>
            <w:r>
              <w:rPr>
                <w:b/>
                <w:i/>
                <w:iCs/>
              </w:rPr>
              <w:t>obnovenie platnosti priznaného práva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1.5. - 10.6.2013, Elektronické hlasovanie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: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RNDr. Miroslav Urban, DrSc.; Prof. Ing. Ľubor Fišera, DrSc.; Prof. Ing. Jaroslav Škvarenina, CSc.; Doc. Ľubomír Benco, CSc.; Prof. Ing. Karol Flórián, DrSc.; Prof. Ing. Jozef Gonda, DrSc.; Prof. Ing. Peter Chrenek, DrSc.; Prof. Ing. Peter Šimko, DrSc.; Doc. Ing. Pavel Kovařík, PhD.; Doc. Ing. Milan Králik, CSc.; Prof. RNDr. Jozef Noga, DrSc.; Prof. Ing. Oldřich Pytela, DrSc.; Prof. RNDr. Štefan Toma, DrSc.; Doc. Ing. Daniel Tunega, PhD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ov pracovnej skupiny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o sa hlasovania: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 za záver hodnotiacej správy: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držali sa: 1 (pre konflikt záujmu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ehlasovali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Urban, v.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3 ods. 9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1:00Z</dcterms:created>
  <dc:creator>iveta.supejova</dc:creator>
  <dc:description/>
  <cp:keywords/>
  <dc:language>en-US</dc:language>
  <cp:lastModifiedBy>Šupejová Iveta</cp:lastModifiedBy>
  <cp:lastPrinted>2013-06-17T09:17:00Z</cp:lastPrinted>
  <dcterms:modified xsi:type="dcterms:W3CDTF">2013-06-17T07:17:00Z</dcterms:modified>
  <cp:revision>47</cp:revision>
  <dc:subject/>
  <dc:title>Hodnotiaca správa</dc:title>
</cp:coreProperties>
</file>