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_13/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právu predkladá  vysoká škola/ </w:t>
            </w:r>
            <w:r>
              <w:rPr>
                <w:iCs/>
              </w:rPr>
              <w:t xml:space="preserve">fakulta </w:t>
            </w:r>
            <w:r>
              <w:rPr>
                <w:i/>
                <w:iCs/>
              </w:rPr>
              <w:t>(uviesť plný názov)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kulta prírodných vied Univerzity Mateja Bela v Banskej      Bystrici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roslav Holeče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>Oblasť výskumu 17: Inžinierstvo a technológ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2229"/>
        <w:gridCol w:w="898"/>
        <w:gridCol w:w="1001"/>
        <w:gridCol w:w="936"/>
        <w:gridCol w:w="1238"/>
      </w:tblGrid>
      <w:tr>
        <w:trPr>
          <w:trHeight w:val="454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a názov ŠO      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rokoch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ultúra a bezpečnosť prác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3.5.  bezpečnosť a ochrana zdravia pri prác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</w:tr>
      <w:tr>
        <w:trPr>
          <w:trHeight w:val="454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kultúra a bezpečnosť prác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.3.5. bezpečnosť a ochrana zdravia pri prác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racovisko vykazuje v danom odbore nepretržitú výskumnú činnosť zodpovedajúcu obdobným pracoviskám v oblasti bezpečnosti a ochrane zdravia pri práci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</w:rPr>
              <w:t xml:space="preserve">Pracovisko má publikačné výstupy na uznávanej národnej i medzinárodnej úrovni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soká škola ma katedrálnu a univerzitnú knižnicu, študovne, odborné učebne a prístup k internete na skole i v študentských domovoch</w:t>
            </w:r>
          </w:p>
        </w:tc>
      </w:tr>
      <w:tr>
        <w:trPr>
          <w:trHeight w:val="7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uku v študijnom programe zabezpečuje 34 učiteľov, z toho 5 profesorov a 8 docentov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lugarantka doc. RNDr. Iveta Marková, PhD. od 1.9.2012 nepôsobí na inej vysokej škole v pozícii garanta predmetov a na vysokej skole má 100% úväzok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 štúdium sa bude prijímať v dennej forme a v externej forme po 30 študentov. Bakalárske práce, pripadajúce na 1 učiteľa nepresiahnu  počet 5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plnené</w:t>
            </w:r>
          </w:p>
          <w:p>
            <w:pPr>
              <w:pStyle w:val="TextBody"/>
              <w:rPr/>
            </w:pPr>
            <w:r>
              <w:rPr/>
              <w:t>Pravidlá pre zloženie štátnych skúšobných komisií zodpovedajú predpisom</w:t>
            </w:r>
          </w:p>
        </w:tc>
      </w:tr>
      <w:tr>
        <w:trPr>
          <w:trHeight w:val="399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 – splnené: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lena Očkajová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 Ing. PhD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1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.3.5 Bezpečnosť a ochrana zdravia pri práci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Technológia spracovania drev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1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lný 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 xml:space="preserve">Publikačná činnosť: 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Uvedené významnejšie (podrobnejšie v žiadosti v prílohe3)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5 monografií (AAB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1 vedecká práca v zahr. karentovanom časopis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14 vedeckých článkov v zahraničných nekarentovaných časopisoch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7 vedeckých článkov v domácich nekarentovaných časopisoch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0"/>
                      <w:szCs w:val="20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>Výskumná činnosť: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Ako najvýznamnejšiu účasť na vedeckých projektov uvádza (str. 50 a 51) 8 projektov VEGA (z toho 1 ako vedúci projektu) a 3 projekty KEG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plnené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plnené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Splnené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plnené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plnené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937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Fakulta prírodných vied Univerzity Mateja Bela v Banskej Bystrici </w:t>
            </w:r>
            <w:r>
              <w:rPr>
                <w:b/>
                <w:i/>
                <w:iCs/>
                <w:sz w:val="22"/>
                <w:szCs w:val="22"/>
              </w:rPr>
              <w:t>prijala dostatočné opatrenia na odstránenie nedostatkov</w:t>
            </w:r>
            <w:r>
              <w:rPr>
                <w:iCs/>
                <w:sz w:val="22"/>
                <w:szCs w:val="22"/>
              </w:rPr>
              <w:t>. AK navrhuje obnovenie priznaného práva do najbližšej komplexnej akreditácie pre predmetný študijný progra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6.2013, hlasovanie do 27.06.2013 elektronicky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prezenčná listina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celkového počtu 12 členov PS sa hlasovania zúčastnilo 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:              8                        Proti:        1             Zdržali sa:       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oslav Holeče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Správa o odstránení nedostatkov</w:t>
    </w:r>
  </w:p>
  <w:p>
    <w:pPr>
      <w:pStyle w:val="Heading"/>
      <w:rPr>
        <w:b w:val="false"/>
        <w:b w:val="false"/>
        <w:sz w:val="24"/>
      </w:rPr>
    </w:pPr>
    <w:r>
      <w:rPr>
        <w:b w:val="false"/>
        <w:sz w:val="24"/>
      </w:rPr>
      <w:t>(§ 83 ods. 9 zákona)</w:t>
    </w:r>
  </w:p>
  <w:p>
    <w:pPr>
      <w:pStyle w:val="Normal"/>
      <w:jc w:val="center"/>
      <w:rPr/>
    </w:pPr>
    <w:r>
      <w:rPr/>
      <w:t>pracovnej skupiny AK</w:t>
      <w:b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2z0">
    <w:name w:val="WW8Num12z0"/>
    <w:qFormat/>
    <w:rPr>
      <w:rFonts w:ascii="Symbol;Times New Roman" w:hAnsi="Symbol;Times New Roman" w:cs="Symbol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7:44:00Z</dcterms:created>
  <dc:creator>Michal Denci</dc:creator>
  <dc:description/>
  <dc:language>en-US</dc:language>
  <cp:lastModifiedBy>Ľahká Katarína</cp:lastModifiedBy>
  <cp:lastPrinted>2013-07-18T09:38:00Z</cp:lastPrinted>
  <dcterms:modified xsi:type="dcterms:W3CDTF">2013-07-18T07:44:00Z</dcterms:modified>
  <cp:revision>2</cp:revision>
  <dc:subject/>
  <dc:title>Hodnotiaca správa</dc:title>
</cp:coreProperties>
</file>