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12_12/AK            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správa o výsledku prijatých opatrení na odstránenie nedostatkov (obnovenie priznaných práv)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niverzita Komenského v Bratislave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írodovedecká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RNDr. Miroslav Urban, DrSc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12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hémia, chemická technológia a biotechnológi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992"/>
        <w:gridCol w:w="992"/>
        <w:gridCol w:w="1136"/>
        <w:gridCol w:w="1238"/>
      </w:tblGrid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Š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íslo a názov ŠO   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tandardná dĺžka štúdi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alytická chém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.17. analytická chém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ná / externá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roky/  5 rokov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D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SP A1 – KSP A5    splnené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soká škola mala pozastavené právo z dôvodu nesplnenia kritéria KSP-A6 - chýbajúci garant študijného programu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Pôvodný garant:  </w:t>
            </w:r>
            <w:r>
              <w:rPr>
                <w:sz w:val="22"/>
                <w:szCs w:val="22"/>
              </w:rPr>
              <w:t>prof. RNDr. Dušan Kaniansky, DrSc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387"/>
              <w:gridCol w:w="72"/>
              <w:gridCol w:w="353"/>
              <w:gridCol w:w="133"/>
              <w:gridCol w:w="151"/>
              <w:gridCol w:w="154"/>
              <w:gridCol w:w="129"/>
              <w:gridCol w:w="151"/>
              <w:gridCol w:w="35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Nový 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4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Milan Hutta</w:t>
                  </w:r>
                </w:p>
              </w:tc>
              <w:tc>
                <w:tcPr>
                  <w:tcW w:w="79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RNDr. CSc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1955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pl-PL"/>
                    </w:rPr>
                    <w:t>Profesor,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pl-PL"/>
                    </w:rPr>
                    <w:t xml:space="preserve"> </w:t>
                  </w:r>
                  <w:r>
                    <w:rPr>
                      <w:sz w:val="22"/>
                    </w:rPr>
                    <w:t>4.1.17. analytická chémia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8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</w:rPr>
                    <w:t>4.1.17 Analytická chémia</w:t>
                  </w:r>
                </w:p>
              </w:tc>
              <w:tc>
                <w:tcPr>
                  <w:tcW w:w="71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iF UK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8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</w:rPr>
                    <w:t>4.1.17 Analytická chémia</w:t>
                  </w:r>
                </w:p>
              </w:tc>
              <w:tc>
                <w:tcPr>
                  <w:tcW w:w="71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3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iF UK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0 %, doba určitá, 2015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6073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412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polugarant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rian Masár</w:t>
                  </w:r>
                </w:p>
              </w:tc>
              <w:tc>
                <w:tcPr>
                  <w:tcW w:w="70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97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doc. RNDr. PhD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073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71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ent v odbore 4.1.14. Chémi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8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1.17. analytická chémia</w:t>
                  </w:r>
                </w:p>
              </w:tc>
              <w:tc>
                <w:tcPr>
                  <w:tcW w:w="56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6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1 PriF UK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8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6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%, doba určitá do 31.5.2016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polugarant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ozef Marák</w:t>
                  </w:r>
                </w:p>
              </w:tc>
              <w:tc>
                <w:tcPr>
                  <w:tcW w:w="70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97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rFonts w:cs="Arial"/>
                      <w:sz w:val="22"/>
                      <w:szCs w:val="22"/>
                    </w:rPr>
                    <w:t>doc. RNDr. CSc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073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59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ent v odbore 4.1.14 Chémi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1.17. analytická chémia</w:t>
                  </w:r>
                </w:p>
              </w:tc>
              <w:tc>
                <w:tcPr>
                  <w:tcW w:w="62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1 PriF UK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62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%, doba určitá do 30.11.201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SP B1 – KSP B10    splnené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Akreditačná komisia  posúdila plnenie kritéria KSP-A6, na základe ktorého bolo vysokej škole pozastavené právo udeľovať zodpovedajúci titul a konštatuje  </w:t>
            </w:r>
            <w:r>
              <w:rPr>
                <w:b/>
                <w:i/>
                <w:iCs/>
                <w:sz w:val="22"/>
                <w:szCs w:val="22"/>
              </w:rPr>
              <w:t>splnenie uvedeného kritéria.</w:t>
            </w:r>
            <w:r>
              <w:rPr>
                <w:i/>
                <w:iCs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spĺňa požadované kritériá </w:t>
            </w:r>
            <w:r>
              <w:rPr>
                <w:b/>
                <w:i/>
                <w:iCs/>
                <w:sz w:val="22"/>
                <w:szCs w:val="22"/>
              </w:rPr>
              <w:t>na obnovenie platnosti priznaných práv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Vysoká škola </w:t>
            </w:r>
            <w:r>
              <w:rPr>
                <w:b/>
                <w:i/>
                <w:iCs/>
              </w:rPr>
              <w:t>je</w:t>
            </w:r>
            <w:r>
              <w:rPr>
                <w:i/>
                <w:iCs/>
              </w:rPr>
              <w:t xml:space="preserve">   spôsobilá uskutočňovať</w:t>
            </w:r>
            <w:r>
              <w:rPr>
                <w:bCs/>
                <w:i/>
                <w:iCs/>
              </w:rPr>
              <w:t xml:space="preserve"> uvedený</w:t>
            </w:r>
            <w:r>
              <w:rPr>
                <w:i/>
                <w:iCs/>
              </w:rPr>
              <w:t xml:space="preserve"> študijný program oprávňujúci ju udeliť jej absolventom akademický titul PhD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ňa: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ozvánka) resp. elektronické hlasovanie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5. - 7.6.2013, elektronické hlasovanie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rezenčná listina)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f. RNDr. Miroslav Urban, DrSc.; Prof. Ing. Ľubor Fišera, DrSc.; Prof. Ing. Jaroslav Škvarenina, CSc.; Doc. Ľubomír Benco, CSc.; Prof. Ing. Karol Flórián, DrSc.; Prof. Ing. Jozef Gonda, DrSc.; Prof. Ing. Peter Chrenek, DrSc.; Prof. Ing. Peter Šimko, DrSc.; Doc. Ing. Pavel Kovařík, PhD.; Doc. Ing. Milan Králik, CSc.; Prof. RNDr. Jozef Noga, DrSc.; Prof. Ing. Oldřich Pytela, DrSc.; Prof. RNDr. Štefan Toma, DrSc.; Doc. Ing. Daniel Tunega, Ph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lenov pracovnej skupiny 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o sa hlasovania: 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asovali za záver hodnotiacej správy: 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i: 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držali sa: 1 (pre konflikt záujmu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ehlasovali: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01"/>
      </w:tblGrid>
      <w:tr>
        <w:trPr>
          <w:trHeight w:val="45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oslav Urban, v. r.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3 ods. 9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20:42:00Z</dcterms:created>
  <dc:creator>Michal Denci</dc:creator>
  <dc:description/>
  <cp:keywords/>
  <dc:language>en-US</dc:language>
  <cp:lastModifiedBy>Šupejová Iveta</cp:lastModifiedBy>
  <cp:lastPrinted>2013-06-17T09:32:00Z</cp:lastPrinted>
  <dcterms:modified xsi:type="dcterms:W3CDTF">2013-06-17T07:32:00Z</dcterms:modified>
  <cp:revision>35</cp:revision>
  <dc:subject/>
  <dc:title>Hodnotiaca správa</dc:title>
</cp:coreProperties>
</file>