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171_13 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Komenského v Bratislav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kárska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teň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pre oblasť výskumu č. 18 - Lekárske a farmaceutické vedy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Posúdenie žiadosti na spôsobilosť fakulty uskutočňovať študijný program na základe návrhu na zmenu garan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45"/>
        <w:gridCol w:w="898"/>
        <w:gridCol w:w="999"/>
        <w:gridCol w:w="936"/>
        <w:gridCol w:w="1238"/>
      </w:tblGrid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iat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12.psychiat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  <w:tr>
        <w:trPr>
          <w:trHeight w:val="454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iat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.12. psychiat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p>
      <w:pPr>
        <w:pStyle w:val="Normal"/>
        <w:rPr/>
      </w:pPr>
      <w:r>
        <w:rPr/>
        <w:t>A1 – A5 nezmenené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eter Kukumberg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prof.MU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rofesor v odbore neurológi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neurológi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án Pečená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MUDr.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psychiatr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sychiatr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1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iera Kořínkov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.MUDr.PhD.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5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psychiatr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sychiatri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1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 – B 10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 </w:t>
            </w:r>
            <w:r>
              <w:rPr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 </w:t>
            </w:r>
            <w:r>
              <w:rPr>
                <w:i/>
                <w:iCs/>
                <w:sz w:val="20"/>
              </w:rPr>
              <w:t>dostačujúce predpoklady na udržanie spôsobilosti v štandardnej dĺžk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philosophiae doctor“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24.06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o 13 zo 17 členov PS 18-1</w:t>
            </w:r>
          </w:p>
          <w:p>
            <w:pPr>
              <w:pStyle w:val="Normal"/>
              <w:rPr/>
            </w:pPr>
            <w:r>
              <w:rPr/>
              <w:t>(Šteňo,Jarab,Csémyová,Javorka,Foltán,Dukát,Jagla,</w:t>
            </w:r>
          </w:p>
          <w:p>
            <w:pPr>
              <w:pStyle w:val="Normal"/>
              <w:rPr/>
            </w:pPr>
            <w:r>
              <w:rPr/>
              <w:t>Šulla,Boknik,Staško,Žúbor,Holomáň,Ježová)</w:t>
            </w:r>
          </w:p>
          <w:p>
            <w:pPr>
              <w:pStyle w:val="Normal"/>
              <w:rPr/>
            </w:pPr>
            <w:r>
              <w:rPr/>
              <w:t>Hlasovali za : 13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Šteň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2:40:00Z</dcterms:created>
  <dc:creator>Michal Denci</dc:creator>
  <dc:description/>
  <dc:language>en-US</dc:language>
  <cp:lastModifiedBy>Kacz Noémi</cp:lastModifiedBy>
  <cp:lastPrinted>2007-09-18T11:35:00Z</cp:lastPrinted>
  <dcterms:modified xsi:type="dcterms:W3CDTF">2013-07-23T12:40:00Z</dcterms:modified>
  <cp:revision>2</cp:revision>
  <dc:subject/>
  <dc:title>Hodnotiaca správa</dc:title>
</cp:coreProperties>
</file>