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/2013 - prijaté opatrenia na odstránenie nedostatkov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onštantína Filozofa v Nit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Fakulta prírodných vied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ria Bieliková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Informatické vedy, automatizácia a telekomunikácie – PS1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227"/>
        <w:gridCol w:w="898"/>
        <w:gridCol w:w="1000"/>
        <w:gridCol w:w="936"/>
        <w:gridCol w:w="1238"/>
      </w:tblGrid>
      <w:tr>
        <w:trPr>
          <w:trHeight w:val="45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lang w:eastAsia="en-US"/>
              </w:rPr>
              <w:t>aplikované informatik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lang w:eastAsia="en-US"/>
              </w:rPr>
              <w:t>9.2.9. aplikovaná informat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  <w:tr>
        <w:trPr>
          <w:trHeight w:val="45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lang w:eastAsia="en-US"/>
              </w:rPr>
              <w:t>aplikované informatik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lang w:eastAsia="en-US"/>
              </w:rPr>
              <w:t>9.2.9. aplikovaná informat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sz w:val="22"/>
              </w:rPr>
              <w:t>Dokladovaný kvalifikačný rast:</w:t>
            </w:r>
          </w:p>
          <w:p>
            <w:pPr>
              <w:pStyle w:val="Normal"/>
              <w:ind w:left="709" w:hanging="709"/>
              <w:rPr>
                <w:sz w:val="22"/>
              </w:rPr>
            </w:pPr>
            <w:r>
              <w:rPr>
                <w:sz w:val="22"/>
              </w:rPr>
              <w:t>doc. RNDr. Michal Munk, PhD. – habilitácia v odbore Systémové inžinierstvo a informatika, Hradec Králové (2012), funkčné miesto v odbore Aplikovaná informatika</w:t>
            </w:r>
          </w:p>
          <w:p>
            <w:pPr>
              <w:pStyle w:val="Normal"/>
              <w:ind w:left="709" w:hanging="709"/>
              <w:rPr/>
            </w:pPr>
            <w:r>
              <w:rPr>
                <w:sz w:val="22"/>
              </w:rPr>
              <w:t>doc. Ing. Zoltán Balogh, PhD. – habilitácia v odbore Systémové inžinierstvo a informatika, Hradec Králové (2012), funkčné miesto v odbore Aplikovaná informatika</w:t>
            </w:r>
          </w:p>
          <w:p>
            <w:pPr>
              <w:pStyle w:val="Normal"/>
              <w:ind w:left="709" w:hanging="709"/>
              <w:rPr>
                <w:sz w:val="22"/>
              </w:rPr>
            </w:pPr>
            <w:r>
              <w:rPr>
                <w:sz w:val="22"/>
              </w:rPr>
              <w:t>RNDr. Gabriela Lovászová, PhD. – v habilitačnom konaní Teória vyučovania informatiky</w:t>
            </w:r>
          </w:p>
          <w:p>
            <w:pPr>
              <w:pStyle w:val="Normal"/>
              <w:ind w:left="709" w:hanging="709"/>
              <w:rPr/>
            </w:pPr>
            <w:r>
              <w:rPr>
                <w:sz w:val="22"/>
              </w:rPr>
              <w:t>PaeDr. Martin Magdin, PhD. – obhájil PhD. na OU v Ostrave v odbore Informační a komunikačné technologie ve vzdělávání</w:t>
            </w:r>
          </w:p>
          <w:p>
            <w:pPr>
              <w:pStyle w:val="Normal"/>
              <w:ind w:left="709" w:hanging="70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09" w:hanging="709"/>
              <w:rPr>
                <w:sz w:val="22"/>
              </w:rPr>
            </w:pPr>
            <w:r>
              <w:rPr>
                <w:sz w:val="22"/>
              </w:rPr>
              <w:t>Zabezpečenie: 2 prof. a 7 doc. na ustanovený prac. čas (zoznam nie je uvedený)</w:t>
            </w:r>
          </w:p>
          <w:p>
            <w:pPr>
              <w:pStyle w:val="Normal"/>
              <w:ind w:left="709" w:hanging="709"/>
              <w:rPr>
                <w:sz w:val="22"/>
              </w:rPr>
            </w:pPr>
            <w:r>
              <w:rPr>
                <w:sz w:val="22"/>
              </w:rPr>
              <w:t>Predmety nosných tém jadra zabezpečujú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rof. RNDr. Tibor Kmeť, CS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prof. Ing. Milan Turčáni, CS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oc. RNDr. Michal Munk, Ph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oc. Ing. Zoltán Balogh, PhD.</w:t>
            </w:r>
          </w:p>
          <w:p>
            <w:pPr>
              <w:pStyle w:val="Normal"/>
              <w:ind w:left="709" w:hanging="70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Nie je predmetom správy o výsledkoch prijatých opatrení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Nie je predmetom správy o výsledkoch prijatých opatrení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soká škola prijala dostatočné opatrenia na odstránenie nedostatkov týkajúcich sa zlepšenia personálneho zabezpečenie študijného programu – kritérium A3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 xml:space="preserve">je </w:t>
            </w:r>
            <w:r>
              <w:rPr>
                <w:i/>
                <w:iCs/>
                <w:sz w:val="22"/>
                <w:szCs w:val="22"/>
              </w:rPr>
              <w:t>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Mgr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M.Bieliková, P.Farkaš, M.Fikar, P. Frič, E.Gramatová, L.Jurišica, M.Klimo, J.Kollár, D.Levický, M.Líška, J. Michalík, P.Mikulecký, Ľ.Molnár, J.Murgaš, P.Návrat, J.Spalek, P.Ďuriš, V.Wieser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ledok hlasovania za návrh vyjadrenia P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18, zdržali sa: 0, proti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ia Bielikov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b/>
      <w:bCs/>
      <w:sz w:val="32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20:00Z</dcterms:created>
  <dc:creator>Michal Denci</dc:creator>
  <dc:description/>
  <dc:language>en-US</dc:language>
  <cp:lastModifiedBy>Ľahká Katarína</cp:lastModifiedBy>
  <cp:lastPrinted>2013-06-05T11:19:00Z</cp:lastPrinted>
  <dcterms:modified xsi:type="dcterms:W3CDTF">2013-06-05T09:20:00Z</dcterms:modified>
  <cp:revision>2</cp:revision>
  <dc:subject/>
  <dc:title>Hodnotiaca správa</dc:title>
</cp:coreProperties>
</file>