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</w:t>
            </w:r>
            <w:r>
              <w:rPr>
                <w:b/>
              </w:rPr>
              <w:t>170/2013 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F v Nitre Filozofická fakulta</w:t>
            </w:r>
          </w:p>
        </w:tc>
      </w:tr>
      <w:tr>
        <w:trPr>
          <w:trHeight w:val="56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Gabriela Petr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Jozef Jarab</w:t>
            </w:r>
          </w:p>
        </w:tc>
      </w:tr>
      <w:tr>
        <w:trPr>
          <w:trHeight w:val="14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V 1 Pedagogické ved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V 2 Humanitné ved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2252"/>
        <w:gridCol w:w="898"/>
        <w:gridCol w:w="995"/>
        <w:gridCol w:w="936"/>
        <w:gridCol w:w="1238"/>
      </w:tblGrid>
      <w:tr>
        <w:trPr>
          <w:trHeight w:val="454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Učiteľstvo talianskeho jazyka a literatúry v kombinácii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 Učiteľstvo akademických predmetov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rok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.</w:t>
            </w:r>
          </w:p>
        </w:tc>
      </w:tr>
      <w:tr>
        <w:trPr>
          <w:trHeight w:val="454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čiteľstvo talianskeho jazyka a literatúry v kombinácii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 Učiteľstvo akademických predmetov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rok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údenie žiadosti: akceptácia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 -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zmenené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486"/>
              <w:gridCol w:w="305"/>
              <w:gridCol w:w="280"/>
              <w:gridCol w:w="1543"/>
            </w:tblGrid>
            <w:tr>
              <w:trPr>
                <w:trHeight w:val="382" w:hRule="atLeast"/>
              </w:trPr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Garant                                  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69" w:leader="none"/>
                    </w:tabs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>Pavol Koprda</w:t>
                  </w:r>
                </w:p>
              </w:tc>
              <w:tc>
                <w:tcPr>
                  <w:tcW w:w="7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ituly</w:t>
                  </w:r>
                </w:p>
              </w:tc>
              <w:tc>
                <w:tcPr>
                  <w:tcW w:w="18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rof. PhDr. DrSc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7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rofesor v odbore  </w:t>
                  </w:r>
                  <w:r>
                    <w:rPr/>
                    <w:t>neslovanské jazyky a literatúry - TJ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lovenská literatúra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6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>literárna veda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3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- 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Nezmenené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 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do najbližšej komplexnej akreditáci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Odôvodnenie: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 zmysle Nariadenia vlády SR č. 253/2012časové obmedzenie z dôvodu veku bolo formálne odstránené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ysoká škola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Bc.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KTRONICKÉ HLASOVANIE : </w:t>
            </w:r>
            <w:r>
              <w:rPr>
                <w:bCs/>
              </w:rPr>
              <w:t>OD 17. 6. – DO 21. 6. 2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prezenčná listina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S pre OV 1</w:t>
            </w:r>
          </w:p>
          <w:p>
            <w:pPr>
              <w:pStyle w:val="Normal"/>
              <w:rPr/>
            </w:pPr>
            <w:r>
              <w:rPr/>
              <w:t>Čarný, Hudecová, Jarab, Juszczyk, Pavlov, Petrová,  Pol, Pupala, Seidler, Stanislavová, Žilka,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lenov PS je 14</w:t>
            </w:r>
          </w:p>
          <w:p>
            <w:pPr>
              <w:pStyle w:val="Normal"/>
              <w:rPr/>
            </w:pPr>
            <w:r>
              <w:rPr/>
              <w:t>Hlasovali: 11   Za: 11   Proti: 0  Zdržal sa:0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briela Petrová, v.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sk-SK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akredCharChar">
    <w:name w:val="Textakred Char Char"/>
    <w:basedOn w:val="Normal"/>
    <w:qFormat/>
    <w:pPr>
      <w:spacing w:before="120" w:after="0"/>
      <w:ind w:firstLine="567"/>
      <w:jc w:val="both"/>
    </w:pPr>
    <w:rPr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0:49:00Z</dcterms:created>
  <dc:creator>Michal Denci</dc:creator>
  <dc:description/>
  <dc:language>en-US</dc:language>
  <cp:lastModifiedBy>Ľahká Katarína</cp:lastModifiedBy>
  <cp:lastPrinted>2011-11-07T09:02:00Z</cp:lastPrinted>
  <dcterms:modified xsi:type="dcterms:W3CDTF">2013-07-22T10:49:00Z</dcterms:modified>
  <cp:revision>2</cp:revision>
  <dc:subject/>
  <dc:title>Hodnotiaca správa</dc:title>
</cp:coreProperties>
</file>