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170/2013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F v Nitre Filozofická fakulta</w:t>
            </w:r>
          </w:p>
        </w:tc>
      </w:tr>
      <w:tr>
        <w:trPr>
          <w:trHeight w:val="56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Gabriela Pet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Jozef Jarab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OV 1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2 Humanitn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252"/>
        <w:gridCol w:w="898"/>
        <w:gridCol w:w="995"/>
        <w:gridCol w:w="936"/>
        <w:gridCol w:w="1238"/>
      </w:tblGrid>
      <w:tr>
        <w:trPr>
          <w:trHeight w:val="454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Učiteľstvo talianskeho jazyka a literatúry v kombinác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 Učiteľstvo akademických predmeto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</w:t>
            </w:r>
          </w:p>
        </w:tc>
      </w:tr>
      <w:tr>
        <w:trPr>
          <w:trHeight w:val="454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teľstvo talianskeho jazyka a literatúry v kombinác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 Učiteľstvo akademických predmeto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rokov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 akceptácia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 -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zme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382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Garant                                 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9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avol Koprda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of. PhDr. Dr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esor v odbore  </w:t>
                  </w:r>
                  <w:r>
                    <w:rPr/>
                    <w:t>neslovanské jazyky a literatúry -TJ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literárna ved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- 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 xml:space="preserve">Nezmenené  </w:t>
            </w:r>
            <w:r>
              <w:rPr>
                <w:b/>
                <w:bCs/>
              </w:rPr>
              <w:t xml:space="preserve">ZG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 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do najbližšej komplexnej akreditácie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 zmysle Nariadenia vlády SR č. 253/2012časové obmedzenie z dôvodu veku bolo formálne odstránené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soká škola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NICKÉ HLASOVANIE : </w:t>
            </w:r>
            <w:r>
              <w:rPr>
                <w:bCs/>
              </w:rPr>
              <w:t>OD 17. 6. – DO 21. 6.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 pre OV 1</w:t>
            </w:r>
          </w:p>
          <w:p>
            <w:pPr>
              <w:pStyle w:val="Normal"/>
              <w:rPr/>
            </w:pPr>
            <w:r>
              <w:rPr/>
              <w:t>Čarný, Hudecová, Jarab, Juszczyk, Mistrík, Pavlov, Petrová,  Pol, Seidler, Stanislavová, Žilka,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ov PS je 14</w:t>
            </w:r>
          </w:p>
          <w:p>
            <w:pPr>
              <w:pStyle w:val="Normal"/>
              <w:rPr/>
            </w:pPr>
            <w:r>
              <w:rPr/>
              <w:t>Hlasovali:  11  Za:   11  Proti: 0   Zdržal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abriela Petrová, v. 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akredCharChar">
    <w:name w:val="Textakred Char Char"/>
    <w:basedOn w:val="Normal"/>
    <w:qFormat/>
    <w:pPr>
      <w:spacing w:before="120" w:after="0"/>
      <w:ind w:firstLine="567"/>
      <w:jc w:val="both"/>
    </w:pPr>
    <w:rPr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50:00Z</dcterms:created>
  <dc:creator>Michal Denci</dc:creator>
  <dc:description/>
  <dc:language>en-US</dc:language>
  <cp:lastModifiedBy>Ľahká Katarína</cp:lastModifiedBy>
  <cp:lastPrinted>2011-11-07T09:02:00Z</cp:lastPrinted>
  <dcterms:modified xsi:type="dcterms:W3CDTF">2013-07-22T10:50:00Z</dcterms:modified>
  <cp:revision>2</cp:revision>
  <dc:subject/>
  <dc:title>Hodnotiaca správa</dc:title>
</cp:coreProperties>
</file>