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                </w:t>
            </w:r>
            <w:r>
              <w:rPr/>
              <w:t>132_13/AK  nový ŠP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Akadémia ozbrojených síl generála Milana Rastislava Štefánika v Liptovskom Mikuláši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Jozef Miho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Bezpečnostné služby - OV2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>
          <w:b/>
          <w:bCs/>
        </w:rPr>
        <w:t>V žiadosti sa požaduje posúdenie spôsobilosti usku</w:t>
      </w:r>
      <w:r>
        <w:rPr/>
        <w:t>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901"/>
        <w:gridCol w:w="1000"/>
        <w:gridCol w:w="936"/>
        <w:gridCol w:w="1238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Číslo a názov ŠO           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Stupe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bezpečnosť a obrana štátu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.4.4.národná a medzinárodná bezpečnosť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 roky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D.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bezpečnosť a obrana štátu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.4.4. národná a medzinárodná bezpečnosť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 rokov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údenie žiadost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2"/>
              </w:rPr>
              <w:t>Splnené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</w:rPr>
              <w:t xml:space="preserve">Akadémia ozbrojených síl v rámci komplexnej akreditácie preukázala splnenie kritéria KZU-1, na základe čoho jej bolo Ministerstvom školstva SR dňa 25.11.2009 vydané Osvedčenie o spôsobilosti vykonávať výskum a vývoj v bezpečnostných službách. </w:t>
            </w:r>
          </w:p>
          <w:p>
            <w:pPr>
              <w:pStyle w:val="Normal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  <w:t xml:space="preserve">Výskumná činnosť je zameraná predovšetkým pre potreby OS SR a ich spojencov v rámci koalície. Pracovisko preukazuje nepretržitú výskumnú činnosť, ktorá je obdobná pre vojenské vysoké školy a je limitovaná ich špecifikami, ako sú napr. rezortná vysokoškolská vzdelávacia inštitúcia s obmedzenými možnosťami spolupráce vo vedecko-výskumnej činnosti, ochrana utajovaných skutočností, odlišný spôsob riadenia vedecko-výskumnej činnosti a niektoré ďalšie špecifiká. V spise je vykázaných 11 rezortných výskumných projektov, ktoré sú zamerané najmä na riešenie všeobecných otázok teórie bezpečnosti, bezpečnostných hrozieb a rizík. Uvedené projekty sa využívajú pre riešenie otázok rozvoja ozbrojených síl (spôsobilostí) a zaistenie národnej bezpečnosti, pri tvorbe bezpečnostnej politiky a významných bezpečnostných dokumentov (bezpečnostná stratégia Slovenskej republiky). Akadémia ako rezortná vysokoškolská vzdelávacia inštitúcia nemôže byť hlavným riešiteľom projektov VEGA A KEGA. </w:t>
            </w:r>
          </w:p>
          <w:p>
            <w:pPr>
              <w:pStyle w:val="Normal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  <w:t xml:space="preserve">V súčasnosti akadémia rieši pre potreby Európskej obrannej agentúry v rámci Európskej únie vedecký projekt SIMS - </w:t>
            </w:r>
            <w:r>
              <w:rPr>
                <w:sz w:val="22"/>
                <w:szCs w:val="22"/>
              </w:rPr>
              <w:t>Smart Information for Mission Success of the „Defence R&amp;T Joint Investment Programme on Force Protection“ (A-0120-RT-GC) v spolupráci s vedeckými a výskumnými inštitúciami z Francúzska, Holandska a Poľska.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sz w:val="22"/>
              </w:rPr>
              <w:t>Úloha je zameraná do oblasti podpory rozhodovania v zahraničných misiách v prostredí  prepojenia informačného cyklu (sietí) medzi operačným a taktickým stupňom plánovania a konkrétnej realizácie pri plnení úloh zahraničnej misie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2"/>
              </w:rPr>
              <w:t>Pracovisko uskutočňuje výskumnú činnosť v takej miere, aby študenti aktívnou účasťou mohli získať nové poznatky, ktoré akceptuje aj príslušná medzinárodná vedecká a vojenská pospolitosť. Akadémia spolupracuje s radom obdobných vzdelávacích inštitúcií v zahraničí, čo dáva predpoklady na mobility pedagógov a získavanie nových poznatkov, ako aj študentov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ysoká škola má vlastnú akademickú knižnicu a študovňu s možnosťou prezenčného prístupu k základnej a doplnkovej študijnej literatúre pre študijný program. Knižnica je umiestnená v priestoroch vysokej školy, kde poskytuje svoje služby vo výpožičkách v študovni študijného centra s kapacitou 74 miest. V priestoroch študovne je používateľom k dispozícii 28 pracovných staníc pripojených do siete intranetu a internetu, 2 skenery a  4 pracovné stanice prepojené na elektronický online katalóg. Knižničný fond tvorí 55 470 titulov (282 578 exemplárov) odbornej literatúry, učebníc, iných špeciálnych informačných prameňov a 245 titulov (17 843 exemplárov) časopisov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plnené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>pomer študenti : počet vyučujúcich na plný pracovný úväzok (profesori+docenti+odborní asistenti PhD.)  je 238:56=4,6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prednášajú 6 profesori,  4 docenti v odbore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prednášajú celkovo: </w:t>
            </w:r>
            <w:r>
              <w:rPr>
                <w:b/>
                <w:bCs/>
                <w:sz w:val="22"/>
              </w:rPr>
              <w:t>7</w:t>
            </w:r>
            <w:r>
              <w:rPr>
                <w:sz w:val="22"/>
              </w:rPr>
              <w:t xml:space="preserve"> profesori, 6 docenti, 5 doktori (PhD.), 1 bez Ph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očet záverečných prác na 3. stupni v jednom akademickom roku (predpoklad 2012/2013) : počet ich vedúcich  15 : 15 =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očet záverečných prác na  všetkých stupňoch na pracovisku v jednom akademickom roku: počet ich vedúcich  25:12= 2,1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Z uvedeného počtu vyplýva, že u jedného zamestnanca počet záverečných prác v rámci jedného stupňa vysokoškolského štúdia nepresahuje 5. Pri rešpektovaní, že záverečnú prácu bakalárskeho štúdia vedú učitelia aspoň s 2. stupňom vysokoškolského vzdelania a diplomovú prácu učitelia aspoň s 3. stupňom vysokoškolského vzdelania, súčet záverečných prác bakalárskeho štúdia a diplomových prác u zamestnanca nepresahuje 10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plnené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avidlá vysokej školy na tvorbu komisií pre štátne skúšky (aj obhajoby záverečných prác) v danom študijnom programe zabezpečujú plnenie ustanovení zákona o vysokých školách. Počet a zloženie komisií zodpovedá predpiso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4"/>
              <w:gridCol w:w="2912"/>
              <w:gridCol w:w="88"/>
              <w:gridCol w:w="316"/>
              <w:gridCol w:w="731"/>
              <w:gridCol w:w="101"/>
              <w:gridCol w:w="222"/>
              <w:gridCol w:w="92"/>
              <w:gridCol w:w="183"/>
              <w:gridCol w:w="33"/>
              <w:gridCol w:w="147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3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Vojtech   JURČÁK</w:t>
                  </w:r>
                </w:p>
              </w:tc>
              <w:tc>
                <w:tcPr>
                  <w:tcW w:w="10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prof. Ing. CSc.</w:t>
                  </w:r>
                </w:p>
              </w:tc>
            </w:tr>
            <w:tr>
              <w:trPr/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148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955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148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profesor v odbore 8.4.4 Národná a medzinárodná bezpečnosť</w:t>
                  </w:r>
                </w:p>
              </w:tc>
            </w:tr>
            <w:tr>
              <w:trPr/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404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vádzacie systémy rakiet a ich bojové použitie</w:t>
                  </w:r>
                </w:p>
              </w:tc>
              <w:tc>
                <w:tcPr>
                  <w:tcW w:w="59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i/>
                      <w:iCs/>
                      <w:sz w:val="20"/>
                      <w:szCs w:val="22"/>
                    </w:rPr>
                    <w:t>rok</w:t>
                  </w:r>
                </w:p>
              </w:tc>
              <w:tc>
                <w:tcPr>
                  <w:tcW w:w="15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6</w:t>
                  </w:r>
                </w:p>
              </w:tc>
            </w:tr>
            <w:tr>
              <w:trPr/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404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peračné a bojové použitie letectva a PVO</w:t>
                  </w:r>
                </w:p>
              </w:tc>
              <w:tc>
                <w:tcPr>
                  <w:tcW w:w="59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i/>
                      <w:iCs/>
                      <w:sz w:val="20"/>
                      <w:szCs w:val="22"/>
                    </w:rPr>
                    <w:t>rok</w:t>
                  </w:r>
                </w:p>
              </w:tc>
              <w:tc>
                <w:tcPr>
                  <w:tcW w:w="15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3</w:t>
                  </w:r>
                </w:p>
              </w:tc>
            </w:tr>
            <w:tr>
              <w:trPr/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príbuzný odbor</w:t>
                  </w:r>
                </w:p>
              </w:tc>
              <w:tc>
                <w:tcPr>
                  <w:tcW w:w="404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  <w:tc>
                <w:tcPr>
                  <w:tcW w:w="59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ovný úväzok</w:t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lný </w:t>
                  </w:r>
                </w:p>
              </w:tc>
              <w:tc>
                <w:tcPr>
                  <w:tcW w:w="12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i/>
                      <w:iCs/>
                      <w:sz w:val="20"/>
                      <w:szCs w:val="22"/>
                    </w:rPr>
                    <w:t>doba</w:t>
                  </w:r>
                </w:p>
              </w:tc>
              <w:tc>
                <w:tcPr>
                  <w:tcW w:w="200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eurčitá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1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i/>
                      <w:iCs/>
                      <w:sz w:val="20"/>
                      <w:szCs w:val="22"/>
                    </w:rPr>
                    <w:t>garantuje študijné programy alebo habilitačné konanie a konanie na vymenúvanie profesorov na inej vysokej škole?</w:t>
                  </w:r>
                </w:p>
              </w:tc>
              <w:tc>
                <w:tcPr>
                  <w:tcW w:w="323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1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i/>
                      <w:iCs/>
                      <w:sz w:val="20"/>
                      <w:szCs w:val="22"/>
                    </w:rPr>
                    <w:t xml:space="preserve">spĺňal požiadavky aplikované pri výberovom konaní? </w:t>
                  </w:r>
                </w:p>
              </w:tc>
              <w:tc>
                <w:tcPr>
                  <w:tcW w:w="323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41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2"/>
                    </w:rPr>
                    <w:t xml:space="preserve">celkový publikačný výstup spolu:              </w:t>
                  </w:r>
                  <w:r>
                    <w:rPr>
                      <w:sz w:val="22"/>
                      <w:szCs w:val="22"/>
                    </w:rPr>
                    <w:t>99  záznamov               20 ohlasov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41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2"/>
                    </w:rPr>
                    <w:t>Z toho za posledných 6 rokov: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i/>
                      <w:iCs/>
                      <w:sz w:val="20"/>
                      <w:szCs w:val="22"/>
                    </w:rPr>
                    <w:t>Monografie v zahraničí / domáce:   0 / 2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i/>
                      <w:iCs/>
                      <w:sz w:val="20"/>
                      <w:szCs w:val="22"/>
                    </w:rPr>
                    <w:t>Vysokoškolské učebnice spoluautor vydané v zahraničí  / domáce:  0 / 5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i/>
                      <w:iCs/>
                      <w:sz w:val="20"/>
                      <w:szCs w:val="22"/>
                    </w:rPr>
                    <w:t>Vedeckovýskumné správy: 2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i/>
                      <w:iCs/>
                      <w:sz w:val="20"/>
                      <w:szCs w:val="22"/>
                    </w:rPr>
                    <w:t>Vedecké publikácie v zahraničných / domácich časopisoch:  2 / 4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2"/>
                    </w:rPr>
                    <w:t>Publikované práce v recenzovaných vedeckých  zborníkoch zahraničných / domácich: 4 / 9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i/>
                      <w:iCs/>
                      <w:sz w:val="20"/>
                      <w:szCs w:val="22"/>
                    </w:rPr>
                    <w:t>Publikované práce v nerecenzovaných vedeckých  zborníkoch zahraničných / domácich: 2 / 8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i/>
                      <w:iCs/>
                      <w:sz w:val="20"/>
                      <w:szCs w:val="22"/>
                    </w:rPr>
                    <w:t>Citácie a ohlasy zahraničné / domáce: 1/1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2"/>
                    </w:rPr>
                    <w:t>Ďalšie významné aktivity: člen vedeckých a redakčných rád , vedeckých a odborných komisií, predseda odborových komisií doktorandského štúdia, odborný garant vedeckých konferencií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3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/>
                  </w:pPr>
                  <w:r>
                    <w:rPr/>
                    <w:t>Pavel  NEČAS</w:t>
                  </w:r>
                </w:p>
              </w:tc>
              <w:tc>
                <w:tcPr>
                  <w:tcW w:w="114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2"/>
                    </w:rPr>
                    <w:t>prof. Ing.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148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2"/>
                    </w:rPr>
                    <w:t>196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148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rofesor v odbore 8.4.4 Národná a medzinárodná bezpečnosť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0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Operačné a bojové použitie letectva a protivzdušnej obrany</w:t>
                  </w:r>
                </w:p>
              </w:tc>
              <w:tc>
                <w:tcPr>
                  <w:tcW w:w="16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0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Národná a medzinárodná bezpečnosť</w:t>
                  </w:r>
                </w:p>
              </w:tc>
              <w:tc>
                <w:tcPr>
                  <w:tcW w:w="16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12</w:t>
                  </w:r>
                </w:p>
              </w:tc>
            </w:tr>
            <w:tr>
              <w:trPr>
                <w:trHeight w:val="262" w:hRule="atLeast"/>
                <w:cantSplit w:val="true"/>
              </w:trPr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príbuzný odbor</w:t>
                  </w:r>
                </w:p>
              </w:tc>
              <w:tc>
                <w:tcPr>
                  <w:tcW w:w="6148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áno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pracovný úväzok</w:t>
                  </w:r>
                </w:p>
              </w:tc>
              <w:tc>
                <w:tcPr>
                  <w:tcW w:w="30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lný</w:t>
                  </w:r>
                </w:p>
              </w:tc>
              <w:tc>
                <w:tcPr>
                  <w:tcW w:w="16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 xml:space="preserve">doba 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neurčitá</w:t>
                  </w:r>
                </w:p>
              </w:tc>
            </w:tr>
            <w:tr>
              <w:trPr>
                <w:trHeight w:val="262" w:hRule="atLeast"/>
                <w:cantSplit w:val="true"/>
              </w:trPr>
              <w:tc>
                <w:tcPr>
                  <w:tcW w:w="52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i/>
                      <w:iCs/>
                      <w:sz w:val="20"/>
                      <w:szCs w:val="22"/>
                    </w:rPr>
                    <w:t>garantuje študijné programy alebo habilitačné konanie a konanie na vymenúvanie profesorov na inej vysokej škole?</w:t>
                  </w:r>
                </w:p>
              </w:tc>
              <w:tc>
                <w:tcPr>
                  <w:tcW w:w="314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nie</w:t>
                  </w:r>
                </w:p>
              </w:tc>
            </w:tr>
            <w:tr>
              <w:trPr>
                <w:trHeight w:val="262" w:hRule="atLeast"/>
                <w:cantSplit w:val="true"/>
              </w:trPr>
              <w:tc>
                <w:tcPr>
                  <w:tcW w:w="52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i/>
                      <w:iCs/>
                      <w:sz w:val="20"/>
                      <w:szCs w:val="22"/>
                    </w:rPr>
                    <w:t xml:space="preserve">spĺňal požiadavky aplikované pri výberovom konaní?  </w:t>
                  </w:r>
                </w:p>
              </w:tc>
              <w:tc>
                <w:tcPr>
                  <w:tcW w:w="314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áno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i/>
                      <w:iCs/>
                      <w:sz w:val="20"/>
                      <w:szCs w:val="22"/>
                    </w:rPr>
                    <w:t xml:space="preserve">celkový publikačný výstup spolu:             </w:t>
                  </w:r>
                  <w:r>
                    <w:rPr>
                      <w:sz w:val="22"/>
                      <w:szCs w:val="22"/>
                    </w:rPr>
                    <w:t>135  záznamov               12 ohlasov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Z toho za posledných 6 rokov: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onografie autor alebo spoluautor v zahraničí / domáce:   1 / 7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Vedeckovýskumné správy: 1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Vedecké publikácie v zahraničných / domácich časopisoch:  2 / 8</w:t>
                  </w:r>
                </w:p>
                <w:p>
                  <w:pPr>
                    <w:pStyle w:val="Heading3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Publikované práce v recenzovaných vedeckých  zborníkoch zahraničných / domácich: 2 / 4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Publikované práce v nerecenzovaných vedeckých  zborníkoch zahraničných / domácich: 0 /2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Citácie a ohlasy zahraničné / domáce:  6 / 7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Ďalšie významné aktivity: člen vedeckých rád a odborných komisií, aktívne zahraničné odborné a študijné pobyty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3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/>
                  </w:pPr>
                  <w:r>
                    <w:rPr/>
                    <w:t>Peter  SPILÝ</w:t>
                  </w:r>
                </w:p>
              </w:tc>
              <w:tc>
                <w:tcPr>
                  <w:tcW w:w="114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doc. Ing. PhD.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148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95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148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docent v odbore 8.4.4 Národná a medzinárodná bezpečnosť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3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Operačné a bojové použitie pozemného vojska</w:t>
                  </w:r>
                </w:p>
              </w:tc>
              <w:tc>
                <w:tcPr>
                  <w:tcW w:w="114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200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príbuzný odbor</w:t>
                  </w:r>
                </w:p>
              </w:tc>
              <w:tc>
                <w:tcPr>
                  <w:tcW w:w="33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áno</w:t>
                  </w:r>
                </w:p>
              </w:tc>
              <w:tc>
                <w:tcPr>
                  <w:tcW w:w="114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2"/>
                    </w:rPr>
                  </w:pPr>
                  <w:r>
                    <w:rPr>
                      <w:b w:val="false"/>
                      <w:sz w:val="22"/>
                    </w:rPr>
                  </w:r>
                </w:p>
              </w:tc>
              <w:tc>
                <w:tcPr>
                  <w:tcW w:w="1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pracovný úväzok</w:t>
                  </w:r>
                </w:p>
              </w:tc>
              <w:tc>
                <w:tcPr>
                  <w:tcW w:w="33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lný</w:t>
                  </w:r>
                </w:p>
              </w:tc>
              <w:tc>
                <w:tcPr>
                  <w:tcW w:w="114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 xml:space="preserve">doba </w:t>
                  </w:r>
                </w:p>
              </w:tc>
              <w:tc>
                <w:tcPr>
                  <w:tcW w:w="1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neurčitá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i/>
                      <w:iCs/>
                      <w:sz w:val="20"/>
                      <w:szCs w:val="22"/>
                    </w:rPr>
                    <w:t>garantuje študijné programy alebo habilitačné konanie a konanie na vymenúvanie profesorov na inej vysokej škole?</w:t>
                  </w:r>
                </w:p>
              </w:tc>
              <w:tc>
                <w:tcPr>
                  <w:tcW w:w="283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nie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i/>
                      <w:iCs/>
                      <w:sz w:val="20"/>
                      <w:szCs w:val="22"/>
                    </w:rPr>
                    <w:t xml:space="preserve">spĺňal požiadavky aplikované pri výberovom konaní?  </w:t>
                  </w:r>
                </w:p>
              </w:tc>
              <w:tc>
                <w:tcPr>
                  <w:tcW w:w="283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áno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i/>
                      <w:iCs/>
                      <w:sz w:val="20"/>
                      <w:szCs w:val="22"/>
                    </w:rPr>
                    <w:t xml:space="preserve">celkový publikačný výstup spolu:             </w:t>
                  </w:r>
                  <w:r>
                    <w:rPr>
                      <w:sz w:val="22"/>
                      <w:szCs w:val="22"/>
                    </w:rPr>
                    <w:t>28  záznamov               11 ohlasov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Z toho za posledných 6 rokov: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onografie autor alebo spoluautor v zahraničí / domáce:   0 / 0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Vedeckovýskumné správy: 1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Vedecké publikácie v zahraničných / domácich časopisoch: 1 / 0</w:t>
                  </w:r>
                </w:p>
                <w:p>
                  <w:pPr>
                    <w:pStyle w:val="Heading3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Publikované práce v recenzovaných vedeckých  zborníkoch zahraničných / domácich: 0 /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Publikované práce v nerecenzovaných vedeckých  zborníkoch zahraničných / domácich: 3 /2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Citácie a ohlasy zahraničné / domáce:  1 /11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Ďalšie významné aktivity: člen vedeckých rád a odborných komisií, odborný garant vedeckých konferencií, pobyty v zahraničných vojenských  inštitúciách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plnené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Obsah študijného programu je v postačujúcej miere (aspoň 3/5 obsahu) venovaný danému študijnému odboru. Obsah povinných a povinne voliteľných predmetov v študijnej časti zahŕňa rámcové témy jadra znalostí pre daný stupeň štúdia a poskytuje dostatočné teoreticko-metodologické východiská pre vedeckú časť štúdia, s možnosťou rozšírenia znalostí študenta podľa zamerania témy dizertačnej práce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ymedzený profil absolventa študijného programu zahŕňa najdôležitejšie vedomosti, schopnosti a zručnosti, ktoré musí absolvent študijného programu v danom odbore získať v súlade s charakteristikou absolventa v opise študijných odborov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  <w:szCs w:val="20"/>
                <w:lang w:eastAsia="en-US"/>
              </w:rPr>
              <w:t>Štruktúra študijného programu, obsah jednotiek študijného programu, foriem výučby v študijnej časti a hodnotené aktivity doktorandov vo vedeckej časti zabezpečujú naplnenie charakteristiky zodpovedajúceho stupňa vysokoškolského štúdia v obsahu študijného odboru. Získanie teoretických a praktických poznatkov na úseku národnej a medzinárodnej bezpečnosti je založené na súčasnom stave vedeckého poznania a na vlastnom príspevku doktoranda vyjadreného výsledkami jeho vedeckého bádania v rámci samostatnej tvorivej činnosti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Navrhnutá štandardná dĺžka štúdia </w:t>
            </w:r>
            <w:r>
              <w:rPr>
                <w:b/>
                <w:bCs/>
                <w:sz w:val="22"/>
              </w:rPr>
              <w:t>je</w:t>
            </w:r>
            <w:r>
              <w:rPr>
                <w:sz w:val="22"/>
              </w:rPr>
              <w:t xml:space="preserve"> v súlade s predpismi a </w:t>
            </w:r>
            <w:r>
              <w:rPr>
                <w:b/>
                <w:bCs/>
                <w:sz w:val="22"/>
              </w:rPr>
              <w:t xml:space="preserve">je </w:t>
            </w:r>
            <w:r>
              <w:rPr>
                <w:sz w:val="22"/>
              </w:rPr>
              <w:t>odôvodnená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áverečná práca zabezpečuje, že študent preukáže schopnosť samostatne získavať teoretické a praktické poznatky založené na súčasnom stave vedeckého poznania a najmä na vlastnom príspevku študenta k nemu, ktorý je výsledkom vedeckého bádania a samostatnej tvorivej činnosti v oblasti vedy a techniky. Podrobnosti o podmienkach a priebehu obhajoby dizertačnej práce sú zodpovedajúco vyjadrené v študijnom poriadku pre doktorandské štúdium. Primeraný rozsah náročnosť záverečnej práce je vyjadrený aj v kreditovom hodnotení 30 kreditmi. 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Požiadavky na prijatie uchádzačov o štúdium študijného programu sú v súlade so zákonom o vysokých školách a zabezpečujú, že na štúdium budú prijatí uchádzači s potrebnými schopnosťami a predpokladmi. 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lnené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Požiadavky na úspešné absolvovanie štúdia sú dostatočne selektívne, aby neumožnili absolvovanie študentovi, ktorý nezískal v priebehu vzdelávacieho procesu vedomosti, schopnosti a zručnosti na štandardnej úrovni. Vysoká škola </w:t>
            </w:r>
            <w:r>
              <w:rPr>
                <w:b/>
                <w:bCs/>
                <w:sz w:val="22"/>
              </w:rPr>
              <w:t xml:space="preserve">má </w:t>
            </w:r>
            <w:r>
              <w:rPr>
                <w:sz w:val="22"/>
              </w:rPr>
              <w:t xml:space="preserve">vlastný systém zabezpečenia kvality, ktorého súčasťou je zabezpečenie úrovne kvality vzdelávacieho procesu vrátane spôsobu hodnotenia štátnych skúšok a záverečných prác.  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plnené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Na základe komplexného posúdenia plnenia kritérií vysoká škola  </w:t>
            </w:r>
            <w:r>
              <w:rPr>
                <w:b/>
                <w:bCs/>
                <w:i/>
                <w:iCs/>
                <w:sz w:val="22"/>
              </w:rPr>
              <w:t>spĺňa</w:t>
            </w:r>
            <w:r>
              <w:rPr>
                <w:i/>
                <w:iCs/>
                <w:sz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</w:rPr>
              <w:t>utvára</w:t>
            </w:r>
            <w:r>
              <w:rPr>
                <w:i/>
                <w:iCs/>
                <w:sz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</w:rPr>
              <w:t xml:space="preserve">do najbližšej komplexnej akreditácie.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u w:val="single"/>
              </w:rPr>
              <w:t>Odôvodnenie</w:t>
            </w:r>
            <w:r>
              <w:rPr>
                <w:b/>
                <w:bCs/>
                <w:i/>
                <w:iCs/>
                <w:sz w:val="22"/>
              </w:rPr>
              <w:t xml:space="preserve">: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 xml:space="preserve">Vysoká škola </w:t>
            </w:r>
            <w:r>
              <w:rPr>
                <w:b/>
                <w:i/>
                <w:iCs/>
                <w:sz w:val="22"/>
              </w:rPr>
              <w:t>je</w:t>
            </w:r>
            <w:r>
              <w:rPr>
                <w:i/>
                <w:iCs/>
                <w:sz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</w:rPr>
              <w:t xml:space="preserve"> uvedený</w:t>
            </w:r>
            <w:r>
              <w:rPr>
                <w:i/>
                <w:iCs/>
                <w:sz w:val="22"/>
              </w:rPr>
              <w:t xml:space="preserve"> študijný program oprávňujúci ju udeliť jej absolventom akademický titul </w:t>
            </w:r>
            <w:r>
              <w:rPr>
                <w:b/>
                <w:bCs/>
                <w:i/>
                <w:iCs/>
                <w:sz w:val="22"/>
              </w:rPr>
              <w:t>PhD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.13 – 22.5.13  Elektronické hlasova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členov PS : 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J. Mihok,  R.Schronk, I. Brezina, P. Mikulecký, J. Haládik, M. Žák, M. Seidl, J. Blažek, F. Kačík, M. Líš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pacing w:val="-2"/>
                <w:sz w:val="22"/>
              </w:rPr>
              <w:t>Za: 8     Proti:0      Zdržali sa:0    Nehlasovali: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zef Mihok, v, r,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bCs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kladntext2">
    <w:name w:val="Základný text 2"/>
    <w:basedOn w:val="Normal"/>
    <w:qFormat/>
    <w:pPr/>
    <w:rPr>
      <w:i/>
      <w:iCs/>
      <w:sz w:val="20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14:00Z</dcterms:created>
  <dc:creator>Michal Denci</dc:creator>
  <dc:description/>
  <cp:keywords/>
  <dc:language>en-US</dc:language>
  <cp:lastModifiedBy>Šupejová Iveta</cp:lastModifiedBy>
  <cp:lastPrinted>2013-06-10T13:09:00Z</cp:lastPrinted>
  <dcterms:modified xsi:type="dcterms:W3CDTF">2013-06-10T11:11:00Z</dcterms:modified>
  <cp:revision>15</cp:revision>
  <dc:subject/>
  <dc:title>Hodnotiaca správa</dc:title>
</cp:coreProperties>
</file>