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/2013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výtvarných umení v Bratislave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 Čarný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4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150"/>
        <w:gridCol w:w="898"/>
        <w:gridCol w:w="989"/>
        <w:gridCol w:w="936"/>
        <w:gridCol w:w="1238"/>
      </w:tblGrid>
      <w:tr>
        <w:trPr>
          <w:trHeight w:val="4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uálna komunikác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6 dizaj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---------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a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akceptovanú na medzinárodnej aj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v hlavnej budove školy, knižničný fond priebežne aktualizovaný, zodpovedajúce aktuálne periodiká z odbo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možnosť prístupu k internet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mer doktori (profesori +docenti +PhD.) : študenti je cca 64:8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1 profesor, 1 docent v 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nášajú celkovo 5 profesori, 5 docenti, 6 doktori (ArtD./PhD.), 4 bez ArtD./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Stanislav Stankoci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f. akad. mal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7 Dizajn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žité umenie – grafický dizajn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3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7 Dizajn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09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avel Choma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akad.mal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</w:t>
                  </w:r>
                  <w:r>
                    <w:rPr>
                      <w:sz w:val="22"/>
                      <w:szCs w:val="22"/>
                    </w:rPr>
                    <w:t>v odbore 2.2.7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2.2.7 Dizajn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4, 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Sylvia Jokel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Mgr.art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</w:t>
                  </w:r>
                  <w:r>
                    <w:rPr>
                      <w:sz w:val="22"/>
                      <w:szCs w:val="22"/>
                    </w:rPr>
                    <w:t>v odbore 2.2.7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2.2.7 Dizajn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, 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posudzovanom stupni v jednom akademickom roku : počet ich vedúcich cca </w:t>
            </w:r>
            <w:r>
              <w:rPr>
                <w:b/>
                <w:sz w:val="22"/>
              </w:rPr>
              <w:t>16: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počet ich vedúcich cca </w:t>
            </w:r>
            <w:r>
              <w:rPr>
                <w:b/>
                <w:sz w:val="22"/>
              </w:rPr>
              <w:t>32:4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TextBody"/>
              <w:rPr/>
            </w:pPr>
            <w:r>
              <w:rPr/>
              <w:t>Zloženie skúšobných komisií zodpovedá predpisom a odborným požiadavká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Stanislav Stankoci 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rof. akad. mal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7 Dizajn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žité umenie – grafický dizajn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3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dizajn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09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kisk/tjekkisk udstilling - En inspiration. Galleri Kunstforening Collage, Silkeborg (Dánsko), výstava 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ts of Slovak Abstraction. (spolu s D. Fischerom a P. Hlôškom) Galerie Montcalm, Hull-Ottawa (Kanada), výstava 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kisk/tjekkisk udstilling - En inspiration. Galleri Kunstforening Collage, Silkeborg (Dánsko), výstava 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 začiatkom a za koncom. Galéria mesta Bratislavy, výstava 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ý počet realizácií v oblasti grafického dizajn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218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obsahu študijného programu je venovaných jadru obsahu daného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vedomostí a zručností podľa cieľov študijného programu a v intenciách študijného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4 roky je v súlade s opisom študijného odboru a </w:t>
            </w:r>
            <w:r>
              <w:rPr>
                <w:bCs/>
                <w:sz w:val="22"/>
              </w:rPr>
              <w:t>j</w:t>
            </w:r>
            <w:r>
              <w:rPr>
                <w:sz w:val="22"/>
              </w:rPr>
              <w:t>e odôvodnená štruktúrou študijného program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spojený prvý a druhý stupeň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zabezpečuje, že študent preukáže samostatné myslenie a zručnosti v oblasti grafického dizajnu a vizuálnej komunikácie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jde o inžiniersky študijný progra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de o umelecký študijný program, </w:t>
            </w:r>
          </w:p>
          <w:p>
            <w:pPr>
              <w:pStyle w:val="TextBody"/>
              <w:rPr/>
            </w:pPr>
            <w:r>
              <w:rPr/>
              <w:t>podiel umeleckých výkonov v študijnom programe je dostatočne významný na to, aby umožnil rozvinutie tvorivosti v oblasti ume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diel </w:t>
            </w:r>
            <w:r>
              <w:rPr>
                <w:b/>
                <w:iCs/>
                <w:sz w:val="22"/>
              </w:rPr>
              <w:t>176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kreditov za predmety formujúce umeleckú tvorb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dvojkolová talentová prijímacia skúška zameraná na preukázanie talentu a tvorivosti + vedomostný test a test z cudzieho jazyk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,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torý umožňuje viacúrovňovú kontrolu kvality výstupov absolventov bakalárskeho štúdi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: vizuálna komunikácia sa nevzťahuje na žiadne regulované povolani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ysoká škola má údaje o uplatnení svojich absolventov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95 %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amestnajú sa v odbore v grafických štúdiác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2.06. do 24. 06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 12   proti:     0    zdržali sa: 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14:00Z</dcterms:created>
  <dc:creator>Michal Denci</dc:creator>
  <dc:description/>
  <cp:keywords/>
  <dc:language>en-US</dc:language>
  <cp:lastModifiedBy>Ľahká Katarína</cp:lastModifiedBy>
  <cp:lastPrinted>2013-07-15T15:33:00Z</cp:lastPrinted>
  <dcterms:modified xsi:type="dcterms:W3CDTF">2013-07-22T13:20:00Z</dcterms:modified>
  <cp:revision>3</cp:revision>
  <dc:subject/>
  <dc:title>Hodnotiaca správa</dc:title>
</cp:coreProperties>
</file>