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0_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niverzita Komenského v 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áv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rávo a medzinárodné vzťahy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31"/>
        <w:gridCol w:w="899"/>
        <w:gridCol w:w="995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čianske práv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11. občianske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x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preukazuje nepretržitú výskumnú činnosť  v problematike študijného odboru akceptovanú na medzinárodnej a národnej úrovni v takej miere, aby študenti aktívnou účasťou mohli získať nové poznatky, 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(fakulta) má knižnicu a študovňu s možnosťou prezenčného prístupu k základnej študijnej literatúre pre študijný program s dostatočnou  kapacitou, je  primeraná potrebám študentov a knižničný  fond je aktuálny ale obsahuje aj odbornú literatúru staršiu potrebnú pre vedecký výskum v danej oblast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 danom odbore v treťom stupni výučbu zabezpečujú 3 profesori, 9 docenti, 13 odborní asistenti s akademickým titulom CSc./PhD. a jeden výskumný pracovník (PhD.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o počet školiteľov 4, počet doktorandov 5 (nasledujúce 3 akademické roky každý rok 5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et a zloženie skúšobných komisií ako aj komisie pre obhajoby záverečných prác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Mária Pataky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rofesor v odbore občianske právo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obchodné prá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obchodné a finančné prá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vetlana Fic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 .JU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občianske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bčianske prá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Ľubomír Foga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občianske právo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bčianske prá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Spolugarant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meno, priezvisko, tituly         </w:t>
                  </w:r>
                  <w:r>
                    <w:rPr>
                      <w:sz w:val="22"/>
                      <w:szCs w:val="22"/>
                    </w:rPr>
                    <w:t>Ján Matlák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i/>
                      <w:sz w:val="22"/>
                      <w:szCs w:val="22"/>
                    </w:rPr>
                    <w:t xml:space="preserve">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tituly </w:t>
                  </w:r>
                  <w:r>
                    <w:rPr>
                      <w:i/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doc. JUDr. CSc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dátum narodenia              </w:t>
                  </w:r>
                  <w:r>
                    <w:rPr>
                      <w:sz w:val="22"/>
                    </w:rPr>
                    <w:t>1950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funkčné miesto v odbore</w:t>
                  </w: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ocent v odbore občianske právo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habilitácia v odbore              </w:t>
                  </w:r>
                  <w:r>
                    <w:rPr>
                      <w:iCs/>
                      <w:sz w:val="22"/>
                      <w:szCs w:val="22"/>
                    </w:rPr>
                    <w:t>pracovné právo</w:t>
                  </w:r>
                  <w:r>
                    <w:rPr>
                      <w:iCs/>
                      <w:sz w:val="20"/>
                      <w:szCs w:val="20"/>
                    </w:rPr>
                    <w:t xml:space="preserve">                                             rok            </w:t>
                  </w:r>
                  <w:r>
                    <w:rPr>
                      <w:iCs/>
                      <w:sz w:val="22"/>
                      <w:szCs w:val="22"/>
                    </w:rPr>
                    <w:t>1998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prac. úväzok                          </w:t>
                  </w: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2/3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 poznatkov založených na súčasnom stave vedeckého  poznania a najmä na vlastnom príspevku študenta k nemu, ktorý je výsledkom vedeckého bádania a samostatnej tvorivej činnosti v oblasti vedy občianskeho práv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verečná dizertačná práca zabezpečuje, že študent preukáže na treťom stupni  schopnosť samostatne získavať teoretické a praktické poznatky založené na súčasnom stave vedeckého poznania a najmä na vlastnom príspevku študenta k nemu, ktorý je výsledkom vedeckého bádania a samostatnej tvorivej činnosti v oblasti vedy občianskeho práva a súvisiacich vedných odbor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žiadavky na uchádzačov  a spôsob ich výberu sú zábezpekou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ysoká škola má vlastný systém zabezpečenia kvality štud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tanovená potrebná náročnosť úloh, ktoré dokáže preukázateľne každý absolvent samostatne riešiť, ktorá je aj primeraná tretiemu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pĺňa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a 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 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je 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4                                 Proti:      0 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34:00Z</dcterms:created>
  <dc:creator>Michal Denci</dc:creator>
  <dc:description/>
  <cp:keywords/>
  <dc:language>en-US</dc:language>
  <cp:lastModifiedBy>Šupejová Iveta</cp:lastModifiedBy>
  <cp:lastPrinted>2013-06-17T10:54:00Z</cp:lastPrinted>
  <dcterms:modified xsi:type="dcterms:W3CDTF">2013-06-17T08:56:00Z</dcterms:modified>
  <cp:revision>43</cp:revision>
  <dc:subject/>
  <dc:title>Hodnotiaca správa</dc:title>
</cp:coreProperties>
</file>