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20 _ 20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(</w:t>
            </w:r>
            <w:r>
              <w:rPr>
                <w:i/>
                <w:sz w:val="22"/>
              </w:rPr>
              <w:t>fakulta, pracovisko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J. Selyeho, Bratislavská cesta 3322, 94501 Komárn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Prof. PhDr. Marcela Gbúrová, 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OV č. 6 Spoločenské a behaviorálne vedy 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Zmena garant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38"/>
        <w:gridCol w:w="899"/>
        <w:gridCol w:w="1000"/>
        <w:gridCol w:w="1026"/>
        <w:gridCol w:w="1063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andardná dĺžka štú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. titul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ológi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.1 sociológia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rok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c</w:t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ológi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 sociol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súdenie žiadosti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Garant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Zsuzsanna Bögr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 habil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istorické ved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Garant  </w:t>
                  </w:r>
                  <w:r>
                    <w:rPr>
                      <w:sz w:val="22"/>
                      <w:szCs w:val="22"/>
                    </w:rPr>
                    <w:t xml:space="preserve">  -  </w:t>
                  </w:r>
                  <w:r>
                    <w:rPr>
                      <w:b/>
                      <w:sz w:val="22"/>
                      <w:szCs w:val="22"/>
                    </w:rPr>
                    <w:t xml:space="preserve">pôvodný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</w:t>
                  </w:r>
                  <w:r>
                    <w:rPr>
                      <w:bCs/>
                      <w:sz w:val="22"/>
                    </w:rPr>
                    <w:t>Miklós Hadas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Ph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ne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i/>
                <w:iCs/>
                <w:sz w:val="22"/>
                <w:szCs w:val="22"/>
              </w:rPr>
              <w:t>n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.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dôvodnenie :  garant získal titul docent v odbore historické vedy, ktorý nie je príbuzným odborom sociológie (Zákon o vysokých školách č. 131/2002 Z. z., §75, ods. 6; Nariadenie vlády Slovenskej republiky 558 zo 14. 11. 2007, príloha podľa §2 ods.2 písm. a/, 2a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: 5. 6. – 9. 6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1       Proti:  0         Zdržal sa: 0         Nehlasoval: 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15:00Z</dcterms:created>
  <dc:creator>Michal Denci</dc:creator>
  <dc:description/>
  <cp:keywords/>
  <dc:language>en-US</dc:language>
  <cp:lastModifiedBy>Ľahká Katarína</cp:lastModifiedBy>
  <cp:lastPrinted>2013-07-18T11:12:00Z</cp:lastPrinted>
  <dcterms:modified xsi:type="dcterms:W3CDTF">2013-07-22T13:19:00Z</dcterms:modified>
  <cp:revision>3</cp:revision>
  <dc:subject/>
  <dc:title>Hodnotiaca správa</dc:title>
</cp:coreProperties>
</file>