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50 – 13 / AK    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ogická fakulta KU v Ružomberku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briela Petrová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,  PS 16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Pedagogické vedy, PS 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32"/>
        <w:gridCol w:w="898"/>
        <w:gridCol w:w="994"/>
        <w:gridCol w:w="936"/>
        <w:gridCol w:w="123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učiteľstvo informatik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 učiteľstvo akademických predmetov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  <w:p>
            <w:pPr>
              <w:pStyle w:val="Normal"/>
              <w:jc w:val="center"/>
              <w:rPr/>
            </w:pPr>
            <w:r>
              <w:rPr/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výskumnú činnosť v niektorých oblastiach problematiky študijného odboru akceptovanú na medzinárodnej úrovn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verejn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dzinárodnej úrovn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ú knižnicu, dostupné informačné zdroje a ponúkajú primerané služb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aSVZ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rednášajú </w:t>
            </w:r>
            <w:r>
              <w:rPr>
                <w:b/>
                <w:bCs/>
              </w:rPr>
              <w:t>9</w:t>
            </w:r>
            <w:r>
              <w:rPr/>
              <w:t xml:space="preserve"> profesori, </w:t>
            </w:r>
            <w:r>
              <w:rPr>
                <w:b/>
                <w:bCs/>
              </w:rPr>
              <w:t>6</w:t>
            </w:r>
            <w:r>
              <w:rPr/>
              <w:t xml:space="preserve"> docenti v odbore, 12 odborní asistenti s Ph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pecializác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>pomer (profesori+docenti+PhD – evidenčný počet) : študenti je 17 : 30</w:t>
            </w:r>
          </w:p>
          <w:p>
            <w:pPr>
              <w:pStyle w:val="Studijnytex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>prednášajú z odboru informatika alebo príbuzného odboru: 1 profesor a 6 docenti</w:t>
            </w:r>
          </w:p>
          <w:p>
            <w:pPr>
              <w:pStyle w:val="Studijnytex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 xml:space="preserve">Profesori z odboru informatika alebo príbuzného odboru: 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prof. Ing. Igor Mokriš, CSc (75%)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 xml:space="preserve">Docenti z odboru informatika alebo príbuzného odboru: 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Igor Černák, PhD (100%)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RNDr. Milan Lehotský, PhD (100%),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Eduard Mašek, PhD (100%),</w:t>
            </w:r>
          </w:p>
          <w:p>
            <w:pPr>
              <w:pStyle w:val="Studijnytext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Michal Jenčo, PhD (100%),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RNDr. Alica Kelemenová, PhD (10%),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RNDr. Ľubomír Dedera, PhD (25%)</w:t>
            </w:r>
          </w:p>
          <w:p>
            <w:pPr>
              <w:pStyle w:val="Studijnytext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>Profesori zabezpečujúci ŠP Učiteľstvo Informatiky: (3/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terní: </w:t>
            </w:r>
            <w:r>
              <w:rPr>
                <w:sz w:val="22"/>
                <w:szCs w:val="22"/>
              </w:rPr>
              <w:t>prof. KU, prof. Ing. Igor Mokriš, CSc.</w:t>
            </w:r>
            <w:r>
              <w:rPr>
                <w:color w:val="000000"/>
                <w:sz w:val="22"/>
                <w:szCs w:val="22"/>
              </w:rPr>
              <w:t>, prof. PhDr. ThDr. Amantius Akimjak, PhD (katolícka teológia - cirkevná hudba),  prof. Dr. Hab. Adam Plocki (pravdepodobnosť a štatistika)</w:t>
            </w:r>
          </w:p>
          <w:p>
            <w:pPr>
              <w:pStyle w:val="Studijnytext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>Docenti zabezpečujúci ŠP Učiteľstvo Informatiky: (9/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terní: </w:t>
            </w:r>
            <w:r>
              <w:rPr>
                <w:sz w:val="22"/>
                <w:szCs w:val="22"/>
              </w:rPr>
              <w:t>doc. Ing. Igor Černák, PhD., m. prof.,</w:t>
            </w:r>
            <w:r>
              <w:rPr>
                <w:color w:val="000000"/>
                <w:sz w:val="22"/>
                <w:szCs w:val="22"/>
              </w:rPr>
              <w:t xml:space="preserve"> doc. RNDr. Marián Trenkler, CSc., m. prof. KU, doc. PaedDr. Tomáš Jablonský, PhD., m. prof. KU, </w:t>
            </w:r>
            <w:r>
              <w:rPr>
                <w:sz w:val="22"/>
                <w:szCs w:val="22"/>
              </w:rPr>
              <w:t xml:space="preserve">doc. RNDr. Alica Kelemenová, CSc. , doc. RNDr. Milan Lehotský, CSc.,  doc. Ing. Eduard Mašek, CSc., doc. RNDr. Ľubomír Dedera, PhD., doc. Ing. Michal Jenčo, PhD., doc. Akad. mal. Ján Kudlička, ArtD., m.  prof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inimálna podmienka pôsobenia, udržovania kvality a preukázateľného rozvíjania: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3440"/>
              <w:gridCol w:w="94"/>
              <w:gridCol w:w="391"/>
              <w:gridCol w:w="151"/>
              <w:gridCol w:w="189"/>
              <w:gridCol w:w="94"/>
              <w:gridCol w:w="186"/>
              <w:gridCol w:w="35"/>
              <w:gridCol w:w="1502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Igor Černák</w:t>
                  </w:r>
                </w:p>
              </w:tc>
              <w:tc>
                <w:tcPr>
                  <w:tcW w:w="8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8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oc., Ing., PhD.,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formatika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ojenské spojovacie a informačné systém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4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an Lehotský</w:t>
                  </w:r>
                </w:p>
              </w:tc>
              <w:tc>
                <w:tcPr>
                  <w:tcW w:w="8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oc., Ing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forma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melá inteligencia</w:t>
                  </w:r>
                </w:p>
              </w:tc>
              <w:tc>
                <w:tcPr>
                  <w:tcW w:w="6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lang w:val="en-US"/>
                    </w:rPr>
                    <w:t>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duard Mašek</w:t>
                  </w:r>
                </w:p>
              </w:tc>
              <w:tc>
                <w:tcPr>
                  <w:tcW w:w="8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oc.,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forma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0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peračné a bojové použitie pozemného vojska</w:t>
                  </w:r>
                </w:p>
              </w:tc>
              <w:tc>
                <w:tcPr>
                  <w:tcW w:w="5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0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lang w:val="en-US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3440"/>
              <w:gridCol w:w="94"/>
              <w:gridCol w:w="391"/>
              <w:gridCol w:w="340"/>
              <w:gridCol w:w="94"/>
              <w:gridCol w:w="186"/>
              <w:gridCol w:w="35"/>
              <w:gridCol w:w="1502"/>
            </w:tblGrid>
            <w:tr>
              <w:trPr>
                <w:trHeight w:val="169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Igor Černák</w:t>
                  </w:r>
                </w:p>
              </w:tc>
              <w:tc>
                <w:tcPr>
                  <w:tcW w:w="8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8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oc., Ing., PhD.,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imoriadny profesor v odbore informatika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ojenské spojovacie a informačné systémy</w:t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4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aSVZ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máš Jablonský</w:t>
                  </w:r>
                </w:p>
              </w:tc>
              <w:tc>
                <w:tcPr>
                  <w:tcW w:w="8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Doc.. PaedDr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8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8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moriadny profesor v odbore pedagog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dagogika</w:t>
                  </w:r>
                </w:p>
              </w:tc>
              <w:tc>
                <w:tcPr>
                  <w:tcW w:w="65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8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lang w:val="en-US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3/180 </w:t>
            </w:r>
            <w:r>
              <w:rPr>
                <w:sz w:val="22"/>
              </w:rPr>
              <w:t>kreditov obsahu je venovaných PPaSVZ. (až nad rámec jadr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Obsah študijného programu vyplýva zo študijných odborov 1.1.1 Učiteľstvo akademických predmetov a 9.2.1 Informat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Štruktúra ŠP, obsah jednotiek ŠP zabezpečujú splnenie charakteristiky  pre 1. stupeň štúdia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né témy jadra znalostí študijného odbo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y matematickej logiky, grafy, pravdepodobnosť, formálne výpočtové modely, jazyky a automaty, algoritmy a štruktúry údajov, programovacie konštrukcie a techniky, základy objektového programovanie, pricípy a štruktúra operačných systémov a počítačových sietí, architektúry počítačových systémov, databázové systémy, webové aplikácie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á dĺžka štúdia 3 roky denné a 4 roky exter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je tento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bakalárskej práci sú 2 semináre spolu za 5 kreditov. Obhajoba bakalárskej práce 10 kredit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u hodnotí vedúci práce a oponen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 prijímacej skúške sa budú preverovať znalosti z informatiky v rozsahu stredoškolského učiva s dôrazom na základné znalosti algoritmizácie a programovania, práce s textovými a tabuľkovými procesormi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Predpokladaný počet prijatých študentov – 50</w:t>
            </w:r>
            <w:r>
              <w:rPr>
                <w:sz w:val="22"/>
                <w:lang w:val="en-US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efinované základné pravidlá pre kontrolu štúdia a podmienky absolvovan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loženie hodnotenia nie je v žiadosti uved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solvent sa má možnosť uplatniť v suportívnych zložkách inštitucionálneho vzdelávania alebo pokračovať na 2. stupni. Náročnosť úloh, ktoré dokáže absolvent riešiť je primeraná stupňu štúdia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edostatky v plnení kritéria B9 nie sú tak závažné, aby neumožňovali vysokej škole uskutočňovať uvedený študijný program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plniť a uplatňovať vnútorný systém zabezpečovania kvality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lektronické hlasovanie: od 10. 6. – do 15. 6. 201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zenčná listin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S AK 1 Počet členov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 elektronického hlasovania:  14</w:t>
            </w:r>
          </w:p>
          <w:p>
            <w:pPr>
              <w:pStyle w:val="Normal"/>
              <w:rPr/>
            </w:pPr>
            <w:r>
              <w:rPr/>
              <w:t>Bílek, Čarný, Drga, Hudecová, Jarab, Juszczyk, Mistrík, Pavlov, Petrova, Pol, Pupala, Seidler, Stanislavová, Žil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4, zdržali sa: 0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briela Petr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udijnytextChar">
    <w:name w:val="Studijny_text Char"/>
    <w:qFormat/>
    <w:rPr>
      <w:rFonts w:ascii="Verdana" w:hAnsi="Verdana" w:cs="Verdana"/>
      <w:sz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udijnytext">
    <w:name w:val="Studijny_text"/>
    <w:basedOn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1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23:00Z</dcterms:created>
  <dc:creator>Michal Denci</dc:creator>
  <dc:description/>
  <dc:language>en-US</dc:language>
  <cp:lastModifiedBy>Ľahká Katarína</cp:lastModifiedBy>
  <cp:lastPrinted>2013-06-14T10:47:00Z</cp:lastPrinted>
  <dcterms:modified xsi:type="dcterms:W3CDTF">2013-06-14T09:23:00Z</dcterms:modified>
  <cp:revision>2</cp:revision>
  <dc:subject/>
  <dc:title>Hodnotiaca správa</dc:title>
</cp:coreProperties>
</file>