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_13_ AK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 (aj pracovisko, kde sa ŠP bude uskutočňovať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kadémia médií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á vysoká škola mediálnej a marketingovej komunikácie v  Bratislave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á skupina (názov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S AK 2 pre oblasť  humanitných v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7"/>
        <w:gridCol w:w="898"/>
        <w:gridCol w:w="1001"/>
        <w:gridCol w:w="936"/>
        <w:gridCol w:w="1252"/>
      </w:tblGrid>
      <w:tr>
        <w:trPr>
          <w:trHeight w:val="454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ázov ŠP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a názov ŠO       (v súlade so SŠO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andardná dĺžka štúdia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álne štúdia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  masmediálne štúdi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  <w:cantSplit w:val="true"/>
        </w:trPr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álne štúdia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  masmediálne štúdi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AM preukazuje výskumnú činnosť v oblasti masmediálneho výskumu akceptovanú na medzinárodnej a národnej úrovni.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Vedecká produkcia a publikačná aktivita je dokladovaná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AM má okrem UK aj vlastnú knižnicu. Študenti majú možnosť prístupu k internetu, PC učebne a po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 ustanovený týždenný pracovný čas do júna 2013 prednášali siedmi vysokoškolskí učitelia. Z nich je 1 profesor, 3 docenti. Okrem nich externe prednášajú 3 profesori, 1 docent a 3 OA s PhD. Okrem nich 12  odborníkov z praxe. V prípade získania akreditácia na magisterské štúdium nastupuje k 1. 11. 2013 1 profesor a 1 OA s PhD. Preukázalo sa, že garant doteraz plynulo udržiaval študijný program na FiF UK a garanti bakalárskych programov na AM zvyšujú kvalitu svojich študijných programov a rozvíjajú ich.</w:t>
            </w:r>
          </w:p>
          <w:p>
            <w:pPr>
              <w:pStyle w:val="Normal"/>
              <w:rPr/>
            </w:pPr>
            <w:r>
              <w:rPr/>
              <w:t>Súčasný pomer (profesori+docenti+PhD.) je 1+3+0:4 je v súlade s požiadavkami. Po získaní akreditácie bude pomer 2+3+1:6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redpokladaný počet prijatých študentov  je na dennom štúdiu maximálne 30 v každom ročníku, na externej forme je predpoklad 15 – 30 študentov každom ročník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Záverečné práce vedie kolektív pedagogický pôsobiacich profesorov, docentov a OA a odborníkov z praxe. Počet záverečných prác je pripravených viesť 12 VŠ pedagógov a okrem nich aj odborníci s praxe. Predpokladaný počet na jednom ročníku je 45 prác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5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Soňa Makul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. Ph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950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profesor v odbore masmediálne štúd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Knihovníctvo a vedecké informácie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199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Knižničná a informačná ved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120 kreditov študijného programu je venovaných danému študijnému odboru v štruktúre: P 80, PV 20, V 20 kreditov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Študijný program napĺňa zámer na získanie poznatkov založených na súčasnom stave vedeckého poznania a najmä na vlastnom príspevku študenta k nemu, ktorý je výsledkom vedeckého bádania a samostatnej tvorivej činnosti v oblasti masmediálnych štúdií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. Práca je ohodnotená 10 kreditmi, ako predmet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8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AM má vypracované podmienky prijatia uchádzača na štúdi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9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AM má vlastný systém zabezpečenia kvality. 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0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 (NŠP)</w:t>
            </w:r>
          </w:p>
          <w:p>
            <w:pPr>
              <w:pStyle w:val="Normal"/>
              <w:rPr/>
            </w:pPr>
            <w:r>
              <w:rPr/>
              <w:t>AM má údaje o uplatnení svojich absolvento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na štandardnú dĺžku štúdia (NŠP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B 1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Mgr</w:t>
            </w:r>
            <w:r>
              <w:rPr>
                <w:i/>
                <w:iCs/>
              </w:rPr>
              <w:t xml:space="preserve">“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Zasadnutie pracovnej skupiny: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7.- 14.6. 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15   </w:t>
            </w:r>
          </w:p>
          <w:p>
            <w:pPr>
              <w:pStyle w:val="Normal"/>
              <w:rPr/>
            </w:pPr>
            <w:r>
              <w:rPr/>
              <w:t xml:space="preserve">Za    13          proti        zdržal sa   1   nehlasoval  1 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Jozef Jarab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7:00Z</dcterms:created>
  <dc:creator>Michal Denci</dc:creator>
  <dc:description/>
  <dc:language>en-US</dc:language>
  <cp:lastModifiedBy>Ľahká Katarína</cp:lastModifiedBy>
  <cp:lastPrinted>2013-06-17T10:15:00Z</cp:lastPrinted>
  <dcterms:modified xsi:type="dcterms:W3CDTF">2013-06-17T08:17:00Z</dcterms:modified>
  <cp:revision>2</cp:revision>
  <dc:subject/>
  <dc:title>Hodnotiaca správa</dc:title>
</cp:coreProperties>
</file>