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/2013   nový študijný program</w:t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émia umení v Banskej Bystr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dramatických umení</w:t>
            </w:r>
          </w:p>
        </w:tc>
      </w:tr>
      <w:tr>
        <w:trPr>
          <w:trHeight w:val="2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vadelný manaž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4. divadelné umenie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c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kceptovanú na 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primeranosť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 – nový študijný program, údaje sú plánova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4/3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docent ,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odborných asisternov v odbore;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čujú na pracovisku,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 profesor, 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docent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odb. asistenti PhD./Art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 – nový študijný progra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dpokladaný počet záverečných prác na 1. stupni je v priemere 8-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v jednom akademickom roku; </w:t>
              <w:br/>
              <w:t xml:space="preserve"> počet ich možných vedúcich</w:t>
            </w: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všetkých záverečných prác – nový študijný program nemá 2. ani 3. stupeň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án Sládeček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TimesNewRoman,Bold;MS Mincho"/>
                      <w:bCs/>
                      <w:sz w:val="22"/>
                      <w:szCs w:val="22"/>
                    </w:rPr>
                    <w:t xml:space="preserve">doc. </w:t>
                  </w:r>
                  <w:r>
                    <w:rPr>
                      <w:sz w:val="22"/>
                      <w:szCs w:val="22"/>
                    </w:rPr>
                    <w:t xml:space="preserve">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67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195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4 Divadelné umen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vadel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, VŠMU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3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5"/>
                  </w:tblGrid>
                  <w:tr>
                    <w:trPr>
                      <w:trHeight w:val="109" w:hRule="atLeast"/>
                    </w:trPr>
                    <w:tc>
                      <w:tcPr>
                        <w:tcW w:w="1365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---------------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 /12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teoretických a praktických poznatkov založených na súčasnom stave divadelného umenia  </w:t>
              <w:br/>
              <w:t>a na ich tvorivé uplatňovanie pri výkone povola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</w:rPr>
              <w:t>v súlade s predpismi a </w:t>
            </w:r>
            <w:r>
              <w:rPr>
                <w:b/>
                <w:bCs/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</w:rPr>
              <w:t>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tavenie záverečnej skúšky je dostatočne náročné a zabezpečuje, že študent preukáže schopnosť aplikovať svoje zručnosti a poznatky v praxi alebo pokračovať v štúdiu na 2. stup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 (inžinierske štúdium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</w:t>
            </w:r>
            <w:r>
              <w:rPr>
                <w:sz w:val="22"/>
                <w:szCs w:val="22"/>
              </w:rPr>
              <w:t xml:space="preserve"> o umelecké štúd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umeleckých výkonov v študijnom programe dostatočne významný na to, aby umožnil rozvinutie tvorivosti v tímovej práci v oblasti divadelného ume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jímací pohovor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ý študijný program, nie je možné posúdiť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dobu trvania študijného programu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Bc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iCs/>
                <w:color w:val="3366FF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Vysoká škola nemôže uvádzať ako „ spolugaranta“ (na 1. stupni štúdia ani nie je spolugarant potrebný), resp. na funkčných miestach profesorov alebo docentov pedagógov, ktorí pracujú na dohodu o pracovnej činnosti. </w:t>
            </w:r>
          </w:p>
          <w:p>
            <w:pPr>
              <w:pStyle w:val="Normal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2.06. do 24.06. 2013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15 členov PS OV 4 Umenie sa hlasovania zúčastnilo  12    členov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lena Bartlová, Ján Bahna, Jan Bernard, Václav Cejpek, Ladislav Čarný, Ida Černecká, Richard Fajnor, Jozef Jarab, Martin Kaňuch,  Tomáš Lupták, Ivan Marton, Ľubomír Vajdi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za:   12   proti:     0    zdržali sa: 0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 v. 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" w:hAnsi="Courier New" w:cs="Wingding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3:00Z</dcterms:created>
  <dc:creator>Michal Denci</dc:creator>
  <dc:description/>
  <dc:language>en-US</dc:language>
  <cp:lastModifiedBy>Ľahká Katarína</cp:lastModifiedBy>
  <cp:lastPrinted>2013-07-15T13:41:00Z</cp:lastPrinted>
  <dcterms:modified xsi:type="dcterms:W3CDTF">2013-07-15T11:43:00Z</dcterms:modified>
  <cp:revision>2</cp:revision>
  <dc:subject/>
  <dc:title>Hodnotiaca správa</dc:title>
</cp:coreProperties>
</file>