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3_13_3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zita Konštantína Filozofa v Nit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S AK 2 pre oblasť humanitných vie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109"/>
        <w:gridCol w:w="894"/>
        <w:gridCol w:w="963"/>
        <w:gridCol w:w="1296"/>
        <w:gridCol w:w="1443"/>
      </w:tblGrid>
      <w:tr>
        <w:trPr>
          <w:trHeight w:val="45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ov Š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 a názov ŠO      (v súlade so SŠO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Štandardná dĺžka štúdi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úzsky jazyk a kultúra </w:t>
            </w:r>
          </w:p>
          <w:p>
            <w:pPr>
              <w:pStyle w:val="Normal"/>
              <w:rPr/>
            </w:pPr>
            <w:r>
              <w:rPr/>
              <w:t>(v kombinácii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35 prekladateľstvo a tlmočníctv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gr.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671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Štúdium študijného programu na FF UKF odborne garantujú a organizačne zabezpečujú Katedra translatológie a Katedra romanistiky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</w:rPr>
              <w:t xml:space="preserve">Publikačná činnosť pracovníkov oboch katedier je na </w:t>
            </w:r>
            <w:r>
              <w:rPr/>
              <w:t>medzinárodnej úrovn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Členovia pracovísik sa nepretržite venujú  výskumu v oblasti</w:t>
            </w:r>
            <w:r>
              <w:rPr>
                <w:color w:val="000000"/>
              </w:rPr>
              <w:t xml:space="preserve"> teórie komunikácie a jej aplikácie v oblasti jazyka (jazyková komunikácia), literatúry (literárna komunikácia), metodiky vyučovania cudzích jazykov (rečová komunikácia a komunikatívne zručnosti, resp. kompetencie) a prekladu a tlmočenia ako interkultúrneho transferu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ajú bohaté kontakty na národnej a medzinárodnej úrovn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Pracovníci katedry sa aktívne zúčastňujú na vedeckých podujatiach doma i v zahraničí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Vybavenie katedry je nasledovné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/>
              <w:t xml:space="preserve">Vyučovacie priestory (prednáškové a seminárne miestnosti) sú vybavené primeranou modernou didaktickou technikou vrátane výpočtovej techniky (televízor, spätný projektor, videorekordér, počítač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color w:val="000000"/>
              </w:rPr>
              <w:t>Na rozvíjanie tlmočníckych zručností slúži špičkovou technikou vybavené tlmočnícke laboratórium.</w:t>
            </w:r>
            <w:r>
              <w:rPr/>
              <w:t xml:space="preserve"> Počítačová učebňa s nainštalovanými prekladateľskými softvérmi Metatexis, TRADOS je druhou špeciálnou učebňo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/>
              <w:t>Všetci pracovníci katedry majú k dispozícii počítačové zostavy, laserové tlačiarne, notebooky, dataprojektory, kopírovacie stroje, rádiomagnetofóny, DVD prehrávače, videokamery a inú techni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/>
              <w:t xml:space="preserve"> </w:t>
            </w:r>
            <w:r>
              <w:rPr/>
              <w:t xml:space="preserve">UKF disponuje s dobre vybavenou Univerzitnou knižnicou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</w:rPr>
            </w:pPr>
            <w:r>
              <w:rPr/>
              <w:t>pomer (profesori+docenti+PhD.): študenti je 14/cca 45 (predpokladaný poče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b/>
                <w:b/>
              </w:rPr>
            </w:pPr>
            <w:r>
              <w:rPr/>
              <w:t xml:space="preserve">prednášajú: 4 profesori, 5 docentov, </w:t>
            </w:r>
            <w:r>
              <w:rPr>
                <w:b/>
              </w:rPr>
              <w:t xml:space="preserve"> 5 </w:t>
            </w:r>
            <w:r>
              <w:rPr/>
              <w:t>odborných asistentov s titulom PhD. v odbo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720" w:hanging="720"/>
              <w:rPr/>
            </w:pPr>
            <w:r>
              <w:rPr/>
              <w:t>Počet diplomových prác na jedného pedagóga nepresiahne 5 (na každého pedagóga v priemere pripadajú 2-3 záverečné prác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720" w:hanging="720"/>
              <w:rPr/>
            </w:pPr>
            <w:r>
              <w:rPr/>
              <w:t xml:space="preserve">predpokladaný počet študentov je cca 45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5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Počet a zloženie štátnych komisií zodpovedá predpisom. Zloženie: 3 profesori, 2 docenti. Ďalší možní členovia komisie sú s titulom PhD. schválení vo VR FF UK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dita Gromová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., PhDr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Rok 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95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profesor v študijnom odbore 2.1.35 prekladateľstvo a tlmočníctvo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vyučovanie cudzích jazykov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99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lavistika – slovanské jazyky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5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zamestnaný na UKF na ustanovený týždenný pracovný čas 37,5</w:t>
                  </w:r>
                </w:p>
              </w:tc>
            </w:tr>
            <w:tr>
              <w:trPr/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ter Kopecký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., Ph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ent v študijnom odbore 2.1.35 prekladateľstvo a tlmočníctvo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.1.35 prekladateľstvo a tlmočníctvo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zamestnaný na UKF na ustanovený týždenný pracovný čas 37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Celkový počet kreditov ŠP korešponduje s témami nosného jadra odboru v pomere 70/120, 3/5 ŠP zodpovedá nosným témam jadra korpusu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bCs/>
              </w:rPr>
              <w:t>Študijný program napĺňa zámer na získanie poznatkov, založených na súčasnom stave vedeckého poznania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Navrhnutá dĺžka štúdia je v súlade s predpismi a je odôvodnená:  2 roky (4 semestre) v dennej forme štúdia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Rozsah záverečnej práce je 60 normostrán. </w:t>
            </w:r>
          </w:p>
          <w:p>
            <w:pPr>
              <w:pStyle w:val="Normal"/>
              <w:rPr/>
            </w:pPr>
            <w:r>
              <w:rPr/>
              <w:t xml:space="preserve">Počet kreditov za záverečnú prácu je 20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7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8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plnené.</w:t>
            </w:r>
          </w:p>
          <w:p>
            <w:pPr>
              <w:pStyle w:val="Normal"/>
              <w:rPr/>
            </w:pPr>
            <w:r>
              <w:rPr/>
              <w:t xml:space="preserve">Podmienkou prijatia uchádzača na magisterské štúdium je úspešné absolvovanie 1. stupňa VŠ štúdia v študijnom programe </w:t>
            </w:r>
            <w:r>
              <w:rPr>
                <w:iCs/>
              </w:rPr>
              <w:t>francúzsky jazyk a kultúra v kombinácii</w:t>
            </w:r>
            <w:r>
              <w:rPr/>
              <w:t xml:space="preserve">, v študijnom odbore 2.1.35 </w:t>
            </w:r>
            <w:r>
              <w:rPr>
                <w:iCs/>
              </w:rPr>
              <w:t xml:space="preserve">prekladateľstvo a tlmočníctvo, </w:t>
            </w:r>
            <w:r>
              <w:rPr/>
              <w:t xml:space="preserve">resp. v príbuznom študijnom odbore  a úspešné absolvovanie prijímacích skúšok (ak sa prijímacie skúšky v danom akademickom roku uskutočnia)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9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plnené.</w:t>
            </w:r>
          </w:p>
          <w:p>
            <w:pPr>
              <w:pStyle w:val="Normal"/>
              <w:autoSpaceDE w:val="false"/>
              <w:rPr/>
            </w:pPr>
            <w:r>
              <w:rPr/>
              <w:t>Podmienky ukončenia štúdia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získanie minimálne 120 kreditov v požadovanej štruktúre študijného plánu, obhájenie diplomovej práce a úspešné vykonanie štátnej záverečnej skúšky z predmetov stanovených študijným plánom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0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. NŠ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e o nový študijný program, až po absolvovaní prvého cyklu študijného programu (v ak. roku 2016/2017) sa bude možné v plnom rozsahu k požadovaného kritériu vyjadriť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Na základe komplexného posúdenia plnenia kritérií vysoká škola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 xml:space="preserve">na štandardnú dĺžku štúdia </w:t>
            </w:r>
            <w:r>
              <w:rPr>
                <w:iCs/>
              </w:rPr>
              <w:t>(nový študijný program)</w:t>
            </w:r>
            <w:r>
              <w:rPr>
                <w:b/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B 10 (NŠP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„</w:t>
            </w:r>
            <w:r>
              <w:rPr>
                <w:b/>
                <w:i/>
                <w:iCs/>
              </w:rPr>
              <w:t>Mgr“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ňa: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y  7. - 14.06.2013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</w:t>
            </w:r>
          </w:p>
        </w:tc>
      </w:tr>
      <w:tr>
        <w:trPr>
          <w:trHeight w:val="18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 Danuša  Serafínová,  Adam Franciszek Stankowski, 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 Mária Bátorov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účastnilo sa elektronického  hlasovania:    </w:t>
            </w:r>
          </w:p>
          <w:p>
            <w:pPr>
              <w:pStyle w:val="Normal"/>
              <w:rPr/>
            </w:pPr>
            <w:r>
              <w:rPr/>
              <w:t xml:space="preserve">Za   14           proti  1      zdržal sa      nehlasoval  1 .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8:00Z</dcterms:created>
  <dc:creator>Zilka</dc:creator>
  <dc:description/>
  <dc:language>en-US</dc:language>
  <cp:lastModifiedBy>Ľahká Katarína</cp:lastModifiedBy>
  <cp:lastPrinted>2013-06-17T10:06:00Z</cp:lastPrinted>
  <dcterms:modified xsi:type="dcterms:W3CDTF">2013-06-17T08:08:00Z</dcterms:modified>
  <cp:revision>2</cp:revision>
  <dc:subject/>
  <dc:title>Číslo žiadosti:</dc:title>
</cp:coreProperties>
</file>