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/2013   nový študijný program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teľstvo výtvarného umenia (v kombináci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 učiteľstvo umelecko-výchovných  </w:t>
              <w:br/>
              <w:t>a výchovných predme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+docenti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vý študijný program </w:t>
            </w:r>
            <w:r>
              <w:rPr>
                <w:sz w:val="22"/>
                <w:szCs w:val="22"/>
              </w:rPr>
              <w:t>(počet študentov zodpovedá študijnému programu vyučovanému v minulosti na Pedagogickej fakul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1/3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ocenti, v špecializácii;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 </w:t>
            </w:r>
            <w:r>
              <w:rPr>
                <w:b/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v špecializácii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odb. asistenti PhD./ArtD.,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odb. asistenti bez doktorského titul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pracovisku : </w:t>
            </w:r>
            <w:r>
              <w:rPr>
                <w:b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Kominarec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ušan Srvát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/>
                    <w:t>194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1.1.3 učiteľstvo umelecko-výchovných  a vý-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28/120, ale nie je rozdelený adekvátne na tri roky štúd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4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ej špecializácii, nie v adekvátnom zložení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teoretických a praktických poznatkov založených na súčasnom stave didaktiky výtvarnej výchovy a výtvarných zručností a na ich tvorivé uplatňovanie pri výkone povolania učiteľa, ale nie pre externú formu (informačné listy sú len pre dennú form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nie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>je ne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Nastavenie záverečnej skúšky je dostatočne náročné a</w:t>
            </w:r>
            <w:r>
              <w:rPr>
                <w:bCs/>
                <w:sz w:val="22"/>
                <w:szCs w:val="22"/>
              </w:rPr>
              <w:t xml:space="preserve">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  <w:r>
              <w:rPr>
                <w:b/>
                <w:sz w:val="22"/>
                <w:szCs w:val="22"/>
              </w:rPr>
              <w:t xml:space="preserve">Z profilu absolventa (bod </w:t>
            </w:r>
            <w:r>
              <w:rPr>
                <w:b/>
                <w:sz w:val="20"/>
              </w:rPr>
              <w:t xml:space="preserve">8.4 Vymedzenie oblastí uplatnenia absolventa) </w:t>
            </w:r>
            <w:r>
              <w:rPr>
                <w:b/>
                <w:sz w:val="22"/>
                <w:szCs w:val="22"/>
              </w:rPr>
              <w:t>treba vypustiť možnosť uplatnenia ako „samostatný výtvarník“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ntové prijímacie konanie na základe predložených prác uchádzač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adväzuje na študijný program realizovaný v minulosti na Pedagogickej fakulte PU. Absolventi tohto programu sa tradične dobre uplatňovali v prostredí pedagogickej činnosti i kultúry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ne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sz w:val="22"/>
                <w:szCs w:val="22"/>
              </w:rPr>
              <w:t>ne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štandardnú dĺžku trvani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1, B2, B3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i/>
                <w:i/>
                <w:iCs/>
                <w:color w:val="3366FF"/>
              </w:rPr>
            </w:pPr>
            <w:r>
              <w:rPr>
                <w:b/>
                <w:i/>
                <w:iCs/>
                <w:color w:val="3366FF"/>
              </w:rPr>
              <w:t>Z profilu absolventa (bod 8.4 Vymedzenie oblastí uplatnenia absolventa) treba vypustiť možnosť uplatnenia ako „samostatný výtvarník“. Upraviť študijný program v zmysle zákona 131/2002 Z. z. o vysokých školách a o zmene a doplnení niektorých zákonov(455/2012 Z. z.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9.5. do 3.6.2013 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14   členov PS OV 1 Pedagogické vedy sa hlasovania zúčastnilo    12  členov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ek, Jarab,  Žilka, Petrová, Seidler, Pavlov, Pol, Čarný, Juszczyk, Hudecová, Mistrík, Stanisla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12    proti:    0     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racovnú skupinu OV 4 Umenie posúdil L. Čarný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58:00Z</dcterms:created>
  <dc:creator>Michal Denci</dc:creator>
  <dc:description/>
  <dc:language>en-US</dc:language>
  <cp:lastModifiedBy>Ľahká Katarína</cp:lastModifiedBy>
  <cp:lastPrinted>2007-09-18T11:35:00Z</cp:lastPrinted>
  <dcterms:modified xsi:type="dcterms:W3CDTF">2013-06-11T13:58:00Z</dcterms:modified>
  <cp:revision>2</cp:revision>
  <dc:subject/>
  <dc:title>Hodnotiaca správa</dc:title>
</cp:coreProperties>
</file>