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</w:rPr>
              <w:t>Číslo žiadosti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32 – 13/ AK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kadémia ozbrojených síl generála Milana Rastislava Štefánika so sídlom v Liptovskom Mikuláši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án Michalík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lektrotechnika a elektroenergetik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 žiadosti sa požaduje posúdenie spôsobilosti uskutočňovať </w:t>
      </w:r>
      <w:r>
        <w:rPr/>
        <w:t>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80"/>
        <w:gridCol w:w="898"/>
        <w:gridCol w:w="991"/>
        <w:gridCol w:w="936"/>
        <w:gridCol w:w="1238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ektronické systém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13.  elektron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racovisko preukazuje nepretržitú výskumnú činnosť alebo primeran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kceptovanú na medzinárodnej alebo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ysoká škola má knižnicu (cca 285000 sväzkov vedeckej a odbornej literatúry) s vlastnou počítačovou sieťou a študovňu s možnosťou prezenčného prístupu k základnej študijnej literatúre pre študijný program, s multi-mediálnym pracoviskom a voľným prístupom na internet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omer doktori (profesori+docenti+PhD.) : študenti je 29</w:t>
            </w:r>
            <w:r>
              <w:rPr>
                <w:bCs/>
                <w:sz w:val="22"/>
              </w:rPr>
              <w:t>:1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prednášajú 2 profesori, 8 docenti v odbore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ýučbu zabezpečujú: 5 profesori, 17 docenti, 7 PhD., 1 bez 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očet záverečných prác na 1. stupni v jednom akademickom roku: 20, počet ich vedúcich: 1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50, počet ich vedúcich: 2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/>
              <w:t>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ozef Putter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., Ing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2.3 Elektron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oretická elektrotechn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18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vrhnutá štandardná dĺžka je v súlade s predpismi 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, ide len o bakalárske štúdiu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bakalárska práca zabezpečuje, že absolvent 1. stupňa preukáže schopnosť samostatne získavať teoretické a praktické poznatky v št. odbore Elektronika a je schopný ich aj ďalej rozvíjať. Záverečná práca:  8 kredi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Ďalšie podmienky prijatia na štúdium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chádzači o štúdium sa musia na základe §15 ods. 3 zákona  č.346/2005 Z.z. o štátnej službe profesionálnych vojakov podrobiť výberovému konaniu do prípravnej štátnej služby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vysoká škola  má vlastný systém zabezpečenia kvality štúd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Je náročnosť úloh, ktoré dokáže preukázateľne každý absolvent samostatne riešiť, primeraná stupňu štúdia a navrhnutému profilu absolventa? </w:t>
            </w:r>
            <w:r>
              <w:rPr>
                <w:b/>
                <w:sz w:val="22"/>
              </w:rPr>
              <w:t>Án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biera vysoká škola údaje o uplatnení svojich absolventov?  </w:t>
            </w:r>
            <w:r>
              <w:rPr>
                <w:b/>
                <w:sz w:val="22"/>
              </w:rPr>
              <w:t>Án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pokladá sa, že úspešní absolventi budú mať zabezpečené zodpovedajúce zamestnanie v rámci Ozbrojených síl SR,  alebo  budú pokračovať v 2.stupni vysokoškolského štúdia v študijnom programe Vojenské spojovacie a informačné systémy,  alebo Výzbroj a technika ozbrojených síl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Akadémia ozbrojených síl gen. M. R. Štefánka  </w:t>
            </w:r>
            <w:r>
              <w:rPr>
                <w:b/>
                <w:bCs/>
                <w:i/>
                <w:iCs/>
              </w:rPr>
              <w:t xml:space="preserve">spĺňa </w:t>
            </w:r>
            <w:r>
              <w:rPr>
                <w:i/>
                <w:iCs/>
                <w:sz w:val="20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  <w:sz w:val="20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0"/>
              </w:rPr>
              <w:t>do najbližšej komplexnej akreditácie štúdia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Akadémia ozbrojených síl gen. M. R. Štefánka 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</w:t>
            </w:r>
            <w:r>
              <w:rPr>
                <w:b/>
                <w:i/>
                <w:iCs/>
                <w:sz w:val="20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.2013 – 7.5.2013  Elektronické hlasovanie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za  16, proti  0 , nehlasovali  0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J. Michalík,  M.Bieliková,  I. Hyben,  J. Altus,  J. Buday,</w:t>
            </w:r>
          </w:p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F. Gomory,  I. Jamnický,  J. Jasenek,  M. Kolcun,  M. Líška,  V.Mentlík,  D.Perduková,  J. Sitek,  J. Turan,  I. Uhlíř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J. Vitt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 Michalí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29:00Z</dcterms:created>
  <dc:creator>Michal Denci</dc:creator>
  <dc:description/>
  <dc:language>en-US</dc:language>
  <cp:lastModifiedBy>Ľahká Katarína</cp:lastModifiedBy>
  <cp:lastPrinted>2013-05-20T15:59:00Z</cp:lastPrinted>
  <dcterms:modified xsi:type="dcterms:W3CDTF">2013-05-20T14:29:00Z</dcterms:modified>
  <cp:revision>2</cp:revision>
  <dc:subject/>
  <dc:title>Hodnotiaca správa</dc:title>
</cp:coreProperties>
</file>