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/2013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výtvarných umení v Bratislave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dislav Čarný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4 Um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153"/>
        <w:gridCol w:w="898"/>
        <w:gridCol w:w="990"/>
        <w:gridCol w:w="936"/>
        <w:gridCol w:w="1238"/>
      </w:tblGrid>
      <w:tr>
        <w:trPr>
          <w:trHeight w:val="454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zajn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6 dizaj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a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kceptovanú na medzinárodnej aj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  <w:br/>
              <w:t>(v hlavnej budove školy, knižničný fond priebežne aktualizovaný, zodpovedajúce aktuálne periodiká z odbor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udenti majú možnosť prístupu k internetu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omer doktori (profesori +docenti +ArtD./PhD.) : študenti je </w:t>
            </w:r>
            <w:r>
              <w:rPr>
                <w:b/>
                <w:bCs/>
                <w:sz w:val="22"/>
              </w:rPr>
              <w:t>6: 4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profesor,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5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doktor (ArtD.),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bez ArtD./Ph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František Burian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akad.soch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odbore </w:t>
                  </w:r>
                  <w:r>
                    <w:rPr>
                      <w:sz w:val="22"/>
                    </w:rPr>
                    <w:t>2.2.7 Dizajn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zajn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0, VŠV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2.2.7 Dizajn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, VŠV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Štefan Klein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g. akad.soch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 2.2.7 Dizajn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.2.7 Dizajn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6, VŠV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 xml:space="preserve">Ferdinand Chrenka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akad.soch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ent </w:t>
                  </w:r>
                  <w:r>
                    <w:rPr>
                      <w:sz w:val="22"/>
                      <w:szCs w:val="22"/>
                    </w:rPr>
                    <w:t xml:space="preserve">v odbore </w:t>
                  </w:r>
                  <w:r>
                    <w:rPr>
                      <w:sz w:val="22"/>
                    </w:rPr>
                    <w:t>2.2.7 Dizajn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.2.7 Dizajn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3, VŠV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v posudzovanom stupni v jednom akademickom roku : počet ich vedúcich cca </w:t>
            </w:r>
            <w:r>
              <w:rPr>
                <w:b/>
                <w:sz w:val="22"/>
              </w:rPr>
              <w:t>12: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Počet záverečných prác na  všetkých stupňoch na pracovisku v jednom akademickom roku : počet ich vedúcich cca </w:t>
            </w:r>
            <w:r>
              <w:rPr>
                <w:b/>
                <w:sz w:val="22"/>
              </w:rPr>
              <w:t>24:3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</w:rPr>
              <w:t>S</w:t>
            </w:r>
            <w:r>
              <w:rPr/>
              <w:t>plnené:</w:t>
            </w:r>
          </w:p>
          <w:p>
            <w:pPr>
              <w:pStyle w:val="TextBody"/>
              <w:rPr/>
            </w:pPr>
            <w:r>
              <w:rPr/>
              <w:t>Zloženie skúšobných komisií zodpovedá predpisom a odborným požiadavká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František Burian 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akad.soch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odbore </w:t>
                  </w:r>
                  <w:r>
                    <w:rPr>
                      <w:sz w:val="22"/>
                    </w:rPr>
                    <w:t>2.2.7 Dizajn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zajn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0, VŠV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2.2.7 Dizajn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, VŠV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jvýznamnejšie výsledky garanta a spolugarantov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 - 95  13th Intenational Biennal of Drawings, Museum of Modern Art, Rije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- Mezinárodní bienále designu ´98 – Saint Etienne, Fran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 - Výstava designu – Barcelona, Španěl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- Mezinárodní bienále designu 2000 – Saint Etienne, Fran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- Mezinárodní bienále designu 2002 -  Saint Etienne, Fran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- MAK NITE, „Europa jetzt“, Wien, Rakousko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18</w:t>
            </w:r>
            <w:r>
              <w:rPr>
                <w:b/>
                <w:sz w:val="22"/>
              </w:rPr>
              <w:t>/240</w:t>
            </w:r>
            <w:r>
              <w:rPr>
                <w:sz w:val="22"/>
              </w:rPr>
              <w:t xml:space="preserve"> obsahu študijného programu je venovaných jadru obsahu daného študijného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vedomostí a zručností podľa cieľov študijného programu a v intenciách študijného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vrhnutá štandardná dĺžka 4 roky je v súlade s opisom študijného odboru a </w:t>
            </w:r>
            <w:r>
              <w:rPr>
                <w:bCs/>
                <w:sz w:val="22"/>
              </w:rPr>
              <w:t>j</w:t>
            </w:r>
            <w:r>
              <w:rPr>
                <w:sz w:val="22"/>
              </w:rPr>
              <w:t>e odôvodnená štruktúrou študijného program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spojený prvý a druhý stupeň štúdia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áverečná práca zabezpečuje, že študent preukáže samostatné myslenie a zručnosti v oblasti dizajnu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ejde o inžiniersky študijný progra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de o umelecký študijný program, </w:t>
            </w:r>
          </w:p>
          <w:p>
            <w:pPr>
              <w:pStyle w:val="TextBody"/>
              <w:rPr/>
            </w:pPr>
            <w:r>
              <w:rPr/>
              <w:t>podiel umeleckých výkonov v študijnom programe je dostatočne významný na to, aby umožnil rozvinutie tvorivosti v oblasti ume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diel </w:t>
            </w:r>
            <w:r>
              <w:rPr>
                <w:b/>
                <w:iCs/>
                <w:sz w:val="22"/>
              </w:rPr>
              <w:t>166</w:t>
            </w:r>
            <w:r>
              <w:rPr>
                <w:b/>
                <w:sz w:val="22"/>
              </w:rPr>
              <w:t>/240</w:t>
            </w:r>
            <w:r>
              <w:rPr>
                <w:sz w:val="22"/>
              </w:rPr>
              <w:t xml:space="preserve"> kreditov za predmety formujúce umeleckú tvorb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dvojkolová talentová prijímacia skúška zameraná na preukázanie talentu a tvorivosti + vedomostný test a test z cudzieho jazyk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,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ktorý umožňuje viacúrovňovú kontrolu kvality výstupov absolventov bakalárskeho štúdi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/>
              <w:t>N</w:t>
            </w:r>
            <w:r>
              <w:rPr>
                <w:bCs/>
              </w:rPr>
              <w:t>ejde</w:t>
            </w:r>
            <w:r>
              <w:rPr/>
              <w:t xml:space="preserve"> o taký prípad: dizajn sa nevzťahuje na žiadne regulované povolani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údaje o uplatnení svojich absolvent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solventi sa uplatňujú po skončení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kračujú v štúdiu na vyššom stupni (95 %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dnikajú vo vlastnej firme alebo sú samostatne zárobkovo činní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lnenie kritérií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2.06. do 24. 06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15 členov PS OV 4 Umenie sa hlasovania zúčastnilo  12    členov: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ilena Bartlová, Ján Bahna, Jan Bernard, Václav Cejpek, Ladislav Čarný, Ida Černecká, Richard Fajnor, Jozef Jarab, Martin Kaňuch,  Tomáš Lupták, Ivan Marton, Ľubomír Vajdičk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oho za:   12   proti:     0    zdržali sa: 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4:13:00Z</dcterms:created>
  <dc:creator>Michal Denci</dc:creator>
  <dc:description/>
  <cp:keywords/>
  <dc:language>en-US</dc:language>
  <cp:lastModifiedBy>Ľahká Katarína</cp:lastModifiedBy>
  <cp:lastPrinted>2013-07-15T15:33:00Z</cp:lastPrinted>
  <dcterms:modified xsi:type="dcterms:W3CDTF">2013-07-22T13:20:00Z</dcterms:modified>
  <cp:revision>3</cp:revision>
  <dc:subject/>
  <dc:title>Hodnotiaca správa</dc:title>
</cp:coreProperties>
</file>