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4/2013 AK     </w:t>
            </w:r>
            <w:r>
              <w:rPr/>
              <w:t>(nový študijný program)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omenského v Bratislav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írodovedecká fakulta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Vedy o živej prírod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899"/>
        <w:gridCol w:w="1003"/>
        <w:gridCol w:w="936"/>
        <w:gridCol w:w="1274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mikrobioló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7. mikrobiológ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mikrobioló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7. mikrobiológ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Študijný program má primeranú štruktúru vysokoškolských učiteľov v pracovnom pomere na ustanovený týždenný pracovný čas (“plný úväzok”), čo je predpokladom  udržania jeho kvality a rozvoja. </w:t>
            </w:r>
            <w:r>
              <w:rPr>
                <w:sz w:val="22"/>
              </w:rPr>
              <w:t>Počet výskumných pracovníkov, ktorí vedú doktorandov (7) je primeraný vzhľadom na počet študentov (3 ročne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výskumných pracovníkov, ktorí vedú doktorandov (7) je primeraný vzhľadom na počet študentov (3 ročne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219"/>
              <w:gridCol w:w="3015"/>
              <w:gridCol w:w="538"/>
              <w:gridCol w:w="185"/>
              <w:gridCol w:w="207"/>
              <w:gridCol w:w="402"/>
              <w:gridCol w:w="221"/>
              <w:gridCol w:w="151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vetta GBELSKÁ</w:t>
                  </w:r>
                </w:p>
              </w:tc>
              <w:tc>
                <w:tcPr>
                  <w:tcW w:w="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prof. RNDr., CSc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4.2.1. Biológ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krobiológia</w:t>
                  </w:r>
                </w:p>
              </w:tc>
              <w:tc>
                <w:tcPr>
                  <w:tcW w:w="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 – 100 %</w:t>
                  </w:r>
                </w:p>
              </w:tc>
            </w:tr>
            <w:tr>
              <w:trPr/>
              <w:tc>
                <w:tcPr>
                  <w:tcW w:w="841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lang w:val="fr-FR"/>
                    </w:rPr>
                    <w:t>Margita OBERNAUEROVÁ</w:t>
                  </w:r>
                </w:p>
              </w:tc>
              <w:tc>
                <w:tcPr>
                  <w:tcW w:w="7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. Ing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  <w:lang w:val="fr-FR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4.2.1. Bi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ikrobiológia, virológia a imunológia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</w:rPr>
                    <w:t>Helena BUJDÁKOVÁ</w:t>
                  </w:r>
                </w:p>
              </w:tc>
              <w:tc>
                <w:tcPr>
                  <w:tcW w:w="7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. RNDr.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</w:rPr>
                    <w:t>196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4.2.1. Bi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ikrobiológia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Študijnému odboru  je venovaný potrebný obsah. Kredity ŠP zaberajú z tém nosného jadra odboru požadovaný pomer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</w:rPr>
              <w:t>Dizertačná 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vlastný systém zabezpečenia kvality.  </w:t>
            </w:r>
            <w:r>
              <w:rPr>
                <w:sz w:val="22"/>
              </w:rPr>
              <w:t xml:space="preserve">Náročnosť úloh, ktoré dokáže preukázateľne každý absolvent samostatne riešiť je primeraná stupňu štúdia a navrhnutému profilu absolventa. Absolventi sa po skončení zamestnávajú v odbore. </w:t>
            </w:r>
            <w:r>
              <w:rPr>
                <w:sz w:val="22"/>
                <w:szCs w:val="22"/>
              </w:rPr>
              <w:t>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Zdôvodnenie: nový 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 „PhD.“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ečiť kontinuitu garantovania SP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jún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ťová, Fedoročko, Sirotkin, Vilček, Timko, Javorský, Novák, Ježová, Kontšeková, Kovačech, Šmarda, Bernasovský, Mikula, Hude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hlasov za: 14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56:00Z</dcterms:created>
  <dc:creator>Jančoková</dc:creator>
  <dc:description/>
  <cp:keywords/>
  <dc:language>en-US</dc:language>
  <cp:lastModifiedBy>Šupejová Iveta</cp:lastModifiedBy>
  <dcterms:modified xsi:type="dcterms:W3CDTF">2013-06-18T10:48:00Z</dcterms:modified>
  <cp:revision>7</cp:revision>
  <dc:subject/>
  <dc:title>Číslo žiadosti:</dc:title>
</cp:coreProperties>
</file>