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92_13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veterinárskeho lekárstva a farmácie v Košiciach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University of Nordland, Nórsko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estre (1-3) v Bodø a semestre (4-6) v Košiciach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Ježov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20 - Veterinársk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 žiadosti sa požaduje posúdenie spôsobilosti uskutočňovať spoločný </w:t>
      </w:r>
      <w:r>
        <w:rPr/>
        <w:t>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205"/>
        <w:gridCol w:w="899"/>
        <w:gridCol w:w="1003"/>
        <w:gridCol w:w="936"/>
        <w:gridCol w:w="1238"/>
      </w:tblGrid>
      <w:tr>
        <w:trPr>
          <w:trHeight w:val="45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náuka o živočíchoch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poločný študijný program (§ 54a zákona o VŠ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.1 všeobecné veterinárske lekárstv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  <w:p>
            <w:pPr>
              <w:pStyle w:val="Normal"/>
              <w:jc w:val="center"/>
              <w:rPr/>
            </w:pPr>
            <w:r>
              <w:rPr/>
              <w:t>(BSc.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Kritérium splnené</w:t>
            </w:r>
            <w:r>
              <w:rPr>
                <w:sz w:val="22"/>
              </w:rPr>
              <w:t xml:space="preserve"> – Univerzita veterinárskeho lekárstva a farmácie v Košiciach (ďalej len UVLF) vykazuje nepretržitú výskumnú činnosť zodpovedajúcich pracovísk na požadovanej národnej a medzinárodnej úrovni. V uvedenom odbore sa na univerzite riešia celoštátne granty (VEGA, KEGA). Publikácie sú na medzinárodnej úrov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ritérium splnené</w:t>
            </w:r>
            <w:r>
              <w:rPr>
                <w:sz w:val="22"/>
              </w:rPr>
              <w:t xml:space="preserve"> – uvedené zabezpečenie zodpovedá  štandardu pre porovnateľné študijné programy. UVLF má vybudované špecializované bázy pre výučbu študijného odboru, vlastnú knižnicu so študijno-informačným strediskom a integrovanú informačnú sieť prístupnú pre študentov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Kritérium splnené</w:t>
            </w:r>
            <w:r>
              <w:rPr>
                <w:sz w:val="22"/>
              </w:rPr>
              <w:t xml:space="preserve">  – dostatočné množstvo učiteľov s požadovanou kvalifikačnou štruktúrou zabezpečuje program v ťažiskových formách výučby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pl-PL"/>
              </w:rPr>
              <w:t>Študijný program zabezpečujú 5</w:t>
            </w:r>
            <w:r>
              <w:rPr>
                <w:b/>
                <w:bCs/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>profesori, 13</w:t>
            </w:r>
            <w:r>
              <w:rPr>
                <w:b/>
                <w:bCs/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 xml:space="preserve">docenti a 19 odborní asistent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Kritérium splnené</w:t>
            </w:r>
            <w:r>
              <w:rPr>
                <w:sz w:val="22"/>
              </w:rPr>
              <w:t xml:space="preserve"> – UVLF disponuje dostatočným počtom vysokoškolských učiteľov k zabezpečeniu potrebného počtu záverečných prác študentov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Kritérium splnené</w:t>
            </w:r>
            <w:r>
              <w:rPr>
                <w:sz w:val="22"/>
              </w:rPr>
              <w:t xml:space="preserve"> – zloženie komisií rešpektuje znenie príslušného paragrafu zákona o V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ľga Ondrašovič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,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esor v odbore 6.3.2 hygiena potravín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6.3.11</w:t>
                  </w:r>
                  <w:r>
                    <w:rPr>
                      <w:sz w:val="22"/>
                      <w:szCs w:val="22"/>
                    </w:rPr>
                    <w:t xml:space="preserve"> hygiena </w:t>
                  </w:r>
                  <w:r>
                    <w:rPr>
                      <w:sz w:val="22"/>
                    </w:rPr>
                    <w:t>chovu zvierat a životné prostred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b/>
                      <w:i/>
                      <w:sz w:val="22"/>
                    </w:rPr>
                    <w:t>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ária Demeter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, MV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6.3.10 výživa zvierat a dietetika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43-11-9 veterinárna fyziológi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b/>
                      <w:i/>
                      <w:sz w:val="22"/>
                    </w:rPr>
                    <w:t>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Zita Faix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MV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ent v odbore 6.3.3</w:t>
                  </w:r>
                  <w:r>
                    <w:rPr>
                      <w:sz w:val="22"/>
                      <w:szCs w:val="22"/>
                    </w:rPr>
                    <w:t xml:space="preserve"> veterinárna morfológia a fyziológia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43-11-9 veterinárna fyziológi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ritérium splnené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ah študijného programu zodpovedá obsahu študijného odbor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/>
                <w:bCs/>
                <w:sz w:val="22"/>
              </w:rPr>
              <w:t>Kritérium splnené</w:t>
            </w:r>
            <w:r>
              <w:rPr>
                <w:sz w:val="22"/>
              </w:rPr>
              <w:t xml:space="preserve"> – charakteristika študijného programu spĺňa všetky kritériá definované príslušnými paragrafmi Zákona o VŠ, vrátane štruktúry, obsahu jednotlivých jednotiek programu a voľby foriem výučby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Podmienky spolupráce sú dohodnuté v zmluve o spolupráci medzi univerzitami. V zmysle tejto zmluvy prvé tri semestre budú študenti absolvovať na University of Nordland a posledné tri semestre budú študenti absolvovať na UVLF. Promócie zabezpečí UVLF spoločne s University of Nordland, tieto sa uskutočnia v Košiciach a absolventi získajú diplom od oboch univerzít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Kritérium splnené</w:t>
            </w:r>
            <w:r>
              <w:rPr>
                <w:sz w:val="22"/>
              </w:rPr>
              <w:t xml:space="preserve"> – štandardná dĺžka štúdia je v súlade s príslušnými ustanoveniami  zákona o V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Kritérium splnené</w:t>
            </w:r>
            <w:r>
              <w:rPr>
                <w:sz w:val="22"/>
              </w:rPr>
              <w:t xml:space="preserve"> – bakalársky študijný program obsahuje záverečnú prácu v primeranom rozsahu a náročnosti. Záverečná práca zabezpečuje, že študent preukáže schopnosť samostatne získa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Kritérium splnené</w:t>
            </w:r>
            <w:r>
              <w:rPr>
                <w:sz w:val="22"/>
              </w:rPr>
              <w:t xml:space="preserve"> – požiadavky zodpovedajú štandardu uplatňovanému v SR a sú v súlade s príslušným paragrafom Zákona o VŠ. Požiadavky na uchádzačov a spôsob ich výberu sú definované v Študijnom poriadku UVLF v Košiciach a sú zárukou, že sa na štúdium dostanú uchádzači s potrebnými schopnosťami a predpokladm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Kritérium splnené</w:t>
            </w:r>
            <w:r>
              <w:rPr>
                <w:sz w:val="22"/>
              </w:rPr>
              <w:t xml:space="preserve"> – požiadavky na úspešné absolvovanie štúdia sú dostatočne selektívne, UVLF v Košiciach má vypracovaný systém zabezpečenia kvality, vrátane spôsobu hodnotenia štátnych skúšok s dôrazom na záverečnú prácu. Absolventi s najslabším prospechom sú na štandardnej úrovni.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Kritérium splnené : nový ŠP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P</w:t>
            </w:r>
            <w:r>
              <w:rPr>
                <w:sz w:val="22"/>
              </w:rPr>
              <w:t>rofil absolventa a kritéria na neho kladené zodpovedajú štandardom pre porovnateľné študijné programy v členských štátoch Európskej únie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UVLF v Košiciach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  <w:sz w:val="20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  <w:sz w:val="20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0"/>
              </w:rPr>
              <w:t xml:space="preserve">na štandardnú dĺžku štúdia </w:t>
            </w:r>
            <w:r>
              <w:rPr>
                <w:i/>
                <w:iCs/>
                <w:sz w:val="20"/>
              </w:rPr>
              <w:t xml:space="preserve"> činností vysokej školy.</w:t>
            </w:r>
            <w:r>
              <w:rPr>
                <w:b/>
                <w:i/>
                <w:iCs/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vela zákona o VŠ, ktorá platí od 1.1. 2013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UVLF v Košiciach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spoločný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oprávňujúci ju udeliť jej absolventom akademický</w:t>
            </w:r>
            <w:r>
              <w:rPr>
                <w:i/>
                <w:iCs/>
                <w:color w:val="C00000"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titul“bakalár“vied o živočíchoch</w:t>
            </w:r>
            <w:r>
              <w:rPr>
                <w:i/>
                <w:iCs/>
                <w:color w:val="C00000"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 xml:space="preserve"> (Bachelor of Animal Science)      (v skratke „Bc.“) </w:t>
            </w:r>
            <w:r>
              <w:rPr>
                <w:b/>
                <w:i/>
                <w:iCs/>
                <w:sz w:val="20"/>
              </w:rPr>
              <w:t>na štandardnú dĺžku štúdia</w:t>
            </w:r>
            <w:r>
              <w:rPr>
                <w:i/>
                <w:iCs/>
                <w:sz w:val="20"/>
              </w:rPr>
              <w:t xml:space="preserve">.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Odporúčame zjednotiť názov spolupracujúcej univerzity z Nórska, pretože dohoda je s University of Nordland a v texte sa uvádza aj </w:t>
            </w:r>
            <w:r>
              <w:rPr/>
              <w:t xml:space="preserve">Bodø  </w:t>
            </w:r>
            <w:r>
              <w:rPr>
                <w:i/>
                <w:iCs/>
              </w:rPr>
              <w:t>Universi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dporúčame zvážiť otvorenie novej oblasti výskumu „Vedy o zivej prirode, studijny odbor 4.2.5. Zoologia“, kam by sa náuka o živočíchoch hodila via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y – ukončené  dňa    22.5.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žiadosti sa vyjadrilo   9 členov P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Hlasovali za :   8     , proti :  0  ,</w:t>
            </w:r>
            <w:r>
              <w:rPr>
                <w:i/>
              </w:rPr>
              <w:t xml:space="preserve">   zdržal sa 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Jež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07:00Z</dcterms:created>
  <dc:creator>Michal Denci</dc:creator>
  <dc:description/>
  <cp:keywords/>
  <dc:language>en-US</dc:language>
  <cp:lastModifiedBy>Ľahká Katarína</cp:lastModifiedBy>
  <cp:lastPrinted>2013-05-29T11:54:00Z</cp:lastPrinted>
  <dcterms:modified xsi:type="dcterms:W3CDTF">2013-06-20T09:49:00Z</dcterms:modified>
  <cp:revision>3</cp:revision>
  <dc:subject/>
  <dc:title>Hodnotiaca správa</dc:title>
</cp:coreProperties>
</file>