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_13    (16.04.13)  nový Š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lovenská technická univerzita, Strojnícka fakulta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 Miho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14. Stroj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15"/>
        <w:gridCol w:w="899"/>
        <w:gridCol w:w="996"/>
        <w:gridCol w:w="936"/>
        <w:gridCol w:w="1238"/>
      </w:tblGrid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obné stroje a zariadeni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50. výrobná technik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</w:t>
            </w:r>
            <w:r>
              <w:rPr>
                <w:sz w:val="22"/>
              </w:rPr>
              <w:t xml:space="preserve">/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 alebo primeranú umeleckú činnosť zodpovedajúcich pracovísk v problematike študijného odboru akceptovanú na medzi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Výsledok hodnotenia výskumnej činnosti pracoviska v KA (iba pre 3. stupeň)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 OV 14 B+</w:t>
            </w:r>
          </w:p>
          <w:p>
            <w:pPr>
              <w:pStyle w:val="Normal"/>
              <w:rPr>
                <w:i/>
                <w:i/>
                <w:vanish/>
                <w:sz w:val="22"/>
              </w:rPr>
            </w:pPr>
            <w:r>
              <w:rPr>
                <w:i/>
                <w:vanish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  <w:br/>
              <w:t>Knižnica je umiestnená v priestoroch univerzity, obsahuje viac ako 80.000 titulov, aktuálnosť knižničného fondu je zabezpečená dopĺňaním fondov, v knižničných fondoch sa nachádzajú primerané zdroje pre predmetnú oblasť výskum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možnosť prístupu k internet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vanish/>
                <w:sz w:val="22"/>
                <w:szCs w:val="22"/>
              </w:rPr>
            </w:pPr>
            <w:r>
              <w:rPr>
                <w:i/>
                <w:vanish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mer doktori (profesori +docenti +PhD.) : študenti je 11 : 3 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13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14</w:t>
            </w:r>
            <w:r>
              <w:rPr>
                <w:sz w:val="22"/>
              </w:rPr>
              <w:t xml:space="preserve"> docent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Ľubomír Šoo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,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robná techn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robná techn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robná techn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oc 1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Ľudovít Kolláth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. Ing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ýrobná techn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ýrobná techn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0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Branislav Hučko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. Ing., PhD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plikovaná mechan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plikovaná mechan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i/>
                <w:vanish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v posudzovanom stupni v jednom akademickom roku : počet ich vedúcich je 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mer počtu záverečných prác na  všetkých stupňoch na pracovisku v jednom akademickom roku k počtu vedúcich prác je menší ako 1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i/>
                <w:vanish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</w:rPr>
              <w:t>S</w:t>
            </w:r>
            <w:r>
              <w:rPr/>
              <w:t>plnené:</w:t>
            </w:r>
          </w:p>
          <w:p>
            <w:pPr>
              <w:pStyle w:val="TextBody"/>
              <w:rPr/>
            </w:pPr>
            <w:r>
              <w:rPr/>
              <w:t>Skúšobná komisia na vykonanie štátnych skúšok má minimálne štyroch členov,</w:t>
            </w:r>
          </w:p>
          <w:p>
            <w:pPr>
              <w:pStyle w:val="TextBody"/>
              <w:rPr/>
            </w:pPr>
            <w:r>
              <w:rPr/>
              <w:t>Členom skúšobnej komisie je minimálne jeden odborník v danom študijnom odbore z praxe alebo z inej vysokej školy,</w:t>
            </w:r>
          </w:p>
          <w:p>
            <w:pPr>
              <w:pStyle w:val="TextBody"/>
              <w:rPr/>
            </w:pPr>
            <w:r>
              <w:rPr/>
              <w:t>Najmenej dvaja členovia skúšobnej komisie pre štátne skúšky sú vysokoškolskí učitelia pô-sobiaci vo funkciách profesorov alebo docentov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i/>
                <w:vanish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Ľubomír Šoo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,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robná techn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robná techn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robná techn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Ľudovít Kolláth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. Ing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ýrobná techn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ýrobná techn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0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Branislav Hučko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. Ing., PhD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plikovaná mechan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plikovaná mechan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jvýznamnejšie výsledky garanta a spolugarantov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Javorčík, L. - Šooš, Ľ.: Spindle on Bearing. In.: Mechanical engeneering. Vol 114, No.1, January 1992, s. 27 -28.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Šooš, Ľubomír: Modeling the impact of new approach diresctives on competitiveness of enterprise. In: International Journal for Quality Research. - ISSN 1800-6450. - Vol. 2, No. 3 (2008), s. 157-164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Šooš, Ľubomír: Spindle - housing system SBL 500 CNC. In: Eksploatacja i Niezawodnošč = Maintenance and reliability. - ISSN 1507-2711. - Č. 2 (2008), s. 53-5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Šooš, Ľ. – Beniak, J.:  Optimization of Geometry of Cutting Wedge. In. [International Kongress]  “5th  Conference on Environment and Mineral Processing“., 22. - 24. 6. 2000, VŠB – technická univerzita Ostrava, Ostrava, Česká republika,  s. 709 – 718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Šooš, Ľ.:  Experimental Analysis of the Pressing Process. In.: 23. ročník medzinárodnej konferencie, Problems of Mechanical Engineering and Robotics, Krakow, Poľsko, 9.-10. septembra 2004, ISBN 83-89772-05-1, s. 193-198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Hučko, Branislav: Experimental measurement of arterial mechanical properties. In AGUIAR, A. R. 11th Pan-American Congress of Applied Mechanics : Proceedings. Foz do Iguacu /Brazil/, 4.-8. 1. 2010. b.m.: ABCM, 2010, s. 5. ISBN 978-85-85205-97-3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Hučko, Branislav -- Sedláková, Mária -- Čekan, Michal: Force analyses in hip joint using simulation and measuring. In AGUIAR, A. R. 11th Pan-American Congress of Applied Mechanics : Proceedings. Foz do Iguacu /Brazil/, 4.-8. 1. 2010. b.m.: ABCM, 2010, s. 6. ISBN 978-85-85205-97-3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Hučko, Branislav -- Sedláková, Mária -- Čekan, Michal -- Abou Nassif, Martin: Simulation and measuring in a hip joint during staircase walking. In ESB 2010. European Society for Biomechanics : 17th congress, Edinburgh /UK/, 4.-8. 7. 2010. Abstracts. b.m.: European Society of Biomechanics, 2010, s. 1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bounassif, Martin – Hučko, Branislav – Magdolen, Ľuboš: Biomechanical Monitoring in Hip Joint Prosthesis, In: Mechatronics, Recent technological and scientific advances, R. Jablonski et al Eds.,Springer Verlag, 2011, s. 591-597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Šoltés, Lukáš -- Čekan, Michal -- Hučko, Branislav: Biomechanical model for seat comfort in automobiles. In BEDZIŇSKI, R. -- SAJEWICZ, E. -- PISZCZATOWSKI, S. Biome-chanics 2012. Book of abstracts : International conference of the Polish Society of Biome-chanics. Bialystok, Poland, 16-19 September 2012. Bialystok: Oficyna Wydawnicza Politechniki Bialostockiej, 2012, s. 265--266. ISBN 978-83-6258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Krajný, Z., Hladík, R., Kolláth, Ľ.: Die Verwendung eines abrasiven Wasserstrahles bei der Zerstückelung von Stahlrohren  In. čas. Gépgyártástechnológia, XXI. ročník, číslo 2 – 3, 1991, Budapešť, Maďarsko, s. 121 – 125 ISSN 0016-858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Kolláth, Ľ., Javorčík, L.: Matematický model NC – elektrohydraulického servomechanizmu a jeho číslicová simulácia. In.: 30th Spring International Conference “Modelling and System Simulation MOSIS ´96”, Red.: J. Štefan, MARQ s. r. o., Ostrava, Česká republika, ISBN 80-85988-03-8, Vol. 2, s. 79 – 84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Javorčík, L., Kolláth, Ľ., Hladík, R.: A Monitor System for Machine Tools – Applications. In.: IFAC Workshop on Manufacturing, Modelling, Management and Control, Editor G. L. Kovács, Printed in Hungary - Hungarian Academy of Sciences, Prague, 2001, s. 77 – 8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Kolláth, Ľ. Gros, P. Onderová, I.: Vysokorýchlostný CNC laserový rezací stroj s lineárnymi motormi, In. časopis Výrobné inžinierstvo, 2/2006, ročník V., ISSN 1335-7972, str. 26-29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Dušička, P., Hutňan, M., Jelemenský, K., Kolláth, Ľ., Packa, J., Šály, V., Šolek, P.: Obno-viteľné zdroje energie: biomasa – slnko – voda.Vyd. Renesans, Pezinok 2011, ISBN 978-80-89402-37-3, 304 s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 xml:space="preserve">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Viac ako </w:t>
            </w:r>
            <w:r>
              <w:rPr>
                <w:b/>
                <w:bCs/>
                <w:sz w:val="22"/>
              </w:rPr>
              <w:t>3</w:t>
            </w:r>
            <w:r>
              <w:rPr>
                <w:b/>
                <w:sz w:val="22"/>
              </w:rPr>
              <w:t>/5</w:t>
            </w:r>
            <w:r>
              <w:rPr>
                <w:sz w:val="22"/>
              </w:rPr>
              <w:t xml:space="preserve"> obsahu študijného programu je venovaných danému študijnému odboru, čím je splnená minimálna podmienka, aby obsah študijného programu zodpovedal v postačujúcej miere obsahu študijného odboru (§ 50 ods. 5 písm. c) zákona),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i/>
                <w:vanish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Študijný program napĺňa zámer na získanie poznatkov založených na súčasnom stave vedeckého poznania a najmä na vlastnom príspevku študenta k nemu, ktorý je výsledkom vedeckého bádania a samostatnej tvorivej činnosti v oblasti vedy alebo techniky. 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i/>
                <w:vanish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 je odôvodnená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i/>
                <w:vanish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verečná práca zabezpečuje, že študent preukáže schopnosť samostatne získavať teoretické a praktické poznatky založené na súčasnom stave vedeckého poznania a najmä vklad študenta k nemu, ktorý je výsledkom vedeckého bádania a samostatnej tvorivej činnosti v oblasti vedy alebo techni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ktorandský študijný program obsahuje záverečnú prácu v primeranom rozsahu a náročnosti podľa požiadaviek § 54 ods. 3 zákona). </w:t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i/>
                <w:vanish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i/>
                <w:vanish/>
                <w:sz w:val="22"/>
              </w:rPr>
              <w:t>Nie je to tento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ne</w:t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i/>
                <w:vanish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</w:rPr>
              <w:t>S</w:t>
            </w:r>
            <w:r>
              <w:rPr/>
              <w:t>plnené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Cs/>
                <w:sz w:val="22"/>
              </w:rPr>
              <w:t>nie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i/>
                <w:vanish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/>
              <w:t>N</w:t>
            </w:r>
            <w:r>
              <w:rPr>
                <w:bCs/>
              </w:rPr>
              <w:t>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ncipovanie študijného programu v predloženej dokumentácií vytvára reálne predpoklady pre preukázanie nepretržitej výskumnej činnosti zodpovedajúcich pracovísk v problematike študijného odboru v takej miere, aby boli schopné adekvátne reagovať na nové poznatky v danom odbore a začleniť ich do poskytovaného vzdelávania v rámci študijného programu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oká škola disponuje dostačujúcim personálnym obsadením vo vhodnej štruktúre pre garantovanie programu a jeho priebeh ako aj materiálnym, technickým a informačným zabezpečením študijného programu pre napĺňanie jeho cieľov v oblasti vzdelávania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nie od 25.06 do 28.O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a sa zúčastnili: Hyben; Holeček; Monka; Suchomel; Palcek; Čep; Mihok; Jaš;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8                        Proti: 0                 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ok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18:00Z</dcterms:created>
  <dc:creator>Michal Denci</dc:creator>
  <dc:description/>
  <dc:language>en-US</dc:language>
  <cp:lastModifiedBy>Kacz Noémi</cp:lastModifiedBy>
  <cp:lastPrinted>2013-06-03T06:59:00Z</cp:lastPrinted>
  <dcterms:modified xsi:type="dcterms:W3CDTF">2013-07-23T08:18:00Z</dcterms:modified>
  <cp:revision>2</cp:revision>
  <dc:subject/>
  <dc:title>Hodnotiaca správa</dc:title>
</cp:coreProperties>
</file>