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3/2013 AK     </w:t>
            </w:r>
            <w:r>
              <w:rPr/>
              <w:t>(nový študijný program)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UK v Bratislave, Prírodovedecká fakulta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prof. Ing. Jozef Vilček, PhD.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  <w:szCs w:val="22"/>
              </w:rPr>
              <w:t>Vedy o živej prírod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2345"/>
        <w:gridCol w:w="937"/>
        <w:gridCol w:w="999"/>
        <w:gridCol w:w="1026"/>
        <w:gridCol w:w="1294"/>
      </w:tblGrid>
      <w:tr>
        <w:trPr>
          <w:trHeight w:val="454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ázov ŠP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a názov Š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peň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Štandardná dĺžka štúdi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zoológi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.1. biol</w:t>
            </w:r>
            <w:r>
              <w:rPr>
                <w:sz w:val="22"/>
                <w:szCs w:val="22"/>
              </w:rPr>
              <w:t>ógi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Pracovisko preukazuje nepretržitú výskumnú činnosť v problematike študijného odboru akceptovanú na národnej i medzinárodnej úrovni. Pracovisko má publikačné výstupy na medzinárodnej úrovn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má knižnicu a študovňu s možnosťou prezenčného prístupu k základnej študijnej literatúre pre študijný program. Vybavenosť a prístrojová technika pracoviska je pre daný stupeň štúdia dostačujúc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Študijný program má primeranú štruktúru vysokoškolských učiteľov v pracovnom pomere na ustanovený týždenný pracovný čas (“plný úväzok”), čo je predpokladom  udržania jeho kvality a rozvoja. Prednášajú 3 profesori,  5 docenti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e vedenie záverečných prác je tu dostatok kvalifikovaných pedagógov a odborníkov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áverečných prác na 2. stupni v jednom akademickom roku: 2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  <w:szCs w:val="22"/>
              </w:rPr>
              <w:t>Počet ich vedúcich:  20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:</w:t>
            </w:r>
            <w:r>
              <w:rPr/>
              <w:t xml:space="preserve"> </w:t>
            </w:r>
            <w:r>
              <w:rPr>
                <w:szCs w:val="22"/>
              </w:rPr>
              <w:t>Počet a zloženie štátnych komisií zodpovedá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3"/>
              <w:gridCol w:w="2340"/>
            </w:tblGrid>
            <w:tr>
              <w:trPr>
                <w:trHeight w:val="169" w:hRule="atLeast"/>
              </w:trPr>
              <w:tc>
                <w:tcPr>
                  <w:tcW w:w="84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Miroslav KRUMPÁL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prof. RNDr., CSc., 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948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4.2.5. Zoológi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2.5. Zoológia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6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,5 h – 100 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>Študijnému odboru  je venovaný potrebný obsah. Kredity ŠP zaberajú z tém nosného jadra odboru požadovaný pomer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  <w:lang w:eastAsia="en-US"/>
              </w:rPr>
              <w:t>Študijný program napĺňa zámer na získanie teoretických a praktických poznatkov založených na súčasnom stave vedy a na zvládnutie ich použitia pri výkone povolania alebo pri pokračovaní v nadväzujúcom vysokoškolskom štúdi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 xml:space="preserve">Navrhnutá štandardná dĺžka je v súlade s predpism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 xml:space="preserve">Záverečná práca zabezpečuje, že študent preukáže schopnosť samostatne získavať teoretické a praktické poznatky a používať ich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 xml:space="preserve">Požiadavky na uchádzačov a spôsob ich výberu sú dostatočne selektívne, aby sa na štúdium dostali študenti s potrebnými schopnosťami a vedomosťam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2"/>
              </w:rPr>
            </w:pPr>
            <w:r>
              <w:rPr>
                <w:b/>
              </w:rPr>
              <w:t>Splnené.</w:t>
            </w:r>
            <w:r>
              <w:rPr/>
              <w:t xml:space="preserve"> </w:t>
            </w:r>
            <w:r>
              <w:rPr>
                <w:szCs w:val="22"/>
              </w:rPr>
              <w:t xml:space="preserve">Požiadavky na úspešné absolvovanie štúdia sú dostatočne selektívne, aby neumožnili absolvovanie študentovi, ktorý nezískal v priebehu vzdelávacieho procesu vedomosti, schopnosti a zručnosti na štandardnej úrovn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má vlastný systém zabezpečenia kvality.  Jedná sa o nový študijný program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spĺňa </w:t>
            </w:r>
            <w:r>
              <w:rPr>
                <w:i/>
                <w:iCs/>
                <w:sz w:val="22"/>
                <w:szCs w:val="22"/>
              </w:rPr>
              <w:t>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 xml:space="preserve">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Zdôvodnenie: NŠP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Mgr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Dňa: </w:t>
            </w:r>
            <w:r>
              <w:rPr>
                <w:i/>
                <w:iCs/>
                <w:sz w:val="20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onicky máj 2013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otkin, Fedoročko, Javorský, Timko, Vilček, Ježová, Illášová, Klembara, Šmarda, Hudec, Mikula, Čisláková, Kontseková, Novák, Kovače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: 1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Počet hlasov za: 15, zdržali sa: 0, proti: 0</w:t>
            </w:r>
            <w:r>
              <w:rPr>
                <w:sz w:val="22"/>
              </w:rPr>
              <w:t xml:space="preserve">                     </w:t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6930" cy="1025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6534" t="6791" r="42480" b="496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55:00Z</dcterms:created>
  <dc:creator>Jančoková</dc:creator>
  <dc:description/>
  <dc:language>en-US</dc:language>
  <cp:lastModifiedBy>Ľahká Katarína</cp:lastModifiedBy>
  <cp:lastPrinted>2013-05-22T15:11:00Z</cp:lastPrinted>
  <dcterms:modified xsi:type="dcterms:W3CDTF">2013-05-22T13:55:00Z</dcterms:modified>
  <cp:revision>2</cp:revision>
  <dc:subject/>
  <dc:title>Číslo žiadosti:</dc:title>
</cp:coreProperties>
</file>