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</w:rPr>
              <w:t>535_2012/AK               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Žiadajúca vysoká škola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aj pracovisko, kde sa ŠP bude uskutočňovať)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akulta sociálnych vied UCM v Trnave, pracovisko Prievidz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Pracovná skupina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názov)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V 6 Spoločenské a behaviorálne ved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021"/>
        <w:gridCol w:w="886"/>
        <w:gridCol w:w="984"/>
        <w:gridCol w:w="1329"/>
        <w:gridCol w:w="1402"/>
      </w:tblGrid>
      <w:tr>
        <w:trPr>
          <w:trHeight w:val="4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ázov ŠP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Číslo a názov ŠO      (v súlade so SŠO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tupe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orm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Štandardná dĺžka štúd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ademický titul</w:t>
            </w:r>
          </w:p>
        </w:tc>
      </w:tr>
      <w:tr>
        <w:trPr>
          <w:trHeight w:val="107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</w:rPr>
              <w:t>verejná správ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.1.7. verejná politika a verejná správ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extern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c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A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akceptovanú na medzinárodnej a národnej úrovni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A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ysoká škola má knižnicu a študovňu s možnosťou prezenčného prístupu k základnej študijnej literatúre pre študijný program: Poslucháči majú zabezpečený prístup k povinnej aj odporúčanej literatúre všetkých študijných predmetov prostredníctvom študovne Univerzitnej knižnice UCM, ktorá je otvorená v každý pracovný deň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Študenti majú možnosť prístupu k internetu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Výučba bude prebiehať v priestoroch Strednej odbornej školy obchodu a služieb, Nábrežie J. Kalinčiaka 1 v Prievidzi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redná odborná škola obchodu a služieb je silným vzdelávacím centrom pre potreby mesta a regiónu. Jej vznik sa datuje od roku 1919. Dnes ju možno charakterizovať ako jednu z najväčších škôl nielen v rámci Trenčianskeho samosprávneho kraja, ale aj v rámci Slovenska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Je veľkou školou nielen počtom žiakov ale aj počtom objektov, pracovísk, svojimi cieľmi, ambíciami, úlohami, pestrosťou študentského života i ekonomicko-hospodárskym dianím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Budova disponuje štandardom, ktorý je samozrejmosťou každého nájomného priestoru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C učebňa s kapacitou 16 PC staníc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ednášková miestnosť s kapacitou do 35 osôb vybavená dataprojektorom, pripojením na internet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výučbové priestory s kapacitou 30 a 50 poslucháčov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ifi pripojenie na 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ufet,  kaviareň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A3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omer (profesori+docenti+PhD.) : študenti je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...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30/40 v roční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prednášajú  3 profesori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prednášajú celkovo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profesori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ocenti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doktori (PhD.)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A4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čet záverečných prác na 1. stupni v jednom akademickom roku : 30 počet ich vedúcich: 1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čet záverečných prác na  všetkých stupňoch na pracovisku v jednom akademickom roku : počet ich vedúcich: Pomer počtu záverečných prác na všetkých stupňoch na pracovisku v jednom akademickom roku k počtu ich vedúcich je: ešte sa nerealizovalo, s predpokladom dodržania zákonom stanovenej normy maximálneho počtu študentov pripadajúcich na jedného školiteľ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A5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54"/>
              <w:gridCol w:w="2340"/>
            </w:tblGrid>
            <w:tr>
              <w:trPr>
                <w:trHeight w:val="169" w:hRule="atLeast"/>
              </w:trPr>
              <w:tc>
                <w:tcPr>
                  <w:tcW w:w="84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i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i/>
                      <w:i/>
                      <w:i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Jiří Ježek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doc. RN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i/>
                      <w:i/>
                      <w:i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3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rok: 1969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</w:rPr>
                    <w:t>funkčné miesto v odbore</w:t>
                  </w:r>
                </w:p>
              </w:tc>
              <w:tc>
                <w:tcPr>
                  <w:tcW w:w="63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Manažment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Manažment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201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i/>
                      <w:i/>
                      <w:i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</w:rPr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</w:rPr>
                    <w:t>prac. Úväzok</w:t>
                  </w:r>
                </w:p>
              </w:tc>
              <w:tc>
                <w:tcPr>
                  <w:tcW w:w="63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na ustanovený týždenný pracovný čas (100 %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80</w:t>
            </w:r>
            <w:r>
              <w:rPr>
                <w:rFonts w:cs="Times New Roman;Times New Roman" w:ascii="Times New Roman;Times New Roman" w:hAnsi="Times New Roman;Times New Roman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na 1. stupni) teoretických poznatkov a praktických poznatkov založených na súčasnom stave vedy alebo umenia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3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4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ejde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6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ejde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7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ejde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8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 vysokoškolské štúdium sa záujemca uchádza v prijímacom pokračovaní. Jeho pravidlá a zásady obsahuje Poriadok prijímacieho konania UCM v Trnave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žiadne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9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absolventi s najslabším prospechom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 sú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B10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lnené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ysoká škola zbiera údaje o uplatnení svojich absolventov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bsolventi sa uplatňujú po skončení (približne podiel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vysoká škola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spĺňa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utvára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 dostačujúce predpoklady na udržanie spôsobilosti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iCs/>
              </w:rPr>
              <w:t xml:space="preserve"> na štandardnú dĺžku štúdia 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(uviesť nižšie dôvod)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Vysoká škola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je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 spôsobilá uskutočňovať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</w:rPr>
              <w:t xml:space="preserve"> uvedený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 študijný program oprávňujúci ju udeliť jej absolventom akademický titul Bc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ň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ELEKTRONICKÉ HLASOVANIE: OD 30.  4. – DO  3. 5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čet členov PS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účastnili s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prezenčná listina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Zúčastnili sa elektronického hlasovania:   Beňa, Čambalíková, Gažová, Goňcová, Feglová, Gbúrová, Horváth, Jarab, Lováš,  Říchová, Sopóci, Žiaková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:  11        Proti:  0         Zdržal sa:  1            Nehlasoval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Marcela Gbúrová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NzovChar">
    <w:name w:val="Názov Char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58:00Z</dcterms:created>
  <dc:creator>Ján Gbúr</dc:creator>
  <dc:description/>
  <dc:language>en-US</dc:language>
  <cp:lastModifiedBy>Ľahká Katarína</cp:lastModifiedBy>
  <cp:lastPrinted>2013-05-17T15:56:00Z</cp:lastPrinted>
  <dcterms:modified xsi:type="dcterms:W3CDTF">2013-05-17T13:58:00Z</dcterms:modified>
  <cp:revision>2</cp:revision>
  <dc:subject/>
  <dc:title/>
</cp:coreProperties>
</file>