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22 – 13 / AK   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pt-PT"/>
              </w:rPr>
            </w:pPr>
            <w:r>
              <w:rPr>
                <w:b/>
                <w:iCs/>
                <w:lang w:val="pt-PT"/>
              </w:rPr>
              <w:t>Žilinská univerzita v Žiline,</w:t>
            </w:r>
          </w:p>
          <w:p>
            <w:pPr>
              <w:pStyle w:val="Normal"/>
              <w:rPr>
                <w:b/>
                <w:b/>
                <w:iCs/>
                <w:lang w:val="pt-PT"/>
              </w:rPr>
            </w:pPr>
            <w:r>
              <w:rPr>
                <w:b/>
                <w:iCs/>
                <w:lang w:val="pt-PT"/>
              </w:rPr>
              <w:t xml:space="preserve">Fakulta riadenia a informatik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tašované pracovisko v Prievidzi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ria Bielikov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Informatické vedy, automatizácia a telekomunikácie,  PS 1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32"/>
        <w:gridCol w:w="898"/>
        <w:gridCol w:w="994"/>
        <w:gridCol w:w="936"/>
        <w:gridCol w:w="1238"/>
      </w:tblGrid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format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.1. informat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ovisko preukazuje nepretržitú výskumnú činnosť v problematike študijného odboru so zameraním na modelovanie a spracovanie dát v rozsiahlych databázach, optimalizačné paralelné algoritmy, algoritmy pre viachodnotové logiky, mobilné siete, učiace sa algoritmy a i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ej úrovni</w:t>
            </w:r>
          </w:p>
          <w:p>
            <w:pPr>
              <w:pStyle w:val="Normal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detašovanom pracovisku v Prievidzi sú k dispozícii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4 laboratórne učebne s 84 počítačmi a ďaľšia miestnosť s 20 počítačmi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počítžače sú pripojené na internet aj s prístupom do digitálnych knižníc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IEEE a AC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8 prednáškových miestností (s priemernou kapacitou 44 študentov)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3 miestnosti (knižnica/študovňa/čitáreň) s celkovou plochou 82m</w:t>
            </w:r>
            <w:r>
              <w:rPr>
                <w:sz w:val="22"/>
                <w:szCs w:val="22"/>
                <w:lang w:val="en-US"/>
              </w:rPr>
              <w:t>^2 s celkov</w:t>
            </w:r>
            <w:r>
              <w:rPr>
                <w:sz w:val="22"/>
                <w:szCs w:val="22"/>
              </w:rPr>
              <w:t xml:space="preserve">ý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fondom 326 knižničných jednotie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žnosť ubytovania v študentskom domov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Studijnytext"/>
              <w:rPr>
                <w:rFonts w:ascii="Times New Roman" w:hAnsi="Times New Roman" w:cs="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pomer (profesori+docenti) : študenti je 22 : 108</w:t>
            </w:r>
          </w:p>
          <w:p>
            <w:pPr>
              <w:pStyle w:val="Studijnytex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prednášajú z odboru informatika alebo príbuzného odboru: 2 profesori a 5 docenti</w:t>
            </w:r>
          </w:p>
          <w:p>
            <w:pPr>
              <w:pStyle w:val="Studijnytext"/>
              <w:rPr>
                <w:rFonts w:ascii="Times New Roman" w:hAnsi="Times New Roman" w:cs="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Studijnytex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k-SK" w:eastAsia="sk-SK"/>
              </w:rPr>
              <w:t xml:space="preserve">Profesori z odboru informatika alebo príbuzného odboru: </w:t>
            </w:r>
          </w:p>
          <w:p>
            <w:pPr>
              <w:pStyle w:val="Studijnytex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prof. Ing. Karol Matiaško, PhD (100%)</w:t>
            </w:r>
          </w:p>
          <w:p>
            <w:pPr>
              <w:pStyle w:val="Studijnytext"/>
              <w:rPr>
                <w:rFonts w:ascii="Times New Roman" w:hAnsi="Times New Roman" w:cs="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prof. Ing. Ivan Hanuliak, CSc (100%)</w:t>
            </w:r>
          </w:p>
          <w:p>
            <w:pPr>
              <w:pStyle w:val="Studijnytex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k-SK" w:eastAsia="sk-SK"/>
              </w:rPr>
              <w:t xml:space="preserve">Docenti z odboru informatika alebo príbuzného odboru: </w:t>
            </w:r>
          </w:p>
          <w:p>
            <w:pPr>
              <w:pStyle w:val="Studijnytex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doc. Ing. Penka Martincová, PhD (100%),</w:t>
            </w:r>
          </w:p>
          <w:p>
            <w:pPr>
              <w:pStyle w:val="Studijnytex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doc. Ing. Emil Kršák, PhD (100%),</w:t>
            </w:r>
          </w:p>
          <w:p>
            <w:pPr>
              <w:pStyle w:val="Studijnytex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doc. Ing. Michal Zábovský, PhD (100%),</w:t>
            </w:r>
          </w:p>
          <w:p>
            <w:pPr>
              <w:pStyle w:val="Studijnytex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doc. Ing. Elena Zaitseva, PhD (100%),</w:t>
            </w:r>
          </w:p>
          <w:p>
            <w:pPr>
              <w:pStyle w:val="Studijnytex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k-SK" w:eastAsia="sk-SK"/>
              </w:rPr>
              <w:t>doc. Ing. Vitaly Levashenko, PhD (100%)</w:t>
            </w:r>
          </w:p>
          <w:p>
            <w:pPr>
              <w:pStyle w:val="Studijnytext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k-SK" w:eastAsia="sk-SK"/>
              </w:rPr>
              <w:t>Profesori zabezpečujúci ŠP Informatika: 7 (interní)</w:t>
            </w:r>
          </w:p>
          <w:p>
            <w:pPr>
              <w:pStyle w:val="Studijnytext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k-SK" w:eastAsia="sk-SK"/>
              </w:rPr>
              <w:t>Docenti zabezpečujúci ŠP Informatika: 15 (interní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rPr/>
            </w:pPr>
            <w:r>
              <w:rPr/>
              <w:t xml:space="preserve">Počet záverečných prác na 1. stupni v jednom akademickom roku : počet ich vedúcich je najviac 80 : 35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záverečných prác na  všetkých stupňoch (Bc,. Ing., PhD) na pracovisku (fakulta) v jednom akademickom roku je približne 450, počet ich vedúcich je približne 11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.</w:t>
            </w:r>
          </w:p>
          <w:p>
            <w:pPr>
              <w:pStyle w:val="Normal"/>
              <w:rPr/>
            </w:pPr>
            <w:r>
              <w:rPr/>
              <w:t>Skúšobná komisia pozostáva z predsedu (funkčný profesor alebo docent) a najmenej 3 členov (profesori, docenti, učitelia s hodnosťou CSc/PhD, alebo odborníci z praxe schválení vedeckou radou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Karol Matiaško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rof., Ing.,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Aplikovaná informat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formačné a riadiace systémy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98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plikovaná informatik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0 %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Ďalšie údaje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garantuje žiadny iný študijný program na žiadnej inej univerzit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oteraz vyučoval 14 predmetov, v súčasnosti vedie prednášky v 7 predmetoch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oteraz vyškolil 7 doktorandov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Je autoro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6 monografií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 vedekých publikácií v časopisoch, z toho 15 zahraničných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6 prác v recenzovaných zborníkoch, z toho 60 medzinárodných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á 70 citácií, absolvoval 10 pozvaných prednášok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plnené.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rPr/>
            </w:pPr>
            <w:r>
              <w:rPr>
                <w:b/>
              </w:rPr>
              <w:t>111</w:t>
            </w:r>
            <w:r>
              <w:rPr/>
              <w:t xml:space="preserve">/180 obsahu študijného programu je venovaných danému študijnému odboru - t.j. 62 %. </w:t>
            </w:r>
          </w:p>
          <w:p>
            <w:pPr>
              <w:pStyle w:val="Normal"/>
              <w:jc w:val="both"/>
              <w:rPr/>
            </w:pPr>
            <w:r>
              <w:rPr/>
              <w:t>Obsah študijného programu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/>
              <w:t>vyplýva zo študijného odboru 9.2.1 Informatik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. </w:t>
            </w:r>
          </w:p>
          <w:p>
            <w:pPr>
              <w:pStyle w:val="Normal"/>
              <w:rPr/>
            </w:pPr>
            <w:r>
              <w:rPr/>
              <w:t xml:space="preserve">Študijný program napĺňa zámer na získanie teoretických a praktických poznatkov založených na súčasnom stave vedy a na zvládnutie ich použitia pri výkone povolania alebo pri pokračovaní v nadväzujúcom vysokoškolskom štúdiu. 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né témy jadra znalostí študijného odboru</w:t>
            </w:r>
          </w:p>
          <w:p>
            <w:pPr>
              <w:pStyle w:val="Normal"/>
              <w:rPr/>
            </w:pPr>
            <w:r>
              <w:rPr/>
              <w:t xml:space="preserve">Logické systémy, algoritmická teória grafov, diskrétne pravdepodobnosť, algebra, štruktúry údajov, programovacie konštrukcie a techniky, základy objektového programovanie, modelovanie a simulácia, softvérové inžinierstvo, strojovo orientované jazyky, pricípy a štruktúra operačných systémov a počítačových sietí, architektúry počítačových systémov, databázové systémy, internetové  a multimediálne aplikácie 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avrhnutá štandardná dĺžka je v súlade s predpismi a je odôvodnená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je tento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áverečná práca zabezpečuje, že študent preukáže schopnosť samostatne získavať teoretické a praktické poznatky a používať ich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ejde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jde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Ďalšie podmienky prijatia na štúdium: žiadne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acovisko má pre predmety (okruhy predmetov) vypracované minimálne požiadavky na vedomosti a schopnosti študenta potrebné pre úspešné absolvovanie štúdia. Tieto požiadavky zabezpečujú, aby neumožnili absolvovanie študentovi, ktorý nezískal v priebehu štúdia vedomosti, schopnosti a zručnosti na štandardnej úrovni. Univerzita má vlastný systém zabezpečenia kvality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Je náročnosť úloh, ktoré dokáže preukázateľne každý absolvent samostatne riešiť, primeraná stupňu štúdia a navrhnutému profilu absolventa: </w:t>
            </w:r>
            <w:r>
              <w:rPr>
                <w:b/>
                <w:sz w:val="22"/>
              </w:rPr>
              <w:t xml:space="preserve">áno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Zbiera vysoká škola údaje o uplatnení svojich absolventov? </w:t>
            </w:r>
            <w:r>
              <w:rPr>
                <w:b/>
                <w:sz w:val="22"/>
              </w:rPr>
              <w:t>á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predložila žiadosť s tým, že ako pracovisko chápe celú fakultu vzhľadom na to, že fakulta je dosť homogénna z hľadiska spektra skúmaných odborov. Tento pohľad je do istej miery pochopiteľný, ale problematický. Spoločné zmiešané výkazy výskumnej činnosti, výstupov a čiastočne aj personálneho zabezpečenia sťažujú identifikovanie toho čo je relevantné pre príslušn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M.Bieliková, P.Farkaš, M.Fikar, P. Frič, E.Gramatová, L.Jurišica, M.Klimo, J.Kollár, D.Levický, M.Líška, J. Michalík, P.Mikulecký, Ľ.Molnár, J.Murgaš, P.Návrat, J.Spalek, P.Ďuriš, V.Wieser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8, zdržali sa: 0, proti: 0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Bielikov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udijnytextChar">
    <w:name w:val="Studijny_text Char"/>
    <w:qFormat/>
    <w:rPr>
      <w:rFonts w:ascii="Verdana" w:hAnsi="Verdana" w:cs="Verdana"/>
      <w:sz w:val="12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udijnytext">
    <w:name w:val="Studijny_text"/>
    <w:basedOn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  <w:sz w:val="12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54:00Z</dcterms:created>
  <dc:creator>Michal Denci</dc:creator>
  <dc:description/>
  <dc:language>en-US</dc:language>
  <cp:lastModifiedBy>Ľahká Katarína</cp:lastModifiedBy>
  <cp:lastPrinted>2013-06-05T09:48:00Z</cp:lastPrinted>
  <dcterms:modified xsi:type="dcterms:W3CDTF">2013-06-05T07:54:00Z</dcterms:modified>
  <cp:revision>2</cp:revision>
  <dc:subject/>
  <dc:title>Hodnotiaca správa</dc:title>
</cp:coreProperties>
</file>