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8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sv. Cyrila a Metóda v Trnav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živej príro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2"/>
        <w:gridCol w:w="899"/>
        <w:gridCol w:w="1003"/>
        <w:gridCol w:w="936"/>
        <w:gridCol w:w="1274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Aplikovaná biológ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3. Molekulárna biol</w:t>
            </w:r>
            <w:r>
              <w:rPr>
                <w:sz w:val="22"/>
                <w:szCs w:val="22"/>
              </w:rPr>
              <w:t>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Aplikovaná biológ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3. Molekulárna biol</w:t>
            </w:r>
            <w:r>
              <w:rPr>
                <w:sz w:val="22"/>
                <w:szCs w:val="22"/>
              </w:rPr>
              <w:t>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Študijný program má primeranú štruktúru vysokoškolských učiteľov v pracovnom pomere na ustanovený týždenný pracovný čas (“plný úväzok”), čo je predpokladom  udržania jeho kvality a rozvoj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výskumných pracovníkov, ktorí vedú doktorandov (7) je primeraný  potrebám program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19"/>
              <w:gridCol w:w="3015"/>
              <w:gridCol w:w="538"/>
              <w:gridCol w:w="185"/>
              <w:gridCol w:w="207"/>
              <w:gridCol w:w="402"/>
              <w:gridCol w:w="221"/>
              <w:gridCol w:w="151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nna PREŤOVÁ</w:t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prof. RNDr., Dr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2.1. Bi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ológia rastlín</w:t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h – 100 %</w:t>
                  </w:r>
                </w:p>
              </w:tc>
            </w:tr>
            <w:tr>
              <w:trPr/>
              <w:tc>
                <w:tcPr>
                  <w:tcW w:w="841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lang w:val="fr-FR"/>
                    </w:rPr>
                    <w:t>Ján KRAIC</w:t>
                  </w:r>
                </w:p>
              </w:tc>
              <w:tc>
                <w:tcPr>
                  <w:tcW w:w="7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 RNDr.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lang w:val="fr-FR"/>
                    </w:rPr>
                    <w:t>196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Biotechnológi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4.2.1 Biológ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</w:rPr>
                    <w:t>Ernest ŠTURDÍK</w:t>
                  </w:r>
                </w:p>
              </w:tc>
              <w:tc>
                <w:tcPr>
                  <w:tcW w:w="7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 Ing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</w:rPr>
                    <w:t>194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4.2.1. Bi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Kvasná chémia a bioinžinierstvo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</w:rPr>
              <w:t>Dizertačná 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vlastný systém zabezpečenia kvality.  </w:t>
            </w:r>
            <w:r>
              <w:rPr>
                <w:sz w:val="22"/>
              </w:rPr>
              <w:t xml:space="preserve">Náročnosť úloh, ktoré dokáže preukázateľne každý absolvent samostatne riešiť je primeraná stupňu štúdia a navrhnutému profilu absolventa. Absolventi sa po skončení zamestnávajú v odbore. </w:t>
            </w:r>
            <w:r>
              <w:rPr>
                <w:sz w:val="22"/>
                <w:szCs w:val="22"/>
              </w:rPr>
              <w:t>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S navrhuje a odporúča zmeniť názov študijného programu na: </w:t>
            </w:r>
            <w:r>
              <w:rPr>
                <w:b/>
                <w:iCs/>
                <w:sz w:val="22"/>
                <w:szCs w:val="22"/>
              </w:rPr>
              <w:t xml:space="preserve">Molekulárna biológia, </w:t>
            </w:r>
            <w:r>
              <w:rPr>
                <w:iCs/>
                <w:sz w:val="22"/>
                <w:szCs w:val="22"/>
              </w:rPr>
              <w:t>ktorý je pre tento stupeň štúdia</w:t>
            </w:r>
            <w:r>
              <w:rPr>
                <w:b/>
                <w:iCs/>
                <w:sz w:val="22"/>
                <w:szCs w:val="22"/>
              </w:rPr>
              <w:t xml:space="preserve"> v danom študijnom odbore </w:t>
            </w:r>
            <w:r>
              <w:rPr>
                <w:iCs/>
                <w:sz w:val="22"/>
                <w:szCs w:val="22"/>
              </w:rPr>
              <w:t>výpovednejší  a akceptovanejší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jún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Timko, Sirotkin, Klembara, Mikula, Šmarda, Bernasovský, Illašová, Novák, Kontšeková, Vlč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11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basedOn w:val="Predvolenpsmoodsek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47:00Z</dcterms:created>
  <dc:creator>Jančoková</dc:creator>
  <dc:description/>
  <cp:keywords/>
  <dc:language>en-US</dc:language>
  <cp:lastModifiedBy>Jozef Vilček</cp:lastModifiedBy>
  <dcterms:modified xsi:type="dcterms:W3CDTF">2013-06-21T06:07:00Z</dcterms:modified>
  <cp:revision>3</cp:revision>
  <dc:subject/>
  <dc:title>Číslo žiadosti:</dc:title>
</cp:coreProperties>
</file>