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2 /2013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pt-PT"/>
              </w:rPr>
            </w:pPr>
            <w:r>
              <w:rPr>
                <w:b/>
                <w:iCs/>
                <w:lang w:val="pt-PT"/>
              </w:rPr>
              <w:t>Žilinská univerzita v Žiline,</w:t>
            </w:r>
          </w:p>
          <w:p>
            <w:pPr>
              <w:pStyle w:val="Normal"/>
              <w:rPr>
                <w:b/>
                <w:b/>
                <w:iCs/>
                <w:lang w:val="pt-PT"/>
              </w:rPr>
            </w:pPr>
            <w:r>
              <w:rPr>
                <w:b/>
                <w:iCs/>
                <w:lang w:val="pt-PT"/>
              </w:rPr>
              <w:t xml:space="preserve">Fakulta riadenia a informatiky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Univerzitná 1</w:t>
              <w:br/>
              <w:t>010 26  Žilin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ária Bieliková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Informatické vedy, automatizácia a telekomunikácie – PS1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227"/>
        <w:gridCol w:w="898"/>
        <w:gridCol w:w="1000"/>
        <w:gridCol w:w="936"/>
        <w:gridCol w:w="1238"/>
      </w:tblGrid>
      <w:tr>
        <w:trPr>
          <w:trHeight w:val="45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informačné systém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kern w:val="2"/>
                <w:lang w:eastAsia="en-US"/>
              </w:rPr>
              <w:t>(konverzný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lang w:eastAsia="en-US"/>
              </w:rPr>
              <w:t>9.2.6. informačné systém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Výskumná činnosť fakulty sa orientuje najmä na riadiace činnosti v rozľahlých systémoch. Ide o problémy riadenia a optimalizácie na rozsiahlych sieťach, ako aj tvorby integrovaných interaktívnych informačných systémov na podporu rozhodovania vrátane ekonomických súvislostí a technického zabezpečenia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Pracovisko  preukazuje nepretržitú výskumnú činnosť alebo primeranú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medzinárodne akceptovanú v takej miere, aby študenti aktívnou účasťou mohli získať nové poznatky alebo umelecké výkony, ktoré akceptuje príslušná medzinárodná vedecká alebo umelecká pospolitosť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najmä medzinárodnej a špičkovej medzinárodnej úrovni, ktoré umožnili hodnotenie fakulty v poslednej komplexnej akreditácii v oblasti výskumu 16 na úrovni „B“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Jadro knižničných služieb poskytuje pre pracovníkov i študentov celej univerzity Univerzitná knižnica Žilinskej univerzity (UK). V UK je sústredená centrálna evidencia bibliografických jednotiek (kníh, časopisov, noriem) a UK navyše pre všetky pracoviská ŽU zabezpečuje niektoré ďalšie činnosti ako akvizičnú činnosť, objednávanie a dodávku časopisov a noriem, výpožičnú službu a medziknižničnú výpožičnú službu. Ďalej UK poskytuje ďalšie služby ako prezenčné výpožičky v študovni UK, kopírovanie dokumentov, sprístupnenie elektronického katalógu - OPAC, automatizovanú výpožičnú činnosť, medziknižničnú a medzinárodnú medziknižničnú výpožičnú službu, rešeršnú činnosť, Current Contents servis, prístup do digitálnych knižníc IEEE a ACM, adresné sprístupnenie informácií využitím e-mail služby v sieti INTERNET, prednáškovú a konzultačnú činnosť a reprografické služby. ŽU je členom Transportation Research Board pri National Council, Washington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ysoká škola má knižnicu a študovňu s možnosťou prezenčného prístupu k základnej študijnej literatúre pre študijný program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udenti majú možnosť prístupu k interne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 xml:space="preserve">pomer (profesori+docenti+PhD.) : študenti je </w:t>
            </w:r>
            <w:r>
              <w:rPr>
                <w:b/>
                <w:bCs/>
                <w:sz w:val="22"/>
              </w:rPr>
              <w:t xml:space="preserve"> (6+16+32):100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6</w:t>
            </w:r>
            <w:r>
              <w:rPr>
                <w:sz w:val="22"/>
              </w:rPr>
              <w:t xml:space="preserve"> profesori </w:t>
            </w:r>
            <w:r>
              <w:rPr>
                <w:b/>
                <w:sz w:val="22"/>
              </w:rPr>
              <w:t>12</w:t>
            </w:r>
            <w:r>
              <w:rPr>
                <w:sz w:val="22"/>
              </w:rPr>
              <w:t xml:space="preserve"> docenti v odbore,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sz w:val="22"/>
              </w:rPr>
              <w:t>6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profesori,</w:t>
            </w:r>
            <w:r>
              <w:rPr>
                <w:b/>
                <w:sz w:val="22"/>
              </w:rPr>
              <w:t>16</w:t>
            </w:r>
            <w:r>
              <w:rPr>
                <w:sz w:val="22"/>
              </w:rPr>
              <w:t xml:space="preserve">  docenti, 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 doktori (PhD.), </w:t>
            </w:r>
            <w:r>
              <w:rPr>
                <w:b/>
                <w:bCs/>
                <w:sz w:val="22"/>
              </w:rPr>
              <w:t xml:space="preserve">0 </w:t>
            </w:r>
            <w:r>
              <w:rPr>
                <w:sz w:val="22"/>
              </w:rPr>
              <w:t>bez Ph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9" w:hanging="289"/>
              <w:contextualSpacing/>
              <w:rPr/>
            </w:pPr>
            <w:r>
              <w:rPr/>
              <w:t xml:space="preserve">Počet záverečných prác na 2. stupni v jednom akademickom roku sa predpokladá asi 20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9" w:hanging="289"/>
              <w:contextualSpacing/>
              <w:rPr>
                <w:sz w:val="22"/>
              </w:rPr>
            </w:pPr>
            <w:r>
              <w:rPr/>
              <w:t>počet ich vedúcich je približne  50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9" w:hanging="289"/>
              <w:contextualSpacing/>
              <w:rPr>
                <w:sz w:val="22"/>
              </w:rPr>
            </w:pPr>
            <w:r>
              <w:rPr>
                <w:sz w:val="22"/>
              </w:rPr>
              <w:t>počet záverečných prác na  všetkých stupňoch (Bc,. Ing., PhD) na pracovisku (fakulta) v jednom akademickom roku je približne 450, počet ich vedúcich je približne 11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čet a zloženie štátnych komisií zodpovedalo predpisom splnené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Karol Matiaško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Prof. Ing.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Cs w:val="20"/>
                    </w:rPr>
                    <w:t>195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profesor v odbore aplikovaná informat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formačné a riadiace systémy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8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plikovaná informatik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  <w:r>
                    <w:rPr>
                      <w:sz w:val="22"/>
                      <w:szCs w:val="22"/>
                      <w:lang w:val="en-US"/>
                    </w:rPr>
                    <w:t>%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Ďalšie údaje:</w:t>
            </w:r>
          </w:p>
          <w:p>
            <w:pPr>
              <w:pStyle w:val="Normal"/>
              <w:rPr/>
            </w:pPr>
            <w:r>
              <w:rPr/>
              <w:t xml:space="preserve">Negarantuje žiadny iný študijný program na žiadnej inej univerzite. </w:t>
            </w:r>
          </w:p>
          <w:p>
            <w:pPr>
              <w:pStyle w:val="Normal"/>
              <w:rPr/>
            </w:pPr>
            <w:r>
              <w:rPr/>
              <w:t>Doteraz vyučoval 14 predmetov, v súčasnosti vedie prednášky v 7 predmetoch.</w:t>
            </w:r>
          </w:p>
          <w:p>
            <w:pPr>
              <w:pStyle w:val="Normal"/>
              <w:rPr/>
            </w:pPr>
            <w:r>
              <w:rPr/>
              <w:t xml:space="preserve">Doteraz vyškolil 7 doktorandov. </w:t>
            </w:r>
          </w:p>
          <w:p>
            <w:pPr>
              <w:pStyle w:val="Normal"/>
              <w:rPr/>
            </w:pPr>
            <w:r>
              <w:rPr/>
              <w:t xml:space="preserve">Je autorom: </w:t>
            </w:r>
          </w:p>
          <w:p>
            <w:pPr>
              <w:pStyle w:val="Normal"/>
              <w:rPr/>
            </w:pPr>
            <w:r>
              <w:rPr/>
              <w:t xml:space="preserve">6 monografií </w:t>
            </w:r>
          </w:p>
          <w:p>
            <w:pPr>
              <w:pStyle w:val="Normal"/>
              <w:rPr/>
            </w:pPr>
            <w:r>
              <w:rPr/>
              <w:t xml:space="preserve">83 vedekých publikácií v časopisoch, z toho 15 zahraničných </w:t>
            </w:r>
          </w:p>
          <w:p>
            <w:pPr>
              <w:pStyle w:val="Normal"/>
              <w:rPr/>
            </w:pPr>
            <w:r>
              <w:rPr/>
              <w:t>76 prác v recenzovaných zborníkoch, z toho 60 medzinárodných</w:t>
            </w:r>
          </w:p>
          <w:p>
            <w:pPr>
              <w:pStyle w:val="Normal"/>
              <w:rPr/>
            </w:pPr>
            <w:r>
              <w:rPr/>
              <w:t>Má 70 citácií, absolvoval 10 pozvaných prednášo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väčšina</w:t>
            </w:r>
            <w:r>
              <w:rPr>
                <w:sz w:val="22"/>
              </w:rPr>
              <w:t xml:space="preserve">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teoretických a praktických poznatkov založených na súčasnom stave vedy alebo umenia a na rozvíjanie schopnosti ich tvorivého uplatňovania pri výkone povolania alebo pri pokračovaní vo vysokoškolskom štúdiu podľa doktorandského študijného programu.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/>
              <w:t xml:space="preserve">Štruktúra študijného programu, obsah jednotlivých jednotiek študijného programu a foriem výučby zabezpečujú splnenie charakteristiky druhého stupňa vysokoškolského štúdia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schopnosť samostatne získavať teoretické a praktické poznatky založené na súčasnom stave vedeckého alebo umeleckého poznania a najmä na vlastnom príspevku študenta k nemu, ktorý je výsledkom vedeckého bádania a samostatnej tvorivej činnosti v oblasti vedy alebo techniky alebo samostatnej teoretickej a tvorivej činnosti v oblasti umenia.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Počet záverečných prác každého typu vedených vysokoškolským učiteľom je obmedzený na päť prác v akademickom rok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 (inžinierstvo v názve študijného programu, študijný program v odbore inžinierstva, udeľuje sa titul Ing., Ing. arch.):</w:t>
            </w:r>
          </w:p>
          <w:p>
            <w:pPr>
              <w:pStyle w:val="TextBody"/>
              <w:rPr/>
            </w:pPr>
            <w:r>
              <w:rPr/>
              <w:t xml:space="preserve">podiel celkovej projektovej práce (v študijnom programe obsiahnutej najmä vo vzdelávacích činnostiach - záverečná práca, projektová práca, odborná prax) dostatočne významný na to, aby umožnil rozvinutie tvorivosti v oblasti tvorby inžinierskych diel a procesov - v kreditovom vyjadrení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záverečná práca </w:t>
            </w:r>
            <w:r>
              <w:rPr>
                <w:b/>
                <w:bCs/>
                <w:i/>
                <w:iCs/>
                <w:sz w:val="22"/>
              </w:rPr>
              <w:t>..18.....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kredito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projektová práca: </w:t>
            </w:r>
            <w:r>
              <w:rPr>
                <w:b/>
                <w:bCs/>
                <w:i/>
                <w:iCs/>
                <w:sz w:val="22"/>
              </w:rPr>
              <w:t>..3x6=18.....</w:t>
            </w:r>
            <w:r>
              <w:rPr>
                <w:sz w:val="22"/>
              </w:rPr>
              <w:t xml:space="preserve"> kreditov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umenie, umelecký v názve študijného programu, odboru alebo sa udeľuje titul Mgr.art.)/</w:t>
            </w: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/>
              <w:t xml:space="preserve">ďalšie podmienky prijatia na štúdium: 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 xml:space="preserve">Pri prijímacom konaní sa overujú schopnosti a znalosti s predpokladom úspešného ukončenia zvoleného študijného programu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absolventi s najslabším prospechom sú na štandardnej úrovn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náročnosť úloh, ktoré dokáže preukázateľne každý absolvent samostatne riešiť, primeraná stupňu štúdia a navrhnutému profilu absolventa? á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iera vysoká škola údaje o uplatnení svojich absolventov? á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olventi sa uplatňujú po skončení (približne podiely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nezistené, ide o nový študijný program, ktorý má ešte  len teraz prvých absolventov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 xml:space="preserve">je </w:t>
            </w:r>
            <w:r>
              <w:rPr>
                <w:i/>
                <w:iCs/>
                <w:sz w:val="22"/>
                <w:szCs w:val="22"/>
              </w:rPr>
              <w:t>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Ing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66FF"/>
              </w:rPr>
            </w:pPr>
            <w:r>
              <w:rPr>
                <w:sz w:val="22"/>
                <w:szCs w:val="22"/>
              </w:rPr>
              <w:t>Univerzita predložila žiadosť s tým, že ako pracovisko chápe celú fakultu vzhľadom na to, že fakulta je dosť homogénna z hľadiska spektra skúmaných odborov. Tento pohľad je do istej miery pochopiteľný, ale problematický. Spoločné zmiešané výkazy výskumnej činnosti, výstupov a čiastočne aj personálneho zabezpečenia sťažujú identifikovanie toho čo je relevantné pre príslušný študijný progra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M.Bieliková, P.Farkaš, M.Fikar, P. Frič, E.Gramatová, L.Jurišica, M.Klimo, J.Kollár, D.Levický, M.Líška, J. Michalík, P.Mikulecký, Ľ.Molnár, J.Murgaš, P.Návrat, J.Spalek, P.Ďuriš, V.Wieser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ledok hlasovania za návrh vyjadrenia P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18, zdržali sa: 0, proti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ia Bielikov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b/>
      <w:bCs/>
      <w:sz w:val="32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slovan">
    <w:name w:val="Normal číslovaný"/>
    <w:basedOn w:val="Normal"/>
    <w:qFormat/>
    <w:pPr>
      <w:widowControl w:val="false"/>
      <w:numPr>
        <w:ilvl w:val="0"/>
        <w:numId w:val="6"/>
      </w:numPr>
      <w:jc w:val="both"/>
    </w:pPr>
    <w:rPr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56:00Z</dcterms:created>
  <dc:creator>Michal Denci</dc:creator>
  <dc:description/>
  <dc:language>en-US</dc:language>
  <cp:lastModifiedBy>Ľahká Katarína</cp:lastModifiedBy>
  <cp:lastPrinted>2013-06-05T09:50:00Z</cp:lastPrinted>
  <dcterms:modified xsi:type="dcterms:W3CDTF">2013-06-05T07:56:00Z</dcterms:modified>
  <cp:revision>2</cp:revision>
  <dc:subject/>
  <dc:title>Hodnotiaca správa</dc:title>
</cp:coreProperties>
</file>