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3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UK v Bratislave, 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živej príro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899"/>
        <w:gridCol w:w="1003"/>
        <w:gridCol w:w="936"/>
        <w:gridCol w:w="1274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mikrobioló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1. biol</w:t>
            </w:r>
            <w:r>
              <w:rPr>
                <w:sz w:val="22"/>
                <w:szCs w:val="22"/>
              </w:rPr>
              <w:t>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4 profesori,  5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2. stupni v jednom akademickom roku: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1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Yveta GBELSK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prof. RNDr., C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2.1. Bi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krobiológ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jún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ťová, Fedoročko, Sirotkin, Vilček, Timko, Javorský, Novák, Ježová, Kontšeková, Kovačech, Šmarda, Bernasovský, Mikula, Hud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14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zovChar">
    <w:name w:val="Názov Char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3:00Z</dcterms:created>
  <dc:creator>Jančoková</dc:creator>
  <dc:description/>
  <dc:language>en-US</dc:language>
  <cp:lastModifiedBy>Ľahká Katarína</cp:lastModifiedBy>
  <cp:lastPrinted>2013-06-18T09:41:00Z</cp:lastPrinted>
  <dcterms:modified xsi:type="dcterms:W3CDTF">2013-06-18T07:43:00Z</dcterms:modified>
  <cp:revision>2</cp:revision>
  <dc:subject/>
  <dc:title>Číslo žiadosti:</dc:title>
</cp:coreProperties>
</file>