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/2013   </w:t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úzických um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vadelná fakulta </w:t>
            </w:r>
          </w:p>
        </w:tc>
      </w:tr>
      <w:tr>
        <w:trPr>
          <w:trHeight w:val="2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vadelný manaž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4. divadelné umenie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súdenie ž</w:t>
      </w:r>
      <w:r>
        <w:rPr/>
        <w:t>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primeranosť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4/2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docent v odbore;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čujú na pracovisku (v špecializácii)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docent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odb. asistenti PhD./Art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2. stupni je v priemere 8-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v jednom akademickom roku; </w:t>
              <w:br/>
              <w:t xml:space="preserve"> počet ich možných vedúcich 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všetkých stupňoch: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4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vetlana Waradzin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TimesNewRoman,Bold;MS Mincho"/>
                      <w:bCs/>
                      <w:sz w:val="22"/>
                      <w:szCs w:val="22"/>
                    </w:rPr>
                    <w:t>doc. Mgr. art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67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197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4 Divadelné umen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vadel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3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5"/>
                  </w:tblGrid>
                  <w:tr>
                    <w:trPr>
                      <w:trHeight w:val="109" w:hRule="atLeast"/>
                    </w:trPr>
                    <w:tc>
                      <w:tcPr>
                        <w:tcW w:w="1365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---------------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/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teoretických a praktických poznatkov založených na súčasnom stave divadelného umenia  </w:t>
              <w:br/>
              <w:t>a na ich tvorivé uplatňovanie pri výkone povola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>v súlade s predpismi a </w:t>
            </w:r>
            <w:r>
              <w:rPr>
                <w:b/>
                <w:bCs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>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venie záverečnej skúšky je dostatočne náročné a zabezpečuje, že študent preukáže schopnosť aplikovať svoje zručnosti a poznatky v praxi alebo pokračovať v štúdiu na 2. stup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 (inžinierske štúdium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</w:t>
            </w:r>
            <w:r>
              <w:rPr>
                <w:sz w:val="22"/>
                <w:szCs w:val="22"/>
              </w:rPr>
              <w:t xml:space="preserve"> o umelecké štúd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umeleckých výkonov v študijnom programe dostatočne významný na to, aby umožnil rozvinutie tvorivosti v tímovej práci v oblasti divadelného ume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jímací pohovor a predložený projekt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 navrhnutému profilu absolventa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mer 100% absolventov bakalárskeho štúdia pokračuje v štúdiu na  VŠMU na magisterskom stupni. Väčšina absolventov štúdia pôsobí v umeleckej oblasti, viacerí pôsobia v slobodnom povolaní. Absolventi sa uplatňujú nielen na Slovensku, ale aj v zahraničí. Mnohí ešte po absolutóriu rozširujú svoje vedomosti a získavajú skúsenosti aj na rôznych postgraduálnych študijných pobytoch a workshopoch doma a v zahraničí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štandardnú dobu štúdia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Bc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8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2.06. do 24.06. 2013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lasovanie:  z celkového počtu 15 členov PS OV 4 Umenie sa hlasovania zúčastnilo  12    členov: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ilena Bartlová, Ján Bahna, Jan Bernard, Václav Cejpek, Ladislav Čarný, Ida Černecká, Richard Fajnor, Jozef Jarab, Martin Kaňuch,  Tomáš Lupták, Ivan Marton, Ľubomír Vajdič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 12   proti:     0    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" w:hAnsi="Courier New" w:cs="Wingding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7:00Z</dcterms:created>
  <dc:creator>Michal Denci</dc:creator>
  <dc:description/>
  <cp:keywords/>
  <dc:language>en-US</dc:language>
  <cp:lastModifiedBy>Ľahká Katarína</cp:lastModifiedBy>
  <cp:lastPrinted>2013-07-15T13:16:00Z</cp:lastPrinted>
  <dcterms:modified xsi:type="dcterms:W3CDTF">2013-07-22T13:13:00Z</dcterms:modified>
  <cp:revision>3</cp:revision>
  <dc:subject/>
  <dc:title>Hodnotiaca správa</dc:title>
</cp:coreProperties>
</file>