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univerzita v Košiciach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Fakulta baníctva, ekológie, riadenia a geotechnológií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bidi="bn-BD"/>
              </w:rPr>
              <w:t>Ústav montánnych vied a ochrany životného prostred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. Ing. Ján Michalí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Metalurgické a montán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850"/>
        <w:gridCol w:w="992"/>
        <w:gridCol w:w="1560"/>
        <w:gridCol w:w="1381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andardn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ĺžka štúdia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bn-BD"/>
              </w:rPr>
            </w:pPr>
            <w:r>
              <w:rPr>
                <w:sz w:val="22"/>
                <w:szCs w:val="22"/>
                <w:lang w:bidi="bn-BD"/>
              </w:rPr>
              <w:t>ochrana životnéh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bn-BD"/>
              </w:rPr>
            </w:pPr>
            <w:r>
              <w:rPr>
                <w:sz w:val="22"/>
                <w:szCs w:val="22"/>
                <w:lang w:bidi="bn-BD"/>
              </w:rPr>
              <w:t>prostredia 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bn-BD"/>
              </w:rPr>
              <w:t>ekotechnológie surov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bn-BD"/>
              </w:rPr>
              <w:t>5.2.37 mineralur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 semestrov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3 roky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 (Bc.)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bn-BD"/>
              </w:rPr>
            </w:pPr>
            <w:r>
              <w:rPr>
                <w:sz w:val="22"/>
                <w:szCs w:val="22"/>
                <w:lang w:bidi="bn-BD"/>
              </w:rPr>
              <w:t>ochrana životnéh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bn-BD"/>
              </w:rPr>
            </w:pPr>
            <w:r>
              <w:rPr>
                <w:sz w:val="22"/>
                <w:szCs w:val="22"/>
                <w:lang w:bidi="bn-BD"/>
              </w:rPr>
              <w:t>prostredia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bn-BD"/>
              </w:rPr>
              <w:t>ekotechnológie surov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bn-BD"/>
              </w:rPr>
              <w:t>5.2.37 mineralur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8 semestrov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4 roky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 (Bc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acovisko preukazuje nepretržitú výskumnú činnosť zameranú väčšinou na chemické aspekty ťažobných procesov a ich environmentálnych dopadov na medzinárodnej úrovni. </w:t>
            </w:r>
          </w:p>
        </w:tc>
      </w:tr>
      <w:tr>
        <w:trPr>
          <w:trHeight w:val="10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ká univerzita v Košiciach patrí medzi štandardné vysoké školy na Slovensku, ktoré </w:t>
            </w:r>
            <w:r>
              <w:rPr>
                <w:b/>
                <w:i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Študenti </w:t>
            </w:r>
            <w:r>
              <w:rPr>
                <w:b/>
                <w:i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-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Ide o novonavrhnutý ŠP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53" w:leader="none"/>
              </w:tabs>
              <w:rPr/>
            </w:pPr>
            <w:r>
              <w:rPr>
                <w:sz w:val="22"/>
              </w:rPr>
              <w:t>prednášajú</w:t>
            </w:r>
            <w:r>
              <w:rPr>
                <w:b/>
                <w:i/>
                <w:sz w:val="22"/>
              </w:rPr>
              <w:t xml:space="preserve"> 4 </w:t>
            </w:r>
            <w:r>
              <w:rPr>
                <w:sz w:val="22"/>
              </w:rPr>
              <w:t xml:space="preserve">profesori a </w:t>
            </w:r>
            <w:r>
              <w:rPr>
                <w:b/>
                <w:bCs/>
                <w:i/>
                <w:sz w:val="22"/>
              </w:rPr>
              <w:t>5</w:t>
            </w:r>
            <w:r>
              <w:rPr>
                <w:sz w:val="22"/>
              </w:rPr>
              <w:t xml:space="preserve"> docentov v odbor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5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elkovo prednášajú </w:t>
            </w:r>
            <w:r>
              <w:rPr>
                <w:b/>
                <w:bCs/>
                <w:i/>
                <w:sz w:val="22"/>
              </w:rPr>
              <w:t>7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i/>
                <w:sz w:val="22"/>
              </w:rPr>
              <w:t>10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docenti a </w:t>
            </w:r>
            <w:r>
              <w:rPr>
                <w:b/>
                <w:bCs/>
                <w:i/>
                <w:sz w:val="22"/>
              </w:rPr>
              <w:t>4</w:t>
            </w:r>
            <w:r>
              <w:rPr>
                <w:sz w:val="22"/>
              </w:rPr>
              <w:t xml:space="preserve"> doktori (PhD.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Zloženie štátnych komisií nie je v akreditačnom spise explicitne uvedené. Vzhľadom k personálnemu obsadenie </w:t>
            </w:r>
            <w:r>
              <w:rPr>
                <w:sz w:val="20"/>
                <w:szCs w:val="20"/>
                <w:lang w:bidi="bn-BD"/>
              </w:rPr>
              <w:t>Ústavu montánnych vied a ochrany životného prostredia</w:t>
            </w:r>
            <w:r>
              <w:rPr>
                <w:bCs/>
                <w:sz w:val="22"/>
                <w:szCs w:val="22"/>
              </w:rPr>
              <w:t xml:space="preserve"> však možno predpokladať, že </w:t>
            </w:r>
            <w:r>
              <w:rPr>
                <w:sz w:val="22"/>
                <w:szCs w:val="22"/>
              </w:rPr>
              <w:t>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  <w:gridCol w:w="3060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Ľubica Kozá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 xml:space="preserve">docentka v odbore </w:t>
                  </w:r>
                  <w:r>
                    <w:rPr>
                      <w:sz w:val="22"/>
                      <w:szCs w:val="22"/>
                      <w:lang w:bidi="bn-BD"/>
                    </w:rPr>
                    <w:t>5.2.37 Mineralurgia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bidi="bn-BD"/>
                    </w:rPr>
                    <w:t>5.2.37 Mineralur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 predmety zodpovedajúce nosným témam jadra znalostí možno získať 60% kredit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udzovaný </w:t>
            </w:r>
            <w:r>
              <w:rPr>
                <w:color w:val="000000"/>
                <w:sz w:val="22"/>
                <w:szCs w:val="22"/>
                <w:lang w:eastAsia="en-US"/>
              </w:rPr>
              <w:t>študijný program 1. stupňa</w:t>
            </w:r>
            <w:r>
              <w:rPr>
                <w:sz w:val="22"/>
                <w:szCs w:val="22"/>
                <w:lang w:eastAsia="en-US"/>
              </w:rPr>
              <w:t xml:space="preserve"> štúdia napĺňa zámer na získanie teoretických poznatkov a praktických skúseností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-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zabezpečuje, že študent preukáže schopnosť samostatne získavať teoretické a praktické poznatky a používať ich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-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Podiel celkovej projektovej práce v študijnom programe v kreditovom vyjadrení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záverečná práca </w:t>
            </w: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edit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vá práca: </w:t>
            </w: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kred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 sú študijné výsledky zo strednej školy a maturitných skúšok, u niektorých uchádzačov aj prijímacia skúška z matematik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. Náročnosť úloh, ktoré dokáže preukázateľne každý absolvent samostatne riešiť, je primeraná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 xml:space="preserve">Ústav, na ktorom pôsobí garant ŠP, má akceptovateľné personálne zloženie a uspokojivé laboratórne zabezpečenie. Fakulta aj univerzita patria medzi štandardné vzdelávacie inštitúcie na Slovensku s dobre vybudovanou infraštruktúrou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ysoká škola je</w:t>
            </w:r>
            <w:r>
              <w:rPr>
                <w:b/>
                <w:i/>
                <w:iCs/>
                <w:sz w:val="22"/>
                <w:szCs w:val="22"/>
              </w:rPr>
              <w:t xml:space="preserve"> spôsobilá </w:t>
            </w:r>
            <w:r>
              <w:rPr>
                <w:iCs/>
                <w:sz w:val="22"/>
                <w:szCs w:val="22"/>
              </w:rPr>
              <w:t>uskutočňovať</w:t>
            </w:r>
            <w:r>
              <w:rPr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b/>
                <w:i/>
                <w:iCs/>
                <w:sz w:val="22"/>
                <w:szCs w:val="22"/>
              </w:rPr>
              <w:t xml:space="preserve"> študijný program </w:t>
            </w:r>
            <w:r>
              <w:rPr>
                <w:iCs/>
                <w:sz w:val="22"/>
                <w:szCs w:val="22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Pri najbližšej komplexnej akreditácii presadiť racionalizáciu počtu ŠP na 1. stupni štúdia na F BERG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0.5.2013 do 4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 9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halík, M. Besterci, K. Broda, V. Dirner, F. Dobeš, J. Janovec, P. Koštial. J. Terpák, M. Líš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9                                   Proti:  0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6:00Z</dcterms:created>
  <dc:creator>Michal Denci</dc:creator>
  <dc:description/>
  <dc:language>en-US</dc:language>
  <cp:lastModifiedBy>Ľahká Katarína</cp:lastModifiedBy>
  <cp:lastPrinted>2013-06-10T10:14:00Z</cp:lastPrinted>
  <dcterms:modified xsi:type="dcterms:W3CDTF">2013-06-10T08:16:00Z</dcterms:modified>
  <cp:revision>2</cp:revision>
  <dc:subject/>
  <dc:title>Hodnotiaca správa</dc:title>
</cp:coreProperties>
</file>