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výtvarných umení v Bratislav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4 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168"/>
        <w:gridCol w:w="896"/>
        <w:gridCol w:w="976"/>
        <w:gridCol w:w="936"/>
        <w:gridCol w:w="1238"/>
      </w:tblGrid>
      <w:tr>
        <w:trPr>
          <w:trHeight w:val="45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štaurátorská tvorb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8. reštaurovani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--------------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súden</w:t>
      </w:r>
      <w:r>
        <w:rPr/>
        <w:t>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a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kceptovanú na medzinárodnej aj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(v hlavnej budove školy, knižničný fond priebežne aktualizovaný, zodpovedajúce aktuálne periodiká z odbor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i majú možnosť prístupu k internet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docenti +PhD.) : študenti je </w:t>
            </w:r>
            <w:r>
              <w:rPr>
                <w:b/>
                <w:bCs/>
                <w:sz w:val="22"/>
              </w:rPr>
              <w:t>5:4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docentov v odbor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doktori (ArtD.), </w:t>
            </w:r>
            <w:r>
              <w:rPr>
                <w:b/>
                <w:bCs/>
                <w:sz w:val="22"/>
              </w:rPr>
              <w:t>9</w:t>
            </w:r>
            <w:r>
              <w:rPr>
                <w:sz w:val="22"/>
              </w:rPr>
              <w:t xml:space="preserve"> bez PhD./Ar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Boris Kvasnica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akad.mal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8 Reštaurovanie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8 Reštaurovanie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tvarné umenie - reštaurovanie výtvarných diel maliarskych a polychromovanej plastik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08, </w:t>
                    <w:br/>
                    <w:t>AVU Prah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ávid Čársky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Mgr.art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 odbore 2.2.1 Výtvarné umeni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.2.1 Výtvarné umenie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3, VŠV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Jozef Barinka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ak.soch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 odbore 2.2.1 Výtvarné umeni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ochárst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1988, </w:t>
                    <w:br/>
                    <w:t>VŠV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---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v posudzovanom stupni v jednom akademickom roku : počet ich vedúcich cca </w:t>
            </w:r>
            <w:r>
              <w:rPr>
                <w:b/>
                <w:sz w:val="22"/>
              </w:rPr>
              <w:t>12: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počet ich vedúcich cca </w:t>
            </w:r>
            <w:r>
              <w:rPr>
                <w:b/>
                <w:sz w:val="22"/>
              </w:rPr>
              <w:t>24:4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Zloženie skúšobných komisií zodpovedá predpisom a odborným požiadavká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Boris Kvasnica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akad.mal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8 Reštaurovanie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8 Reštaurovanie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tvarné umenie - reštaurovanie výtvarných diel maliarskych a polychromovanej plastik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08, </w:t>
                    <w:br/>
                    <w:t>AVU Prah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4 - 1997 - Reštaurovanie ,,The Printed Brith and Baptismal Certificates of the  German Americans"  Pennsylv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- 2000 Johannes Graf von Moy, Gräfliche von Moy'sche Privatstiftung, Výskum a reštaurovanie tapiet z vodného zámku Anif /Salzburg Rakúsk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AT"/>
              </w:rPr>
              <w:t>2002 - Výskum a reštaurovanie tapiet na zámku Karlstein pri Regensburgu, Nemeck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4  - Výskum a reštaurovanie 2-ks olejomalieb, datovanie okolo r.1700, zo zámku Karlstein pri Regensburgu, Nemecko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87</w:t>
            </w:r>
            <w:r>
              <w:rPr>
                <w:b/>
                <w:sz w:val="22"/>
              </w:rPr>
              <w:t>/240</w:t>
            </w:r>
            <w:r>
              <w:rPr>
                <w:sz w:val="22"/>
              </w:rPr>
              <w:t xml:space="preserve"> obsahu študijného programu je venovaných jadru študijného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vedomostí a zručností podľa cieľov študijného programu a v intenciách študijného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4 roky je v súlade s opisom študijného odboru a </w:t>
            </w:r>
            <w:r>
              <w:rPr>
                <w:bCs/>
                <w:sz w:val="22"/>
              </w:rPr>
              <w:t>j</w:t>
            </w:r>
            <w:r>
              <w:rPr>
                <w:sz w:val="22"/>
              </w:rPr>
              <w:t>e odôvodnená štruktúrou študijného program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spojený prvý a druhý stupeň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áverečná práca zabezpečuje, že študent preukáže samostatné myslenie a zručnosti v oblasti reštaurovan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ejde o inžiniersky študijný progra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 o umelecký študijný program, </w:t>
            </w:r>
          </w:p>
          <w:p>
            <w:pPr>
              <w:pStyle w:val="TextBody"/>
              <w:rPr/>
            </w:pPr>
            <w:r>
              <w:rPr/>
              <w:t>podiel umeleckých výkonov v študijnom programe je dostatočne významný na to, aby umožnil rozvinutie tvorivosti a znalostí v oblasti reštaurov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diel </w:t>
            </w:r>
            <w:r>
              <w:rPr>
                <w:b/>
                <w:iCs/>
                <w:sz w:val="22"/>
              </w:rPr>
              <w:t>104</w:t>
            </w:r>
            <w:r>
              <w:rPr>
                <w:b/>
                <w:sz w:val="22"/>
              </w:rPr>
              <w:t>/240</w:t>
            </w:r>
            <w:r>
              <w:rPr>
                <w:sz w:val="22"/>
              </w:rPr>
              <w:t xml:space="preserve"> kreditov za predmety formujúce umeleckú tvorbu a reštaurátorské zručnost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dvojkolová talentová prijímacia skúška zameraná na preukázanie talentu a tvorivosti + vedomostný test a test z cudzieho jazyk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,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torý umožňuje viacúrovňovú kontrolu kvality výstupov absolventov bakalárskeho štúdi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/>
              <w:t>Reštaurovanie na 1. stupni štúdia neumožňuje vykonávať regulované povolanie reštaurátora. Študijný program bol konzultovaný s predsedo dozornej rady Komory reštaurátor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údaje o uplatnení svojich absolv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kračujú v štúdiu na vyššom stupni (95 %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amestnajú sa v odbore v ako pomocní reštaurátor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(resp. do dosiahnutia veku 70 rokov doc. Barinku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od 22.06. do 24.0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15 členov PS OV 4 Umenie sa hlasovania zúčastnilo  12    členov: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ilena Bartlová, Ján Bahna, Jan Bernard, Václav Cejpek, Ladislav Čarný, Ida Černecká, Richard Fajnor, Jozef Jarab, Martin Kaňuch,  Tomáš Lupták, Ivan Marton, Ľubomír Vajdič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 12   proti:     0    zdržali sa: 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14:00Z</dcterms:created>
  <dc:creator>Michal Denci</dc:creator>
  <dc:description/>
  <dc:language>en-US</dc:language>
  <cp:lastModifiedBy>Ľahká Katarína</cp:lastModifiedBy>
  <cp:lastPrinted>2013-07-15T15:33:00Z</cp:lastPrinted>
  <dcterms:modified xsi:type="dcterms:W3CDTF">2013-07-15T14:14:00Z</dcterms:modified>
  <cp:revision>2</cp:revision>
  <dc:subject/>
  <dc:title>Hodnotiaca správa</dc:title>
</cp:coreProperties>
</file>