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33"/>
      </w:tblGrid>
      <w:tr>
        <w:trPr>
          <w:trHeight w:val="454" w:hRule="atLeast"/>
          <w:cantSplit w:val="true"/>
        </w:trPr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_13_ 1 AK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Žiadajúca vysoká škola (aj pracovisko, kde sa ŠP bude uskutočňovať)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európska vysoká škola v Bratisla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ulta masmédi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acovná skupina (názov)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S AK 2 pre oblasť  humanitných v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37"/>
        <w:gridCol w:w="898"/>
        <w:gridCol w:w="1001"/>
        <w:gridCol w:w="936"/>
        <w:gridCol w:w="1252"/>
      </w:tblGrid>
      <w:tr>
        <w:trPr>
          <w:trHeight w:val="454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ázov ŠP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íslo a názov ŠO       (v súlade so SŠO)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upeň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andardná dĺžka štúdia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kademický titul</w:t>
            </w:r>
          </w:p>
        </w:tc>
      </w:tr>
      <w:tr>
        <w:trPr>
          <w:trHeight w:val="454" w:hRule="atLeast"/>
          <w:cantSplit w:val="true"/>
        </w:trPr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zajn médií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2.3  Masmediálne štúdia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ná    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roky   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gr.</w:t>
            </w:r>
          </w:p>
        </w:tc>
      </w:tr>
    </w:tbl>
    <w:p>
      <w:pPr>
        <w:pStyle w:val="Normal"/>
        <w:rPr/>
      </w:pPr>
      <w:r>
        <w:rPr>
          <w:b/>
          <w:bCs/>
          <w:lang w:eastAsia="sk-SK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údenie žiadosti:</w:t>
      </w:r>
    </w:p>
    <w:tbl>
      <w:tblPr>
        <w:tblW w:w="93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19"/>
      </w:tblGrid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</w:t>
            </w:r>
          </w:p>
        </w:tc>
        <w:tc>
          <w:tcPr>
            <w:tcW w:w="8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 xml:space="preserve">PEVS FM preukazuje výskumnú činnosť v oblasti masmediálneho výskumu akceptovanú na medzinárodnej a národnej úrovni.  </w:t>
            </w:r>
          </w:p>
          <w:p>
            <w:pPr>
              <w:pStyle w:val="Normal"/>
              <w:rPr/>
            </w:pPr>
            <w:r>
              <w:rPr/>
              <w:t>Vedecká produkcia a publikačná aktivita je dokladovaná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2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FM má okrem UK, knižnice PEVŠ aj vlastnú knižnicu. Študenti majú možnosť prístupu k internetu, PC učebne a špičkovo vybavené Mediálne centrum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3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 xml:space="preserve">Prednášajú na ustanovený týždenný pracovný čas 19 vysokoškolskí učitelia. </w:t>
            </w:r>
          </w:p>
          <w:p>
            <w:pPr>
              <w:pStyle w:val="Normal"/>
              <w:rPr/>
            </w:pPr>
            <w:r>
              <w:rPr/>
              <w:t>Z nich sú 4 profesori, 3 docenti a 12 OA s PhD. Okrem nich externé prednáša  aj niekoľko odborníkov z praxe. Preukázalo sa doteraz, že pedagógovia spolu s garantom dokázali plynulo a trvalo udržiavať kvalitu a rozvíjať tento študijný program.</w:t>
            </w:r>
          </w:p>
          <w:p>
            <w:pPr>
              <w:pStyle w:val="Normal"/>
              <w:rPr/>
            </w:pPr>
            <w:r>
              <w:rPr/>
              <w:t xml:space="preserve">Pomer (profesori+docenti+PhD.) je 19 (4+3+12): 40 je v súlade s požiadavkami. </w:t>
            </w:r>
          </w:p>
          <w:p>
            <w:pPr>
              <w:pStyle w:val="Normal"/>
              <w:rPr/>
            </w:pPr>
            <w:r>
              <w:rPr/>
              <w:t>Predpokladaný počet prijatých študentov  je 30/15 na každom ročníku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4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Záverečné práce vedie kolektív pedagogický pôsobiacich profesorov, docentov a OA a odborníkov z praxe. Počet záverečných prác je pripravených viesť 18 VŠ pedagógov a okrem nich aj odborníci s praxe. Predpokladaný počet na jednom ročníku je 45 prác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5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Počet a zloženie štátnych komisií zodpovedá predpiso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6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Dagmar Inštitorisová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. PhDr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átum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961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profesor v odbore masmediálne štúdia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Estetika a dejiny estetiky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2003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Estetika a dejiny estetiky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2009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plný pracovný úväzo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 xml:space="preserve">80/120 obsahu kreditov študijného programu je venovaných danému študijnému </w:t>
            </w:r>
          </w:p>
          <w:p>
            <w:pPr>
              <w:pStyle w:val="Normal"/>
              <w:rPr/>
            </w:pPr>
            <w:r>
              <w:rPr/>
              <w:t>odboru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2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Študijný program napĺňa zámer na získanie poznatkov založených na súčasnom stave vedeckého poznania a najmä na vlastnom príspevku študenta k nemu, ktorý je výsledkom vedeckého bádania a samostatnej tvorivej činnosti v oblasti masmediálnych štúdií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3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Navrhnutá štandardná dĺžka je v súlade s predpismi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4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Záverečná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. Práca je ohodnotená 5 kreditmi, ako predmet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6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7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8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PEVS FM má vypracované podmienky prijatia uchádzača na štúdium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9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PEVS FM má vlastný systém zabezpečenia kvality. 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0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 (NŠP)</w:t>
            </w:r>
          </w:p>
          <w:p>
            <w:pPr>
              <w:pStyle w:val="Normal"/>
              <w:rPr/>
            </w:pPr>
            <w:r>
              <w:rPr/>
              <w:t>PEVS FM má údaje o uplatnení svojich absolventov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dostačujúce predpoklady na udržanie spôsobilosti </w:t>
            </w:r>
            <w:r>
              <w:rPr>
                <w:b/>
                <w:i/>
                <w:iCs/>
              </w:rPr>
              <w:t>na štandardnú dĺžku štúdia (NŠP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Odôvodnenie: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B 10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 spôsobilá</w:t>
            </w:r>
            <w:r>
              <w:rPr>
                <w:i/>
                <w:iCs/>
              </w:rPr>
              <w:t xml:space="preserve">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„</w:t>
            </w:r>
            <w:r>
              <w:rPr>
                <w:b/>
                <w:i/>
                <w:iCs/>
              </w:rPr>
              <w:t>Mgr</w:t>
            </w:r>
            <w:r>
              <w:rPr>
                <w:i/>
                <w:iCs/>
              </w:rPr>
              <w:t xml:space="preserve">“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Zasadnutie pracovnej skupiny: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8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ňa: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ktronické hlasovanie od 16.-19.4. 201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AK 2:</w:t>
            </w:r>
          </w:p>
          <w:p>
            <w:pPr>
              <w:pStyle w:val="Normal"/>
              <w:rPr/>
            </w:pPr>
            <w:r>
              <w:rPr/>
              <w:t>Jozef Jarab, Tibor Žilka, Gabriela Petrová, Ľudmila Jančoková, Juraj Dolník, Helena Hrehová, Ján Šlosiar, Miroslav Marcelli,  Danuša  Serafínová,  Adam Franciszek Stankowski,  Jozef Vladár, Stanislav  Vojtko, </w:t>
            </w:r>
          </w:p>
          <w:p>
            <w:pPr>
              <w:pStyle w:val="Normal"/>
              <w:rPr/>
            </w:pPr>
            <w:r>
              <w:rPr/>
              <w:t>Anna Zelenková,  Jíří Fiala,  Mária Bátorová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očet všetkých členov PS AK 2 je 15. </w:t>
            </w:r>
          </w:p>
          <w:p>
            <w:pPr>
              <w:pStyle w:val="Normal"/>
              <w:rPr/>
            </w:pPr>
            <w:r>
              <w:rPr/>
              <w:t xml:space="preserve">Zúčastnilo sa elektronického  hlasovania:   15   </w:t>
            </w:r>
          </w:p>
          <w:p>
            <w:pPr>
              <w:pStyle w:val="Normal"/>
              <w:rPr/>
            </w:pPr>
            <w:r>
              <w:rPr/>
              <w:t xml:space="preserve">Za     11        proti   1    zdržal sa  3   nehlasoval   0.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 predsedu pracovnej skupiny: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Jozef Jarab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ov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Predvolenpsmoodseku">
    <w:name w:val="WW-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zov">
    <w:name w:val="Názov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WWHeading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PredformtovanHTML">
    <w:name w:val="WW-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39:00Z</dcterms:created>
  <dc:creator>Michal Denci</dc:creator>
  <dc:description/>
  <dc:language>en-US</dc:language>
  <cp:lastModifiedBy>Ľahká Katarína</cp:lastModifiedBy>
  <cp:lastPrinted>2013-05-31T21:23:00Z</cp:lastPrinted>
  <dcterms:modified xsi:type="dcterms:W3CDTF">2013-07-22T12:39:00Z</dcterms:modified>
  <cp:revision>2</cp:revision>
  <dc:subject/>
  <dc:title>Hodnotiaca správa</dc:title>
</cp:coreProperties>
</file>