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 Ži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vebná fakul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av znaleckého výskumu a vzdelávania ŽU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17  Inžinierstvo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36"/>
        <w:gridCol w:w="893"/>
        <w:gridCol w:w="996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údne inžinierstv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2.58. súdne inžinierstvo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údne inžinierstv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58. súdne inžinierst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38"/>
      </w:tblGrid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plnené 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v študijnom odbore súdne inžinierstvo uznávanú na medzinárodnej úrovni – študenti doktorandského štúdia môžu získať nové poznatky, uznávané medzinárodnou komunitou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covisko vykazuje nasledujúcu grantovú úspešnosť (najdôležitejšie projekty za posledné obdobie): </w:t>
            </w:r>
          </w:p>
          <w:p>
            <w:pPr>
              <w:pStyle w:val="Header"/>
              <w:rPr/>
            </w:pPr>
            <w:r>
              <w:rPr>
                <w:b/>
                <w:sz w:val="22"/>
              </w:rPr>
              <w:t>Názov projektu:</w:t>
            </w:r>
            <w:r>
              <w:rPr>
                <w:sz w:val="22"/>
              </w:rPr>
              <w:t xml:space="preserve"> Podpora kvality vzdelávania a výskumu pre oblasť dopravy ako motora ekonomiky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Celkové výdavky projektu: 2 000 000,- EUR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Požadovaná výška finančných prostriedkov: 1 900 000,- EUR</w:t>
            </w:r>
          </w:p>
          <w:p>
            <w:pPr>
              <w:pStyle w:val="Header"/>
              <w:rPr/>
            </w:pPr>
            <w:r>
              <w:rPr>
                <w:sz w:val="22"/>
              </w:rPr>
              <w:t xml:space="preserve">Sprostredkovateľský orgán pod riadiacim orgánom pre operačný program Vzdelávanie: </w:t>
            </w:r>
            <w:r>
              <w:rPr>
                <w:b/>
                <w:sz w:val="22"/>
              </w:rPr>
              <w:t>Agentúra Ministerstva školstva, vedy, výskumu a športu SR pre štrukturálne fondy EÚ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Riešenie projektu: od 1.1.2013 do 31.10.2015</w:t>
            </w:r>
          </w:p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štitucionálne projekty 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4/ÚSI-ŽU/1996 Znalecké posudky, najmä kontrolné a expertízne, vo zvlášť obťažných prípadoch a vyžadujúce vedecké posúdenie (trvalý výskumný projek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rPr/>
            </w:pPr>
            <w:r>
              <w:rPr>
                <w:sz w:val="22"/>
              </w:rPr>
              <w:t>1/ÚSI/2010 Interdisciplinárny charakter súdneho inžinierstva a jeho aplikácie vo vybraných znaleckých odboroch (trvalý výskumný projekt)</w:t>
            </w:r>
          </w:p>
          <w:p>
            <w:pPr>
              <w:pStyle w:val="Header"/>
              <w:rPr/>
            </w:pPr>
            <w:r>
              <w:rPr>
                <w:sz w:val="22"/>
              </w:rPr>
              <w:t>2/ÚSI/2010 Nárazové skúšky osobných automobilov s chodcami (predpokladané ukončenie 2016)</w:t>
            </w:r>
          </w:p>
          <w:p>
            <w:pPr>
              <w:pStyle w:val="Header"/>
              <w:rPr/>
            </w:pPr>
            <w:r>
              <w:rPr>
                <w:sz w:val="22"/>
              </w:rPr>
              <w:t>3/ÚSI/2010 Nárazové skúšky autobusov (predpokladané ukončenie 2015)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4/ÚSI/2010 Analýza riešenia nájmu pôdy v záhradkových osadách - (ukončené 2010 – výstupom je Vyhláška č. 254/2010 Z.z. Ministerstva spravodlivosti) 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7/ÚSI/2010 Interdisciplinárny charakter súdneho inžinierstva a jeho aplikácie v znaleckom obore ekonomika a riadenie podnikov (predpokladané ukončenie 2014)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ýsledok hodnotenia výskumnej činnosti pracoviska v KA (iba pre 3. stupeň) pre OV 17 :  </w:t>
            </w:r>
            <w:r>
              <w:rPr>
                <w:b/>
                <w:sz w:val="22"/>
              </w:rPr>
              <w:t>A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oká škola má vlastnú knižnicu: Univerzitná knižnica ŽU v Ži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é zdroje – doprava a spoje, stavebníctvo, strojárstvo, elektrotechnika, ekonomika, riadiace systémy, súdne inžinier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iastkové knižnice sú aj na jednotlivých katedrá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formačné centrum, internet – 4 počítačové terminály pripojenia na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lý priestor Stavebnej fakulty je pokrytý wi-fi signálom napojenia prenosných počítačo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nižničný fond je dostatočný, priebežne dopĺňan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verzita disponuje špecializovanými laboratóriami pre diagnostiku motorových vozidiel, meracou a záznamovou technikou pre analýzu dopravných nehôd, vykonávanie nárazových skúšok vozidiel (rozťahovacie zariadenia, dummy-figuríny). Tieto prostriedky sú využívané aj pri účasti na zahraničných projektoch v spolupráci s poprednými odbornými a vedeckými inštitúciami v tejto oblasti (EVU – Európske združenie pre výskum a analýzu nehôd Wiesbaden, Medzinárodné združenie analytikov dopravných nehôd AREC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vydáva špecializovaný odborný a vedecký časopis Znalectvo – zvlášť pre technické odbory a zvlášť pre oblasť stavebníctva a ekonomiky. V časopisoch sú prezentované najnovšie poznatky popredných domácich a zahraničných odborníkov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pomer (profesori +docenti +PhD.) : študenti je </w:t>
            </w:r>
            <w:r>
              <w:rPr>
                <w:b/>
                <w:bCs/>
                <w:sz w:val="22"/>
              </w:rPr>
              <w:t>5: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prednášajú celkovo 9 profesorov,  5 docentov,  2 doktori (PhD.), 2 bez PhD.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ustáv Kasanický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ysokoškolský učiteľ, profesor v odbor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evádzka a ekonomika doprav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ý pracovný úväzok 37,5 h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án Podhorský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</w:t>
                  </w:r>
                  <w:r>
                    <w:rPr>
                      <w:sz w:val="22"/>
                    </w:rPr>
                    <w:t>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Vysokoškolský učiteľ, docent v odbor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Časti strojov  a meran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lný pracovný úväzok 37,5 h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avol Kohút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</w:t>
                  </w: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Vysokoškolský učiteľ, docent v odbor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údne inžinierst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lný pracovný úväzok 37,5 h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. Kasanick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ografi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učebnic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é práce vo ved. časopisoch, zahran./domáce: 13/4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decké práce v zborníkoch, zahr./ domáce: 2/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úpenie na medzinár. konferenciách: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citácií, SCi/ zahr./ dom.: 0/ 27 / 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patentov (alebo unikátnych projektov):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diplomantov/ doktorandov: 42/ 7 ( 1 pokračuje v štúdiu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c. Podhorsk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okoškolské učebnice: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é práce publikované v zahr./ domáce: 6/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é práce publikované v zborníkoch:  19/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stúpenia na medzinár. konferenciách: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citácií: SCI/ zahr./ domáce:  0/ 18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. unikátnych projektov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diplomantov/ doktorandov: 14/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. Kohú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učebnic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é práce vo vedeck. Časopisoch, zahr. /domáce: 9/ 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decké práce publ. V zborníkoch: 9/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citácií: SCI/zahr./ domáce: 0/ 15/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diplomantov/ doktorandov: 11/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Počet prác PGŠ: 25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izertačných  prác v posudzovanom stupni v jednom akademickom roku : počet ich vedúcich  3:1,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obhajob dizertačných prác – súdne inžinierstvo:  rok 2008     2;  rok 2010     8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 2012     2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6</w:t>
            </w:r>
            <w:r>
              <w:rPr/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ustáv Kasanický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evádzka a ekonomika dopravy a spojov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ý pracovný úväzok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Podhorský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Ing. PhD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asti a mechanizmy strojov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ý pracovný úväzo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vol Kohút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údne inžinierst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ný pracovný úväzok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asanický, G.- Kohút. P.: Analýza nehôd jednostopových vozidiel. EDIS 2000, ISBN 80-7100-598-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sanický,G.-Kohút,P.- Lukášik, M.: Teória pohybu a rázu pri analýze a simulácii nehodového deja. EDIS 2000, ISBN 80-7100-597-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anický, G.- Kohút, P.- Priester, J.: Analysis of single-track vehicle accidents, EDIS 2003, ISBN 80-7100-599-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asanický,G.- Kohút, P. – Lukášik, M.: Impact dynamics theory for the analysis and simulation of collisions, EDIS 2004, ISBN 80-8070-312-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</w:rPr>
              <w:t>Porada, V. a kol.: Kriminalistika, Akademické nakladatelství CERM, Brno 2001, ISBN 80-7204-194-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čot, V. a kol.: Dopravné nehody, RESPO Bratislava 2003, ISBN 80-968953-5-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ada, V. a kol.:Silniční dopravní nehody v teorii a praxi, LINDE Praha 2000, ISBN 80-7201-212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itérium splnené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/180 obsahu študijného programu je venovaných danému študijnému odbor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o je 85,6 %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Splnené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akademického titulu „doktor“ (philosophiae doctor) - vysokokvalifikovaných odborníkov vedeckého výskumu a vývoja v znaleckej činnosti vo foréznych oblastiach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Skladba študijného plánu programu súdne inžinierstvo je vyvážená – povinné predmety všeobecného charakteru problematiky sú doplnené veľkým spektrom voliteľných predmetov, pokrývajúcich širokú oblasť stavebníctva a dopravy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Absolventi sú pripravení na formy dokazovania v procesno-právnom konaní, predovšetkým pri zisťovaní objektívnej pravdy v komplikovaných prípadoch jednotlivých znaleckých odborov a odvetví.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dĺžka štúdia – 3 roky v dennej forme a 4 roky v externej forme štúdia – je v súlade s predpis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každej forme štúdia na ukončenie štúdia treba získať 180 kreditov.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Nie je to tento prípa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SP-B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plnené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ertačná práca musí preukázať schopnosť doktoranda samostatne vedecky pracovať s využívaním poznatkov rozvoja súdneho inžinierstva, predovšetkým implementácie poznatkov z technických vedných odborov a právneho vedomia na riešenie znaleckých problém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ýrazňuje sa interdisciplinárny charakter doktorandského štúdia, nevyhnutnosť spolupráce v diagnostických postupoch na dosiahnutie relevantných výsledkov.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plnené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torandské štúdium má projekt dizertačnej práce a obhajobu vypracovanej dizertačnej prá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ertačná práca a jej obhajoba tvoria jeden predmet, kredity sa priznávajú až po obhájení dizertačnej prá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ojekt dizertačnej práce – spolu 15 kredit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torandská dizertačná práca a jej obhajoba – spolu 46 kreditov.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chádzači o doktorandské štúdium v odbore súdne inžinierstvo musia mať ukončené vysokoškolské štúdium druhého stupň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jímacia skúška sa skladá z overenia jazykových schopností z cudzieho jazyka, overenia odborných znalostí z inžinierskeho štúdia a zistenie záujmu a predpokladov pre experimentálnu a vedeckú prácu.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 Žiline má vytvorené primerané materiálne a vedecko-výskumné podmienky na úspešné ukončenie štúdia prijatých uchádzačov na doktorandské štúdiu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SP-B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i/>
              </w:rPr>
              <w:t>Nie je to tento prípad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doktorandského štúdia programu súdne inžinierstvo sa uplatňujú v pracovných kolektívoch špecialistov pre náročné úlohy všeobecne v stavebníctve a v doprave, a vo vývojových laboratóri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vnako sa uplatňujú pri tvorbe legislatívnych predpisov v znaleckej činnosti a v poisťovníct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ou ich pôsobnosti je aj určovanie systémových porúch stavebných konštrukcií a analýza dopravných nehôd a následného rozsahu škôd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plnenie všetkých podmienok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Žilinská univerzita v Žiline dosahuje veľmi dobré výsledky výskumnej činnosti v oblasti súdneho inžinierstva, uznávané na medzinárodnej úrovn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ýsledky výskumnej činnosti sú publikované, s pozitívnou odozvou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VŠ má dostatočné informačné zdroje pre doktorandské štúdium, študenti môžu využívať pripojenie na internet, knižničný fond je priebežne dopĺňaný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Žilinská univerzita má vytvorené primerané materiálové a vedecko-výskumné podmienky na úspešné ukončenie štúdia prijatých uchádzačov na doktorandské štúdiu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bsolventi doktorandského štúdia programu Súdne inžinierstvo sa plne uplatňujú ako špecialisti pri riešení náročných úloh všeobecne v stavebníctve a v doprave a predovšetkým v znaleckej činnosti pri dokazovaní objektívnej pravdy v komplikovaných prípadoch procesno-právnych konaní.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18"/>
                <w:szCs w:val="18"/>
              </w:rPr>
              <w:t>Pri elektronickom hlasovaní uviesť interval určený na hlasovanie (od ..do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 od 28.6.- 30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členov PS: 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Pri elektronickom hlasovaní uviesť počty zúčastnených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a sa zúčastnilo 8 členov 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8        proti:  0            zdržali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Holeček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2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29:00Z</dcterms:created>
  <dc:creator>Michal Denci</dc:creator>
  <dc:description/>
  <dc:language>en-US</dc:language>
  <cp:lastModifiedBy>Kacz Noémi</cp:lastModifiedBy>
  <cp:lastPrinted>2013-07-18T13:31:00Z</cp:lastPrinted>
  <dcterms:modified xsi:type="dcterms:W3CDTF">2013-07-22T13:29:00Z</dcterms:modified>
  <cp:revision>2</cp:revision>
  <dc:subject/>
  <dc:title>Hodnotiaca správa</dc:title>
</cp:coreProperties>
</file>