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_13_2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linská univerzita v Ži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 humanitných vi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diamatika a kultúrne </w:t>
            </w:r>
          </w:p>
          <w:p>
            <w:pPr>
              <w:pStyle w:val="Normal"/>
              <w:jc w:val="center"/>
              <w:rPr/>
            </w:pPr>
            <w:r>
              <w:rPr/>
              <w:t>dedičstv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   knižnično – informačné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rok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/>
      </w:pPr>
      <w:r>
        <w:rPr>
          <w:b/>
          <w:bCs/>
          <w:lang w:eastAsia="sk-S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ŽU FHV preukazuje výskumnú činnosť v oblasti masmediálneho výskumu akceptovanú na medzinárodnej a národnej úrovni.   </w:t>
            </w:r>
          </w:p>
          <w:p>
            <w:pPr>
              <w:pStyle w:val="Normal"/>
              <w:rPr/>
            </w:pPr>
            <w:r>
              <w:rPr/>
              <w:t>Vedecká produkcia, projekty 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ŽU FHV má okrem UK aj vlastnú knižnicu. Študenti majú možnosť prístupu k internetu, PC učebne a špičkovo vybavené pracovisko ŠO knižnično – informačné štúdia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19 vysokoškolskí učitelia. </w:t>
            </w:r>
          </w:p>
          <w:p>
            <w:pPr>
              <w:pStyle w:val="Normal"/>
              <w:rPr/>
            </w:pPr>
            <w:r>
              <w:rPr/>
              <w:t>Z nich sú 3 profesori, 6 docenti a 13 OA s PhD. Okrem nich externé prednáša  aj niekoľko odborníkov z praxe. Preukázalo sa doteraz, že pedagógovia spolu s garantom dokázali plynulo a trvalo udržiavať kvalitu a rozvíjať tento študijný program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22 (3+6+13): 75 je v súlade s požiadavkami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34 VŠ pedagógov a okrem nich aj odborníci s praxe. Predpokladaný počet je 75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Pavol Pareničk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. Paed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59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ent v odbore knižnično – informačné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ultur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1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120/18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 (3/5 ECTS kreditov)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knižnično – informačný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20 kreditmi spolu s jej obhajobo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ŽU FHV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ŽU FHV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ŽU FHV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.-7.6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 14          proti   1     zdržal sa      nehlasoval   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3:00Z</dcterms:created>
  <dc:creator>Michal Denci</dc:creator>
  <dc:description/>
  <dc:language>en-US</dc:language>
  <cp:lastModifiedBy>Ľahká Katarína</cp:lastModifiedBy>
  <cp:lastPrinted>2013-06-18T08:06:00Z</cp:lastPrinted>
  <dcterms:modified xsi:type="dcterms:W3CDTF">2013-06-18T06:13:00Z</dcterms:modified>
  <cp:revision>2</cp:revision>
  <dc:subject/>
  <dc:title>Hodnotiaca správa</dc:title>
</cp:coreProperties>
</file>