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18"/>
          <w:szCs w:val="20"/>
        </w:rPr>
      </w:pPr>
      <w:r>
        <w:rPr>
          <w:color w:val="008000"/>
          <w:sz w:val="18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1026" w:hanging="0"/>
              <w:jc w:val="center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 xml:space="preserve">205 - 13 / AK 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lang w:val="cs-CZ" w:eastAsia="en-US"/>
              </w:rPr>
              <w:t xml:space="preserve">Žiadajúca vysoká škola </w:t>
            </w:r>
            <w:r>
              <w:rPr>
                <w:i/>
                <w:iCs/>
                <w:sz w:val="20"/>
                <w:lang w:val="cs-CZ" w:eastAsia="en-US"/>
              </w:rPr>
              <w:t>(aj pracovisko, kde sa ŠP bude uskutočňovať)</w:t>
            </w:r>
            <w:r>
              <w:rPr>
                <w:sz w:val="22"/>
                <w:lang w:val="cs-CZ" w:eastAsia="en-US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>
                <w:bCs w:val="false"/>
                <w:sz w:val="24"/>
                <w:lang w:val="cs-CZ" w:eastAsia="en-US"/>
              </w:rPr>
            </w:pPr>
            <w:r>
              <w:rPr>
                <w:bCs w:val="false"/>
                <w:sz w:val="24"/>
                <w:lang w:val="cs-CZ" w:eastAsia="en-US"/>
              </w:rPr>
              <w:t xml:space="preserve">Fakulta hospodárskej informatiky, </w:t>
            </w:r>
          </w:p>
          <w:p>
            <w:pPr>
              <w:pStyle w:val="Heading1"/>
              <w:spacing w:lineRule="atLeast" w:line="240" w:before="60" w:after="60"/>
              <w:ind w:left="227" w:hanging="0"/>
              <w:rPr>
                <w:sz w:val="24"/>
                <w:lang w:val="cs-CZ" w:eastAsia="en-US"/>
              </w:rPr>
            </w:pPr>
            <w:r>
              <w:rPr>
                <w:bCs w:val="false"/>
                <w:sz w:val="24"/>
                <w:lang w:val="cs-CZ" w:eastAsia="en-US"/>
              </w:rPr>
              <w:t xml:space="preserve">Ekonomická univerzita v Bratislave 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/>
            </w:pPr>
            <w:r>
              <w:rPr>
                <w:i/>
                <w:lang w:val="cs-CZ" w:eastAsia="en-US"/>
              </w:rPr>
              <w:t>08 – ekonómia a manažment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992"/>
        <w:gridCol w:w="992"/>
        <w:gridCol w:w="1418"/>
        <w:gridCol w:w="1134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Číslo a názov ŠO                    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.   titul</w:t>
            </w:r>
          </w:p>
        </w:tc>
      </w:tr>
      <w:tr>
        <w:trPr>
          <w:trHeight w:val="51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nažérske rozhodovanie a informačné technológi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3.3.24. kvantitatívne 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tódy v ekonóm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denná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60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Ing.</w:t>
            </w:r>
          </w:p>
        </w:tc>
      </w:tr>
      <w:tr>
        <w:trPr>
          <w:trHeight w:val="2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6600"/>
                <w:sz w:val="22"/>
              </w:rPr>
            </w:pPr>
            <w:r>
              <w:rPr>
                <w:b/>
                <w:color w:val="FF66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externá  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Posúdenie žiadosti:</w:t>
      </w:r>
      <w:r>
        <w:rPr>
          <w:b/>
          <w:bCs/>
          <w:color w:val="FF0000"/>
        </w:rPr>
        <w:t xml:space="preserve">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3"/>
        <w:gridCol w:w="3402"/>
        <w:gridCol w:w="851"/>
        <w:gridCol w:w="425"/>
        <w:gridCol w:w="851"/>
        <w:gridCol w:w="98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125" w:hanging="0"/>
              <w:rPr/>
            </w:pPr>
            <w:r>
              <w:rPr>
                <w:bCs/>
                <w:sz w:val="22"/>
              </w:rPr>
              <w:t>Vysoká škola preukazuje nepretržitú výskumnú činnosť uvedeného pracovisk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</w:rPr>
              <w:t xml:space="preserve">v problematike študijného odboru:   </w:t>
            </w:r>
            <w:r>
              <w:rPr>
                <w:bCs/>
                <w:i/>
                <w:sz w:val="22"/>
                <w:szCs w:val="22"/>
              </w:rPr>
              <w:t>v rokoch 2007-2012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lang w:eastAsia="cs-CZ"/>
              </w:rPr>
              <w:t xml:space="preserve">8xVEGA, 1xKEGA, 2xAPVV (SK - CZ, SK - SRB),1x MVTS (SK - CZ), inštitucionálne granty.   </w:t>
            </w:r>
          </w:p>
          <w:p>
            <w:pPr>
              <w:pStyle w:val="Normal"/>
              <w:spacing w:before="60" w:after="0"/>
              <w:ind w:left="1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acovisko má publikačné výstupy:   </w:t>
            </w:r>
            <w:r>
              <w:rPr>
                <w:bCs/>
                <w:i/>
                <w:sz w:val="22"/>
                <w:szCs w:val="22"/>
              </w:rPr>
              <w:t>v rokoch 2007-2012</w:t>
            </w:r>
            <w:r>
              <w:rPr>
                <w:bCs/>
                <w:sz w:val="22"/>
                <w:szCs w:val="22"/>
              </w:rPr>
              <w:t>: celkom 7xAAB, 9xACA, 19xACB, 3xADC, 5xADD, 35xADE, 43xADE, 88xADF. Z nekarentovaných publikácií sú 2 pokryté WoS, resp. Scopus.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Celkove výskumná a publikačná činnosť rieši problematiku odboru 3.3.24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ýučba realizovaná v priestoroch EU v Bratislave, s možnosťou výučby v špecializovaných laboratóriách v rámci Fakulty hospodárskej informatiky. Fakulta v súčasnosti disponuje 325 osobnými počítačmi a 110 notebookmi, z ktorých je 308 počítačov zaradených vo výučbe. Disponuje taktiež ďalším potrebným hardvérom a softvérom. Prístup do knižnice, študovní a k Internetu zodpovedá štandardu E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Spl</w:t>
            </w:r>
            <w:r>
              <w:rPr>
                <w:b/>
                <w:sz w:val="22"/>
                <w:szCs w:val="22"/>
              </w:rPr>
              <w:t xml:space="preserve">nené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Na výučbe programu jadra sa podieľajú učitelia Katedry operačného výskumu a ekonometrie a Katedry aplikovanej informatiky FHI</w:t>
            </w:r>
          </w:p>
          <w:p>
            <w:pPr>
              <w:pStyle w:val="Normal"/>
              <w:numPr>
                <w:ilvl w:val="0"/>
                <w:numId w:val="2"/>
              </w:numPr>
              <w:ind w:left="551" w:hanging="263"/>
              <w:rPr/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i/>
                <w:sz w:val="22"/>
                <w:szCs w:val="22"/>
              </w:rPr>
              <w:t>(profesori+docenti+PhD. z gestorských katedier) / študenti</w:t>
            </w:r>
            <w:r>
              <w:rPr>
                <w:sz w:val="22"/>
                <w:szCs w:val="22"/>
              </w:rPr>
              <w:t xml:space="preserve"> je 33 / 380, t.j. 11,5 študenta na učiteľa</w:t>
            </w:r>
          </w:p>
          <w:p>
            <w:pPr>
              <w:pStyle w:val="Normal"/>
              <w:numPr>
                <w:ilvl w:val="0"/>
                <w:numId w:val="2"/>
              </w:numPr>
              <w:ind w:left="551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nášajú 4 profesori, 5 docenti v študijnom program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551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m toho sa na študijnom programe podieľajú aj ďalší pedagógovia fakulty – vo funkcii gestorov je celkove 7 profesorov a 8 docentov. Údaje o detailnom personálnom zabezpečení a vyťaženosti nie je možné jednoznačne zistiť, a to z dôvodu, že uvedení učitelia participujú na viacerých uskutočňovaných programoch fakulty (resp. univerzity)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očakávanom počte 160 končiacich študentov pripadá na jedného učiteľa gestorujúcich katedier (s min. hodnosťou PhD.)  4,8 študenta.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0" w:after="60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ovia komisií sa každoročne aktuálne schvaľujú vo Vedeckej rade  v súlade so zákonom č.131/2002 o vysokých školách a o zmene a doplnení niektorých zákonov v znení neskorších predpisov.</w:t>
            </w:r>
          </w:p>
        </w:tc>
      </w:tr>
      <w:tr>
        <w:trPr>
          <w:trHeight w:val="4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lnené - garant:</w:t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no, priezv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an Brez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CSc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63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5 Ekonometria a operačný výskum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ntiatatívne metódy v ekonóm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5 Ekonometria a operačn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acovný úväzok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ah študijného programu je v zhode so študijným odborom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áplň študijného programu nadväzuje na 50 ročnú tradíciu vyučovania matematicko – štatistických metód uplatňovaných v ekonómii. Spĺňa pritom náročné medzinárodné požiadavky a kritériá, pričom zachováva svoju jedinečnosť na území Slovenskej republiky. Študijný program zabezpečuje splnenie charakteristiky druhého stupňa vysokoškolského štúd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 nového študijného programu je 2 roky a v prípade externej formy štúdia je 3 ročná. Jej opodstatnenosť vyplýva zo študijného plán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 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je samostatný študijný program, ktorý bude prebiehať na druhom stupni vysokoškolského štúd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B5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á univerzita v Bratislave, súčasťou ktorej je aj Fakulta hospodárskej informatiky, zabezpečila prijatie požiadaviek na záverečnú prácu v súlade so zákonom č. 131/2002 Z. z. o vysokých školách a o zmene a doplnení niektorých zákonov v znení neskorších predpisov Internou smernicou č.1/2010 a príkazom rektora č.2/2010 (viď príloha Akreditačného spisu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  <w:p>
            <w:pPr>
              <w:pStyle w:val="TextBody"/>
              <w:ind w:left="126" w:hanging="0"/>
              <w:rPr/>
            </w:pPr>
            <w:r>
              <w:rPr/>
              <w:t>študijný program neobsahuje vo svojom názve „inžinierstvo“ alebo „inžiniersky“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eobsahuje vo svojom názve „umenie“ alebo „umelecký“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nie Fakulty hospodárskej informatiky predpokladá, že uchádzači o uvedený študijný program budú mať absolvovaný bakalársky študijný program v študijnom odbore 3.3.24 Kvantitatívne metódy v ekonómii – Manažérske rozhodovanie a informačné technológie, resp, príbuzný študijný program v študijnom odbore 3.3.24 Kvantitatívne metódy v ekonómii. V prípade vysokého počtu uchádzačov o uvedený študijný program sa budú konať prijímacie pohovory, v rámci ktorých sa vytvorí poradie uchádzačov, ktorí vyhoveli a budú prijatí uchádzači s požadovanými znalosťami a schopnosťami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TextBody"/>
              <w:spacing w:before="60" w:after="60"/>
              <w:ind w:left="176" w:hanging="0"/>
              <w:rPr>
                <w:szCs w:val="22"/>
              </w:rPr>
            </w:pPr>
            <w:r>
              <w:rPr>
                <w:szCs w:val="22"/>
              </w:rPr>
              <w:t>Priebežné hodnotenie štúdia je v súlade s medzinárodnými štandardami, je zavedený ECTS, štandardné hodnotenie bodmi a známkami A-E a FX. Štátna záverečná skúška  sa vykonáva pred komisiou pozostávajúcou z aspoň jedného profesora, docentov, odborných asistentov a odborníkov z praxe. Pozostáva z odpovede na tématické otázky a obhajoby diplomovej práce.</w:t>
            </w:r>
          </w:p>
          <w:p>
            <w:pPr>
              <w:pStyle w:val="TextBody"/>
              <w:spacing w:before="60" w:after="60"/>
              <w:ind w:left="176" w:hanging="0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TextBody"/>
              <w:spacing w:before="60" w:after="60"/>
              <w:ind w:left="176" w:hanging="0"/>
              <w:rPr>
                <w:szCs w:val="22"/>
              </w:rPr>
            </w:pPr>
            <w:r>
              <w:rPr>
                <w:szCs w:val="22"/>
              </w:rPr>
              <w:t>absolventi s najslabším prospechom sú na štandardnej úrovni</w:t>
            </w:r>
          </w:p>
          <w:p>
            <w:pPr>
              <w:pStyle w:val="TextBody"/>
              <w:spacing w:before="60" w:after="60"/>
              <w:ind w:left="176" w:hanging="0"/>
              <w:rPr>
                <w:szCs w:val="22"/>
              </w:rPr>
            </w:pPr>
            <w:r>
              <w:rPr>
                <w:szCs w:val="22"/>
              </w:rPr>
              <w:t>vysoká škola má vlastný systém zabezpečenia kvality.</w:t>
            </w:r>
            <w:r>
              <w:rPr>
                <w:color w:val="00B050"/>
                <w:szCs w:val="22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0"/>
              <w:ind w:left="176" w:hanging="0"/>
              <w:rPr/>
            </w:pPr>
            <w:r>
              <w:rPr>
                <w:sz w:val="22"/>
                <w:szCs w:val="22"/>
              </w:rPr>
              <w:t>Úroveň absolventov sa bude posudzovať po skončení vysokoškolského štúdia napr. podľa dosiahnutých študijných výsledkov (študenti s excelentnými študijnými výsledkami sú odmeňovaní udelením Ceny rektora, resp. Ceny dekana za vynikajúce študijné výsledky) podľa kvality vypracovania záverečných prác (komisia pre štátne skúšky v rámci obhajoby záverečných prác hodnotí kvalitatívne spracovanie témy a najlepšie práce sú zaradené do Zlatého fondu diplomových prác na Fakulte hospodárskej informatiky). Hodnotenie študentov prebieha podľa medzinárodných štandardov, zo spisu nie je možné zistiť, či fakulta má prehľad o dodatočnom uplatnení absolventov.</w:t>
            </w:r>
          </w:p>
          <w:p>
            <w:pPr>
              <w:pStyle w:val="Normal"/>
              <w:spacing w:before="6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spacing w:before="6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/>
            </w:pPr>
            <w:r>
              <w:rPr>
                <w:sz w:val="22"/>
                <w:lang w:val="sk-SK" w:eastAsia="sk-SK"/>
              </w:rPr>
              <w:t>Celkové zhodnotenie plnenia kritérií vrátane odôvodn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>v čase akreditácie kritériá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bCs/>
                <w:i/>
                <w:iCs/>
              </w:rPr>
              <w:t>do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  <w:bCs/>
                <w:i/>
                <w:iCs/>
              </w:rPr>
              <w:t>najbližšej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  <w:bCs/>
                <w:i/>
                <w:iCs/>
              </w:rPr>
              <w:t>komplexnej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  <w:bCs/>
                <w:i/>
                <w:iCs/>
              </w:rPr>
              <w:t>akreditácie</w:t>
            </w:r>
            <w:r>
              <w:rPr>
                <w:b/>
                <w:i/>
                <w:iCs/>
                <w:color w:val="FF000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  <w:lang w:val="sk-SK" w:eastAsia="sk-SK"/>
              </w:rPr>
            </w:pPr>
            <w:r>
              <w:rPr>
                <w:sz w:val="22"/>
                <w:lang w:val="sk-SK" w:eastAsia="sk-SK"/>
              </w:rPr>
              <w:t>Návrh odporúčania ministerstvu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  <w:lang w:val="sk-SK" w:eastAsia="sk-SK"/>
              </w:rPr>
            </w:pPr>
            <w:r>
              <w:rPr>
                <w:sz w:val="22"/>
                <w:lang w:val="sk-SK" w:eastAsia="sk-SK"/>
              </w:rPr>
              <w:t>Odporúčanie vysokej škol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Zvýšiť vedecko-výskumnú aktivitu na medzinárodnej úrovni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</w:rPr>
              <w:t>Zabezpečiť a rozvíjať kvalitnú profesnú štruktúru personálu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asadnutie pracovnej skupin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22 - 25 jún 2013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1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 11             Proti:0             Zdržal(a) sa: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Horváth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color w:val="0070C0"/>
          <w:sz w:val="20"/>
          <w:szCs w:val="20"/>
          <w:lang w:eastAsia="cs-CZ"/>
        </w:rPr>
      </w:pPr>
      <w:r>
        <w:rPr>
          <w:color w:val="0070C0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color w:val="0070C0"/>
          <w:lang w:eastAsia="cs-CZ"/>
        </w:rPr>
      </w:pPr>
      <w:r>
        <w:rPr>
          <w:color w:val="0070C0"/>
          <w:lang w:eastAsia="cs-C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 CE">
    <w:charset w:val="01"/>
    <w:family w:val="auto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 xml:space="preserve">podľa § 82 ods. 2 písm. a/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‚l‚r SVb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‚l‚r SVbN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1716" w:hanging="1008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‚l‚r SVbN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‚l‚r SVbN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sz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4"/>
      <w:lang w:val="sk-SK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Nadpis4Char">
    <w:name w:val="Nadpis 4 Char"/>
    <w:qFormat/>
    <w:rPr>
      <w:rFonts w:ascii="Calibri" w:hAnsi="Calibri" w:eastAsia="MS Gothic;‚l‚r SVbN" w:cs="Times New Roman"/>
      <w:b/>
      <w:bCs/>
      <w:i/>
      <w:iCs/>
      <w:color w:val="4F81BD"/>
      <w:sz w:val="24"/>
      <w:szCs w:val="24"/>
      <w:lang w:val="sk-SK"/>
    </w:rPr>
  </w:style>
  <w:style w:type="character" w:styleId="ZarkazkladnhotextuChar">
    <w:name w:val="Zarážka základného textu Char"/>
    <w:qFormat/>
    <w:rPr>
      <w:sz w:val="24"/>
      <w:szCs w:val="24"/>
      <w:lang w:val="sk-SK"/>
    </w:rPr>
  </w:style>
  <w:style w:type="character" w:styleId="NzovChar">
    <w:name w:val="Názov Char"/>
    <w:qFormat/>
    <w:rPr>
      <w:b/>
      <w:bCs/>
      <w:sz w:val="32"/>
      <w:szCs w:val="24"/>
      <w:lang w:val="sk-SK"/>
    </w:rPr>
  </w:style>
  <w:style w:type="character" w:styleId="Zkladntext2Char">
    <w:name w:val="Základný text 2 Char"/>
    <w:qFormat/>
    <w:rPr>
      <w:sz w:val="24"/>
      <w:szCs w:val="24"/>
      <w:lang w:val="sk-SK"/>
    </w:rPr>
  </w:style>
  <w:style w:type="character" w:styleId="Nadpis3Char">
    <w:name w:val="Nadpis 3 Char"/>
    <w:qFormat/>
    <w:rPr>
      <w:rFonts w:ascii="Calibri" w:hAnsi="Calibri" w:eastAsia="MS Gothic;‚l‚r SVbN" w:cs="Times New Roman"/>
      <w:b/>
      <w:bCs/>
      <w:color w:val="4F81BD"/>
      <w:sz w:val="24"/>
      <w:szCs w:val="24"/>
      <w:lang w:val="sk-SK"/>
    </w:rPr>
  </w:style>
  <w:style w:type="character" w:styleId="Nadpis6Char">
    <w:name w:val="Nadpis 6 Char"/>
    <w:qFormat/>
    <w:rPr>
      <w:rFonts w:ascii="Calibri" w:hAnsi="Calibri" w:eastAsia="MS Gothic;‚l‚r SVbN" w:cs="Times New Roman"/>
      <w:i/>
      <w:iCs/>
      <w:color w:val="243F60"/>
      <w:sz w:val="24"/>
      <w:szCs w:val="24"/>
      <w:lang w:val="sk-SK"/>
    </w:rPr>
  </w:style>
  <w:style w:type="character" w:styleId="Nadpis7Char">
    <w:name w:val="Nadpis 7 Char"/>
    <w:qFormat/>
    <w:rPr>
      <w:rFonts w:ascii="Calibri" w:hAnsi="Calibri" w:eastAsia="MS Gothic;‚l‚r SVbN" w:cs="Times New Roman"/>
      <w:i/>
      <w:iCs/>
      <w:color w:val="404040"/>
      <w:sz w:val="24"/>
      <w:szCs w:val="24"/>
      <w:lang w:val="sk-SK"/>
    </w:rPr>
  </w:style>
  <w:style w:type="character" w:styleId="Nadpis5Char">
    <w:name w:val="Nadpis 5 Char"/>
    <w:qFormat/>
    <w:rPr>
      <w:b/>
      <w:sz w:val="24"/>
      <w:lang w:val="sk-SK"/>
    </w:rPr>
  </w:style>
  <w:style w:type="character" w:styleId="Nadpis8Char">
    <w:name w:val="Nadpis 8 Char"/>
    <w:qFormat/>
    <w:rPr>
      <w:b/>
      <w:sz w:val="24"/>
      <w:lang w:val="sk-SK"/>
    </w:rPr>
  </w:style>
  <w:style w:type="character" w:styleId="Nadpis9Char">
    <w:name w:val="Nadpis 9 Char"/>
    <w:qFormat/>
    <w:rPr>
      <w:color w:val="000000"/>
      <w:sz w:val="24"/>
    </w:rPr>
  </w:style>
  <w:style w:type="character" w:styleId="Nadpis1Char">
    <w:name w:val="Nadpis 1 Char"/>
    <w:qFormat/>
    <w:rPr>
      <w:b/>
      <w:bCs/>
      <w:sz w:val="22"/>
      <w:szCs w:val="24"/>
      <w:lang w:val="sk-SK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3Char">
    <w:name w:val="Základný text 3 Char"/>
    <w:qFormat/>
    <w:rPr>
      <w:sz w:val="16"/>
      <w:szCs w:val="16"/>
      <w:lang w:val="sk-SK"/>
    </w:rPr>
  </w:style>
  <w:style w:type="character" w:styleId="ObyajntextChar">
    <w:name w:val="Obyčajný text Char"/>
    <w:qFormat/>
    <w:rPr>
      <w:rFonts w:ascii="Courier New" w:hAnsi="Courier New" w:cs="Courier New"/>
      <w:lang w:val="sk-SK"/>
    </w:rPr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Zkladntext21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4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en-US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Michal Denci</dc:creator>
  <dc:description/>
  <cp:keywords/>
  <dc:language>en-US</dc:language>
  <cp:lastModifiedBy>Ľahká Katarína</cp:lastModifiedBy>
  <cp:lastPrinted>2013-07-16T11:29:00Z</cp:lastPrinted>
  <dcterms:modified xsi:type="dcterms:W3CDTF">2013-07-22T13:21:00Z</dcterms:modified>
  <cp:revision>3</cp:revision>
  <dc:subject/>
  <dc:title>Hodnotiaca správa</dc:title>
</cp:coreProperties>
</file>