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/2013 AK     </w:t>
            </w:r>
            <w:r>
              <w:rPr/>
              <w:t>(nový študijný program)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UMB Banská Bystrica, Fakulta prírodných vied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Vedy o Zemi a vesmí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aplikovaná geológ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23. geológ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gr.“</w:t>
            </w:r>
          </w:p>
        </w:tc>
      </w:tr>
      <w:tr>
        <w:trPr>
          <w:trHeight w:val="31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aplikovaná geológ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23. geológ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gr.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v problematike študijného odboru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3 profesori,  2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2. stupni v jednom akademickom roku: 2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1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Ján SPIŠIAK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doc. RNDr., DrSc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5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moriadny profesor v odbore 4.1.23. Ge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23. Geológ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nauguračný spis v odbore 4.1.23 Geológia je odsúhlasený komisiou AK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Študijnému odboru  je venovaný potrebný obsah. Kredity ŠP zaberajú z tém nosného jadra odboru požadovaný pomer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vlastný systém zabezpečenia kvality.  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59" w:hanging="159"/>
              <w:rPr/>
            </w:pPr>
            <w:r>
              <w:rPr/>
              <w:t>V predmetovej skladbe programu zvýšiť dôraz na aplikáciu (v súlade s názvom programu). Zaradiť do nej napr. problematiku hydrogeológie, resp. nejakej formy inžinierskej geológie a pod. V tomto smere je potrebne orientovať aj záverečnú štátnu skúšku.</w:t>
            </w:r>
          </w:p>
          <w:p>
            <w:pPr>
              <w:pStyle w:val="Normal"/>
              <w:numPr>
                <w:ilvl w:val="0"/>
                <w:numId w:val="2"/>
              </w:numPr>
              <w:ind w:left="159" w:hanging="159"/>
              <w:rPr/>
            </w:pPr>
            <w:r>
              <w:rPr>
                <w:sz w:val="22"/>
                <w:szCs w:val="22"/>
              </w:rPr>
              <w:t>Prepracovať Informačný list predmetu „Geologický seminár v anglickom jazyku“ (obsahovo sa zjavne jedna o predmet Geoarcheológia a navyše sa ma vyučovať v slovenčine).</w:t>
            </w:r>
          </w:p>
          <w:p>
            <w:pPr>
              <w:pStyle w:val="Normal"/>
              <w:numPr>
                <w:ilvl w:val="0"/>
                <w:numId w:val="2"/>
              </w:numPr>
              <w:ind w:left="159" w:hanging="159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reálniť informačný list predmetu „Technická mineralógia“ cieľom ktorého asi nemá byť naučiť optiku v prechádzajúcom svetl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máj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lik, Korec, Vilček,  Přichystal, Ištok, Chovan, Oťaheľ, Škvareni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čet hlasov za: 8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Arial;Times New Roman" w:hAnsi="Arial;Times New Roman" w:eastAsia="Times New Roman;Times New Roman" w:cs="Aria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zovChar">
    <w:name w:val="Názov Char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5:00Z</dcterms:created>
  <dc:creator>Jančoková</dc:creator>
  <dc:description/>
  <dc:language>en-US</dc:language>
  <cp:lastModifiedBy>Ľahká Katarína</cp:lastModifiedBy>
  <cp:lastPrinted>2013-05-21T13:13:00Z</cp:lastPrinted>
  <dcterms:modified xsi:type="dcterms:W3CDTF">2013-05-21T12:04:00Z</dcterms:modified>
  <cp:revision>3</cp:revision>
  <dc:subject/>
  <dc:title>Číslo žiadosti:</dc:title>
</cp:coreProperties>
</file>