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 /2013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pt-PT"/>
              </w:rPr>
            </w:pPr>
            <w:r>
              <w:rPr>
                <w:b/>
                <w:iCs/>
                <w:lang w:val="pt-PT"/>
              </w:rPr>
              <w:t>Žilinská univerzita v Žiline,</w:t>
            </w:r>
          </w:p>
          <w:p>
            <w:pPr>
              <w:pStyle w:val="Normal"/>
              <w:rPr>
                <w:b/>
                <w:b/>
                <w:iCs/>
                <w:lang w:val="pt-PT"/>
              </w:rPr>
            </w:pPr>
            <w:r>
              <w:rPr>
                <w:b/>
                <w:iCs/>
                <w:lang w:val="pt-PT"/>
              </w:rPr>
              <w:t xml:space="preserve">Fakulta riadenia a informatiky 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Univerzitná 1</w:t>
              <w:br/>
              <w:t>010 26  Žilin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ária Bieliková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Informatické vedy, automatizácia a telekomunikácie – PS1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2227"/>
        <w:gridCol w:w="898"/>
        <w:gridCol w:w="1000"/>
        <w:gridCol w:w="936"/>
        <w:gridCol w:w="1238"/>
      </w:tblGrid>
      <w:tr>
        <w:trPr>
          <w:trHeight w:val="45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 xml:space="preserve">aplikované sieťové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lang w:eastAsia="en-US"/>
              </w:rPr>
              <w:t>inžinierstv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lang w:eastAsia="en-US"/>
              </w:rPr>
              <w:t>9.2.9. aplikovaná informatik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Výskumná činnosť fakulty sa orientuje najmä na riadiace činnosti v rozľahlých systémoch. Ide o problémy riadenia a optimalizácie na rozsiahlych sieťach, ako aj tvorby integrovaných interaktívnych informačných systémov na podporu rozhodovania vrátane ekonomických súvislostí a technického zabezpečenia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Pracovisko preukazuje nepretržitú výskumnú činnosť v problematike študijného odboru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medzinárodne akceptovanú v takej miere, aby študenti aktívnou účasťou mohli získať nové poznatky, ktoré akceptuje príslušná medzinárodná vedecká pospolitos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 xml:space="preserve">najmä medzinárodnej a špičkovej medzinárodnej úrovni, ktoré umožnili hodnotenie fakulty v poslednej komplexnej akreditácii v oblasti výskumu 16 na úrovni „B“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Jadro knižničných služieb poskytuje pre pracovníkov i študentov celej univerzity Univerzitná knižnica Žilinskej univerzity (UK). V UK je sústredená centrálna evidencia bibliografických jednotiek (kníh, časopisov, noriem) a UK navyše pre všetky pracoviská ŽU zabezpečuje niektoré ďalšie činnosti ako akvizičnú činnosť, objednávanie a dodávku časopisov a noriem, výpožičnú službu a medziknižničnú výpožičnú službu. Ďalej UK poskytuje ďalšie služby ako prezenčné výpožičky v študovni UK, kopírovanie dokumentov, sprístupnenie elektronického katalógu - OPAC, automatizovanú výpožičnú činnosť, medziknižničnú a medzinárodnú medziknižničnú výpožičnú službu, rešeršnú činnosť, Current Contents servis, prístup do digitálnych knižníc IEEE a ACM, adresné sprístupnenie informácií využitím e-mail služby v sieti INTERNET, prednáškovú a konzultačnú činnosť a reprografické služby. ŽU je členom Transportation Research Board pri National Council, Washington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ysoká škola má knižnicu a študovňu s možnosťou prezenčného prístupu k základnej študijnej literatúre pre študijný program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udenti majú možnosť prístupu k internetu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 xml:space="preserve">pomer (profesori+docenti+PhD.) : študenti je </w:t>
            </w:r>
            <w:r>
              <w:rPr>
                <w:b/>
                <w:bCs/>
              </w:rPr>
              <w:t xml:space="preserve"> 6+11+25:80</w:t>
            </w:r>
            <w:r>
              <w:rPr>
                <w:b/>
                <w:bCs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 xml:space="preserve">prednášajú </w:t>
            </w:r>
            <w:r>
              <w:rPr>
                <w:b/>
                <w:bCs/>
                <w:sz w:val="22"/>
              </w:rPr>
              <w:t>3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 docenti v odbore,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bCs/>
                <w:sz w:val="22"/>
              </w:rPr>
              <w:t>3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bCs/>
                <w:sz w:val="22"/>
              </w:rPr>
              <w:t>4</w:t>
            </w:r>
            <w:r>
              <w:rPr>
                <w:sz w:val="22"/>
              </w:rPr>
              <w:t xml:space="preserve"> docenti, </w:t>
            </w:r>
            <w:r>
              <w:rPr>
                <w:b/>
                <w:bCs/>
                <w:sz w:val="22"/>
              </w:rPr>
              <w:t xml:space="preserve">3 </w:t>
            </w:r>
            <w:r>
              <w:rPr>
                <w:sz w:val="22"/>
              </w:rPr>
              <w:t xml:space="preserve">doktori (PhD.), </w:t>
            </w:r>
            <w:r>
              <w:rPr>
                <w:b/>
                <w:bCs/>
                <w:sz w:val="22"/>
              </w:rPr>
              <w:t>0</w:t>
            </w:r>
            <w:r>
              <w:rPr>
                <w:sz w:val="22"/>
              </w:rPr>
              <w:t xml:space="preserve"> bez Ph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9" w:hanging="289"/>
              <w:contextualSpacing/>
              <w:rPr/>
            </w:pPr>
            <w:r>
              <w:rPr/>
              <w:t>Počet záverečných prác na 2. stupni v jednom akademickom roku sa predpokladá asi 40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9" w:hanging="289"/>
              <w:contextualSpacing/>
              <w:rPr/>
            </w:pPr>
            <w:r>
              <w:rPr/>
              <w:t>počet ich vedúcich v jednom roku je 35</w:t>
            </w:r>
          </w:p>
          <w:p>
            <w:pPr>
              <w:pStyle w:val="Heading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before="0" w:after="60"/>
              <w:ind w:left="289" w:hanging="289"/>
              <w:contextualSpacing/>
              <w:jc w:val="left"/>
              <w:outlineLvl w:val="0"/>
              <w:rPr>
                <w:sz w:val="22"/>
                <w:lang w:val="sk-SK" w:eastAsia="sk-SK"/>
              </w:rPr>
            </w:pPr>
            <w:r>
              <w:rPr>
                <w:b w:val="false"/>
                <w:sz w:val="22"/>
                <w:lang w:val="sk-SK" w:eastAsia="sk-SK"/>
              </w:rPr>
              <w:t>počet záverečných prác na  všetkých stupňoch (Bc,. Ing., PhD) na pracovisku (fakulta) v jednom akademickom roku je približne 450, počet ich vedúcich je približne 11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zodpovedá predpisom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486"/>
              <w:gridCol w:w="305"/>
              <w:gridCol w:w="280"/>
              <w:gridCol w:w="15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plnené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Tatiana Kováčiková</w:t>
                  </w:r>
                </w:p>
              </w:tc>
              <w:tc>
                <w:tcPr>
                  <w:tcW w:w="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Prof. Ing. 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 narodenia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1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profesor v odbore Aplikovaná informatik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plikovaná informatika</w:t>
                  </w:r>
                </w:p>
                <w:p>
                  <w:pPr>
                    <w:pStyle w:val="Normal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4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Aplikovaná informatika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3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90</w:t>
            </w:r>
            <w:r>
              <w:rPr>
                <w:sz w:val="22"/>
              </w:rPr>
              <w:t>/12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2"/>
                <w:szCs w:val="20"/>
                <w:lang w:eastAsia="en-US"/>
              </w:rPr>
              <w:t>teoretických a praktických poznatkov založených na súčasnom stave vedy a na rozvíjanie schopnosti ich tvorivého uplatňovania pri výkone povolania alebo pri pokračovaní vo vysokoškolskom štúdiu podľa doktorandského študijného programu.</w:t>
            </w:r>
          </w:p>
          <w:p>
            <w:pPr>
              <w:pStyle w:val="Normal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7" w:leader="none"/>
              </w:tabs>
              <w:ind w:left="497" w:hanging="643"/>
              <w:rPr>
                <w:sz w:val="22"/>
              </w:rPr>
            </w:pPr>
            <w:r>
              <w:rPr>
                <w:sz w:val="22"/>
              </w:rPr>
              <w:t>schopnosť samostatne získavať teoretické a praktické poznatky založené na súčasnom stave vedeckého poznania a najmä na vlastnom príspevku študenta k nemu, ktorý je výsledkom vedeckého bádania a samostatnej tvorivej činnosti v oblasti vedy alebo techniky.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Počet záverečných prác každého typu vedených vysokoškolským učiteľom je obmedzený na päť prác v akademickom rok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Ide o  študijný program v odbore inžinierstva, udeľuje sa titul Ing.:</w:t>
            </w:r>
          </w:p>
          <w:p>
            <w:pPr>
              <w:pStyle w:val="TextBody"/>
              <w:rPr/>
            </w:pPr>
            <w:r>
              <w:rPr/>
              <w:t xml:space="preserve">podiel celkovej projektovej práce (v študijnom programe obsiahnutej najmä vo vzdelávacích činnostiach - záverečná práca, projektová práca, odborná prax) je dostatočne významný na to, aby umožnil rozvinutie tvorivosti v oblasti tvorby inžinierskych diel a procesov - v kreditovom vyjadrení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záverečná práca </w:t>
            </w:r>
            <w:r>
              <w:rPr>
                <w:b/>
                <w:bCs/>
                <w:i/>
                <w:iCs/>
                <w:sz w:val="22"/>
              </w:rPr>
              <w:t>..30.....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kreditov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projektová práca: </w:t>
            </w:r>
            <w:r>
              <w:rPr>
                <w:b/>
                <w:bCs/>
                <w:i/>
                <w:iCs/>
                <w:sz w:val="22"/>
              </w:rPr>
              <w:t>..3x6=18.....</w:t>
            </w:r>
            <w:r>
              <w:rPr>
                <w:sz w:val="22"/>
              </w:rPr>
              <w:t xml:space="preserve"> kreditov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odborná prax: </w:t>
            </w:r>
            <w:r>
              <w:rPr>
                <w:b/>
                <w:bCs/>
                <w:i/>
                <w:iCs/>
                <w:sz w:val="22"/>
              </w:rPr>
              <w:t>........0..</w:t>
            </w:r>
            <w:r>
              <w:rPr>
                <w:sz w:val="22"/>
              </w:rPr>
              <w:t xml:space="preserve"> kreditov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/>
            </w:pPr>
            <w:r>
              <w:rPr/>
              <w:t xml:space="preserve">Ďalšie podmienky prijatia na štúdium: 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 xml:space="preserve">Pri prijímacom konaní sa overujú schopnosti a znalosti s predpokladom úspešného ukončenia zvoleného študijného programu. </w:t>
            </w:r>
          </w:p>
          <w:p>
            <w:pPr>
              <w:pStyle w:val="TextBody"/>
              <w:rPr/>
            </w:pPr>
            <w:r>
              <w:rPr>
                <w:iCs/>
              </w:rPr>
              <w:t xml:space="preserve">Počet prijímaných v programe </w:t>
            </w:r>
            <w:r>
              <w:rPr>
                <w:b/>
                <w:kern w:val="2"/>
                <w:lang w:eastAsia="en-US"/>
              </w:rPr>
              <w:t>Aplikované sieťové inžinierstvo</w:t>
            </w:r>
            <w:r>
              <w:rPr>
                <w:iCs/>
              </w:rPr>
              <w:t xml:space="preserve"> v akademickom roku  sa odhaduje na 60. Počty prijímaných súvisia s odhadom záujmu o jednotlivé študijné programy a budú každoročne upravované v súlade s kapacitnými možnosťami fakulty.</w:t>
            </w:r>
          </w:p>
          <w:p>
            <w:pPr>
              <w:pStyle w:val="TextBody"/>
              <w:rPr/>
            </w:pPr>
            <w:r>
              <w:rPr/>
              <w:t>Pri prijímaní na inžinierske štúdium sa kontroluje okrem znalostí jadra informatického odbor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</w:rPr>
              <w:t>absolventi s najslabším prospechom sú na štandardnej úrovn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 náročnosť úloh, ktoré dokáže preukázateľne každý absolvent samostatne riešiť, primeraná stupňu štúdia a navrhnutému profilu absolventa? á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biera vysoká škola údaje o uplatnení svojich absolventov? áno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. 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 xml:space="preserve">je </w:t>
            </w:r>
            <w:r>
              <w:rPr>
                <w:i/>
                <w:iCs/>
                <w:sz w:val="22"/>
                <w:szCs w:val="22"/>
              </w:rPr>
              <w:t>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  <w:sz w:val="22"/>
                <w:szCs w:val="22"/>
              </w:rPr>
              <w:t>Ing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66FF"/>
              </w:rPr>
            </w:pPr>
            <w:r>
              <w:rPr>
                <w:sz w:val="22"/>
                <w:szCs w:val="22"/>
              </w:rPr>
              <w:t>Univerzita predložila žiadosť s tým, že ako pracovisko chápe celú fakultu vzhľadom na to, že fakulta je dosť homogénna z hľadiska spektra skúmaných odborov. Tento pohľad je do istej miery pochopiteľný, ale problematický. Spoločné zmiešané výkazy výskumnej činnosti, výstupov a čiastočne aj personálneho zabezpečenia sťažujú identifikovanie toho čo je relevantné pre príslušný študijný program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2013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M.Bieliková, P.Farkaš, M.Fikar, P. Frič, E.Gramatová, L.Jurišica, M.Klimo, J.Kollár, D.Levický, M.Líška, J. Michalík, P.Mikulecký, Ľ.Molnár, J.Murgaš, P.Návrat, J.Spalek, P.Ďuriš, V.Wieser</w:t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sledok hlasovania za návrh vyjadrenia P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18, zdržali sa: 0, proti: 0</w:t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ia Bieliková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b/>
      <w:bCs/>
      <w:sz w:val="32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55:00Z</dcterms:created>
  <dc:creator>Michal Denci</dc:creator>
  <dc:description/>
  <dc:language>en-US</dc:language>
  <cp:lastModifiedBy>Ľahká Katarína</cp:lastModifiedBy>
  <cp:lastPrinted>2013-06-05T09:48:00Z</cp:lastPrinted>
  <dcterms:modified xsi:type="dcterms:W3CDTF">2013-06-05T07:55:00Z</dcterms:modified>
  <cp:revision>2</cp:revision>
  <dc:subject/>
  <dc:title>Hodnotiaca správa</dc:title>
</cp:coreProperties>
</file>