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74/2013-AK   N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a Konštantína Filozofa v Nit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prírodných vied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. Horvá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. Petr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8 – Ekonómia a manaž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1 – Pedagogické vedy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14"/>
        <w:gridCol w:w="888"/>
        <w:gridCol w:w="1502"/>
        <w:gridCol w:w="1206"/>
        <w:gridCol w:w="1341"/>
      </w:tblGrid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čiteľstvo odborných ekonomických predmetov (v kombinácii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2 </w:t>
            </w:r>
            <w:r>
              <w:rPr>
                <w:bCs/>
                <w:sz w:val="22"/>
                <w:szCs w:val="22"/>
              </w:rPr>
              <w:t>učiteľstvo profesijných predmetov a praktickej príprav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Mgr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údenie žiadosti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992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SVZ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visko vykazuje nepretržitú výskumnú činnosť na medzinárodnej a národnej úrovni. Členovia pracoviska sa venujú výskumu v nasledovných oblastiach: v didaktike, diferenciálnej didaktike a v rozvoji psychodidaktických východísk pedagogickej praxe, v špeciálnej, integratívnej  a inkluzívnej pedagogike,v predškolskej a elementárnej pedagogike, v pedeutológii a v andragogike. (v rokoch 2003-2012 sa na katedre riešilo 25 výskumných projektov, z toho 7 VEGA a 9 KEGA  projektov a 1 projekt APVV. Katedra sa prostredníctvom svojich pracovníkov podieľala na riešení 5 projektov ESF, 1 projektu 7RP </w:t>
            </w:r>
            <w:r>
              <w:rPr>
                <w:b/>
                <w:bCs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>1 projektu VF a 1 LLP Erasmus projektu. Pracovníci majú bohaté medzinárodné kontakty na úrovni bilaterálnej vedeckej spolupráce s viacerými  inštitúciami doma i v zahraničí. Aktívne sa zúčastňujú na vedeckých podujatiach doma i v zahraničí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arantujúcim pracoviskom študijného programu je Ústav manažmentu a informačných technológií  Fakulty prírodných vied UKF. Výskum na ústave je orientovaný do troch základných smerov:</w:t>
            </w:r>
          </w:p>
          <w:p>
            <w:pPr>
              <w:pStyle w:val="Default"/>
              <w:numPr>
                <w:ilvl w:val="0"/>
                <w:numId w:val="10"/>
              </w:numPr>
              <w:ind w:left="268" w:hanging="26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ýskum zameraný na ekonomiku a manažment podniku,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matematické a informačné metódy v ekonómii</w:t>
            </w:r>
          </w:p>
          <w:p>
            <w:pPr>
              <w:pStyle w:val="Default"/>
              <w:numPr>
                <w:ilvl w:val="0"/>
                <w:numId w:val="10"/>
              </w:numPr>
              <w:ind w:left="268" w:hanging="26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ýskum  zameraný na ekonomiku a manažment verejnej správy </w:t>
            </w:r>
          </w:p>
          <w:p>
            <w:pPr>
              <w:pStyle w:val="Normal"/>
              <w:numPr>
                <w:ilvl w:val="0"/>
                <w:numId w:val="7"/>
              </w:numPr>
              <w:ind w:left="268" w:hanging="26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ozvoj podnikateľských a sociálnych zručností a finančnej gramotnosti študentov univerzi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Ústav preukazuje nepretržitú výskumnú činnosť v problematike študijného odboru akceptovanú na medzinárodnej a národnej úrovni:</w:t>
            </w:r>
          </w:p>
          <w:p>
            <w:pPr>
              <w:pStyle w:val="Normal"/>
              <w:ind w:left="317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 projekty VEGA, 2 KEGA, 4 ESF, 2 interné grant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Ústav má publikačné výstupy n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pacing w:before="0" w:after="120"/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dzinárodnej a národnej úrovni                                                                                                                                </w:t>
            </w:r>
            <w:r>
              <w:rPr>
                <w:bCs/>
                <w:i/>
                <w:sz w:val="22"/>
                <w:szCs w:val="22"/>
              </w:rPr>
              <w:t xml:space="preserve"> v</w:t>
            </w:r>
            <w:r>
              <w:rPr>
                <w:b/>
                <w:bCs/>
                <w:i/>
                <w:sz w:val="22"/>
                <w:szCs w:val="22"/>
              </w:rPr>
              <w:t xml:space="preserve"> rokoch 2005 - 2011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 vedecké mon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 odborných monografi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 skriptá a učebné tex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 nekarentované vedecké zahraničné časopis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 článkov v domácich vedeckých časopiso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Univerzita má knižnicu a študovňu s možnosťou prezenčného prístupu k základnej študijnej literatúre pre študijný program. </w:t>
            </w:r>
            <w:r>
              <w:rPr>
                <w:sz w:val="22"/>
                <w:szCs w:val="22"/>
              </w:rPr>
              <w:t>Ústav zabezpečuje výučbu v priestoroch FPV UKF, predovšetkým v špecializovaných učebniach vybavených modernou výpočtovou  technikou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očítačová učebňa C- 119 s 15 počítačmi a  1 dataprojektorom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očítačová učebňa C- 218 s 15 počítačmi, 1 dataprojektorom a 1 interaktívnou tabuľou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rámci výučby i vo výskume je využívaný matematický  a  ekonomický softvér (MatLab, Mathematica, Cabri Geometry II a 3D, Sofia, STATISTICA atď.). </w:t>
            </w:r>
            <w:r>
              <w:rPr>
                <w:color w:val="000000"/>
                <w:sz w:val="22"/>
                <w:szCs w:val="22"/>
              </w:rPr>
              <w:t>V pedagogickom procese a pri prezentáciách vedeckých výsledkov  sú využívané notebooky a moderná projekčná technika: dataprojektory, digitálne videokamery  a  digitálne fotoaparáty. Všetky učebne FPV sú vybavené počítačom a dataprojektoro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udenti príslušného študijného programu </w:t>
            </w:r>
            <w:r>
              <w:rPr>
                <w:b/>
                <w:bCs/>
                <w:sz w:val="22"/>
                <w:szCs w:val="22"/>
              </w:rPr>
              <w:t>majú</w:t>
            </w:r>
            <w:r>
              <w:rPr>
                <w:bCs/>
                <w:sz w:val="22"/>
                <w:szCs w:val="22"/>
              </w:rPr>
              <w:t xml:space="preserve">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SVZ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mer (profesori + docenti + PhD.)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dnášajú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profesori,</w:t>
            </w:r>
            <w:r>
              <w:rPr>
                <w:b/>
                <w:sz w:val="22"/>
                <w:szCs w:val="22"/>
              </w:rPr>
              <w:t xml:space="preserve"> 7</w:t>
            </w:r>
            <w:r>
              <w:rPr>
                <w:sz w:val="22"/>
                <w:szCs w:val="22"/>
              </w:rPr>
              <w:t xml:space="preserve"> docenti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Mincho"/>
                <w:sz w:val="22"/>
                <w:szCs w:val="22"/>
              </w:rPr>
              <w:t xml:space="preserve">Štruktúra </w:t>
            </w:r>
            <w:r>
              <w:rPr>
                <w:color w:val="000000"/>
                <w:sz w:val="22"/>
                <w:szCs w:val="22"/>
              </w:rPr>
              <w:t xml:space="preserve">vyučujúcich z FPV UKF v </w:t>
            </w:r>
            <w:r>
              <w:rPr>
                <w:sz w:val="22"/>
                <w:szCs w:val="22"/>
              </w:rPr>
              <w:t>pracovnom pomere na ustanovený pracovný čas</w:t>
            </w:r>
            <w:r>
              <w:rPr>
                <w:color w:val="000000"/>
                <w:sz w:val="22"/>
                <w:szCs w:val="22"/>
              </w:rPr>
              <w:t xml:space="preserve"> podieľajúci sa na vedení prednášok a seminárov študijného programu Učiteľstvo odborných ekonomických predmetov v kombinácii:</w:t>
            </w:r>
          </w:p>
          <w:p>
            <w:pPr>
              <w:pStyle w:val="TextBody"/>
              <w:ind w:left="1419" w:hanging="14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kladntext21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Profesori: 1 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szCs w:val="22"/>
              </w:rPr>
              <w:t xml:space="preserve">Docenti: 3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orní asistenti s PhD.: 3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umní pracovníci: 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počet študentov študijného programu: 5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 študenti št. pr. / vyučujúci (profesori+docenti+PhD.) je: 7,14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2. stupni v jednom ak. roku: 13, počet ich vedúcich:</w:t>
            </w:r>
            <w:r>
              <w:rPr>
                <w:b/>
                <w:sz w:val="22"/>
                <w:szCs w:val="22"/>
              </w:rPr>
              <w:t xml:space="preserve"> 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záverečných prác na 2. stupni v jednom ak. roku / počet ich vedúcich je:  </w:t>
            </w:r>
            <w:r>
              <w:rPr>
                <w:b/>
                <w:sz w:val="22"/>
                <w:szCs w:val="22"/>
              </w:rPr>
              <w:t>1,86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/>
              <w:t>:</w:t>
            </w:r>
          </w:p>
          <w:tbl>
            <w:tblPr>
              <w:tblW w:w="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735"/>
              <w:gridCol w:w="3330"/>
              <w:gridCol w:w="1174"/>
              <w:gridCol w:w="1174"/>
            </w:tblGrid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 PPaSVZ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abriela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rová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5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735"/>
              <w:gridCol w:w="247"/>
              <w:gridCol w:w="3083"/>
              <w:gridCol w:w="1174"/>
              <w:gridCol w:w="1174"/>
            </w:tblGrid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 špecializácie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era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pcunová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Ing. PhD.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6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3.23 Verejná ekonomika a služby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3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54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3.23 Verejná ekonomika a služby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3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54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e to k nemu príbuzný odbor podľa opisu v Sústave?:  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líši sa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 (37,5)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Garantuje habilitačné konania a konanie na vymenúvanie profesorov na inej vysokej škole?: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Spĺňal požiadavky aplikované pri výberovom konaní?: 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Áno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Uvádzané publikačné výstupy (12 knižných publikácií, 11 publikácií vo vedeckých časopisoch, 60 ostatných publikácií)uvedené v Prílohe č.1 sú svojim obsahom zamerané na problematiku študijného odboru 3.3.23. Vedecko-výskumná orientácia a publikačná činnosť garantky zodpovedá odboru 3.3.23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S konštatuje, že u garantky je dostatočné obsahové prepojenie, ako aj dostatočná výskumná orientácia v oblasti študijného odboru 3.3.23., kritérium A6 </w:t>
            </w:r>
            <w:r>
              <w:rPr>
                <w:b/>
                <w:i/>
                <w:sz w:val="22"/>
                <w:szCs w:val="22"/>
                <w:u w:val="single"/>
              </w:rPr>
              <w:t>je spln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SVZ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počet kreditov ŠP korešponduje s témami nosného jadra odboru v pomere 46/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ah študijného programu zodpovedá obsahu študijného odboru, pričom je splnená požadovaná minimálna podmienka (3/5 obsahu študijného programu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sah študijného programu zodpovedá obsahu študijného odboru, kredity študijného programu tvoria z tém nosného jadra odboru pomer:  </w:t>
            </w:r>
            <w:r>
              <w:rPr>
                <w:b/>
                <w:sz w:val="22"/>
                <w:szCs w:val="22"/>
              </w:rPr>
              <w:t>26/35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Študijný program 2. stupňa napĺňa zámer na získanie poznatkov založených na súčasnom stave vedy alebo umenia a na rozvíjanie schopnosti ich tvorivého uplatňovania pri výkone povolania alebo pri pokračovaní vo vysokoškolskom štúdiu podľa bakalárskeho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vrhnutá štandardná dĺžka štúdia 2 roky (4 semestre) 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v súlade s predpismi a 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ľom záverečnej práce je preukázať schopnosť študenta pracovať s literatúrou (najmä zahraničnou), preukázať schopnosť analyticky myslieť a preukázať  schopnosť syntetizovať a zovšeobecňovať poznatky v danom odbore. Práca musí z obsahovej, jazykovej a formálnej stránky zodpovedať požiadavkám kladeným fakultou na záverečné práce magisterského študijného programu. Vyžaduje sa v nej abstrakt a kľúčové slová napísané v anglickom jazyku. Podmienkou prijatia záverečnej práce je kladný posudok oponenta. Bližšie podmienky určuje Študijný a skúšobný poriadok UKF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ditové vyjadrenie:</w:t>
            </w:r>
            <w:r>
              <w:rPr>
                <w:sz w:val="22"/>
                <w:szCs w:val="22"/>
              </w:rPr>
              <w:t xml:space="preserve"> 20 kreditov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5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odmienky prijatia uchádzača na štúdium: 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-    absolvovanie 1. stupňa VŠ štúdia v danom odbore (t.j. </w:t>
            </w:r>
            <w:r>
              <w:rPr>
                <w:color w:val="000000"/>
                <w:sz w:val="22"/>
                <w:szCs w:val="22"/>
              </w:rPr>
              <w:t>Učiteľstvo odborných ekonomických predmetov v kombinácii)</w:t>
            </w:r>
            <w:r>
              <w:rPr>
                <w:sz w:val="22"/>
                <w:szCs w:val="22"/>
              </w:rPr>
              <w:t>, resp. v príbuznom odbore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úspešné absolvovanie prijímacích skúšok, ak sa prijímacie skúšky v danom akademickom roku uskutočnia (s prihliadnutím na dosiahnuté výsledky na prvom stupni vysokoškolského vzdelávania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sťujú sa aj osobnostné predpoklady pre štúdium a motivácia uchádzača, predovšetkým priemerný, resp. vážený  prospech z prvého stupňa vysokoškolského vzdelávania v uvedenom študijnom program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plnené</w:t>
            </w:r>
            <w:r>
              <w:rPr>
                <w:szCs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Požiadavky na úspešné absolvovanie štúdia sú dostatočne selektívne, aby neumožnili 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absolventi s najslabším prospechom </w:t>
            </w:r>
            <w:r>
              <w:rPr>
                <w:b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Cs/>
                <w:sz w:val="22"/>
                <w:szCs w:val="22"/>
              </w:rPr>
              <w:t>univerzita i fakult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plnené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ind w:hanging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ročnosť úloh, ktoré dokáže preukázateľne každý absolvent samostatne riešiť, je primeraná stupňu štúdia a navrhnutému profilu absolventa. </w:t>
            </w:r>
          </w:p>
          <w:p>
            <w:pPr>
              <w:pStyle w:val="Normal"/>
              <w:ind w:hanging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 dokáže riešiť samostatne vysokonáročné úlohy potrebné na tvorivé projektovanie výučby odborných ekonomických predmetov a ich realizáciu, na zvyšovanie ekonomickej a informačnej  gramotnosti žiakov, na vlastný kvalifikačný rast v rámci celoživotného vzdelávania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B10 NŠP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i/>
                <w:sz w:val="22"/>
                <w:szCs w:val="22"/>
              </w:rPr>
              <w:t>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-29.   V.   2013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hlasovalo 12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   10                                Proti:    1                 Zdržal sa: 1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1  elektronické hlasovanie 11.6-17.6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pre OV1: 14 členov, hlasovania sa zúčastnilo :1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Bílek, Čarný, Hudecová, Jarab, Juszczyk, Mistrík, Pavlov, Petrova, Pol, Seidler, Stanislavová, Žilk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:  12        Zdržali sa:      0             Proti:      0               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vath, v.r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ová, v.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ahoma" w:hAnsi="Tahoma" w:cs="Tahoma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‡kladn’ text 2"/>
    <w:basedOn w:val="Normal"/>
    <w:qFormat/>
    <w:pPr>
      <w:widowControl w:val="false"/>
    </w:pPr>
    <w:rPr>
      <w:szCs w:val="20"/>
    </w:rPr>
  </w:style>
  <w:style w:type="paragraph" w:styleId="Odrky">
    <w:name w:val="odrážky"/>
    <w:basedOn w:val="Normal"/>
    <w:qFormat/>
    <w:pPr>
      <w:numPr>
        <w:ilvl w:val="0"/>
        <w:numId w:val="8"/>
      </w:num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sk-SK" w:bidi="ar-SA" w:eastAsia="zh-CN"/>
    </w:rPr>
  </w:style>
  <w:style w:type="paragraph" w:styleId="Zkladntext21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4:00Z</dcterms:created>
  <dc:creator>Michal Denci</dc:creator>
  <dc:description/>
  <dc:language>en-US</dc:language>
  <cp:lastModifiedBy>Ľahká Katarína</cp:lastModifiedBy>
  <cp:lastPrinted>2013-06-18T10:05:00Z</cp:lastPrinted>
  <dcterms:modified xsi:type="dcterms:W3CDTF">2013-06-18T08:14:00Z</dcterms:modified>
  <cp:revision>2</cp:revision>
  <dc:subject/>
  <dc:title>Hodnotiaca správa</dc:title>
</cp:coreProperties>
</file>