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_13_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urópska vysoká škola v Bratisla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 masmédi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52"/>
      </w:tblGrid>
      <w:tr>
        <w:trPr>
          <w:trHeight w:val="454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zov ŠP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a názov ŠO       (v súlade so SŠO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andardná dĺžka štúdia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zajn médií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2.3  masmediálne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ná    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roky  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c.</w:t>
            </w:r>
          </w:p>
        </w:tc>
      </w:tr>
    </w:tbl>
    <w:p>
      <w:pPr>
        <w:pStyle w:val="Normal"/>
        <w:rPr/>
      </w:pPr>
      <w:r>
        <w:rPr>
          <w:b/>
          <w:bCs/>
          <w:lang w:eastAsia="sk-SK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PEVS FM preukazuje výskumnú činnosť v oblasti masmediálneho výskumu akceptovanú na medzinárodnej a národnej úrovni.  </w:t>
            </w:r>
          </w:p>
          <w:p>
            <w:pPr>
              <w:pStyle w:val="Normal"/>
              <w:rPr/>
            </w:pPr>
            <w:r>
              <w:rPr/>
              <w:t>Vedecká produkcia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FM má okrem UK, knižnice PEVŠ aj vlastnú knižnicu. Študenti majú možnosť prístupu k internetu, PC učebne a špičkovo vybavené Mediálne centr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Prednášajú na ustanovený týždenný pracovný čas 19 vysokoškolskí učitelia. </w:t>
            </w:r>
          </w:p>
          <w:p>
            <w:pPr>
              <w:pStyle w:val="Normal"/>
              <w:rPr/>
            </w:pPr>
            <w:r>
              <w:rPr/>
              <w:t>Z nich sú 4 profesori, 3 docenti a 12 OA s PhD. Okrem nich externé prednáša  aj niekoľko odborníkov z praxe. Preukázalo sa doteraz, že pedagógovia spolu s garantom dokázali plynulo a trvalo udržiavať kvalitu a rozvíjať tento študijný program.</w:t>
            </w:r>
          </w:p>
          <w:p>
            <w:pPr>
              <w:pStyle w:val="Normal"/>
              <w:rPr/>
            </w:pPr>
            <w:r>
              <w:rPr/>
              <w:t xml:space="preserve">Pomer (profesori+docenti+PhD.) je 19 (4+3+12): 40 je v súlade s požiadavkami. </w:t>
            </w:r>
          </w:p>
          <w:p>
            <w:pPr>
              <w:pStyle w:val="Normal"/>
              <w:rPr/>
            </w:pPr>
            <w:r>
              <w:rPr/>
              <w:t>Predpokladaný počet prijatých študentov  je 30/15 na každom ročník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é práce vedie kolektív pedagogický pôsobiacich profesorov, docentov a OA a odborníkov z praxe. Počet záverečných prác je pripravených viesť 18 VŠ pedagógov a okrem nich aj odborníci s praxe. Predpokladaný počet na jednom ročníku je 45 prá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Dagmar Inštitoris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. Ph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61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profesor v odbore masmediálne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Estetika a dejiny este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Estetika a dejiny este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120/180 obsahu kreditov študijného programu je venovaných danému študijnému </w:t>
            </w:r>
          </w:p>
          <w:p>
            <w:pPr>
              <w:pStyle w:val="Normal"/>
              <w:rPr/>
            </w:pPr>
            <w:r>
              <w:rPr/>
              <w:t>odbor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masmediálny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5 kreditmi, ako predmet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EVS FM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EVS FM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 (NŠP)</w:t>
            </w:r>
          </w:p>
          <w:p>
            <w:pPr>
              <w:pStyle w:val="Normal"/>
              <w:rPr/>
            </w:pPr>
            <w:r>
              <w:rPr/>
              <w:t>PEVS FM má údaje o uplatnení svojich absolvento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 (NŠP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 1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Bc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1.-7.6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</w:t>
            </w:r>
          </w:p>
          <w:p>
            <w:pPr>
              <w:pStyle w:val="Normal"/>
              <w:rPr/>
            </w:pPr>
            <w:r>
              <w:rPr/>
              <w:t xml:space="preserve">Za    13          proti  1      zdržal sa   1   nehlasoval   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4:00Z</dcterms:created>
  <dc:creator>Michal Denci</dc:creator>
  <dc:description/>
  <dc:language>en-US</dc:language>
  <cp:lastModifiedBy>Ľahká Katarína</cp:lastModifiedBy>
  <cp:lastPrinted>2013-06-18T08:07:00Z</cp:lastPrinted>
  <dcterms:modified xsi:type="dcterms:W3CDTF">2013-06-18T06:14:00Z</dcterms:modified>
  <cp:revision>2</cp:revision>
  <dc:subject/>
  <dc:title>Hodnotiaca správa</dc:title>
</cp:coreProperties>
</file>