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</w:t>
            </w:r>
            <w:r>
              <w:rPr>
                <w:b/>
              </w:rPr>
              <w:t>142_2013/AK  nový ŠP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caps/>
                <w:sz w:val="22"/>
                <w:szCs w:val="22"/>
              </w:rPr>
              <w:t>Vysoká škola v Sládkovičove, fAKULTA VEREJNEJ POLITIKY A VEREJNEJ SPRáVY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PhDr. Marcela Gbúrová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V 06 Spoločenské a behaviorálne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227"/>
        <w:gridCol w:w="899"/>
        <w:gridCol w:w="1003"/>
        <w:gridCol w:w="936"/>
        <w:gridCol w:w="1238"/>
      </w:tblGrid>
      <w:tr>
        <w:trPr>
          <w:trHeight w:val="45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peň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359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ejná politika a verejná správ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7. verejná politika a verejná správ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hD.</w:t>
            </w:r>
          </w:p>
        </w:tc>
      </w:tr>
      <w:tr>
        <w:trPr>
          <w:trHeight w:val="45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ejná politika a verejná správ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3.1. 7. verejná politika a verejná správ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</w:rPr>
              <w:t>Pracovisko preukazuje nepretržitú výskumn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akceptovanú na medzinárodnej a náro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 xml:space="preserve">medzinárodnej úrovni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 xml:space="preserve">národnej úrovn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ulta disponuje vlastnou knižnicou: obsahuje knižné a časopisecké tituly z oblasti teórie politiky, komparatívnej politológie, politickej psychológie a sociológie, ekonómie, geografie, práva, medzinárodných vzťahov, európskej a svetovej integrácie a histórie. Na katedre má k dispozícii každý vyučujúci svoj počítač s pripojením na internet a audiovizuálnu a ďalšiu didaktickú technik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ové vybavenie školy je na báze softwaru od spoločnosti Microsoft. Licencie sú riešené programom Campus. Toto vybavenie je plne k dispozícii študentov a učiteľom školy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 čiastočne: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 xml:space="preserve">pomer doktori (profesori 4+docenti 9+PhD.) : študenti je </w:t>
            </w:r>
            <w:r>
              <w:rPr>
                <w:b/>
                <w:bCs/>
                <w:sz w:val="22"/>
              </w:rPr>
              <w:t>... AS neuvádza predpokladaný počet študentov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</w:rPr>
              <w:t xml:space="preserve">prednášajú </w:t>
            </w:r>
            <w:r>
              <w:rPr>
                <w:b/>
                <w:bCs/>
                <w:sz w:val="22"/>
              </w:rPr>
              <w:t>4</w:t>
            </w:r>
            <w:r>
              <w:rPr>
                <w:sz w:val="22"/>
              </w:rPr>
              <w:t xml:space="preserve"> profesori, </w:t>
            </w:r>
            <w:r>
              <w:rPr>
                <w:b/>
                <w:bCs/>
                <w:sz w:val="22"/>
              </w:rPr>
              <w:t xml:space="preserve">9 </w:t>
            </w:r>
            <w:r>
              <w:rPr>
                <w:sz w:val="22"/>
              </w:rPr>
              <w:t xml:space="preserve">docenti v odbor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ednášajú celkovo </w:t>
            </w:r>
            <w:r>
              <w:rPr>
                <w:b/>
                <w:bCs/>
                <w:sz w:val="22"/>
              </w:rPr>
              <w:t>4</w:t>
            </w:r>
            <w:r>
              <w:rPr>
                <w:sz w:val="22"/>
              </w:rPr>
              <w:t xml:space="preserve"> profesori, </w:t>
            </w:r>
            <w:r>
              <w:rPr>
                <w:b/>
                <w:bCs/>
                <w:sz w:val="22"/>
              </w:rPr>
              <w:t>9</w:t>
            </w:r>
            <w:r>
              <w:rPr>
                <w:sz w:val="22"/>
              </w:rPr>
              <w:t xml:space="preserve"> docenti, doktori (PhD.), </w:t>
            </w:r>
            <w:r>
              <w:rPr>
                <w:b/>
                <w:bCs/>
                <w:sz w:val="22"/>
              </w:rPr>
              <w:t xml:space="preserve">0 </w:t>
            </w:r>
            <w:r>
              <w:rPr>
                <w:sz w:val="22"/>
              </w:rPr>
              <w:t>bez Ph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 čiastočn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Počet záverečných prác na 3. stupni v jednom akademickom roku : </w:t>
            </w:r>
            <w:r>
              <w:rPr>
                <w:b/>
                <w:bCs/>
                <w:sz w:val="22"/>
              </w:rPr>
              <w:t>AS neuvádza predpokladaný počet študentov</w:t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počet ich vedúcich: 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čet a zloženie štátnych komisií zodpovedá predpisom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ária Nemčekov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, C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7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ilozofi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7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ystematická filozofi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8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 (100 %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Monika Čambálikov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, PhDr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195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eória politiky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na ustanovený týždenný pracovný čas (100 %)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Mária Adamcová 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doc. PhDr.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eória politiky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na ustanovený týždenný pracovný čas (100 %)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b/>
                      <w:sz w:val="22"/>
                    </w:rPr>
                    <w:t>Nesplnené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60/180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0"/>
                <w:lang w:val="en-AU" w:eastAsia="en-US"/>
              </w:rPr>
            </w:pPr>
            <w:r>
              <w:rPr>
                <w:sz w:val="22"/>
                <w:szCs w:val="20"/>
                <w:lang w:eastAsia="en-US"/>
              </w:rPr>
              <w:t>(na 3. stupni) poznatkov založených na súčasnom stave vedeckého poznania a najmä na vlastnom príspevku študenta k nemu, ktorý je výsledkom vedeckého bádania a samostatnej tvorivej činnosti v oblasti verejnej politiky a verejnej správy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N</w:t>
            </w:r>
            <w:r>
              <w:rPr>
                <w:b/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ind w:left="497" w:hanging="643"/>
              <w:rPr>
                <w:sz w:val="22"/>
              </w:rPr>
            </w:pPr>
            <w:r>
              <w:rPr>
                <w:sz w:val="22"/>
              </w:rPr>
              <w:t>(na 3. stupni) schopnosť samostatne získavať teoretické a praktické poznatky založené na súčasnom stave vedeckého poznania a najmä na vlastnom príspevku študenta k nemu, ktorý je výsledkom vedeckého bádania a samostatnej tvorivej činnosti v oblasti verejnej politiky a verejnej správy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Uchádzač o denné a externé doktorandské štúdium na FVP a VS VŠ Sládkovičovo musí ma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nčené magisterské štúdium v uvedenom alebo príbuznom odbore schválenom AK Slovenskej republiky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V študijnom programe verejná politika a verejná správa prijímacia skúška pozostáva predovšetkým zo znalosti obsahu predmetov tvoriacich jadro profilu absolventa magisterského štúdia študijného programu verejná politika a verejná správa. Prijímací pohovor prebieha formou ústneho pohovoru pred prijímacou komisiou. O prijatí uchádzač a rozhoduje prijímacia komisia na základe umiestnenia uchádzača v absolútnom poradí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ysoká škola </w:t>
            </w:r>
            <w:r>
              <w:rPr>
                <w:b/>
                <w:bCs/>
                <w:sz w:val="22"/>
              </w:rPr>
              <w:t xml:space="preserve">má </w:t>
            </w:r>
            <w:r>
              <w:rPr>
                <w:sz w:val="22"/>
              </w:rPr>
              <w:t>vlastný systém zabezpečenia kvality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hľadom k tomu, že daný študijný program nebol ešte akreditovaný, škola nemôže posúdiť úroveň absolventov podľa stanoveného kritéria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vysoká škola  </w:t>
            </w:r>
            <w:r>
              <w:rPr>
                <w:b/>
                <w:bCs/>
                <w:i/>
                <w:iCs/>
              </w:rPr>
              <w:t>nespĺňa</w:t>
            </w:r>
            <w:r>
              <w:rPr>
                <w:i/>
                <w:iCs/>
                <w:sz w:val="20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</w:rPr>
              <w:t xml:space="preserve">neutvára </w:t>
            </w:r>
            <w:r>
              <w:rPr>
                <w:i/>
                <w:iCs/>
                <w:sz w:val="20"/>
              </w:rPr>
              <w:t xml:space="preserve"> dostačujúce predpoklady na </w:t>
            </w:r>
            <w:r>
              <w:rPr>
                <w:i/>
                <w:iCs/>
                <w:sz w:val="22"/>
                <w:szCs w:val="22"/>
              </w:rPr>
              <w:t xml:space="preserve">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 na štandardnú dĺžku štúdia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Dôvod: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Garantka študijného programu (A 6) nespĺňa podmienku príbuznosti odboru 3.1.7. Verejná politika a verejná správa (pozri bližšie Zápisnicu AK č. 59 a v nej Prílohu uznesenia č. 59.6.1)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2"/>
              </w:rPr>
            </w:pPr>
            <w:r>
              <w:rPr>
                <w:b/>
                <w:i/>
                <w:iCs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Vysoká škola </w:t>
            </w:r>
            <w:r>
              <w:rPr>
                <w:b/>
                <w:i/>
                <w:iCs/>
              </w:rPr>
              <w:t>nie je</w:t>
            </w:r>
            <w:r>
              <w:rPr>
                <w:i/>
                <w:iCs/>
              </w:rPr>
              <w:t xml:space="preserve"> spôsobilá uskutočňovať</w:t>
            </w:r>
            <w:r>
              <w:rPr>
                <w:bCs/>
                <w:i/>
                <w:iCs/>
              </w:rPr>
              <w:t xml:space="preserve"> uvedený</w:t>
            </w:r>
            <w:r>
              <w:rPr>
                <w:i/>
                <w:iCs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</w:rPr>
              <w:t>PhD</w:t>
            </w:r>
            <w:r>
              <w:rPr>
                <w:i/>
                <w:iCs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avrhnúť garanta študijného programu, ktorý by spĺňal podmienku inaugurácie v danom odbore alebo v príbuznom odbore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KTRONICKÉ HLASOVANIE: OD  5. 6. – DO  9. 6. 2013 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účastnili sa</w:t>
            </w:r>
            <w:r>
              <w:rPr/>
              <w:t>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ňa, Čambalíková, Gažová, Goňcová, Feglová, Gbúrová, Horváth, Jarab, Lováš,  Říchová, Sopóci, Žiaková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Zúčastnili sa elektronického hlasovania:   Čambalíková, Gažová, Goňcová, Feglová, Gbúrová, Horváth, Jarab, Lováš,  Říchová, Sopóci, Žiaková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10         Proti:  0         Zdržal sa: 1             Nehlasoval: 1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Marcela Gbúrová, v.r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6:51:00Z</dcterms:created>
  <dc:creator>Michal Denci</dc:creator>
  <dc:description/>
  <cp:keywords/>
  <dc:language>en-US</dc:language>
  <cp:lastModifiedBy>Šupejová Iveta</cp:lastModifiedBy>
  <cp:lastPrinted>2013-06-10T12:58:00Z</cp:lastPrinted>
  <dcterms:modified xsi:type="dcterms:W3CDTF">2013-06-10T10:58:00Z</dcterms:modified>
  <cp:revision>25</cp:revision>
  <dc:subject/>
  <dc:title>Hodnotiaca správa</dc:title>
</cp:coreProperties>
</file>