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59_13 AK 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olícka univerzita v Ružomber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stav práva a kánonického práv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Právo a medzinárodné vzťahy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10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ánonické prá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12. kánonické prá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ánonické prá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12. kánonické prá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covisko preukazuje nepretržitú výskumnú činnosť  v problematike študijného odboru akceptovanú na medzinárodnej a národnej úrovni v takej miere, aby študenti aktívnou účasťou mohli získať nové poznatky, 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(fakulta) má knižnicu a študovňu s možnosťou prezenčného prístupu k základnej študijnej literatúre pre študijný program s dostatočnou  kapacitou, je  primeraná potrebám študentov a knižničný  fond je aktuálny ale obsahuje aj odbornú literatúru staršiu potrebnú pre vedecký výskum v danej oblast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 danom odbore v treťom stupni výučbu zabezpečujú 2 profesori, 5 docenti, 4 odborní asistenti s akademickým titulom PhD.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vo počet školiteľov 6, počet doktorandov 16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čet a zloženie skúšobných komisií ako aj komisie pre obhajoby záverečných prác zodpovedá predpis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3066"/>
              <w:gridCol w:w="165"/>
              <w:gridCol w:w="93"/>
              <w:gridCol w:w="387"/>
              <w:gridCol w:w="205"/>
              <w:gridCol w:w="99"/>
              <w:gridCol w:w="92"/>
              <w:gridCol w:w="255"/>
              <w:gridCol w:w="35"/>
              <w:gridCol w:w="178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Ján Duda </w:t>
                  </w:r>
                </w:p>
              </w:tc>
              <w:tc>
                <w:tcPr>
                  <w:tcW w:w="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1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JCLic. ThDr. PaedDr., PhD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6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kanonické právo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katolícka teológia </w:t>
                  </w:r>
                </w:p>
              </w:tc>
              <w:tc>
                <w:tcPr>
                  <w:tcW w:w="6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katolícka teológia </w:t>
                  </w:r>
                </w:p>
              </w:tc>
              <w:tc>
                <w:tcPr>
                  <w:tcW w:w="6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iloš Pekarčík</w:t>
                  </w:r>
                </w:p>
              </w:tc>
              <w:tc>
                <w:tcPr>
                  <w:tcW w:w="7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 .IC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katolícka te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katolícka teológia</w:t>
                  </w:r>
                  <w:r>
                    <w:rPr>
                      <w:sz w:val="22"/>
                    </w:rPr>
                    <w:t xml:space="preserve"> </w:t>
                  </w:r>
                </w:p>
              </w:tc>
              <w:tc>
                <w:tcPr>
                  <w:tcW w:w="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tanislav Přibyl</w:t>
                  </w:r>
                </w:p>
              </w:tc>
              <w:tc>
                <w:tcPr>
                  <w:tcW w:w="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2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JUDr., PhD. JC.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rávo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eória a dejiny štátu a práva</w:t>
                  </w:r>
                </w:p>
              </w:tc>
              <w:tc>
                <w:tcPr>
                  <w:tcW w:w="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–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e 2/3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 poznatkov založených na súčasnom stave vedeckého  poznania a najmä na vlastnom príspevku študenta k nemu, ktorý je výsledkom vedeckého bádania a samostatnej tvorivej činnosti v predmetnej oblast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áverečná dizertačná práca zabezpečuje, že študent preukáže na treťom stupni  schopnosť samostatne získavať teoretické a praktické poznatky založené na súčasnom stave vedeckého poznania a najmä na vlastnom príspevku študenta k nemu, ktorý je výsledkom vedeckého bádania a samostatnej tvorivej činnosti v oblasti vedy občianskeho práva a súvisiacich vedných odbor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žiadavky na uchádzačov  a spôsob ich výberu sú zábezpekou aby sa na štúdium dostali uchádzači s potrebnými schopnosťami a predpokladm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Vysoká škola má vlastný systém zabezpečenia kvality študen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tanovená potrebná náročnosť úloh, ktoré dokáže preukázateľne každý absolvent samostatne riešiť, ktorá je aj primeraná tretiemu stupňu štúdia a navrhnutému profilu absolvent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pĺňa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a 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 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nový študijný program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je  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hlasovaní sa zúčastnilo 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4                                 Proti:      0                 Zdržal sa: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chronk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34:00Z</dcterms:created>
  <dc:creator>Michal Denci</dc:creator>
  <dc:description/>
  <cp:keywords/>
  <dc:language>en-US</dc:language>
  <cp:lastModifiedBy>Šupejová Iveta</cp:lastModifiedBy>
  <cp:lastPrinted>2013-06-17T11:01:00Z</cp:lastPrinted>
  <dcterms:modified xsi:type="dcterms:W3CDTF">2013-06-17T09:01:00Z</dcterms:modified>
  <cp:revision>50</cp:revision>
  <dc:subject/>
  <dc:title>Hodnotiaca správa</dc:title>
</cp:coreProperties>
</file>