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33_12_4 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verzita Pavla Jozefa Šafárika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AK 2 pre oblasť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eakreditácia</w:t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196"/>
        <w:gridCol w:w="898"/>
        <w:gridCol w:w="995"/>
        <w:gridCol w:w="936"/>
        <w:gridCol w:w="1238"/>
      </w:tblGrid>
      <w:tr>
        <w:trPr>
          <w:trHeight w:val="45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ziodborové štúdium slovenského jazyka a literatúry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modul odboru slovenský jazyk a literatúra pre kombinácie s modulmi v odboroch neslovanské jazyky a literatúry, filozofia, psychológia, biológia, fyzika, geografia, chémia, informatika, matematika, história, latinský jazyk a literatúra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2"/>
              </w:rPr>
              <w:t xml:space="preserve"> 2.      2. 1. 27 slovenský </w:t>
            </w:r>
          </w:p>
          <w:p>
            <w:pPr>
              <w:pStyle w:val="Normal"/>
              <w:ind w:left="-567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liter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sz w:val="22"/>
              </w:rPr>
              <w:t xml:space="preserve">       jazyk a literatúr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Pracovisko preukazuje výskumnú činnosť zodpovedajúcich pracovísk v problematike študijného odboru. Vedeckovýskumná činnosť členov </w:t>
            </w:r>
            <w:r>
              <w:rPr>
                <w:b/>
                <w:sz w:val="22"/>
              </w:rPr>
              <w:t xml:space="preserve">Katedry slovakistiky, slovanských filológií a komunikácie </w:t>
            </w:r>
            <w:r>
              <w:rPr>
                <w:sz w:val="22"/>
              </w:rPr>
              <w:t xml:space="preserve">ako garantujúceho pracoviska sa zameriava na oblasť slovakistických jazykovedných disciplín, na slovenskú a svetovú literatúru, a to na metodologickom pozadí všeobecnej jazykovedy, teórie komunikácie, slavistiky a literárnej vedy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árodnej a medzi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 Filozofická fakulta realizuje výučbu v troch posluchárňach s kapacitou 150, 200 a 300 študentov na Rektoráte UPJŠ a v učebniach v zrekonštruovanej budove Aristoteles na Moyzesovej ulici, ktoré sú vybavené modernou audiovizuálnou technikou. Okrem toho sa výučba realizuje v špeciálnom, špičkovo vybavenom Laboratóriu experimentálnej fonetiky a komunikácie. V priestoroch univerzity je voľne prístupná  možnosť pripojenia na internet.  Študentom sú k dispozícii fondy a študovne Univerzitnej knižnice priamo v areáli fakulty, ktorá poskytuje optimálne podmienky na štúdium odbornej literatúry. Po dohode s vedúcimi pracovníkmi menovaných knižníc sa ich fondy pravidelne dopĺňajú o ďalšie tituly jazykovednej a príbuznej interdisciplinárnej literatúry, literárnej vedy, histórie a kultúry. Bude potrebné rozšíriť zatiaľ nesystematickú ponuku jazykovedných, literárnovedných a didaktických časopisov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ri vyhľadávaní potrebnej sekundárnej, lexikografickej a časopiseckej literatúry budú študenti odboru vedení k systematickej práci s internetom (viaceré finančne náročné a vo väčšine knižníc nedostupné encyklopedické diela a viaczväzkové slovníky sú prístupné na webových stránkach renomovaných zahraničných vydavateľstiev a vedeckých pracovísk)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obre je príslušnou literatúrou dotovaná Štátna vedecká knižnica v Košiciach a veľké možnosti pre samostatné štúdium poskytuje Goetheho inštitút pri ŠVK v Košiciach, ktorý sprístupňuje veľmi bohaté knižné a časopisecké fondy nemeckej proveniencie. Umeleckú i odbornú literatúru poskytuje študentom aj Verejná knižnica Jána Bocatia v Košicia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ktuálne informácie o štúdiu a iných podujatiach katedry sú  umiestnené na webových stránkach UPJ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mer (profesori 5+docenti 2+PhD. 9) : študenti je 29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profesori 5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docenti 2 v odbore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profesori 5,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 xml:space="preserve"> docenti 2, </w:t>
            </w:r>
            <w:r>
              <w:rPr>
                <w:b/>
                <w:bCs/>
                <w:sz w:val="22"/>
              </w:rPr>
              <w:t>....</w:t>
            </w:r>
            <w:r>
              <w:rPr>
                <w:sz w:val="22"/>
              </w:rPr>
              <w:t xml:space="preserve"> doktori 9 (PhD.),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bez PhD.2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1. stupni v jednom akademickom roku: nepresiahne 5; počet ich vedúcich: 16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: 130;  počet ich vedúcich: 16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. Zloženie skúšobnej komisie pre vykonanie bakalárskej štátnej skúšky určuje vnútorný predpis UPJŠ. Skúšobnú komisiu menuje dekan z učiteľov Katedry slovakistiky, slovanských filológií a komunikác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Marián Andričí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64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rok narodenia: 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</w:t>
                  </w:r>
                  <w:r>
                    <w:rPr>
                      <w:bCs/>
                      <w:sz w:val="22"/>
                      <w:szCs w:val="22"/>
                    </w:rPr>
                    <w:t xml:space="preserve"> Teória literatúry a dejiny konkrétnych národných literatúr 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Teória literatúry a dejiny konkrétnych národných literatúr 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pracovný týždenný čas 37, 5 hod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>Danému študijnému odboru je venovaných 180 kreditov študijného programu, z čoho na slovenský jazyk a literatúru pripadá 88 (na bakalársku prácu 10)"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(na 1. stupni) teoretických poznatkov a praktických poznatkov založených na súčasnom stave vedy a na zvládnutie ich použitia pri výkone povolania alebo pri pokračovaní v nadväzujúcom vysokoškolskom štúdiu v plnom rozsahu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TextBody"/>
              <w:ind w:left="360" w:hanging="0"/>
              <w:rPr>
                <w:szCs w:val="22"/>
              </w:rPr>
            </w:pPr>
            <w:r>
              <w:rPr>
                <w:szCs w:val="22"/>
              </w:rPr>
              <w:t>Základnou podmienkou prijatia na štúdium študijného programu prvého stupňa je úspešné</w:t>
            </w:r>
          </w:p>
          <w:p>
            <w:pPr>
              <w:pStyle w:val="TextBody"/>
              <w:ind w:left="360" w:hanging="0"/>
              <w:rPr>
                <w:szCs w:val="22"/>
              </w:rPr>
            </w:pPr>
            <w:r>
              <w:rPr>
                <w:szCs w:val="22"/>
              </w:rPr>
              <w:t>získanie stredoškolského vzdelania s maturitou. Prijatí na štúdium sú tí uchádzači, ktorí najlepšie splnia podmienky prijatia na štúdiu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zbiera údaje o uplatnení svojich absolvento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>je 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3366FF"/>
                <w:sz w:val="22"/>
              </w:rPr>
            </w:pPr>
            <w:r>
              <w:rPr>
                <w:b/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ň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É HLASOVANIE: 20. - 25.03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ov PS:</w:t>
            </w:r>
          </w:p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zef Jarab, Tibor Žilka, Gabriela Petrová, Ľudmila Jančoková, </w:t>
            </w:r>
          </w:p>
          <w:p>
            <w:pPr>
              <w:pStyle w:val="Normal"/>
              <w:jc w:val="both"/>
              <w:rPr/>
            </w:pPr>
            <w:r>
              <w:rPr/>
              <w:t>Mária Bátorová, Helena Hrehová, Danuša  Serafínová, 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na Zelenková, Juraj Dolník, Ján Šlosiar, Miroslav Marcell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íří Fiala, Jozef Vladár, Adam Franciszek Stankowsk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anislav Vojtko.   </w:t>
            </w:r>
          </w:p>
          <w:p>
            <w:pPr>
              <w:pStyle w:val="Normal"/>
              <w:rPr/>
            </w:pPr>
            <w:r>
              <w:rPr/>
              <w:t>Všetkých členov PS AK 2 je 15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12              Proti: 1           Zdržal sa:0   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9:00Z</dcterms:created>
  <dc:creator>Michal Denci</dc:creator>
  <dc:description/>
  <dc:language>en-US</dc:language>
  <cp:lastModifiedBy>Ľahká Katarína</cp:lastModifiedBy>
  <cp:lastPrinted>2013-04-05T11:09:00Z</cp:lastPrinted>
  <dcterms:modified xsi:type="dcterms:W3CDTF">2013-04-08T08:59:00Z</dcterms:modified>
  <cp:revision>2</cp:revision>
  <dc:subject/>
  <dc:title>Hodnotiaca správa</dc:title>
</cp:coreProperties>
</file>