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>Žilinská univerzita v Žiline,</w:t>
            </w:r>
          </w:p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>Fakulta riadenia a informatiky</w:t>
            </w:r>
          </w:p>
          <w:p>
            <w:pPr>
              <w:pStyle w:val="Normal"/>
              <w:rPr/>
            </w:pPr>
            <w:r>
              <w:rPr/>
              <w:t>Univerzitná 1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010 26  Žilin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,  PS 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22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formatické nástroje n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oru rozhodovan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.6. informačné systém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kumná činnosť fakulty sa orientuje najmä na riadiace činnosti v rozľahlých systémoch. Ide o problémy riadenia a optimalizácie na rozsiahlych sieťach, ako aj tvorby integrovaných interaktívnych informačných systémov na podporu rozhodovania vrátane ekonomických súvislostí a technického zabezpečen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predložila žiadosť s tým, že ako pracovisko chápe celú fakultu vzhľadom na to, že fakulta je dosť homogénna z hľadiska spektra skúmaných odborov (na 2. a 3. stupni sú to informačné systémy, počítačové inžinierstvo a aplikovaná informatika, všetko oblasť 16, a manažment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medzinárodne akceptovanú v takej miere, aby študenti aktívnou účasťou mohli získať nové poznatky alebo umelecké výkony, ktoré akceptuje príslušná medzinárodná vedecká alebo umel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jmä na medzinárodnej a špičkovej medzinárodnej úrovni, ktoré umožnili hodnotenie fakulty v poslednej komplexnej akreditácii v oblasti výskumu 16 na úrovni „B“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adro knižničných služieb poskytuje pre pracovníkov i študentov celej univerzity Univerzitná knižnica Žilinskej univerzity (UK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 má knižnicu a študovňu s možnosťou prezenčného prístupu k základnej študijnej literatúre pre študijný program: </w:t>
              <w:br/>
              <w:t>Študenti majú možnosť prístupu k internet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+docenti+PhD.) : prijatí študenti je </w:t>
            </w:r>
            <w:r>
              <w:rPr>
                <w:b/>
                <w:bCs/>
                <w:sz w:val="22"/>
              </w:rPr>
              <w:t>(7+16+32)</w:t>
            </w:r>
            <w:r>
              <w:rPr>
                <w:sz w:val="22"/>
              </w:rPr>
              <w:t>:4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11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 xml:space="preserve">7 </w:t>
            </w:r>
            <w:r>
              <w:rPr>
                <w:sz w:val="22"/>
              </w:rPr>
              <w:t xml:space="preserve">profesori, </w:t>
            </w:r>
            <w:r>
              <w:rPr>
                <w:b/>
                <w:bCs/>
                <w:sz w:val="22"/>
              </w:rPr>
              <w:t>1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8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čet záverečných prác na 2. stupni v jednom akademickom roku  sa predpokladá asi 2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bCs/>
                <w:sz w:val="22"/>
              </w:rPr>
              <w:t>počet ich vedúcich je približne  2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čet záverečných prác na  všetkých stupňoch (Bc,. Ing., PhD) na pracovisku (fakulta) v jednom akademickom roku je približne 450, počet ich vedúcich je približne 1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 Janáče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 študijnom odbore aplikovaná informat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ovaná informat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pravné a spojové technológ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väčšina</w:t>
            </w:r>
            <w:r>
              <w:rPr>
                <w:sz w:val="22"/>
              </w:rPr>
              <w:t xml:space="preserve">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(na 2. stupni) napĺňa zámer na získanie teoretických poznatkov a praktických poznatkov založených na súčasnom stave vedy alebo umenia a na zvládnutie ich použitia pri</w:t>
            </w:r>
            <w:r>
              <w:rPr>
                <w:b/>
                <w:sz w:val="22"/>
              </w:rPr>
              <w:t> </w:t>
            </w:r>
            <w:r>
              <w:rPr>
                <w:sz w:val="22"/>
                <w:szCs w:val="20"/>
                <w:lang w:eastAsia="en-US"/>
              </w:rPr>
              <w:t>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/>
            </w:pPr>
            <w:r>
              <w:rPr>
                <w:bCs/>
                <w:sz w:val="22"/>
              </w:rPr>
              <w:t>schopnosť samostatne získavať teoretické a praktické poznatky založené na súčasnom stave vedeckého alebo umeleckého poznania a najmä na vlastnom príspevku študenta k nemu, ktorý je výsledkom vedeckého bádania a samostatnej tvorivej činnosti v oblasti vedy alebo techniky alebo samostatnej teoretickej a tvorivej činnosti v oblasti umen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očet záverečných prác každého typu vedených vysokoškolským učiteľom je obmedzený na päť prác v akademickom rok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b/>
                <w:sz w:val="22"/>
              </w:rPr>
              <w:t xml:space="preserve"> o taký prípad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ďalšie podmienky prijatia na štúdium: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</w:rPr>
              <w:t xml:space="preserve">Pri prijímacom konaní sa overujú schopnosti a znalosti s predpokladom úspešného ukončenia zvoleného študijného programu. 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>
                <w:bCs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absolventi s najslabším prospechom sú na štandardnej úrovni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ezistené, ide o nový študijný program, ktorý má ešte  len teraz prvý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Ing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sz w:val="22"/>
                <w:szCs w:val="22"/>
              </w:rPr>
              <w:t>Univerzita predložila žiadosť s tým, že ako pracovisko chápe celú fakultu vzhľadom na to, že fakulta je dosť homogénna z hľadiska spektra skúmaných odborov. Tento pohľad je do istej miery pochopiteľný, ale problematický. Spoločné zmiešané výkazy výskumnej činnosti, výstupov a čiastočne aj personálneho zabezpečenia sťažujú identifikovanie toho čo je relevantné pre príslušn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4:00Z</dcterms:created>
  <dc:creator>Michal Denci</dc:creator>
  <dc:description/>
  <dc:language>en-US</dc:language>
  <cp:lastModifiedBy>Ľahká Katarína</cp:lastModifiedBy>
  <cp:lastPrinted>2013-06-05T09:49:00Z</cp:lastPrinted>
  <dcterms:modified xsi:type="dcterms:W3CDTF">2013-06-05T07:54:00Z</dcterms:modified>
  <cp:revision>2</cp:revision>
  <dc:subject/>
  <dc:title>Hodnotiaca správa</dc:title>
</cp:coreProperties>
</file>