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44 _2013/AK  reakreditáci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verzita Komenského v Bratislave – Pedagog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Gabriela Pet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1 pre oblasť pedagogických vied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143"/>
        <w:gridCol w:w="892"/>
        <w:gridCol w:w="973"/>
        <w:gridCol w:w="1206"/>
        <w:gridCol w:w="1341"/>
      </w:tblGrid>
      <w:tr>
        <w:trPr>
          <w:trHeight w:val="454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špeciálna pedagogika</w:t>
            </w:r>
          </w:p>
          <w:p>
            <w:pPr>
              <w:pStyle w:val="Normal"/>
              <w:jc w:val="center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6  špeciálna pedagogi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gestoruje: Ústav špeciálnopedagogických štúdií a Katedra špeciálnej pedagogiky UK PdF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Hlavnými oblasťou pracoviska od  jeho vzniku v r. 2011 je príprava špeciálnych pedagógov. Tradícia prípravy špeciálnych pedagógov na PdF UK v Bratislave je „viditeľná“ vo vedecko-výskumnej  činnosti a publikačnej činnosti. Katedra špeciálnej pedagogiky v sebe integrovala všetky ostatné špeciálnopedagogické katedry, ktoré na PdF UK pôsobili. Súčasný počet pracovníkov hodnoteného pracoviska je: 2 profesori, 9 docenti, 15 odborní asistenti 10 s PhD., plus 4 externí pracovníci = 30 pracovníkov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dra a ústav spolupracuje na vedeckom výskume s mnohými renomovanými vedeckými inštitúciami a odbornými pracoviskami v SR i v zahraničí.  Pracovisko má publikačné výstupy na národnej a medzinárodnej úrovn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roku 2010 existuje na pracovisku Európske psycho-neuroedukačné laboratórium. Je tu aj centrum špeciálnopedagogického výskumu (10 miest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ublikačná činnosť za roky 2007- 2012 </w:t>
            </w:r>
            <w:r>
              <w:rPr>
                <w:b/>
                <w:sz w:val="22"/>
                <w:szCs w:val="22"/>
              </w:rPr>
              <w:t>559</w:t>
            </w:r>
            <w:r>
              <w:rPr>
                <w:sz w:val="22"/>
                <w:szCs w:val="22"/>
              </w:rPr>
              <w:t xml:space="preserve"> publikácií (kategórie AAA až AFD je 321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VČ na solídnej úrovni. Odporúčame uvádzať hlavne KEGU a VEGU, resp. iné relevantné výskumné projekty a nie interné granty univerzity alebo fakulty.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udenti majú dostatok odbornej literatúry, ktorá je prístupná v univerzitnej knižnici, ale aj v knižnici na katedre pedagogiky. Pracoviská sú vybavené multimediálnymi prostriedkami. Študenti majú prístup na internet. V edukačnej činnosti sa podieľa aj Európske psycho-neuroedukačné laboratórium. Katedra má svoju knižnicu. Miestnosti s PC, špeciálne výučbové miestnosti. Pre študentov je i Centrum pomoci študentom so špeciálnymi vzdelávacími potrebami. Pracuje i modelové centrum špeciálnopedagogického poradenstva. Moderné efektívne počítačové technológie slúžia na spracovanie výskumných dát, vrátane najnovších softvérových technológií na spracovanie kvantitatívnych dát i údajov kvalitatívneho výskumu. Katedra pravidelne obnovuje tituly monografií katedrovej knižnice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/>
              <w:t xml:space="preserve">plnené: </w:t>
            </w:r>
          </w:p>
          <w:tbl>
            <w:tblPr>
              <w:tblW w:w="5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1300"/>
              <w:gridCol w:w="1438"/>
              <w:gridCol w:w="1438"/>
            </w:tblGrid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rednášajú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peciálna pedagogika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 celej PdF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rof.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1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Mim. prof.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1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Doc.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7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s PhD.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2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bez PhD.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externí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známka: predkladatelia spisu neudávajú presné čísla pracovníkov gestorujúceho pracoviska. Resp. uvádzajú tie čísla, ktoré sme uvideli v tabuľke v kolonke „špeciálna pedagogika“. Ostatní uvádzaní sú učitelia z celej fakulty (teda aj n- tinári, emeritní a pod.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ty študentov sa nedajú odvodiť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(profesori 2 - docenti 9 + PhD.10): študenti je – </w:t>
            </w:r>
            <w:r>
              <w:rPr>
                <w:b/>
                <w:sz w:val="22"/>
                <w:szCs w:val="22"/>
              </w:rPr>
              <w:t>študenti nevi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Prednášajú celkovo  7 profesor,  17 docenti, 22  PhD.,  6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očet záverečných prác na jedného pedagóga nepresiahne 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edagógov, ktorí môžu viesť záverečné práce na 1. stupni, je spolu: 21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 zloženie štátnych komisií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 študijného programu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egušová Hedvig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doc. PaedDr. CSc. mim. prof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ok: 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 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Špeciálna pedagogika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peciálna 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Študijný program bakalárskeho štúdia špeciálna pedagogika  sa delí na predmety sociálno-vedného a pedagogicko-psychologického komponentu, predmety patriace pod spoločný špeciálnopedagogický základ, predmety špecializácie pedagogika mentálne postihnutých, pedagogika sluchovo postihnutých, pedagogika zrakovo postihnutých, pedagogika telesne postihnutých, chorých a zdravotne oslabených, špeciálnopedagogické poradenstvo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tudent si vyberá vždy dve z uvedených ponúkaných špecializácií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bsolvent bude mať uvedené v dodatku k diplomu, aké špecializácie v rámci štúdia absolvoval. Podmienky absolvovania študijného program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študent získa aspoň 180 kreditov v predpísanej skladbe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- úspešne obháji bakalársku  prácu, </w:t>
            </w:r>
          </w:p>
          <w:p>
            <w:pPr>
              <w:pStyle w:val="Footer"/>
              <w:ind w:left="36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k-SK"/>
              </w:rPr>
              <w:t>úspešne absolvuje štátnu  skúšk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Foote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i odboru špeciálna pedagogika (1. stupeň) získavajú prehľad o základoch špeciálnej pedagogiky ako integrovaného vedného odboru, ako aj o jej jednotlivých špecializáciách – tak, že vždy v rámci programu vybranej špecializácie sú tieto poznatky a zručnosti sprostredkovávané špecifickejšie a cielenejšie vo vzťahu k predmetnej problematike. Celý prvý stupeň je charakteristický tým, že mimoriadny dôraz sa kladie na teóriu špeciálnej výchovy, čím je tento stupeň prípravou pre vychovávateľské a asistentské ak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Štruktúra  študijných plánov z predkladaného študijného program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bakalárskeho štúdia špeciálna pedagogika  sa delí na nasledujúce čas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redmety sociálno-vedného a pedagogicko-psychologického komponentu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-     predmety patriace pod spoločný špeciálnopedagogický základ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edmety špecializácie pedagogika mentálne postihnutých, pedagogika sluchovo postihnutých, pedagogika zrakovo postihnutých, pedagogika telesne postihnutých, chorých a zdravotne oslabených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špeciálnopedagogické poradenstv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udent si vyberá vždy dve z ponúkaných špecializácií, pričom každá z nich má rovnaké postavenie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truktúra predmetov  je zostavená tak, že: z celkového počtu kreditov, ktorý musí študent získať, aby úspešne ukončil  vysokoškolské štúdium 1. stupňa (min. 180) získa absolvent 15% (28 K - kreditov) z predmetov sociálno-vedného  a pedagogicko-psychologického  komponentu  štúdia  (nejde o odbor UAP), 74% (spolu 142 K) z celkového počtu požadovaných kreditov (180) získa z predmetov z oblastí špeciálnej pedagogiky, z toho 22% K ( z celkového počtu 142 kreditov pre predmety z oblasti špeciálnej pedagogiky) z predmetov spoločného špeciálnopedagogického základu  a ďalej z vybranej kombinácie dvoch zvolených špecializácií z piatich možných spolu 100 K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1. špecializácia 50 K ( 26 % z celkového počtu kreditov pre špeciálnu pedagogiku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2. špecializácia 50 K (26 % z celkového počtu kreditov pre špeciálnu pedagogiku). 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. špecializácia 50 K (26 % z celkového počtu kreditov pre špeciálnu pedagogiku).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. špecializácia 50 K (26 % z celkového počtu kreditov pre špeciálnu pedagogiku).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. špecializácia 50 K (26 % z celkového počtu kreditov pre špeciálnu pedagogiku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átna skúška 22 K (11% )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rhnutá štandardná dĺžka je v súlade s predpismi a je odôvodnená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Štandardná dĺžka štúdia na bakalárskom stupni, ako je zrejmé z rozpisu predmetov a študijnej cesty sú </w:t>
            </w:r>
            <w:r>
              <w:rPr>
                <w:b/>
                <w:sz w:val="22"/>
                <w:szCs w:val="22"/>
              </w:rPr>
              <w:t>4 roky,</w:t>
            </w:r>
            <w:r>
              <w:rPr>
                <w:sz w:val="22"/>
                <w:szCs w:val="22"/>
              </w:rPr>
              <w:t xml:space="preserve"> resp. </w:t>
            </w:r>
            <w:r>
              <w:rPr>
                <w:b/>
                <w:sz w:val="22"/>
                <w:szCs w:val="22"/>
              </w:rPr>
              <w:t xml:space="preserve">8 semestrov </w:t>
            </w:r>
            <w:r>
              <w:rPr>
                <w:i/>
                <w:sz w:val="22"/>
                <w:szCs w:val="22"/>
              </w:rPr>
              <w:t xml:space="preserve"> pre externú formu </w:t>
            </w:r>
            <w:r>
              <w:rPr>
                <w:sz w:val="22"/>
                <w:szCs w:val="22"/>
              </w:rPr>
              <w:t>vysokoškolského štúdia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ičom obe formy štúdia sa môžu realizovať kombinovanou metódou  štúdia (podľa § 60 ods. 4 písm. c) zákona). Pritom podmienky absolvovania (dané počtom kreditov a absolvovaných povinných a povinne voliteľných predmetov) sú rovnaké v dennej aj externej forme štúdia.   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erečná práca v bakalárskom štúdiu zabezpečuje, že študent preukáže schopnosť samostatne získavať teoretické a praktické poznatky založené na súčasnom stave vedy a tvorivo ich uplatňovať a používať. Predmet</w:t>
            </w:r>
            <w:r>
              <w:rPr>
                <w:i/>
                <w:sz w:val="22"/>
                <w:szCs w:val="22"/>
              </w:rPr>
              <w:t xml:space="preserve"> bakalárska práca </w:t>
            </w:r>
            <w:r>
              <w:rPr>
                <w:sz w:val="22"/>
                <w:szCs w:val="22"/>
              </w:rPr>
              <w:t xml:space="preserve">v hodnote 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kreditov v ŠP dopĺňa predmet</w:t>
            </w:r>
            <w:r>
              <w:rPr>
                <w:i/>
                <w:sz w:val="22"/>
                <w:szCs w:val="22"/>
              </w:rPr>
              <w:t xml:space="preserve"> seminár k bakalárskej práci</w:t>
            </w:r>
            <w:r>
              <w:rPr>
                <w:sz w:val="22"/>
                <w:szCs w:val="22"/>
              </w:rPr>
              <w:t xml:space="preserve"> v hodnote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kreditov, pričom tieto predmety a kredity sú súčasťou komponentu VUZ – všeobecného učiteľského základu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chádzač o bakalárske  štúdium v Bc. študijnom programe špeciálna pedagogika, v špecializácii pedagogika mentálne postihnutých, </w:t>
            </w:r>
            <w:r>
              <w:rPr>
                <w:b/>
                <w:sz w:val="22"/>
                <w:szCs w:val="22"/>
              </w:rPr>
              <w:t>bude prijatý bez prijímacích pohovorov</w:t>
            </w:r>
            <w:r>
              <w:rPr>
                <w:sz w:val="22"/>
                <w:szCs w:val="22"/>
              </w:rPr>
              <w:t xml:space="preserve">.  Uchádzač o bakalárske  štúdium v Bc. študijnom programe špeciálna pedagogika, v špecializácii pedagogika zrakovo postihnutých, </w:t>
            </w:r>
            <w:r>
              <w:rPr>
                <w:b/>
                <w:sz w:val="22"/>
                <w:szCs w:val="22"/>
              </w:rPr>
              <w:t>bude prijatý bez prijímacích pohovorov</w:t>
            </w:r>
            <w:r>
              <w:rPr>
                <w:sz w:val="22"/>
                <w:szCs w:val="22"/>
              </w:rPr>
              <w:t xml:space="preserve">.  Uchádzač o bakalárske  štúdium v Bc. študijnom programe špeciálna pedagogika, v špecializácii pedagogika telesne postihnutých, chorých a zdravotne oslabených, </w:t>
            </w:r>
            <w:r>
              <w:rPr>
                <w:b/>
                <w:sz w:val="22"/>
                <w:szCs w:val="22"/>
              </w:rPr>
              <w:t>bude prijatý bez prijímacích pohovorov</w:t>
            </w:r>
            <w:r>
              <w:rPr>
                <w:sz w:val="22"/>
                <w:szCs w:val="22"/>
              </w:rPr>
              <w:t xml:space="preserve">.  Uchádzač o bakalárske  štúdium v Bc. študijnom programe špeciálna pedagogika, v špecializácii špeciálna pedagogika - poradenstvo, </w:t>
            </w:r>
            <w:r>
              <w:rPr>
                <w:b/>
                <w:sz w:val="22"/>
                <w:szCs w:val="22"/>
              </w:rPr>
              <w:t>bude prijatý bez prijímacích pohovorov</w:t>
            </w:r>
            <w:r>
              <w:rPr>
                <w:sz w:val="22"/>
                <w:szCs w:val="22"/>
              </w:rPr>
              <w:t xml:space="preserve">.   Uchádzač o bakalárske štúdium v Bc. študijnom programe špeciálna pedagogika, v špecializácii Pedagogika sluchovo postihnutých musí úspešne absolvovať prijímacie pohovory, pozostávajúce z nasledujúcich zložiek: </w:t>
            </w:r>
            <w:r>
              <w:rPr>
                <w:i/>
                <w:sz w:val="22"/>
                <w:szCs w:val="22"/>
              </w:rPr>
              <w:t>Teoretická časť</w:t>
            </w:r>
            <w:r>
              <w:rPr>
                <w:sz w:val="22"/>
                <w:szCs w:val="22"/>
              </w:rPr>
              <w:t xml:space="preserve">: písomný  test z biológie človeka, z  fyziky so zameraním na akustiku, zo slovenského jazyka  a z náuky o spoločnosti v rozsahu gymnaziálneho učiva. </w:t>
            </w:r>
            <w:r>
              <w:rPr>
                <w:i/>
                <w:sz w:val="22"/>
                <w:szCs w:val="22"/>
              </w:rPr>
              <w:t>Praktická časť</w:t>
            </w:r>
            <w:r>
              <w:rPr>
                <w:sz w:val="22"/>
                <w:szCs w:val="22"/>
              </w:rPr>
              <w:t xml:space="preserve">: praktická časť pozostáva z dvoch  samostatných oblastí: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chovnej situácie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odobňovania konfigurácií rúk pri prstovej abecede a posunkoch, resp. kombinácii  posunkov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hľadom na skutočnosť, že v študijnom programe pedagogika sluchovo postihnutých je  dôležitá aj úroveň  komunikácie, pri praktickej časti prijímacieho pohovoru sa sleduje aj úroveň obsahovej a formálnej   stránky hovorenej reč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</w:t>
            </w:r>
            <w:r>
              <w:rPr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Požiadavky na úspešné absolvovanie bakalárskeho stupňa v študijnom programe jednoznačne vymedzuje:  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Cs w:val="22"/>
              </w:rPr>
              <w:t xml:space="preserve">skupina povinných predmetov SPP  v hodnote 28 kreditov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skupina povinných predmetov SŠPP  v hodnote 42 kreditov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špecializácia 50 kreditov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P a PV predmety 38 kreditov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štátne skúšky 22 kreditov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počet kreditov pre bakalársku záverečnú prácu 6+4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Tieto podmienky dostatočne selektujú bezpodmienečný štandard vedomostí, schopností a spôsobilostí, ktoré postupne nadobúda študent bakalárskeho stupňa vysokoškolského vzdelávania.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absolventi s najslabším prospechom </w:t>
            </w:r>
            <w:r>
              <w:rPr>
                <w:b/>
                <w:bCs/>
                <w:sz w:val="22"/>
                <w:szCs w:val="22"/>
              </w:rPr>
              <w:t>sú</w:t>
            </w:r>
            <w:r>
              <w:rPr>
                <w:sz w:val="22"/>
                <w:szCs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 a navrhnutému profilu absolventa. Pracovisko má stanovené minimálne a maximálne vedomostné úrovne študen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zbiera údaje o uplatnení svojich absolventov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do najbližšej komplexnej akreditácie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6.-17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S AK 1 Počet členov:1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účastnili sa elektronického hlasovania:12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ílek, Čarný, Hudecová, Jarab, Juszczyk, Mistrík, Pavlov, Petrova, Pol, Seidler, Stanislavová, Žilk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Za: 11         Proti:  0         Zdržal sa:   1         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abriela Petrová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0"/>
        <w:sz w:val="20"/>
        <w:shadow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TFF4AF368t00;MS Mincho" w:cs="Calibri"/>
      <w:strike w:val="false"/>
      <w:dstrike w:val="false"/>
      <w:outline w:val="false"/>
      <w:shadow/>
      <w:color w:val="00000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strike w:val="false"/>
      <w:dstrike w:val="false"/>
      <w:outline w:val="false"/>
      <w:shadow/>
      <w:color w:val="0000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Cs w:val="24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3:00Z</dcterms:created>
  <dc:creator>User</dc:creator>
  <dc:description/>
  <dc:language>en-US</dc:language>
  <cp:lastModifiedBy>Ľahká Katarína</cp:lastModifiedBy>
  <cp:lastPrinted>2013-06-18T10:00:00Z</cp:lastPrinted>
  <dcterms:modified xsi:type="dcterms:W3CDTF">2013-06-18T08:03:00Z</dcterms:modified>
  <cp:revision>2</cp:revision>
  <dc:subject/>
  <dc:title>Číslo žiadosti:</dc:title>
</cp:coreProperties>
</file>