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teľstvo výtvarného um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nový študijný program </w:t>
            </w:r>
            <w:r>
              <w:rPr>
                <w:sz w:val="22"/>
                <w:szCs w:val="22"/>
              </w:rPr>
              <w:t>(počet študentov je predpokladaný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4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sz w:val="22"/>
                <w:szCs w:val="22"/>
              </w:rPr>
              <w:t>v špecializácii;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28/120, ale nie je rozdelený adekvátne na tri roky štúd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4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ej špecializácii, nie v adekvátnom zložení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, ale nie pre externú formu (informačné listy sú len pre dennú form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nie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>je ne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astavenie záverečnej skúšky je dostatočne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  <w:r>
              <w:rPr>
                <w:b/>
                <w:sz w:val="22"/>
                <w:szCs w:val="22"/>
              </w:rPr>
              <w:t xml:space="preserve">Z profilu absolventa (bod </w:t>
            </w:r>
            <w:r>
              <w:rPr>
                <w:b/>
                <w:sz w:val="20"/>
              </w:rPr>
              <w:t xml:space="preserve">8.4 Vymedzenie oblastí uplatnenia absolventa) </w:t>
            </w:r>
            <w:r>
              <w:rPr>
                <w:b/>
                <w:sz w:val="22"/>
                <w:szCs w:val="22"/>
              </w:rPr>
              <w:t>treba vypustiť možnosť uplatnenia ako „samostatný výtvarník“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sa tradične dobre uplatňovali v prostredí pedagogickej činnosti i kultúry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ne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sz w:val="22"/>
                <w:szCs w:val="22"/>
              </w:rPr>
              <w:t>ne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 xml:space="preserve">na štandardnú dĺžku trvan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1,B2,B3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ni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i/>
                <w:i/>
                <w:iCs/>
                <w:color w:val="3366FF"/>
              </w:rPr>
            </w:pPr>
            <w:r>
              <w:rPr>
                <w:b/>
                <w:i/>
                <w:iCs/>
                <w:color w:val="3366FF"/>
              </w:rPr>
              <w:t>Z profilu absolventa (bod 8.4 Vymedzenie oblastí uplatnenia absolventa) treba vypustiť možnosť uplatnenia ako „samostatný výtvarník“. Upraviť študijný program v zmysle zákona 131/2002 Z. z. o vysokých školách a o zmene a doplnení niektorých zákonov(455/2012 Z. z.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4   členov PS OV 1 Pedagogické vedy sa hlasovania zúčastnilo   12 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12     proti:   0  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7:00Z</dcterms:created>
  <dc:creator>Michal Denci</dc:creator>
  <dc:description/>
  <dc:language>en-US</dc:language>
  <cp:lastModifiedBy>Ľahká Katarína</cp:lastModifiedBy>
  <cp:lastPrinted>2007-09-18T11:35:00Z</cp:lastPrinted>
  <dcterms:modified xsi:type="dcterms:W3CDTF">2013-06-11T13:57:00Z</dcterms:modified>
  <cp:revision>2</cp:revision>
  <dc:subject/>
  <dc:title>Hodnotiaca správa</dc:title>
</cp:coreProperties>
</file>