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84_13/ AK     nový ŠP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niverzita Komenského v Bratislav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írodovede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RNDr. Miroslav Urban, Dr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12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hémia, chemická technológia a biotechnológ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883"/>
        <w:gridCol w:w="1101"/>
        <w:gridCol w:w="1136"/>
        <w:gridCol w:w="1238"/>
      </w:tblGrid>
      <w:tr>
        <w:trPr>
          <w:trHeight w:val="4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 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zikálna chém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8. fyzikálna chémi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 / externá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roky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rokov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A1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isko, katedra fyzikálnej a teoretickej chémie preukazuje nepretržitú výskumnú činnosť v oblastiach problematiky študijného odboru akceptovanú na vysokej medzinárodnej úrovni, dokumentovanú publikáciami v renomovaných časopisoch, vysokou citovanosťou a úspešnosťou vo viacerých grantoch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2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Fakulta preukazuje dostatočnosť materiálneho, technického a informačného zabezpečenia doktorandského študijného programu. Študenti majú prístup k internet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3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ersonálne vybavenie pracoviska kvalifikovanými odborníkmi v chémii je primerané na 3. stupeň štúdia. V študijnom programe sa predpokladá účasť 4 profesorov s vedeckou hodnosťou DrSc. na ustanovený týždenný pracovný čas – 100 % , dvoch na týždenný pracovný čas  30 resp. 60 % a 6 docentov (z toho 1 je DrSc) , počet prijatých študentov v jednom ročníku sa predpokladá 2 - 3. Mimoriadna publikačná činnosť mladších členov katedry (vedecké kritériá na profesora, najmä kritériá citácií niekoľkí prekračujú takmer rádovo) dáva predpoklady pre zabezpečenie kvalitného vzdelávania v dlhodobej perspektíve. Hlavný garant publikoval 83 karentovaných publikácií, vykazuje viac než 1600 SCI citácií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4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áverečných prác na 3. stupni v jednom akademickom roku odhad  –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možných  vedúcich: 1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áverečných prác na  všetkých stupňoch na pracovisku v jednom akademickom roku : odhad 12. Počet ich vedúcich: 10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</w:t>
            </w:r>
            <w:r>
              <w:rPr>
                <w:sz w:val="22"/>
                <w:szCs w:val="22"/>
              </w:rPr>
              <w:t>: Počet a zloženie štátnych komisií zodpovedá predpisom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8"/>
              <w:gridCol w:w="3363"/>
              <w:gridCol w:w="71"/>
              <w:gridCol w:w="374"/>
              <w:gridCol w:w="144"/>
              <w:gridCol w:w="163"/>
              <w:gridCol w:w="433"/>
              <w:gridCol w:w="35"/>
              <w:gridCol w:w="1501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4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ladimír Kellö</w:t>
                  </w:r>
                </w:p>
              </w:tc>
              <w:tc>
                <w:tcPr>
                  <w:tcW w:w="6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RNDr. DrSc.</w:t>
                  </w:r>
                </w:p>
              </w:tc>
            </w:tr>
            <w:tr>
              <w:trPr/>
              <w:tc>
                <w:tcPr>
                  <w:tcW w:w="2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8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47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8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pl-PL"/>
                    </w:rPr>
                    <w:t>profesor, 4.1.18. fyzikálna chémia</w:t>
                  </w:r>
                </w:p>
              </w:tc>
            </w:tr>
            <w:tr>
              <w:trPr/>
              <w:tc>
                <w:tcPr>
                  <w:tcW w:w="2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8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yzikálna chémia</w:t>
                  </w:r>
                </w:p>
              </w:tc>
              <w:tc>
                <w:tcPr>
                  <w:tcW w:w="7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5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iF UK</w:t>
                  </w:r>
                </w:p>
              </w:tc>
            </w:tr>
            <w:tr>
              <w:trPr/>
              <w:tc>
                <w:tcPr>
                  <w:tcW w:w="2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8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yzikálna chémia a chemická fyzika</w:t>
                  </w:r>
                </w:p>
              </w:tc>
              <w:tc>
                <w:tcPr>
                  <w:tcW w:w="7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8</w:t>
                  </w:r>
                </w:p>
              </w:tc>
              <w:tc>
                <w:tcPr>
                  <w:tcW w:w="15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iF UK</w:t>
                  </w:r>
                </w:p>
              </w:tc>
            </w:tr>
            <w:tr>
              <w:trPr/>
              <w:tc>
                <w:tcPr>
                  <w:tcW w:w="2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8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%, doba neurčitá (DN)</w:t>
                  </w:r>
                </w:p>
              </w:tc>
            </w:tr>
            <w:tr>
              <w:trPr/>
              <w:tc>
                <w:tcPr>
                  <w:tcW w:w="2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Pôvodný garant: </w:t>
                  </w:r>
                </w:p>
              </w:tc>
              <w:tc>
                <w:tcPr>
                  <w:tcW w:w="608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RNDr. Vladimír Kellö, DrSc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van Valent</w:t>
                  </w:r>
                </w:p>
              </w:tc>
              <w:tc>
                <w:tcPr>
                  <w:tcW w:w="75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RNDr. 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8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6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8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ocent v odbore </w:t>
                  </w:r>
                  <w:r>
                    <w:rPr>
                      <w:sz w:val="22"/>
                      <w:szCs w:val="22"/>
                      <w:lang w:val="pl-PL"/>
                    </w:rPr>
                    <w:t>4.1.18. fyzikálna chémi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5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pl-PL"/>
                    </w:rPr>
                    <w:t>4.1.18. fyzikálna chémia</w:t>
                  </w:r>
                </w:p>
              </w:tc>
              <w:tc>
                <w:tcPr>
                  <w:tcW w:w="6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9 PriF UK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5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6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8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%, doba určitá do 31.5.201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ušan Velič</w:t>
                  </w:r>
                </w:p>
              </w:tc>
              <w:tc>
                <w:tcPr>
                  <w:tcW w:w="75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Ing.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8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6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8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ocent v odbore </w:t>
                  </w:r>
                  <w:r>
                    <w:rPr>
                      <w:sz w:val="22"/>
                      <w:szCs w:val="22"/>
                      <w:lang w:val="pl-PL"/>
                    </w:rPr>
                    <w:t>4.1.18. fyzikálna chémi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5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1.18. fyzikálna chémia</w:t>
                  </w:r>
                </w:p>
              </w:tc>
              <w:tc>
                <w:tcPr>
                  <w:tcW w:w="6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6 PriF UK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5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6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8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%, doba určitá do 30.6.201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– </w:t>
            </w:r>
            <w:r>
              <w:rPr>
                <w:b/>
                <w:sz w:val="22"/>
              </w:rPr>
              <w:t>B10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plnené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59"/>
      </w:tblGrid>
      <w:tr>
        <w:trPr>
          <w:trHeight w:val="4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>na štandardnú dĺžku štúdia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Odôvodnenie: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nový ŠP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 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PhD.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ozvánka) resp. elektronické hlasovani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5. - 7.6.2013, Elektronické hlasovanie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RNDr. Miroslav Urban, DrSc.; Prof. Ing. Ľubor Fišera, DrSc.; Prof. Ing. Jaroslav Škvarenina, CSc.; Doc. Ľubomír Benco, CSc.; Prof. Ing. Karol Flórián, DrSc.; Prof. Ing. Jozef Gonda, DrSc.; Prof. Ing. Peter Chrenek, DrSc.; Prof. Ing. Peter Šimko, DrSc.; Doc. Ing. Pavel Kovařík, PhD.; Doc. Ing. Milan Králik, CSc.; Prof. RNDr. Jozef Noga, DrSc.; Prof. Ing. Oldřich Pytela, DrSc.; Prof. RNDr. Štefan Toma, DrSc.; Doc. Ing. Daniel Tunega, Ph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Hlasovanie:  členov pracovnej skupiny 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o sa hlasovania: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asovali za záver hodnotiacej správy: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i: 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držali sa: 1 (pre konflikt záujmu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ehlasovali: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oslav Urban, v. 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20:42:00Z</dcterms:created>
  <dc:creator>Michal Denci</dc:creator>
  <dc:description/>
  <cp:keywords/>
  <dc:language>en-US</dc:language>
  <cp:lastModifiedBy>Šupejová Iveta</cp:lastModifiedBy>
  <cp:lastPrinted>2013-06-17T09:41:00Z</cp:lastPrinted>
  <dcterms:modified xsi:type="dcterms:W3CDTF">2013-06-17T07:41:00Z</dcterms:modified>
  <cp:revision>25</cp:revision>
  <dc:subject/>
  <dc:title>Hodnotiaca správa</dc:title>
</cp:coreProperties>
</file>