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123-13 </w:t>
            </w:r>
            <w:r>
              <w:rPr>
                <w:lang w:val="en-US"/>
              </w:rPr>
              <w:t>/ 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ká univerzita v Košiciach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Fakulta baníctva, ekológie, riadenia a geotechnológií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roslav Holeče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Inžinierstvo a technológ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 žiadosti sa požaduje posúdenie spôsobilosti usku</w:t>
      </w:r>
      <w:r>
        <w:rPr/>
        <w:t>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2218"/>
        <w:gridCol w:w="898"/>
        <w:gridCol w:w="995"/>
        <w:gridCol w:w="936"/>
        <w:gridCol w:w="1238"/>
      </w:tblGrid>
      <w:tr>
        <w:trPr>
          <w:trHeight w:val="454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emyselná logisti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5.1. logistik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c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Pracovisko preukazuje nepretržitú výskumn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akceptovanú na medzinárodnej aj na národnej úrovn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medzinárodne akceptovanú v takej miere, aby študenti aktívnou účasťou mohli získať nové poznatky, ktoré akceptuje príslušná medzinárodná vedecká alebo vojenská pospolitos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medzinárodnej úrovni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národnej úrovn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rieši štátne projekty, inštitucionálne projekty a projekty aplikovaného výskumu – vrátane medzinárodných (v r. 2011 28 projektov VEGA, 4 projekty OPVaV, 11 projektov APVV, 1 zahraničný výskumný projekt, 10 domácich výskumných projektov, 11 projektov nepodporovaných grantovými agentúrami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soká škola má knižnicu a študovňu s možnosťou prezenčného prístupu k základnej študijnej literatúre pre študijný progr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Študenti majú možnosť prístupu k internet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pomer (profesori + docenti + PhD.) : študenti je 24</w:t>
            </w:r>
            <w:r>
              <w:rPr>
                <w:bCs/>
                <w:sz w:val="22"/>
              </w:rPr>
              <w:t>:6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 xml:space="preserve">prednášajú 5 profesorov, 5 docentov v odbore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prednášajú celkovo 9 profesorov, 9 docentov, 6 doktor (PhD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Splnené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Počet záverečných prác na 1. stupni v jednom akademickom roku : počet ich vedúcich: 60:2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čet záverečných prác na  všetkých stupňoch na pracovisku v jednom akademickom roku : počet ich vedúcich: 105:22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zodpovedá predpiso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106"/>
              <w:gridCol w:w="128"/>
              <w:gridCol w:w="720"/>
              <w:gridCol w:w="144"/>
              <w:gridCol w:w="2196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 Straka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Ing.,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 narodenia</w:t>
                  </w:r>
                </w:p>
              </w:tc>
              <w:tc>
                <w:tcPr>
                  <w:tcW w:w="62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3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 xml:space="preserve">8.5.1 </w:t>
                  </w:r>
                  <w:r>
                    <w:rPr>
                      <w:sz w:val="22"/>
                      <w:szCs w:val="22"/>
                    </w:rPr>
                    <w:t>Logistik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adenie priemyslových systémov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9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lnené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plnen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165</w:t>
            </w:r>
            <w:r>
              <w:rPr>
                <w:sz w:val="22"/>
              </w:rPr>
              <w:t>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0"/>
                <w:lang w:eastAsia="en-US"/>
              </w:rPr>
              <w:t>Študijný program napĺňa zámer na získanie teoretických a praktických poznatkov založených na súčasnom stave vedy a na rozvíjanie schopnosti ich tvorivého uplatňovania pri výkone povolania alebo pri pokračovaní vo vysokoškolskom štúdiu podľa inžinierskeho študijného programu.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Záverečná práca zabezpečuje, že študent preukáže  schopnosť samostatne získavať teoretické a praktické poznatky založené na súčasnom stave vedy a tvorivo ich uplatňovať a používať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diel celkovej projektovej práce (v študijnom programe obsiahnutej najmä vo vzdelávacích činnostiach - záverečná práca, semestrálny projekt je dostatočne významný na to, aby umožnil rozvinutie tvorivosti v oblasti tvorby samostatných prác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záverečná práca 10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kredit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ožiadavky na uchádzačov sú v súlade so zákonom č. 131/2002 z.z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 xml:space="preserve">absolventi s najslabším prospechom </w:t>
            </w:r>
            <w:r>
              <w:rPr>
                <w:b/>
                <w:bCs/>
                <w:sz w:val="22"/>
              </w:rPr>
              <w:t>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vý študijný program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 xml:space="preserve">spĺňa </w:t>
            </w:r>
            <w:r>
              <w:rPr>
                <w:i/>
                <w:iCs/>
                <w:sz w:val="20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  <w:sz w:val="20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0"/>
              </w:rPr>
              <w:t xml:space="preserve"> na štandardnú dĺžku štúdia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Vysoká škola spôsobilá uskutočňovať</w:t>
            </w:r>
            <w:r>
              <w:rPr>
                <w:bCs/>
                <w:i/>
                <w:iCs/>
                <w:sz w:val="20"/>
              </w:rPr>
              <w:t xml:space="preserve"> uvedený</w:t>
            </w:r>
            <w:r>
              <w:rPr>
                <w:i/>
                <w:iCs/>
                <w:sz w:val="20"/>
              </w:rPr>
              <w:t xml:space="preserve"> študijný progra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 xml:space="preserve">oprávňujúci ju udeliť jej absolventom akademický titul </w:t>
            </w:r>
            <w:r>
              <w:rPr>
                <w:b/>
                <w:i/>
                <w:iCs/>
                <w:sz w:val="20"/>
              </w:rPr>
              <w:t>Bc</w:t>
            </w:r>
            <w:r>
              <w:rPr>
                <w:i/>
                <w:iCs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7.ô06.2013, hlasovanie elektronicky do 27.06.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celkového počtu 11 členov PS sa hlasovania zúčastnilo 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:    6                     proti:  0                         zdržal sa: 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slav Holeče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CharChar8">
    <w:name w:val=" Char Char8"/>
    <w:qFormat/>
    <w:rPr>
      <w:b/>
      <w:bCs/>
      <w:sz w:val="32"/>
      <w:szCs w:val="24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30:00Z</dcterms:created>
  <dc:creator>Miroslav Liska</dc:creator>
  <dc:description/>
  <dc:language>en-US</dc:language>
  <cp:lastModifiedBy>Ľahká Katarína</cp:lastModifiedBy>
  <cp:lastPrinted>2013-07-15T15:28:00Z</cp:lastPrinted>
  <dcterms:modified xsi:type="dcterms:W3CDTF">2013-07-15T13:30:00Z</dcterms:modified>
  <cp:revision>2</cp:revision>
  <dc:subject/>
  <dc:title>Hodnotiaca správa</dc:title>
</cp:coreProperties>
</file>