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83_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Žiadajúca vysoká škol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aj pracovisko, kde sa ŠP bude uskutočňovať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rodovedecká fakulta U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NDr. Miroslav Urban, Dr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ovná skupin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ázov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émia, chemická technológia a biotechnológ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103"/>
        <w:gridCol w:w="969"/>
        <w:gridCol w:w="1004"/>
        <w:gridCol w:w="1251"/>
        <w:gridCol w:w="1295"/>
      </w:tblGrid>
      <w:tr>
        <w:trPr>
          <w:trHeight w:val="4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ŠP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a názov ŠO      (v súlade so SŠO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eň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tandardná dĺžka štúdia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kálna chém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4. chém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enn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773"/>
      </w:tblGrid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1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</w:rPr>
              <w:t>plnené</w:t>
            </w:r>
            <w:r>
              <w:rPr>
                <w:rFonts w:cs="Arial" w:ascii="Arial" w:hAnsi="Arial"/>
                <w:sz w:val="20"/>
                <w:szCs w:val="20"/>
              </w:rPr>
              <w:t>: Pracovisko, katedra fyzikálnej a teoretickej chémie a ďalšie zúčastnené katedy PRIFUK, preukazuje nepretržitú výskumnú činnosť v oblastiach problematiky študijného odboru akceptovanú na vysokej medzinárodnej úrovni, dokumentovanú publikáciami v renomovaných časopisoch, vysokou citovanosťou a úspešnosťou vo viacerých grantoch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</w:rPr>
              <w:t>plnené</w:t>
            </w:r>
            <w:r>
              <w:rPr>
                <w:rFonts w:cs="Arial" w:ascii="Arial" w:hAnsi="Arial"/>
                <w:sz w:val="20"/>
                <w:szCs w:val="20"/>
              </w:rPr>
              <w:t>: Fakulta preukazuje dostatočnosť materiálneho, technického a informačného zabezpečenia študijného programu. 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3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</w:rPr>
              <w:t>plnené</w:t>
            </w:r>
            <w:r>
              <w:rPr>
                <w:rFonts w:cs="Arial" w:ascii="Arial" w:hAnsi="Arial"/>
              </w:rPr>
              <w:t>: Personálne vybavenie pracoviska kvalifikovanými odborníkmi v odbore je primerané na 2. stupeň štúdia. V študijnom programe sa predpokladá účasť 4 profesorov s vedeckou hodnosťou DrSc. na ustanovený týždenný pracovný čas – 100 % , dvoch na týždenný pracovný čas  30 resp. 60 % a 6 docentov (z toho 1 je DrSc), počet prijatých študentov v jednom ročníku sa predpokladá okolo 5. Mimoriadna publikačná činnosť mladších členov katedry (vedecké kritériá na profesora, najmä kritériá citácií niekoľkí prekračujú takmer rádovo) dáva predpoklady pre zabezpečenie kvalitného vzdelávania v dlhodobej perspektíve. Garant publikoval 83 karentovaných publikácií, vykazuje viac než 1600 SCI citácií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4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</w:rPr>
              <w:t>plnené</w:t>
            </w:r>
            <w:r>
              <w:rPr>
                <w:rFonts w:cs="Arial" w:ascii="Arial" w:hAnsi="Arial"/>
                <w:sz w:val="20"/>
                <w:szCs w:val="20"/>
              </w:rPr>
              <w:t xml:space="preserve">: Počet potenciálnych školiteľov záverečných prác na 2. stupni v jednom akademickom roku (15) je vzhľadom na počet predpokladaných absolventov (okolo 5) viac než primeraný.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5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lnené: Počet a zloženie štátnych komisií zodpovedá predpisom</w:t>
            </w:r>
          </w:p>
        </w:tc>
      </w:tr>
      <w:tr>
        <w:trPr>
          <w:trHeight w:val="1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2444"/>
              <w:gridCol w:w="733"/>
              <w:gridCol w:w="1783"/>
              <w:gridCol w:w="1725"/>
            </w:tblGrid>
            <w:tr>
              <w:trPr>
                <w:trHeight w:val="167" w:hRule="atLeast"/>
              </w:trPr>
              <w:tc>
                <w:tcPr>
                  <w:tcW w:w="85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Vladimír Kellö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35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f. RNDr. DrSc.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4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funkčné miesto profesor v odbore</w:t>
                  </w:r>
                </w:p>
              </w:tc>
              <w:tc>
                <w:tcPr>
                  <w:tcW w:w="6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4.1.18 Fyzikálna chémi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yzikálna chémia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yzikálna chémia a chemická fyzika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9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de: UK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ériá na obsadzovanie funkčných miest profesorov a docentov sú štandardné a primerané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 1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lnené : </w:t>
            </w:r>
            <w:r>
              <w:rPr>
                <w:rFonts w:cs="Arial" w:ascii="Arial" w:hAnsi="Arial"/>
                <w:sz w:val="20"/>
                <w:szCs w:val="20"/>
              </w:rPr>
              <w:t>Rozsah predmetov jadra a jeho dotácia kreditmi zodpovedá predpisom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</w:rPr>
              <w:t>plnené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Študijný program 2. Stupňa napĺňa zámer na získanie teoretických a praktických poznatkov založených na súčasnom stave vedy alebo umenia a na rozvíjanie schopnosti ich tvorivého uplatňovania pri výkone povolania alebo pri pokračovaní vo vysokoškolskom štúdiu podľa doktorandského študijného program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 porovnaní s dosiaľ schváleným ŠP sa nový program prepracoval a najmä sa odstránila určitá roztieštenosť predmetov. Niektorí členovia pracovnej skupiny poznamenali, že názvy niektorých predmetov nezodpovedajú celkom obsahu a navrhujú ich v budúcnosti zmen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čet kreditov z jadra programu spĺňa požadované kritériá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3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vrhnutá štandardná dĺžka je v súlade s predpismi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4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nie 1. a 2. stupňa štúdi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a nežia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nené, diplomové práce vedú vysokokvalifikovaní odborníci s publikáciami vo významných medzinárodných čsopisoch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6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7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8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9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álne požiadavky na absolvovanie štúdia sú splnené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10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lnené : Doterajší absolventi sa uplatnili najmä vo výskume, ale aj v praxi, napr. v priemyslových alebo medicínskych laboratóriách.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de o predĺženie platnosti priznaného práva (do 31. aug. 2013), v súvislosti s vekom garanta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v čase akreditácie kritériá  uplatňované pri posudzovaní spôsobilosti a v súčasnost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dostačujúce predpoklady na priznanie  spôsobilosti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do najbližšej akreditáci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Vysoká škola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je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pôsobilá uskutočňovať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uvedený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ňa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5.2013 – 7.06.2013, elektronické hlasovanie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účastnili s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NDr. Miroslav Urban, DrSc.; Prof. Ing. Lubor Fišera, DrSc., Doc. Ľubomír Benco, CSc.; Prof. Ing. Karol Flórián, DrSc.; Prof. Ing. Jozef Gonda, DrSc.; Prof. Ing. Peter Chrenek, DrSc.; Doc. Ing. Pavel Kovařík, PhD.; Doc. Ing. Milan Králik, CSc.; Prof. RNDr. Jozef Noga, DrSc.; Prof. Ing. Oldřich Pytela, DrSc.; Prof. Ing. Peter Šimko, DrSc. ; Prof. RNDr. Štefan Toma, DrSc.; Doc. Ing. Daniel Tunega, Ph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lenov pracovnej skupiny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o sa hlasovania: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 za záver hodnotiacej správy: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držali sa: 1 (pre konflikt zaujmu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ehlasovali: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17:00Z</dcterms:created>
  <dc:creator>Michal Denci</dc:creator>
  <dc:description/>
  <dc:language>en-US</dc:language>
  <cp:lastModifiedBy>Ľahká Katarína</cp:lastModifiedBy>
  <cp:lastPrinted>2013-06-11T08:59:00Z</cp:lastPrinted>
  <dcterms:modified xsi:type="dcterms:W3CDTF">2013-06-11T07:17:00Z</dcterms:modified>
  <cp:revision>2</cp:revision>
  <dc:subject/>
  <dc:title>Hodnotiaca správa</dc:title>
</cp:coreProperties>
</file>