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15_2012          </w:t>
            </w:r>
            <w:r>
              <w:rPr>
                <w:b/>
              </w:rPr>
              <w:t>reakreditáci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dravotníctva a sociálnej práce sv. Alžbety, n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 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acovisko: Báčsky Petrovec, Srbsk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226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álna prác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4 Sociálna prá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álna prác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4 Sociálna prác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zodpovedajúcich pracovísk v problematike študijného odboru. VŠZ a SP sv. Alžbety, detašované pracovisko Báčsky Petrovec – sa výskumne orientuje na monitoring domácich lekárničiek v rodinách s malými deťmi, a rodinách so starými občanmi, na analýzu bezpečnostných aspektov skladovania liekov a poľnohospodárskych liekov, s cieľom zveľaďovania bezpečnostných aspektov a edukácie v tejto oblast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ýskumná činnosť pracoviska je akceptovaná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Študentom je k dispozícii obecná knižnica Báčsky Petrovec, Odborná knižnica Domu zdravia v Novom Sade, ako aj špecializovaná knižnica v JNA 45. </w:t>
            </w:r>
            <w:r>
              <w:rPr>
                <w:i/>
                <w:sz w:val="22"/>
                <w:szCs w:val="22"/>
              </w:rPr>
              <w:t>Obecná knižnica Štefan Homola, ul. Národnej revolúcie, Báčsky Petrovec, Srbsko</w:t>
            </w:r>
            <w:r>
              <w:rPr>
                <w:sz w:val="22"/>
                <w:szCs w:val="22"/>
              </w:rPr>
              <w:t>. Obecná knižnica  je zrekonštruovaná ako komplexný automatizovaný informačný a knižničný systém. Je pripojená na internet a je vybavená informačnými sieťam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Knižnica pracoviska, JNA 45, Báčsky Petrovec</w:t>
            </w:r>
            <w:r>
              <w:rPr>
                <w:sz w:val="22"/>
                <w:szCs w:val="22"/>
              </w:rPr>
              <w:t>. Knižnica pracoviska je  časťou budovy, v ktorej je administratívne sídlisko Vysokej školy v Báčskom Petrovci.  Má  k dispozícii monografie, učebné texty a elektronické dokumenty, ako aj kvalifikačné diplomové prá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žničný fond obsahuje 450 kníh, učebných textov a publikácií a časopis Zdravotníctvo a sociálna práca. Za tri roky existencie má knižnica 136 registrovaných používateľ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ezenčné požičiavanie  a individuálne štúdium je k dispozícii multimediálne vybavená študovňa s 5 počítačmi a dátovým projektor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tudenti a vysokoškolskí učitelia využívajú aj služby Lekárskej knižnice Lekárskej fakulty v Novom Sad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cs-CZ"/>
              </w:rPr>
              <w:t xml:space="preserve">Výučba je </w:t>
            </w:r>
            <w:r>
              <w:rPr/>
              <w:t>zabezpečená na pracoviskách výukových základní. Učebne sú v rámci Základnej školy Jána Čajaka v Báčskom Petrovci. Zahrňujú učebne pre poslucháčov, miestnosť pre vyučujúcich,  miestnosť pre študentov. K dispozícii je aj miestnosť v obci Báčsky Petrovec so 120 miestami pre poslucháčov, s možnosťou prezentácie prednášok a simultánneho prekladu prezentácií.  Učebne sú vybavené  audiovizuálnou technikou (video, meotar, počítač, dataprojektor). Škola má k dispozícii  4 dataprojektory, 6 počítačov, 1 multifunkčné zariadenie. Študenti majú k dispozícii dve študovne s 5 počítačmi s  prístupom na internet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á výučba sa realizuje aj v rámci Ekumenického strediska v Novom Sade, ktoré sa zaoberá skupinami bezdomovcov, detí bezdomovcov, rómskou menšinou atd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12 profesori+ 15docenti+ 3PhD.) : študenti je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bCs/>
                <w:sz w:val="22"/>
              </w:rPr>
              <w:t>30 v ročníku (1:1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 12 profesori, </w:t>
            </w:r>
            <w:r>
              <w:rPr>
                <w:b/>
                <w:bCs/>
                <w:sz w:val="22"/>
              </w:rPr>
              <w:t>15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1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1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: 30 počet ich vedúcich: 30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>V zmysle Kritérií akreditácie študijných programov vysokoškolského vzdelávania, schválených rozhodnutím ministra školstva dňa 31. 3. 2003, kritéria KSP-A4 (§ 74 ods. 1) počet záverečných prác na jedného pracovníka v I. stupni vysokoškolského štúdia nepresiahne počet 5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2"/>
            </w:tblGrid>
            <w:tr>
              <w:trPr>
                <w:trHeight w:val="169" w:hRule="atLeast"/>
              </w:trPr>
              <w:tc>
                <w:tcPr>
                  <w:tcW w:w="8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tbl>
                  <w:tblPr>
                    <w:tblW w:w="81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4"/>
                    <w:gridCol w:w="3130"/>
                    <w:gridCol w:w="718"/>
                    <w:gridCol w:w="2264"/>
                  </w:tblGrid>
                  <w:tr>
                    <w:trPr>
                      <w:trHeight w:val="169" w:hRule="atLeast"/>
                    </w:trPr>
                    <w:tc>
                      <w:tcPr>
                        <w:tcW w:w="818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Pôvodný garant</w:t>
                        </w:r>
                      </w:p>
                    </w:tc>
                  </w:tr>
                  <w:tr>
                    <w:trPr>
                      <w:trHeight w:val="169" w:hRule="atLeast"/>
                    </w:trPr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meno, priezvisko</w:t>
                        </w:r>
                      </w:p>
                    </w:tc>
                    <w:tc>
                      <w:tcPr>
                        <w:tcW w:w="3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Anna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Bérešová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tituly</w:t>
                        </w:r>
                      </w:p>
                    </w:tc>
                    <w:tc>
                      <w:tcPr>
                        <w:tcW w:w="2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Doc. PhDr. PhD.</w:t>
                        </w:r>
                      </w:p>
                    </w:tc>
                  </w:tr>
                  <w:tr>
                    <w:trPr/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dátum narodenia</w:t>
                        </w:r>
                      </w:p>
                    </w:tc>
                    <w:tc>
                      <w:tcPr>
                        <w:tcW w:w="611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: 1961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611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Sociálna práca</w:t>
                        </w:r>
                      </w:p>
                    </w:tc>
                  </w:tr>
                  <w:tr>
                    <w:trPr/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habilitácia v odbore</w:t>
                        </w:r>
                      </w:p>
                    </w:tc>
                    <w:tc>
                      <w:tcPr>
                        <w:tcW w:w="3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Sociálna práca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2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2</w:t>
                        </w:r>
                      </w:p>
                    </w:tc>
                  </w:tr>
                  <w:tr>
                    <w:trPr/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inaugurácia v odbore</w:t>
                        </w:r>
                      </w:p>
                    </w:tc>
                    <w:tc>
                      <w:tcPr>
                        <w:tcW w:w="3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2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prac. Úväzok</w:t>
                        </w:r>
                      </w:p>
                    </w:tc>
                    <w:tc>
                      <w:tcPr>
                        <w:tcW w:w="611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a ustanovený týždenný pracovný čas (100 %)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mienkou prijatia uchádzača na štúdium je úplné stredoškolské vzdelanie ukonč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turitnou skúškou a ústne interview. Úspešné zvládnutie prijímacích skúšok – vedomostný test z oblasti pedagogiky, práva, filozofie, psychológie, sociológie, náuky o spoločnosti a doklad o zdravotnej spôsobilosti uchádzač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jímacie konanie do prvého ročníka bakalárskeho štúdia sa uskutoční formou  priameho rozhovoru s uchádzačom a písomného tes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Ďalšie podmienk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alosť aspoň jedného svetového cudzieho jazyka. Vlastnosti osobnosti vhodné pre vykonávanie sociálnej prác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bsolventi s najslabším prospechom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 zbiera údaje o uplatnení svojich absolventov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.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Vysoká škol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Bc</w:t>
            </w:r>
            <w:r>
              <w:rPr>
                <w:i/>
                <w:iCs/>
                <w:sz w:val="20"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LEKTRONICKÉ HLASOVANIE: OD 15. 6. – DO  19. 6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Zúčastnili sa elektronického hlasovania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 11            Proti:   0         Zdržal sa:  1            Nehlasoval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Marcela Gbúrová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cs-CZ" w:bidi="ar-SA" w:eastAsia="zh-CN"/>
    </w:rPr>
  </w:style>
  <w:style w:type="paragraph" w:styleId="Bodabc">
    <w:name w:val="Bod abc"/>
    <w:basedOn w:val="Normal"/>
    <w:qFormat/>
    <w:pPr>
      <w:numPr>
        <w:ilvl w:val="0"/>
        <w:numId w:val="2"/>
      </w:numPr>
      <w:spacing w:lineRule="auto" w:line="360" w:before="240" w:after="0"/>
      <w:jc w:val="both"/>
    </w:pPr>
    <w:rPr>
      <w:rFonts w:ascii="Arial;Times New Roman" w:hAnsi="Arial;Times New Roman" w:cs="Arial;Times New Roman"/>
      <w:szCs w:val="20"/>
      <w:lang w:val="cs-CZ"/>
    </w:rPr>
  </w:style>
  <w:style w:type="paragraph" w:styleId="Style12ptJustifiedLeft125cm">
    <w:name w:val="Style 12 pt Justified Left:  125 cm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Michal Denci</dc:creator>
  <dc:description/>
  <dc:language>en-US</dc:language>
  <cp:lastModifiedBy>Ľahká Katarína</cp:lastModifiedBy>
  <cp:lastPrinted>2007-09-18T11:35:00Z</cp:lastPrinted>
  <dcterms:modified xsi:type="dcterms:W3CDTF">2013-06-20T11:31:00Z</dcterms:modified>
  <cp:revision>2</cp:revision>
  <dc:subject/>
  <dc:title>Hodnotiaca správa</dc:title>
</cp:coreProperties>
</file>