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4/2013   </w:t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úzických um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mová a televízna fakulta </w:t>
            </w:r>
          </w:p>
        </w:tc>
      </w:tr>
      <w:tr>
        <w:trPr>
          <w:trHeight w:val="2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enáristika a réžia hraného a dokumentárneho film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5. filmové umenie </w:t>
              <w:br/>
              <w:t>a multimédi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art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5/1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docenti v odbore;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(v špecializácii), 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 profesori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7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11</w:t>
            </w:r>
            <w:r>
              <w:rPr>
                <w:sz w:val="22"/>
                <w:szCs w:val="22"/>
              </w:rPr>
              <w:t xml:space="preserve"> odb. asistenti PhD./Art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3-10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všetkých stupňoch: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4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ndrej Šulaj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67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1949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5. Filmové umenie a multimédiá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ilmové umenie </w:t>
                    <w:b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ilmové umenie </w:t>
                    <w:b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145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1995, VŠMU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  <w:r>
              <w:rPr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9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teoretických a praktických poznatkov založených na súčasnom stave filmového umenia  </w:t>
              <w:br/>
              <w:t>a na ich tvorivé uplatňovanie pri výkone povola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venie záverečnej skúšky je dostatočne náročné a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I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umeleckých výkonov v študijnom programe dostatočne významný na to, aby umožnil rozvinutie tvorivosti v tímovej práci v oblasti filmového ume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jímací pohovor a predložený projekt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plnen</w:t>
            </w:r>
            <w:r>
              <w:rPr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 navrhnutému profilu absolventa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má prehľad o uplatnení absolventov za obdobie 6 rokov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nachádzajú uplatnenie v praxi, prevažne vo svojej špecializácii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dobu trvania študijného programu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 art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5.05. do 30.05. 2013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15  členov PS OV 4 umenie sa hlasovania zúčastnilo 12  členov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na Bartlová, Ján Bahna, Václav Cejpek, Ladislav Čarný, Ida Černecká, Richard Fajnor,Jozef Jarab, Martin Kaňuch, Zuzana Martináková, Tomáš Lupták, Ivan Marton, Ľubomír Vajd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za:  12       proti:   0     zdržali sa:   0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,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9:00Z</dcterms:created>
  <dc:creator>Michal Denci</dc:creator>
  <dc:description/>
  <cp:keywords/>
  <dc:language>en-US</dc:language>
  <cp:lastModifiedBy>Ľahká Katarína</cp:lastModifiedBy>
  <cp:lastPrinted>2013-05-29T12:05:00Z</cp:lastPrinted>
  <dcterms:modified xsi:type="dcterms:W3CDTF">2013-05-29T10:32:00Z</dcterms:modified>
  <cp:revision>3</cp:revision>
  <dc:subject/>
  <dc:title>Hodnotiaca správa</dc:title>
</cp:coreProperties>
</file>