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</w:rPr>
              <w:t>Číslo žiadosti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21 / 2013/ AK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ilinská univerzita v Žili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kulta špeciálneho inžinierstva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zef Mihok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Bezpečnostné služby  -  OV2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80"/>
        <w:gridCol w:w="898"/>
        <w:gridCol w:w="991"/>
        <w:gridCol w:w="936"/>
        <w:gridCol w:w="1238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pečnosť a ochrana kritickej infraštruktúr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3.7 občiansk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ezpečnos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pečnosť a ochrana kritickej infraštruktúr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3.7 občiansk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ezpečnos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94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Fakulta preukazuje nepretržitú výskumnú činnosť zodpovedajúcich pracovísk v problematike študijného odboru, aby mohli adekvátne reagovať na nové poznatky v danom odbore a začleniť ich do poskytovaného vzdelávania v rámci študijného program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redložené výsledky výskumnej činnosti preukazujú, že vysokoškolskí učitelia pôsobiaci v príslušnom študijnom programe rozumejú vývojovým trendom študijného odboru, vykonávajú vlastný výskum a pravidelne publikujú jeho výsledky na národnej a medzinárodnej úrovni. </w:t>
            </w:r>
            <w:r>
              <w:rPr>
                <w:sz w:val="22"/>
                <w:szCs w:val="22"/>
              </w:rPr>
              <w:t>Fakulta disponuje teoretickou vedeckovýskumnou kapacitou takmer 30 tisíc hodín. Na finančné zabezpečenie výskumnej, vývojovej alebo inej tvorivej činnosti sa využívajú dotačné prostriedky ŽU, grantové finančné prostriedky a prostriedky PČ. Napr. v roku 2012 FŠI riešila 5 zahraničných grantových projektov, 24 domácich grantových projektov,  8 inštiucionálnych garantových projektov a 2 projekty pre rezort obrany.  FŠI v roku 2012 získala finančné prostriedky na realizáciu projektov v celkovej sume 217 579 EUR, z toho18 341 na zahraničné, 19 800 projekty KEGA,VEGA, 125 530 z APVV a 52 796 ako dotáciu na vedu a výsku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Výsledky vlastného výskumu pracoviska  z domácich a zahraničných projektov publikované  vo vedeckých monografiách, zborníkoch z vedeckých konferencií alebo seminárov doma i v zahraničí, majú ohlasy a citácie na národnej, ako i medzinárodné úrovni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 akceptovanú na národnej i medzinárodnej úrov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60"/>
              <w:rPr>
                <w:sz w:val="22"/>
              </w:rPr>
            </w:pPr>
            <w:r>
              <w:rPr>
                <w:sz w:val="22"/>
              </w:rPr>
              <w:t xml:space="preserve">Pracovisko využíva knižnicu so študovňami s možnosťou prezenčného prístupu k základnej študijnej literatúre pre daný študijný odbor a študijný program.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60"/>
              <w:rPr>
                <w:sz w:val="22"/>
              </w:rPr>
            </w:pPr>
            <w:r>
              <w:rPr>
                <w:sz w:val="22"/>
              </w:rPr>
              <w:t xml:space="preserve">Knižničný fond odbornej literatúry v problematike študijného odboru a študijného programu je primeraný, aktuálny, ktorý je vlastnou tvorivou činnosťou pracovísk fakulty priebežne doplňovaný. Počet evidovaných knižných jednotiek učebníc, monografií a vedeckých domácich i zahraničných časopisov a ich dostupnosť vytvára zodpovedajúce podmienky na uskutočňovanie študijného programu. Pracovisko disponuje dostatočne vybavenými odbornými kabinetmi a laboratóriami na uskutočňovanie študijného programu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60"/>
              <w:jc w:val="both"/>
              <w:rPr/>
            </w:pPr>
            <w:r>
              <w:rPr>
                <w:sz w:val="22"/>
              </w:rPr>
              <w:t xml:space="preserve">Študenti majú možnosť prístupu k internetu. Uskutočňuje sa priebežná inovácia výpočtovej techniky a programového vybavenia, ktorá už v súčasnej dobe dosahuje veľmi vysokú úroveň. Priebežne sa uskutočňujú zmeny na rozšírenie materiálneho, technického a informačného zabezpečenia študijného programu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2"/>
              </w:rPr>
            </w:pPr>
            <w:r>
              <w:rPr>
                <w:sz w:val="22"/>
              </w:rPr>
              <w:t xml:space="preserve">výučbu zabezpečuje: 6 profesorov, z toho 4 z FŠI, 14 docentov, z toho 10 z FŠI a 15 OA s PhD., z FŠ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>
                <w:sz w:val="22"/>
              </w:rPr>
              <w:t xml:space="preserve">prednášajú 4 profesori,  10 docenti v študijnom odbore, ktorí sú v pracovnom pomere na ustanovený týždenný pracovný čas a uskutočňujú výskum, majú zodpovedajúcu publikačnú činnosť a spolu s garantom zabezpečujú udržiavanie kvality vzdelávacieho procesu a rozvoj daného študijného programu,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2"/>
              </w:rPr>
            </w:pPr>
            <w:r>
              <w:rPr>
                <w:sz w:val="22"/>
              </w:rPr>
              <w:t>počet vysokoškolských učiteľov vo funkcii profesora alebo docenta, ktorí sa podieľajú na uskutočňovaní študijného programu v ťažiskových formách výučby v predmetoch jadra študijného odboru je zodpovedajúci, sú s vysokou školou v plnom úväzku a sú uvádzaný v študijných programoch len v jednom študijnom odbor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na vedení záverečný prác sa bude podieť 5 profesorov, 12 docentov, 28 odborných asistentov (PhD.), 5 výskumných zamestnancov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v daných študijných programoch podľa predpokladaných počtov prijímaných študentov v 1.  stupni 50, z toho 30 v internej forme a 20 v externej forme štúdia, v 2. stupni 50, z toho 30 v internej forme a 20 v externej forme štúdia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účet záverečných prác na prvom stupni a na druhom stupni štúdia, vedených jedným zamestnancom vysokej školy nepresahuje v jednom akademickom roku desať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avidlá vysokej školy zabezpečujú splnenie stanoveného počtu a zloženia komisií pre štátne skúšky podľa určených predpisov. </w:t>
            </w:r>
          </w:p>
        </w:tc>
      </w:tr>
      <w:tr>
        <w:trPr>
          <w:trHeight w:val="41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/>
              <w:t>Splnené</w:t>
            </w:r>
          </w:p>
          <w:tbl>
            <w:tblPr>
              <w:tblW w:w="8648" w:type="dxa"/>
              <w:jc w:val="left"/>
              <w:tblInd w:w="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2"/>
              <w:gridCol w:w="5029"/>
              <w:gridCol w:w="1207"/>
            </w:tblGrid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lang w:eastAsia="en-US"/>
                    </w:rPr>
                    <w:t>garant</w:t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meno a priezvisko</w:t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Zdeněk Dvořák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tituly</w:t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prof., 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 xml:space="preserve">dátum narodeniang., PhD.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961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funkčné miesto v odbore</w:t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profesor v študijnom odbore 8.3.7  občianska bezpečnosť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pracovný úväzok</w:t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habilitácia v odbore</w:t>
                  </w:r>
                </w:p>
              </w:tc>
              <w:tc>
                <w:tcPr>
                  <w:tcW w:w="5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80" w:leader="none"/>
                    </w:tabs>
                    <w:spacing w:lineRule="auto" w:line="276"/>
                    <w:jc w:val="both"/>
                    <w:rPr>
                      <w:color w:val="FF0000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</w:rPr>
                    <w:t>Vojenská doprava a vojenské stavby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i/>
                      <w:sz w:val="22"/>
                    </w:rPr>
                    <w:t>inaugurácia v odbore</w:t>
                  </w:r>
                </w:p>
              </w:tc>
              <w:tc>
                <w:tcPr>
                  <w:tcW w:w="5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Cs/>
                      <w:sz w:val="22"/>
                    </w:rPr>
                  </w:pPr>
                  <w:r>
                    <w:rPr>
                      <w:iCs/>
                      <w:sz w:val="22"/>
                    </w:rPr>
                    <w:t>Doprava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4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Príbuzný štu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 xml:space="preserve">ijný odbor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áno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4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sz w:val="22"/>
                    </w:rPr>
                    <w:t>Garantuje študijný program na inej vysokej škole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nie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86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  42    záznamov,     ohlasov   31</w:t>
                  </w:r>
                </w:p>
              </w:tc>
            </w:tr>
            <w:tr>
              <w:trPr>
                <w:trHeight w:val="2702" w:hRule="atLeast"/>
              </w:trPr>
              <w:tc>
                <w:tcPr>
                  <w:tcW w:w="86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Vysokoškolské učebnice : 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Monografie: 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Pôvodné vedecké práce (2008-2013) v zahraničných časopisoch: 8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ôvodné vedecké práce (2008-2013) v domácich časopisoch:  8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ráce (2008-2013) v zborníkoch zo zahraničných konferencií:  1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ráce (2008-2013) v zborníkoch z domácich konferencií:  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očet navrhnutých a uskutočnených projektov :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Hlavný riešiteľ vedeckých projektov: 3, spoluriešiteľ vedeckých projektov: 2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Citácie v nekarentovaných časopisoch domácich 9, zahraničných ohlasov: 11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Ďalšie významné aktivity: člen vedeckej rady, člen odborovej komisie  doktorandského štúdia, člen redakčnej rady, prednáškové pobyty v zahraničí, člen medzinárodných vedeckých výborov konferencií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648" w:type="dxa"/>
              <w:jc w:val="left"/>
              <w:tblInd w:w="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2"/>
              <w:gridCol w:w="5029"/>
              <w:gridCol w:w="1207"/>
            </w:tblGrid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lang w:eastAsia="en-US"/>
                    </w:rPr>
                    <w:t>spolugarant</w:t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meno a priezvisko</w:t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Bohuš Leitner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tituly</w:t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doc. Ing., PhD.         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dátum narodenia</w:t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969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funkčné miesto v odbore</w:t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ocent v študijnom odbore 8.3.7  občianska bezpečnosť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pracovný úväzok</w:t>
                  </w:r>
                </w:p>
              </w:tc>
              <w:tc>
                <w:tcPr>
                  <w:tcW w:w="6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habilitácia v odbore</w:t>
                  </w:r>
                </w:p>
              </w:tc>
              <w:tc>
                <w:tcPr>
                  <w:tcW w:w="5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80" w:leader="none"/>
                    </w:tabs>
                    <w:spacing w:lineRule="auto" w:line="276"/>
                    <w:jc w:val="both"/>
                    <w:rPr>
                      <w:color w:val="FF0000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</w:rPr>
                    <w:t>Vojenská doprava a vojenské stavby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04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i/>
                      <w:sz w:val="22"/>
                    </w:rPr>
                    <w:t>inaugurácia v odbore</w:t>
                  </w:r>
                </w:p>
              </w:tc>
              <w:tc>
                <w:tcPr>
                  <w:tcW w:w="5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 xml:space="preserve">- 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4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 xml:space="preserve">Príbuzný študijný odbor 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áno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4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sz w:val="22"/>
                    </w:rPr>
                    <w:t>Garantuje študijný program na inej vysokej škole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nie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86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  48    záznamov,     ohlasov   16</w:t>
                  </w:r>
                </w:p>
              </w:tc>
            </w:tr>
            <w:tr>
              <w:trPr>
                <w:trHeight w:val="2702" w:hRule="atLeast"/>
              </w:trPr>
              <w:tc>
                <w:tcPr>
                  <w:tcW w:w="86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Vysokoškolské učebnice a učebné texty:  4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Monografie: 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Pôvodné vedecké práce (2008-2012) v zahraničných časopisoch: 14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ôvodné vedecké práce (2008-2012) v domácich časopisoch:  5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ráce (2008-2012) v zborníkoch zo zahraničných konferencií:  1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ráce (2008-2012) v zborníkoch z domácich konferencií:  8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očet navrhnutých a uskutočnených projektov :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Hlavný riešiteľ vedeckých projektov: 3, spoluriešiteľ vedeckých projektov: 2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Citácie v karentovaných časopisoch: 2, v nekarentovaných časopisoch domácich 8, zahraničných ohlasov: 6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Ďalšie významné aktivity: člen vedeckej rady, člen odborovej komisie  doktorandského štúdia, člen redakčnej rady, prednáškové pobyty v zahraničí, člen medzinárodných vedeckých výborov konferencií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plnen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Obsah študijného programu vyjadrený v návrhu odporúčaného študijného plánu zodpovedá v postačujúcej miere (3/5) obsahu (jadra) študijného odboru. V prípade absolvovania všetkých povinných predmetov študenti získajú 136 zo 180 kreditov (75 %) a okrem toho študijný plán obsahuje 6 povinne voliteľných predmetov  s celkovým počtom 30 kreditov , ktoré priamo pokrývajú stanovené jadro študijného odboru „občianska bezpečnosť“</w:t>
            </w:r>
          </w:p>
        </w:tc>
      </w:tr>
      <w:tr>
        <w:trPr>
          <w:trHeight w:val="11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0"/>
                <w:lang w:eastAsia="en-US"/>
              </w:rPr>
              <w:t>Študijný program napĺňa zámer na získanie teoretických a praktických poznatkov založených na súčasnom stave vedy a na rozvíjanie schopnosti ich tvorivého uplatňovania pri výkone povolania alebo pri pokračovaní vo vysokoškolskom štúdiu podľa inžinierskeho študijného program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 schopnosť samostatne získavať teoretické a praktické poznatky založené na súčasnom stave vedy a tvorivo ich uplatňovať a používať. Bakalárska práca ako študijný predmet je primerane ohodnotená v kreditovom vyjadrení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odiel celkovej projektovej práce v bakalárskom študijnom programe obsiahnutej najmä vo vzdelávacích činnostiach - záverečná práca, semestrálny projekt je dostatočne významný na to, aby umožnil rozvinutie tvorivosti v oblasti tvorby samostatných prác, ktoré tvoria základ na pokračovanie v inžinier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 xml:space="preserve">Požiadavky na prijatie uchádzačov o štúdium študijného programu sú v súlade so zákonom o vysokých školách a zabezpečujú, že na štúdium budú prijatí uchádzači s potrebnými schopnosťami a predpokladmi.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. Vysoká škola a fakulta má vlastný systém zabezpečenia kvality vzdelávacieho procesu vrátane hodnotenia výsledkov štátnych skúšok a obhajob záverečných prác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Úroveň študentov a absolventov študijného programu zodpovedá štandardným požiadavkám kvality vzdelávacieho procesu v príslušnom študijnom odbore. Absolvovanie študijného programu študentom umožňuje naplnenie profilu absolventa a je možné predpokladať, že študent získa potrebnú kvalifikáciu na výkon povolania.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er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</w:rPr>
              <w:t xml:space="preserve">spĺňa </w:t>
            </w:r>
            <w:r>
              <w:rPr>
                <w:i/>
                <w:iCs/>
                <w:sz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</w:rPr>
              <w:t xml:space="preserve">utvára </w:t>
            </w:r>
            <w:r>
              <w:rPr>
                <w:i/>
                <w:iCs/>
                <w:sz w:val="22"/>
              </w:rPr>
              <w:t xml:space="preserve"> dostačujúce predpoklady na udržanie spôsobilosti  </w:t>
            </w:r>
            <w:r>
              <w:rPr>
                <w:b/>
                <w:i/>
                <w:iCs/>
                <w:sz w:val="22"/>
              </w:rPr>
              <w:t>do najbližšej komplexnej akreditácie štúdia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</w:rPr>
              <w:t>je</w:t>
            </w:r>
            <w:r>
              <w:rPr>
                <w:i/>
                <w:iCs/>
                <w:sz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</w:rPr>
              <w:t xml:space="preserve"> uvedený</w:t>
            </w:r>
            <w:r>
              <w:rPr>
                <w:i/>
                <w:iCs/>
                <w:sz w:val="22"/>
              </w:rPr>
              <w:t xml:space="preserve"> študijný program oprávňujúci ju udeliť jej absolventom akademický titul  </w:t>
            </w:r>
            <w:r>
              <w:rPr>
                <w:b/>
                <w:i/>
                <w:iCs/>
                <w:sz w:val="22"/>
              </w:rPr>
              <w:t>Bc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13 – 22.5.13  Elektronické hlasov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J. Mihok,  R.Schronk, I. Brezina, P. Mikulecký, J. Haládik, M. Žák, M. Seidl, J. Blažek, F. Kačík, M. Líš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pacing w:val="-2"/>
                <w:sz w:val="22"/>
              </w:rPr>
              <w:t>Za: 8     Proti:0      Zdržali sa:0    Nehlasovali: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Mih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0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25:00Z</dcterms:created>
  <dc:creator>Michal Denci</dc:creator>
  <dc:description/>
  <dc:language>en-US</dc:language>
  <cp:lastModifiedBy>Ľahká Katarína</cp:lastModifiedBy>
  <cp:lastPrinted>2013-06-10T09:22:00Z</cp:lastPrinted>
  <dcterms:modified xsi:type="dcterms:W3CDTF">2013-06-10T07:25:00Z</dcterms:modified>
  <cp:revision>2</cp:revision>
  <dc:subject/>
  <dc:title>Hodnotiaca správa</dc:title>
</cp:coreProperties>
</file>