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>Číslo žiadost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1 / 2013/ A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 Ži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špeciálneho inžinierstva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ezpečnostné služby  -  OV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80"/>
        <w:gridCol w:w="898"/>
        <w:gridCol w:w="991"/>
        <w:gridCol w:w="936"/>
        <w:gridCol w:w="1238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osť a ochrana kritickej infraštruktúr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.7 občianska bezpečnos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osť a ochrana kritickej infraštruktúr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.7 občianska bezpečnos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242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Fakulta preukazuje nepretržitú výskumnú činnosť zodpovedajúcich pracovísk v problematike študijného odboru, aby mohli adekvátne reagovať na nové poznatky v danom odbore a začleniť ich do poskytovaného vzdelávania v rámci študijného program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ložené výsledky výskumnej činnosti preukazujú, že vysokoškolskí učitelia pôsobiaci v príslušnom študijnom programe rozumejú vývojovým trendom študijného odboru, vykonávajú vlastný výskum a pravidelne publikujú jeho výsledky na národnej a medzinárodnej úrovni. </w:t>
            </w:r>
            <w:r>
              <w:rPr>
                <w:sz w:val="22"/>
                <w:szCs w:val="22"/>
              </w:rPr>
              <w:t>Fakulta disponuje teoretickou vedeckovýskumnou kapacitou takmer 30 tisíc hodín. Na finančné zabezpečenie výskumnej, vývojovej alebo inej tvorivej činnosti sa využívajú dotačné prostriedky ŽU, grantové finančné prostriedky a prostriedky PČ. Napr. v roku 2012 FŠI riešila 5 zahraničných grantových projektov, 24 domácich grantových projektov,  8 inštiucionálnych garantových projektov a 2 projekty pre rezort obrany.  FŠI v roku 2012 získala finančné prostriedky na realizáciu projektov v celkovej sume 217 579 EUR, z toho18 341 na zahraničné, 19 800 projekty KEGA,VEGA, 125 530 z APVV a 52 796 ako dotáciu na vedu a výsk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Výsledky vlastného výskumu pracoviska  z domácich a zahraničných projektov publikované  vo vedeckých monografiách, zborníkoch z vedeckých konferencií alebo seminárov doma i v zahraničí, majú ohlasy a citácie na národnej, ako i medzinárodné úrovni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 akceptovanú na národnej i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 xml:space="preserve">Pracovisko využíva knižnicu so študovňami s možnosťou prezenčného prístupu k základnej študijnej literatúre pre daný študijný odbor a študijný program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>Knižničný fond odbornej literatúry v problematike študijného odboru a študijného programu je primeraný, aktuálny, ktorý je vlastnou tvorivou činnosťou pracovísk fakulty priebežne doplňovaný. Počet evidovaných knižných jednotiek učebníc, monografií a vedeckých domácich i zahraničných časopisov a ich dostupnosť vytvára zodpovedajúce podmienky na uskutočňovanie študijného programu. Pracovisko disponuje dostatočne vybavenými odbornými kabinetmi a laboratóriami na uskutočňovanie študijného program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/>
            </w:pPr>
            <w:r>
              <w:rPr>
                <w:sz w:val="22"/>
              </w:rPr>
              <w:t xml:space="preserve">Študenti majú možnosť prístupu k internetu. Uskutočňuje sa priebežná inovácia výpočtovej techniky a programového vybavenia, ktorá už v súčasnej dobe dosahuje veľmi vysokú úroveň. Priebežne sa uskutočňujú zmeny na rozšírenie materiálneho, technického a informačného zabezpečenia študijného program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2"/>
              </w:rPr>
              <w:t xml:space="preserve">výučbu zabezpečuje: 4 profesori, z toho 3 z FŠI, 10 docentov10 z FŠI a 14 OA s PhD., z toho 11 z FŠI a 2 výskumní pracovníci z FŠ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2"/>
              </w:rPr>
              <w:t xml:space="preserve">prednášajú 4 profesori,  10 docenti v študijnom odbore, ktorí sú v pracovnom pomere na ustanovený týždenný pracovný čas a uskutočňujú výskum, majú zodpovedajúcu publikačnú činnosť a spolu s garantom zabezpečujú udržiavanie kvality vzdelávacieho procesu a rozvoj daného študijného programu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počet vysokoškolských učiteľov vo funkcii profesora alebo docenta, ktorí sa podieľajú na uskutočňovaní študijného programu v ťažiskových formách výučby v predmetoch jadra študijného odboru je zodpovedajúci, sú s vysokou školou v plnom úväzku a sú uvádzaný v študijných programoch len v jednom študijnom odbor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na vedení záverečný prác sa bude podieľať 5 profesorov, 12 docentov, 27 odborných asistentov (PhD.), 2 výskumní pracovníc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daných študijných programoch podľa predpokladaných počtov prijímaných študentov v 1.  stupni 50, z toho 30 v internej forme a 20 v externej forme štúdia, v 2. stupni 50, z toho 30 v internej forme a 20 v externej forme štúdi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účet záverečných prác na prvom stupni a na druhom stupni štúdia, vedených jedným zamestnancom vysokej školy nepresahuje v jednom akademickom roku des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vidlá vysokej školy zabezpečujú splnenie stanoveného počtu a zloženia komisií pre štátne skúšky podľa určených predpisov. </w:t>
            </w:r>
          </w:p>
        </w:tc>
      </w:tr>
      <w:tr>
        <w:trPr>
          <w:trHeight w:val="41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Splnené</w:t>
            </w:r>
          </w:p>
          <w:tbl>
            <w:tblPr>
              <w:tblW w:w="864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029"/>
              <w:gridCol w:w="1207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  <w:t>garant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meno a priezvisko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Zdeněk Dvořák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rof., Ing., PhD.        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átum narodenia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961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rofesor v študijnom odbore 8.3.7  občianska bezpečnosť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pracovný úväzok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0" w:leader="none"/>
                    </w:tabs>
                    <w:spacing w:lineRule="auto" w:line="276"/>
                    <w:jc w:val="both"/>
                    <w:rPr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Vojenská doprava a vojenské stavby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/>
                      <w:sz w:val="22"/>
                    </w:rPr>
                    <w:t>inaugurácia v odbor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iCs/>
                      <w:sz w:val="22"/>
                    </w:rPr>
                  </w:pPr>
                  <w:r>
                    <w:rPr>
                      <w:iCs/>
                      <w:sz w:val="22"/>
                    </w:rPr>
                    <w:t>Doprava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Príbuzný študijný odbor 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áno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sz w:val="22"/>
                    </w:rPr>
                    <w:t>Garantuje študijný program na inej vysokej škole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nie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42    záznamov,     ohlasov   31</w:t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Vysokoškolské učebnice : 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onografie: 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ôvodné vedecké práce (2008-2013) v zahraničných časopisoch: 8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ôvodné vedecké práce (2008-2013) v domácich časopisoch:  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3) v zborníkoch zo zahraničných konferencií:  1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3) v zborníkoch z domácich konferencií:  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očet navrhnutých a uskutočnených projektov :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Hlavný riešiteľ vedeckých projektov: 3, spoluriešiteľ vedeckých projektov: 2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Citácie v nekarentovaných časopisoch domácich 9, zahraničných ohlasov: 1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Ďalšie významné aktivity: člen vedeckej rady, člen odborovej komisie  doktorandského štúdia, člen redakčnej rady, prednáškové pobyty v zahraničí, člen medzinárodných vedeckých výborov konfe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cií.</w:t>
            </w:r>
          </w:p>
          <w:tbl>
            <w:tblPr>
              <w:tblW w:w="8945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2"/>
              <w:gridCol w:w="4543"/>
              <w:gridCol w:w="1470"/>
            </w:tblGrid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  <w:t>spolugarant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meno a priezvisko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Bohuš Leitner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doc. Ing., PhD.         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dátum narodenia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969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ent v študijnom odbore 8.3.7  občianska bezpečnosť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pracovný úväzok</w:t>
                  </w:r>
                </w:p>
              </w:tc>
              <w:tc>
                <w:tcPr>
                  <w:tcW w:w="6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0" w:leader="none"/>
                    </w:tabs>
                    <w:spacing w:lineRule="auto" w:line="276"/>
                    <w:jc w:val="both"/>
                    <w:rPr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Vojenská doprava a vojenské stavby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4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/>
                      <w:sz w:val="22"/>
                    </w:rPr>
                    <w:t>inaugurácia v odbore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-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Príbuzný študijný odbor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áno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sz w:val="22"/>
                    </w:rPr>
                    <w:t>Garantuje študijný program na inej vysokej škole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nie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48    záznamov,     ohlasov   16</w:t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8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Vysokoškolské učebnice a učebné texty:  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onografie: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ôvodné vedecké práce (2008-2012) v zahraničných časopisoch: 14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ôvodné vedecké práce (2008-2012) v domácich časopisoch:  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2) v zborníkoch zo zahraničných konferencií: 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2) v zborníkoch z domácich konferencií:  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očet navrhnutých a uskutočnených projektov :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Hlavný riešiteľ vedeckých projektov: 3, spoluriešiteľ vedeckých projektov: 2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Citácie v karentovaných časopisoch: 2, v nekarentovaných časopisoch domácich 8, zahraničných ohlasov: 6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Ďalšie významné aktivity: člen vedeckej rady, člen odborovej komisie  doktorandského štúdia, člen redakčnej rady, prednáškové pobyty v zahraničí, člen medzinárodných vedeckých výborov konferencií.</w:t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8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tbl>
                  <w:tblPr>
                    <w:tblW w:w="8648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2"/>
                    <w:gridCol w:w="5029"/>
                    <w:gridCol w:w="1207"/>
                  </w:tblGrid>
                  <w:tr>
                    <w:trPr/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spolugarant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b/>
                            <w:b/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meno a priezvisko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Eva Sventeková</w:t>
                        </w: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tituly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doc. Ing., PhD.         </w:t>
                        </w:r>
                      </w:p>
                    </w:tc>
                  </w:tr>
                  <w:tr>
                    <w:trPr/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dátum narodenia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1977</w:t>
                        </w:r>
                      </w:p>
                    </w:tc>
                  </w:tr>
                  <w:tr>
                    <w:trPr/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</w:rPr>
                          <w:t>docent v študijnom odbore 8.3.7  občianska bezpečnosť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pracovný úväzok</w:t>
                        </w:r>
                      </w:p>
                    </w:tc>
                    <w:tc>
                      <w:tcPr>
                        <w:tcW w:w="62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</w:rPr>
                          <w:t>100 %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eastAsia="en-US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5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480" w:leader="none"/>
                          </w:tabs>
                          <w:spacing w:lineRule="auto" w:line="276"/>
                          <w:jc w:val="both"/>
                          <w:rPr>
                            <w:color w:val="FF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</w:rPr>
                          <w:t>8.3.7 občianska bezpečnosť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2013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i/>
                            <w:sz w:val="22"/>
                          </w:rPr>
                          <w:t>inaugurácia v odbore</w:t>
                        </w:r>
                      </w:p>
                    </w:tc>
                    <w:tc>
                      <w:tcPr>
                        <w:tcW w:w="5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sz w:val="22"/>
                          </w:rPr>
                        </w:pPr>
                        <w:r>
                          <w:rPr>
                            <w:i/>
                            <w:sz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i/>
                            <w:i/>
                            <w:sz w:val="22"/>
                          </w:rPr>
                        </w:pPr>
                        <w:r>
                          <w:rPr>
                            <w:i/>
                            <w:sz w:val="22"/>
                          </w:rPr>
                          <w:t xml:space="preserve">Príbuzný študijný odbor 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áno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sz w:val="22"/>
                          </w:rPr>
                          <w:t>Garantuje študijný program na inej vysokej škole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nie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864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Publikačný výstup: spolu    59    záznamov,     ohlasov   21, z toho za ostatných 6 rokov:</w:t>
                        </w:r>
                      </w:p>
                    </w:tc>
                  </w:tr>
                  <w:tr>
                    <w:trPr>
                      <w:trHeight w:val="2702" w:hRule="atLeast"/>
                    </w:trPr>
                    <w:tc>
                      <w:tcPr>
                        <w:tcW w:w="864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Vysokoškolské učebnice a učebné texty:  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Monografie: 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Pôvodné vedecké práce v zahraničných časopisoch: 5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Pôvodné vedecké práce v domácich časopisoch:  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Práce v zborníkoch zo zahraničných konferencií:  10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Práce  v zborníkoch z domácich konferencií:  7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Počet navrhnutých a uskutočnených projektov :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Hlavný riešiteľ vedeckých projektov: 3, spoluriešiteľka vedeckých projektov: 23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Citácie v nekarentovaných časopisoch domácich 11, zahraničných ohlasov: 10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Ďalšie významné aktivity: členka vedeckej rady, členka komisisí na obhaby záverečných prác,  prednáškové pobyty v zahraničí, členka medzinárodných vedeckých výborov konferencií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bsah študijného programu vyjadrený v návrhu odporúčaného študijného plánu zodpovedá v postačujúcej miere (3/5) obsahu (jadra) študijného odboru. V prípade absolvovania všetkých povinných predmetov študenti získajú 98 zo 120 kreditov (82 %) a okrem toho študijný plán obsahuje 9 povinne voliteľných predmetov  s celkovým počtom 39 kreditov , ktoré priamo pokrývajú stanovené jadro študijného odboru „občianska bezpečnosť“.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teoretických a praktických poznatkov založených na súčasnom stave vedy a na rozvíjanie schopnosti ich tvorivého uplatňovania pri výkone povolani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 schopnosť samostatne získavať teoretické a praktické poznatky založené na súčasnom stave vedy a tvorivo ich uplatňovať a používať. Diplomová práca ako študijný predmet je primerane ohodnotená v kreditovom vyjadrení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diel celkovej projektovej práce v študijnom programe obsiahnutej najmä vo vzdelávacích činnostiach, ako je diplomová práca, semestrálny projekt sú dostatočne významné na to, aby umožnili rozvinutie samostatnej tvorivosti, najmä v oblasti tvorby samostatných prác, ktoré tvoria základ tvorby inžinierskych diel a proces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Požiadavky na prijatie uchádzačov o štúdium študijného programu sú v súlade so zákonom o vysokých školách a zabezpečujú, že na štúdium budú prijatí uchádzači s potrebnými schopnosťami a predpokladmi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 Vysoká škola a fakulta má vlastný systém zabezpečenia kvality vzdelávacieho procesu vrátane hodnotenia výsledkov štátnych skúšok a obhajob záverečných prác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Úroveň študentov a absolventov študijného programu zodpovedá štandardným požiadavkám kvality vzdelávacieho procesu v príslušnom študijnom odbore. Absolvovanie študijného programu študentom umožňuje naplnenie profilu absolventa a je možné predpokladať, že študent získa potrebnú kvalifikáciu na výkon povolania.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37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</w:rPr>
              <w:t xml:space="preserve">spĺňa </w:t>
            </w:r>
            <w:r>
              <w:rPr>
                <w:i/>
                <w:iCs/>
                <w:sz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 dostačujúce predpoklady na udržanie spôsobilosti  </w:t>
            </w:r>
            <w:r>
              <w:rPr>
                <w:b/>
                <w:i/>
                <w:iCs/>
                <w:sz w:val="22"/>
              </w:rPr>
              <w:t>do najbližšej komplexnej akreditácie štúdi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</w:rPr>
              <w:t>je</w:t>
            </w:r>
            <w:r>
              <w:rPr>
                <w:i/>
                <w:iCs/>
                <w:sz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</w:rPr>
              <w:t xml:space="preserve"> uvedený</w:t>
            </w:r>
            <w:r>
              <w:rPr>
                <w:i/>
                <w:iCs/>
                <w:sz w:val="22"/>
              </w:rPr>
              <w:t xml:space="preserve"> študijný program oprávňujúci ju udeliť jej absolventom akademický titul  </w:t>
            </w:r>
            <w:r>
              <w:rPr>
                <w:b/>
                <w:bCs/>
                <w:i/>
                <w:iCs/>
                <w:sz w:val="22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8     Proti:0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25:00Z</dcterms:created>
  <dc:creator>Michal Denci</dc:creator>
  <dc:description/>
  <dc:language>en-US</dc:language>
  <cp:lastModifiedBy>Ľahká Katarína</cp:lastModifiedBy>
  <cp:lastPrinted>2013-06-10T09:22:00Z</cp:lastPrinted>
  <dcterms:modified xsi:type="dcterms:W3CDTF">2013-06-10T07:25:00Z</dcterms:modified>
  <cp:revision>2</cp:revision>
  <dc:subject/>
  <dc:title>Hodnotiaca správa</dc:title>
</cp:coreProperties>
</file>