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28_13/AK</w:t>
            </w:r>
            <w:r>
              <w:rPr/>
              <w:t xml:space="preserve">  </w:t>
            </w:r>
            <w:r>
              <w:rPr>
                <w:b/>
                <w:bCs/>
              </w:rPr>
              <w:t>nový ŠP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</w:t>
            </w:r>
            <w:r>
              <w:rPr>
                <w:sz w:val="22"/>
              </w:rPr>
              <w:t xml:space="preserve">Univerzita sv. Cyrila a Metoda v Trnave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 xml:space="preserve">Filozofická  fakulta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 xml:space="preserve">prof. JUDr. Jozef  B e ň a , CSc.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 xml:space="preserve">Pre OV č. 03   historické vedy a etnológia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085"/>
        <w:gridCol w:w="992"/>
        <w:gridCol w:w="1043"/>
        <w:gridCol w:w="1312"/>
        <w:gridCol w:w="1098"/>
      </w:tblGrid>
      <w:tr>
        <w:trPr>
          <w:trHeight w:val="454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ov ŠP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a názov ŠO       (v súlade so SŠ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tupeň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tandardná dĺžka štúdi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tnológi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.3. etnológ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ná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  roky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.</w:t>
            </w:r>
          </w:p>
        </w:tc>
      </w:tr>
      <w:tr>
        <w:trPr>
          <w:trHeight w:val="454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tnológi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.3. etnológ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rná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 roky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hD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 xml:space="preserve">plnené: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</w:rPr>
              <w:t>Pracovisko preukazuje nepretržitú výskumnú činnosť zodpovedajúcich pracovísk v problematike študijného odboru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akceptovanú na národnej ako aj medzinárodnej úrovni, akceptovanú v takej mier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aby študenti aktívnou účasťou mohli získať nové poznatky. Úspešne riešila a rieši grantové projekty, vrátane úlohy registrovanej ako projekt Európskej komisie  CORDIS v rámcovom programe FP 6 Priority 7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plnené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  <w:szCs w:val="22"/>
              </w:rPr>
              <w:t>Vysoká škola má knižnicu a študovňu s možnosťou prezenčného prístupu nielen k základnej študijnej literatúre, ale aj primeranú knižnicu katedry. Pre študentov je zabezpečená domáca a medzinárodná medziknižničná výpožičná  služba; každodenný prístup k internetu, aj špeciálne terminál</w:t>
            </w:r>
            <w:r>
              <w:rPr>
                <w:b/>
                <w:sz w:val="22"/>
                <w:szCs w:val="22"/>
              </w:rPr>
              <w:t>y.</w:t>
            </w:r>
            <w:r>
              <w:rPr>
                <w:sz w:val="22"/>
                <w:szCs w:val="22"/>
              </w:rPr>
              <w:b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Splnené :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 xml:space="preserve">Katedra má 2 profesorov, 2 docentov a 5 OA PhD.  teda 9 VŠ učiteľov s ustanoveným týždenným pracovným časom,  ako a 1 OA a 1 Mgr. na skrátený úväzok.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 xml:space="preserve">prednášajú 2 profesori, 2 docenti v odbore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</w:rPr>
              <w:t>Splnené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Počet záverečných prác na 3. stupni v jednom akademickom roku : počet ich vedúcich:</w:t>
            </w:r>
          </w:p>
          <w:p>
            <w:pPr>
              <w:pStyle w:val="Normal"/>
              <w:ind w:left="288" w:hanging="0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Predpoklad 4 až 5 doktorandov prijatých ročne. Počet školiteľov - 4 (dvaja profesori a dvaja   docenti)..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Počet záverečných prác na  všetkých stupňoch na pracovisku v jednom akademickom roku 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Predpoklad 40 prác – pri celkovom počte  9 školiteľov 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4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čet a zloženie štátnych komisií zodpovedá platným právnym predpisom – zákonu o VŠ ako aj Študijnému poriadku VŠ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245"/>
              <w:gridCol w:w="308"/>
              <w:gridCol w:w="392"/>
              <w:gridCol w:w="151"/>
              <w:gridCol w:w="248"/>
              <w:gridCol w:w="186"/>
              <w:gridCol w:w="35"/>
              <w:gridCol w:w="1508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 xml:space="preserve">Leoš    Š A T A V A  </w:t>
                  </w:r>
                </w:p>
              </w:tc>
              <w:tc>
                <w:tcPr>
                  <w:tcW w:w="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97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Prof., PhDr. , CSc. 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4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 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profesor v odbore.      Etnológia 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Etnológia 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7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Etnológia 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2005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a ustanovený týždenný pracovný čas</w:t>
                  </w:r>
                </w:p>
              </w:tc>
            </w:tr>
            <w:tr>
              <w:trPr/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polugarant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 xml:space="preserve">Katarína  NOVÁKOVÁ  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Doc., Mgr., PhD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79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Etnológia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Etnológia 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12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Ustanovený týždenný pracovný čas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Spolugarant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  </w:t>
                  </w:r>
                  <w:r>
                    <w:rPr>
                      <w:sz w:val="22"/>
                    </w:rPr>
                    <w:t xml:space="preserve">Dušan    D E Á K 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Doc. Mgr.,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7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Etnológia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Orientálne jazyky a literatúry 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12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Na ustanovený týždenný pracovný čas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Splnené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120</w:t>
            </w:r>
            <w:r>
              <w:rPr>
                <w:sz w:val="22"/>
              </w:rPr>
              <w:t>/180 obsahu študijného programu je venovaných danému študijnému odboru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Študijný program napĺňa zámer na získani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2"/>
                <w:szCs w:val="20"/>
                <w:lang w:val="en-AU" w:eastAsia="en-US"/>
              </w:rPr>
            </w:pPr>
            <w:r>
              <w:rPr>
                <w:sz w:val="22"/>
                <w:szCs w:val="20"/>
                <w:lang w:eastAsia="en-US"/>
              </w:rPr>
              <w:t>(na 3. stupni) poznatkov založených na súčasnom stave vedeckého poznania a najmä na vlastnom príspevku študenta k nemu, ktorý je výsledkom vedeckého bádania a samostatnej tvorivej činnosti v oblasti vedy</w:t>
            </w:r>
            <w:r>
              <w:rPr>
                <w:sz w:val="22"/>
                <w:szCs w:val="20"/>
                <w:lang w:val="en-AU" w:eastAsia="en-US"/>
              </w:rPr>
              <w:t>.</w:t>
            </w:r>
          </w:p>
          <w:p>
            <w:pPr>
              <w:pStyle w:val="Normal"/>
              <w:rPr>
                <w:sz w:val="22"/>
                <w:szCs w:val="20"/>
                <w:lang w:val="en-AU" w:eastAsia="en-US"/>
              </w:rPr>
            </w:pPr>
            <w:r>
              <w:rPr>
                <w:sz w:val="22"/>
                <w:szCs w:val="20"/>
                <w:lang w:val="en-AU" w:eastAsia="en-US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je v súlade s predpismi a je odôvodnená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verečná práca zabezpečuje, že študent preukáž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7" w:leader="none"/>
              </w:tabs>
              <w:ind w:left="497" w:hanging="643"/>
              <w:rPr>
                <w:sz w:val="22"/>
              </w:rPr>
            </w:pPr>
            <w:r>
              <w:rPr>
                <w:sz w:val="22"/>
              </w:rPr>
              <w:t xml:space="preserve">(na 3. stupni) schopnosť samostatne získavať teoretické a praktické poznatky založené na súčasnom stave vedeckého poznania a najmä na vlastnom príspevku študenta k nemu, ktorý je výsledkom vedeckého bádania a samostatnej tvorivej činnosti v oblasti vedy. </w:t>
            </w:r>
          </w:p>
          <w:p>
            <w:pPr>
              <w:pStyle w:val="Normal"/>
              <w:ind w:left="497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:</w:t>
            </w:r>
          </w:p>
          <w:p>
            <w:pPr>
              <w:pStyle w:val="Normal"/>
              <w:ind w:left="28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plnené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ďalšie podmienky prijatia na štúdium  -  nie sú. 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>
                <w:b/>
                <w:sz w:val="24"/>
              </w:rPr>
              <w:t>Splnené:</w:t>
            </w:r>
          </w:p>
          <w:p>
            <w:pPr>
              <w:pStyle w:val="TextBody"/>
              <w:rPr/>
            </w:pPr>
            <w:r>
              <w:rPr/>
              <w:t xml:space="preserve">Požiadavky na úspešné absolvovanie štúdia sú dostatočne selektívne, aby neumožnili absolvovanie študentovi, ktorý nezískal v priebehu vzdelávacieho procesu vedomosti, schopnosti a zručnosti na štandardnej úrovni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soká škola má vlastný systém zabezpečenia kvality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4"/>
              </w:rPr>
              <w:t>Splnené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 xml:space="preserve">Doktorandské štúdium je zamerané tak, aby absolvent bol odborne pripravený plniť úlohy vedy i praxe.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</w:t>
      </w:r>
      <w:r>
        <w:rPr/>
        <w:t>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spĺňa </w:t>
            </w:r>
            <w:r>
              <w:rPr>
                <w:i/>
                <w:iCs/>
                <w:sz w:val="22"/>
                <w:szCs w:val="22"/>
              </w:rPr>
              <w:t xml:space="preserve">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do najbližšej komplexnej akreditácii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Odôvodnenie: </w:t>
            </w:r>
            <w:r>
              <w:rPr>
                <w:bCs/>
                <w:iCs/>
                <w:sz w:val="22"/>
                <w:szCs w:val="22"/>
              </w:rPr>
              <w:t xml:space="preserve">  podľa prechodných ustanovení platných právnych noriem</w:t>
            </w:r>
            <w:r>
              <w:rPr>
                <w:b/>
                <w:bCs/>
                <w:iCs/>
                <w:sz w:val="22"/>
                <w:szCs w:val="22"/>
              </w:rPr>
              <w:t xml:space="preserve">.   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 PhD. 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ňa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i elektronickom hlasovaní uviesť interval určený na hlasovanie (od ..do)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lektronické hlasovanie  v intervale o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2. mája – do 27. mája 2013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prezenčná listina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ri elektronickom hlasovaní uviesť počty zúčastnených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13  členov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12 členovi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aďurík, Beňa, Feglová, Harbulová, Jarab, Kuzmová, Marečková, Pol, Rábik, Žemlička, Ruttkay  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:     11               Proti:   0                Zdržal sa: 0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Nehlasoval: 1. Prijaté väčšinou hlasov všetkých členov PS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Prof. JUDr. Jozef  B e ň a,  CSc., v. r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9:54:00Z</dcterms:created>
  <dc:creator>Michal Denci</dc:creator>
  <dc:description/>
  <cp:keywords/>
  <dc:language>en-US</dc:language>
  <cp:lastModifiedBy>Šupejová Iveta</cp:lastModifiedBy>
  <cp:lastPrinted>2013-05-30T14:00:00Z</cp:lastPrinted>
  <dcterms:modified xsi:type="dcterms:W3CDTF">2013-06-03T09:47:00Z</dcterms:modified>
  <cp:revision>4</cp:revision>
  <dc:subject/>
  <dc:title>Hodnotiaca správa</dc:title>
</cp:coreProperties>
</file>