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4_13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Univerzita Konštantína Filozofa v Nitre    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lang w:eastAsia="en-US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PS AK 2 pre oblasť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80"/>
        <w:gridCol w:w="272"/>
        <w:gridCol w:w="624"/>
        <w:gridCol w:w="997"/>
        <w:gridCol w:w="1296"/>
        <w:gridCol w:w="1443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      (v súlade so SŠO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Štandardná dĺžka štúdi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editorstvo a vydavateľská prax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/>
            </w:pPr>
            <w:r>
              <w:rPr>
                <w:b/>
              </w:rPr>
              <w:t>3</w:t>
            </w:r>
            <w:r>
              <w:rPr/>
              <w:t xml:space="preserve"> 2.  2. 1. 27 slovenský </w:t>
            </w:r>
          </w:p>
          <w:p>
            <w:pPr>
              <w:pStyle w:val="Normal"/>
              <w:ind w:left="-567" w:hanging="0"/>
              <w:jc w:val="both"/>
              <w:rPr/>
            </w:pPr>
            <w:r>
              <w:rPr/>
              <w:t> </w:t>
            </w:r>
            <w:r>
              <w:rPr/>
              <w:t>liter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jazyk a literatúra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gr.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editorstvo a vydavateľská prax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/>
            </w:pPr>
            <w:r>
              <w:rPr>
                <w:b/>
              </w:rPr>
              <w:t xml:space="preserve">3 2.  </w:t>
            </w:r>
            <w:r>
              <w:rPr/>
              <w:t xml:space="preserve">2. 1. 27 slovenský </w:t>
            </w:r>
          </w:p>
          <w:p>
            <w:pPr>
              <w:pStyle w:val="Normal"/>
              <w:ind w:left="-567" w:hanging="0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liter  jazyk a literatúra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7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Štúdium študijného programu na FF UKF odborne garantuje a organizačne zabezpečuje Katedra slovenského jazyka a Katedra slovenskej literatúry. Katedra slovenského jazyka sa zameriava na zabezpečenie výučby lingvistických disciplín v rámci študijného odboru slovenský jazyk. Pracovníci Katedry slovenského jazyka sú popri vzdelávacej činnosti zapojení do riešenia výskumných úloh, rozvíjajú svoje vedecké a odborné aktivity realizovaním individuálnych i kolektívnych výskumných projektov z oblasti frazeológie,  fungovania jazykových prostriedkov v texte a v oblasti jazykovej kultúry vo všetkých jazykových rovinách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 potreby vyučovacieho procesu sa využívajú predovšetkým priestory (prednáškové a seminárne miestnosti) FF UKF. Každá z učební je vybavená základnou technikou – televízorom, spätným projektorom, videorekordérom a pod. Všetky predmety študijného programu sú dostatočne zabezpečené základnou a doplňujúcou študijnou a odbornou literatúrou, ktorá pochádza od autorov z radov pracovníkov katedier alebo od iných domácich a zahraničných autorov.  Na materiálnom zabezpečení študijného programu sa výrazne podieľa seminárna knižnica a študovňa s 5133 zväzkami, ktorá je súčasťou Univerzitnej knižnice UKF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er: 20/1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ednášajú 7 profesori,  3 docenti, 13 odborní asistenti s PhD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prednášajú celkovo  7 profesori , 3 docenti , 13 odborní asistenti s Ph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et záverečných prác: 1:1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Skúšobné komisie záverečných skúšok sa tvoria podľa interných pravidiel FF UKF, členmi komisií sú profesori a docenti vyučujúci na študijnom programe a odborní asistenti s  hodnosťou PhD./CSc. schválení vedeckou radou. V každej komisii je aspoň jeden externý člen, ktorého schvaľuje VR FF UKF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rantišek Koli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. PhDr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648" w:hanging="0"/>
                    <w:jc w:val="both"/>
                    <w:rPr/>
                  </w:pPr>
                  <w:r>
                    <w:rPr/>
                    <w:t>rok narodenia: 1947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esor v študijnom odbore 2.1.23 teória dejiny konkrétnych národných literatúr (teória dejiny slovenskej literatúry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eória dejiny slovenskej literatúry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9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ória dejiny slovenskej literatúry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a ustanovený pracovný týždenný čas 37, 5 hod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sah študijného programu zodpovedá obsahu študijného odboru a spĺňa podmienku, aby minimálne 60% udelených kreditov zodpovedalo korpusovým témam nosného jadra študijného odboru. Študijný program editorstvo a vydavateľská prax ponúka 17 disciplín. Zo 17 ponúkaných povinných disciplín je 12 z nosných korpusových tém, t. j. 71 %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Študijný program napĺňa zámer na získanie teoretických poznatkov a praktických poznatkov založených na súčasnom stave vedy a na zvládnutie ich použitia pri výkone povolania alebo pri pokračovaní v nadväzujúcom vysokoškolskom štúdiu v plnom rozsahu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576" w:hanging="5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Ukončené bakalárske štúdium ŠP editorstvo a vydavateľská prax alebo príbuzného odboru. Uchádzač o prijatie na štúdium odboru editorstvo a vydavateľská prax musí preukázať veľmi dobrú úroveň vedomostí zo slovenského jazyka a literatúry, histórie, informatiky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sz w:val="24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dmienkou ukončenia štúdia je získanie minimálne 120 kreditov, obhájenie diplomovej práce a úspešné absolvovanie štátnej skúšky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Výsledná známka diplomovej práce je súčtom a priemerom hodnotenia školiteľa a oponenta, pričom sa prihliada na úroveň obhajoby a schopnosť obhájiť  diplomovú prácu, vychádzajúc z oboch posudkov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Štátna skúška je výsledkom hodnotenia komisie, ktorú vymenúva dekan fakulty. Komisia hodnotí komplexne odpovede na jednotlivé otázky, pričom sa  počas záverečných skúšok prihliada na spôsob syntetizácie všetkých vedomostí v širšom kontexte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lnené: NŠP</w:t>
            </w:r>
          </w:p>
          <w:p>
            <w:pPr>
              <w:pStyle w:val="Normal"/>
              <w:jc w:val="both"/>
              <w:rPr/>
            </w:pPr>
            <w:r>
              <w:rPr/>
              <w:t>Úroveň kvality absolventa musí zodpovedať vyššie anticipovanej úrovni kvality profilu absolvent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 xml:space="preserve"> na štandardnú dĺžku štúdia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dôvodnenie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ŠP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i/>
                <w:iCs/>
              </w:rPr>
              <w:t xml:space="preserve">je </w:t>
            </w:r>
            <w:r>
              <w:rPr>
                <w:i/>
                <w:iCs/>
              </w:rPr>
              <w:t>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Mgr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3366FF"/>
              </w:rPr>
            </w:pPr>
            <w:r>
              <w:rPr>
                <w:b/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 7. - 14.06.2013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</w:p>
        </w:tc>
      </w:tr>
      <w:tr>
        <w:trPr>
          <w:trHeight w:val="18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 </w:t>
            </w:r>
          </w:p>
          <w:p>
            <w:pPr>
              <w:pStyle w:val="Normal"/>
              <w:rPr/>
            </w:pPr>
            <w:r>
              <w:rPr/>
              <w:t xml:space="preserve">Za   14           proti  1      zdržal sa      nehlasoval  1 .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kern w:val="2"/>
        <w:sz w:val="32"/>
        <w:lang w:eastAsia="ar-SA"/>
      </w:rPr>
    </w:pPr>
    <w:r>
      <w:rPr>
        <w:b/>
        <w:bCs/>
        <w:kern w:val="2"/>
        <w:sz w:val="32"/>
        <w:lang w:eastAsia="ar-SA"/>
      </w:rPr>
      <w:t>Hodnotiaca správa</w:t>
    </w:r>
  </w:p>
  <w:p>
    <w:pPr>
      <w:pStyle w:val="Normal"/>
      <w:jc w:val="center"/>
      <w:rPr>
        <w:kern w:val="2"/>
        <w:lang w:eastAsia="ar-SA"/>
      </w:rPr>
    </w:pPr>
    <w:r>
      <w:rPr>
        <w:kern w:val="2"/>
        <w:lang w:eastAsia="ar-SA"/>
      </w:rPr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  <w:kern w:val="2"/>
        <w:lang w:eastAsia="ar-SA"/>
      </w:rPr>
      <w:t xml:space="preserve"> </w:t>
    </w:r>
  </w:p>
  <w:p>
    <w:pPr>
      <w:pStyle w:val="Header"/>
      <w:rPr>
        <w:kern w:val="2"/>
        <w:lang w:eastAsia="ar-SA"/>
      </w:rPr>
    </w:pPr>
    <w:r>
      <w:rPr>
        <w:kern w:val="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KAPITOLACharChar">
    <w:name w:val="KAPITOLA Char Char"/>
    <w:qFormat/>
    <w:rPr>
      <w:b/>
      <w:sz w:val="28"/>
      <w:szCs w:val="28"/>
      <w:lang w:val="en-GB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kern w:val="2"/>
      <w:sz w:val="28"/>
      <w:szCs w:val="28"/>
      <w:lang w:val="en-GB"/>
    </w:rPr>
  </w:style>
  <w:style w:type="character" w:styleId="Nadpis6Char">
    <w:name w:val="Nadpis 6 Char"/>
    <w:qFormat/>
    <w:rPr>
      <w:b/>
      <w:bCs/>
      <w:kern w:val="2"/>
      <w:sz w:val="22"/>
      <w:szCs w:val="22"/>
      <w:lang w:val="cs-CZ"/>
    </w:rPr>
  </w:style>
  <w:style w:type="character" w:styleId="Nadpis9Char">
    <w:name w:val="Nadpis 9 Char"/>
    <w:qFormat/>
    <w:rPr>
      <w:rFonts w:ascii="Arial" w:hAnsi="Arial" w:cs="Arial"/>
      <w:kern w:val="2"/>
      <w:sz w:val="22"/>
      <w:szCs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lavikaChar">
    <w:name w:val="Hlavička Char"/>
    <w:qFormat/>
    <w:rPr>
      <w:sz w:val="24"/>
      <w:szCs w:val="24"/>
    </w:rPr>
  </w:style>
  <w:style w:type="character" w:styleId="ZkladntextChar">
    <w:name w:val="Základný text Char"/>
    <w:qFormat/>
    <w:rPr>
      <w:sz w:val="22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GB" w:bidi="ar-SA" w:eastAsia="zh-CN"/>
    </w:rPr>
  </w:style>
  <w:style w:type="paragraph" w:styleId="KAPITOLAChar">
    <w:name w:val="KAPITOLA Char"/>
    <w:basedOn w:val="Normal"/>
    <w:qFormat/>
    <w:pPr>
      <w:spacing w:lineRule="auto" w:line="360"/>
      <w:ind w:left="170" w:hanging="170"/>
      <w:jc w:val="both"/>
      <w:outlineLvl w:val="0"/>
    </w:pPr>
    <w:rPr>
      <w:b/>
      <w:sz w:val="28"/>
      <w:szCs w:val="28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GB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170"/>
      <w:contextualSpacing/>
      <w:jc w:val="both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1:00Z</dcterms:created>
  <dc:creator>zzorvanova</dc:creator>
  <dc:description/>
  <dc:language>en-US</dc:language>
  <cp:lastModifiedBy>Ľahká Katarína</cp:lastModifiedBy>
  <cp:lastPrinted>2013-06-17T10:09:00Z</cp:lastPrinted>
  <dcterms:modified xsi:type="dcterms:W3CDTF">2013-06-17T08:11:00Z</dcterms:modified>
  <cp:revision>2</cp:revision>
  <dc:subject/>
  <dc:title/>
</cp:coreProperties>
</file>