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35_13 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niverzita Komenského v 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ávn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rávo a medzinárodné vzťahy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226"/>
        <w:gridCol w:w="899"/>
        <w:gridCol w:w="997"/>
        <w:gridCol w:w="936"/>
        <w:gridCol w:w="1238"/>
      </w:tblGrid>
      <w:tr>
        <w:trPr>
          <w:trHeight w:val="45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stné práv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7. trestné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covisko preukazuje nepretržitú výskumnú činnosť  v problematike študijného odboru akceptovanú na medzinárodnej a národnej úrovni v takej miere, aby študenti aktívnou účasťou mohli získať nové poznatky, 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(fakulta) má knižnicu a študovňu s možnosťou prezenčného prístupu k základnej študijnej literatúre pre študijný program s dostatočnou  kapacitou, je  primeraná potrebám študentov a knižničný  fond je aktuálny ale obsahuje aj odbornú literatúru staršiu potrebnú pre vedecký výskum v danej oblast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 danom odbore v treťom stupni výučbu zabezpečujú 4 profesori, 8 docenti, 15 odborní asistenti s akademickým titulom CSc./PhD. a 3 výskumní pracovníci (2 s PhD.)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o počet školiteľov 5, počet doktorandov 5 (nasledujúce 3 akademické roky každý rok 5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čet a zloženie skúšobných komisií ako aj komisie pre obhajoby záverečných prác zodpovedá predpis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avel Šámal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U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rofesor v odbore trestné právo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trestné právo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trestné právo, kriminológia a kriminalist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 (Pôsobí aj na Najvyššom súde ČR – v spise neuvedené.)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Iveta Fedorovič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 .JUDr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trestné prá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ezpečnostné služb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Yvetta Turaj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JUDr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trestné právo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ezpečnostné služb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Spolugarant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meno, priezvisko, tituly         </w:t>
                  </w:r>
                  <w:r>
                    <w:rPr>
                      <w:sz w:val="22"/>
                      <w:szCs w:val="22"/>
                    </w:rPr>
                    <w:t>Margita Prokeinová</w:t>
                  </w:r>
                  <w:r>
                    <w:rPr>
                      <w:i/>
                      <w:sz w:val="22"/>
                      <w:szCs w:val="22"/>
                    </w:rPr>
                    <w:t xml:space="preserve">                               </w:t>
                  </w:r>
                  <w:r>
                    <w:rPr>
                      <w:sz w:val="22"/>
                      <w:szCs w:val="22"/>
                    </w:rPr>
                    <w:t xml:space="preserve">tituly </w:t>
                  </w:r>
                  <w:r>
                    <w:rPr>
                      <w:i/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doc.JUDr. CSc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dátum narodenia              </w:t>
                  </w:r>
                  <w:r>
                    <w:rPr>
                      <w:sz w:val="22"/>
                    </w:rPr>
                    <w:t>1971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funkčné miesto v odbore</w:t>
                  </w: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ocent v odbore trestné právo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habilitácia v odbore              </w:t>
                  </w:r>
                  <w:r>
                    <w:rPr>
                      <w:iCs/>
                      <w:sz w:val="20"/>
                      <w:szCs w:val="20"/>
                    </w:rPr>
                    <w:t>trestné</w:t>
                  </w:r>
                  <w:r>
                    <w:rPr>
                      <w:iCs/>
                      <w:sz w:val="22"/>
                      <w:szCs w:val="22"/>
                    </w:rPr>
                    <w:t xml:space="preserve"> právo</w:t>
                  </w:r>
                  <w:r>
                    <w:rPr>
                      <w:iCs/>
                      <w:sz w:val="20"/>
                      <w:szCs w:val="20"/>
                    </w:rPr>
                    <w:t xml:space="preserve">                                                rok            2010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prac. úväzok                          </w:t>
                  </w:r>
                  <w:r>
                    <w:rPr>
                      <w:sz w:val="22"/>
                    </w:rPr>
                    <w:t>100 %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Spolugarant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meno, priezvisko, tituly         </w:t>
                  </w:r>
                  <w:r>
                    <w:rPr>
                      <w:sz w:val="22"/>
                      <w:szCs w:val="22"/>
                    </w:rPr>
                    <w:t xml:space="preserve">Jozef Čentéš   </w:t>
                  </w:r>
                  <w:r>
                    <w:rPr>
                      <w:i/>
                      <w:sz w:val="22"/>
                      <w:szCs w:val="22"/>
                    </w:rPr>
                    <w:t xml:space="preserve">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tituly </w:t>
                  </w:r>
                  <w:r>
                    <w:rPr>
                      <w:i/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doc.JUDr. PhD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dátum narodenia              </w:t>
                  </w:r>
                  <w:r>
                    <w:rPr>
                      <w:sz w:val="22"/>
                    </w:rPr>
                    <w:t>1967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funkčné miesto v odbore</w:t>
                  </w: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ocent v odbore trestné právo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habilitácia v odbore              </w:t>
                  </w:r>
                  <w:r>
                    <w:rPr>
                      <w:iCs/>
                      <w:sz w:val="22"/>
                      <w:szCs w:val="22"/>
                    </w:rPr>
                    <w:t>trestné právo</w:t>
                  </w:r>
                  <w:r>
                    <w:rPr>
                      <w:iCs/>
                      <w:sz w:val="20"/>
                      <w:szCs w:val="20"/>
                    </w:rPr>
                    <w:t xml:space="preserve">                                               rok            200</w:t>
                  </w:r>
                  <w:r>
                    <w:rPr>
                      <w:iCs/>
                      <w:sz w:val="22"/>
                      <w:szCs w:val="22"/>
                    </w:rPr>
                    <w:t>8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prac. úväzok                          </w:t>
                  </w:r>
                  <w:r>
                    <w:rPr>
                      <w:sz w:val="22"/>
                    </w:rPr>
                    <w:t>100 %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2/3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 poznatkov založených na súčasnom stave vedeckého  poznania a najmä na vlastnom príspevku študenta k nemu, ktorý je výsledkom vedeckého bádania a samostatnej tvorivej činnosti v oblasti vedy trestného práv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áverečná dizertačná práca zabezpečuje, že študent preukáže na treťom stupni  schopnosť samostatne získavať teoretické a praktické poznatky založené na súčasnom stave vedeckého poznania a najmä na vlastnom príspevku študenta k nemu, ktorý je výsledkom vedeckého bádania a samostatnej tvorivej činnosti v oblasti vedy trestného práva a súvisiacich vedných odbor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žiadavky na uchádzačov  a spôsob ich výberu sú zábezpekou aby sa na štúdium dostali uchádzači s potrebnými schopnosťami a predpokladm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ysoká škola má vlastný systém zabezpečenia kvality študen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tanovená potrebná náročnosť úloh, ktoré dokáže preukázateľne každý absolvent samostatne riešiť, ktorá je aj primeraná tretiemu stupňu štúdia a navrhnutému profilu absolvent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pĺňa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a 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 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nový študijný program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je 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hlasovaní sa zúčastnilo 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3                                 Proti:      0                 Zdržal sa: 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, 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34:00Z</dcterms:created>
  <dc:creator>Michal Denci</dc:creator>
  <dc:description/>
  <cp:keywords/>
  <dc:language>en-US</dc:language>
  <cp:lastModifiedBy>Šupejová Iveta</cp:lastModifiedBy>
  <cp:lastPrinted>2013-06-17T10:49:00Z</cp:lastPrinted>
  <dcterms:modified xsi:type="dcterms:W3CDTF">2013-06-17T08:56:00Z</dcterms:modified>
  <cp:revision>47</cp:revision>
  <dc:subject/>
  <dc:title>Hodnotiaca správa</dc:title>
</cp:coreProperties>
</file>