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3-13 /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á univerzita v Košici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kulta baníctva, ekológie, riadenia a geotechnológií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oslav Holeče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Inžinierstvo a technológ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 žiadosti sa požaduje posúdenie spôsobilosti usku</w:t>
      </w:r>
      <w:r>
        <w:rPr/>
        <w:t>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2218"/>
        <w:gridCol w:w="898"/>
        <w:gridCol w:w="995"/>
        <w:gridCol w:w="936"/>
        <w:gridCol w:w="1238"/>
      </w:tblGrid>
      <w:tr>
        <w:trPr>
          <w:trHeight w:val="45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emyselná logisti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5.1 logist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hD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akceptovanú na medzinárodnej aj na národnej úrovn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medzinárodne akceptovanú v takej miere, aby študenti aktívnou účasťou mohli získať nové poznatky, ktoré akceptuje príslušná medzinárodná vedecká alebo vojenská pospolitos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medzinárodnej úrovni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národnej úrovn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rieši štátne projekty, inštitucionálne projekty a projekty aplikovaného výskumu – vrátane medzinárodných (v r. 2011 28 projektov VEGA, 4 projekty OPVaV, 11 projektov APVV, 1 zahraničný výskumný projekt, 10 domácich výskumných projektov, 11 projektov nepodporovaných grantovými agentúrami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soká škola má knižnicu a študovňu s možnosťou prezenčného prístupu k základnej študijnej literatúre pre študijný program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pomer (profesori + docenti ) : študenti je </w:t>
            </w:r>
            <w:r>
              <w:rPr>
                <w:bCs/>
                <w:sz w:val="22"/>
              </w:rPr>
              <w:t>19:5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prednášajú 9 profesori, 10 docentov v odbore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rednáša celkovo 9 profesorov, 10 docentov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Splnené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čet záverečných prác na 3. stupni v jednom akademickom roku : počet ich vedúcich: 5: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 počet ich vedúcich: 105:22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á predpiso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221"/>
              <w:gridCol w:w="2885"/>
              <w:gridCol w:w="128"/>
              <w:gridCol w:w="540"/>
              <w:gridCol w:w="180"/>
              <w:gridCol w:w="144"/>
              <w:gridCol w:w="68"/>
              <w:gridCol w:w="399"/>
              <w:gridCol w:w="221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ušan Malindžák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1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.h.c., prof., Ing.,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8.5.1. l</w:t>
                  </w:r>
                  <w:r>
                    <w:rPr>
                      <w:sz w:val="22"/>
                      <w:szCs w:val="22"/>
                    </w:rPr>
                    <w:t>ogistik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adenie procesov získavania a spracovania surovín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7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adenie procesov získavania a spracovania surovín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  <w:r>
                    <w:rPr>
                      <w:sz w:val="22"/>
                      <w:szCs w:val="22"/>
                      <w:lang w:val="en-US"/>
                    </w:rPr>
                    <w:t>%</w:t>
                  </w:r>
                </w:p>
              </w:tc>
            </w:tr>
            <w:tr>
              <w:trPr/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artin Straka</w:t>
                  </w:r>
                </w:p>
              </w:tc>
              <w:tc>
                <w:tcPr>
                  <w:tcW w:w="79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, Ing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 narodenia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8.5.1. l</w:t>
                  </w:r>
                  <w:r>
                    <w:rPr>
                      <w:sz w:val="22"/>
                      <w:szCs w:val="22"/>
                    </w:rPr>
                    <w:t>ogist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iadenie priemyslových systémov</w:t>
                  </w:r>
                </w:p>
              </w:tc>
              <w:tc>
                <w:tcPr>
                  <w:tcW w:w="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  <w:r>
                    <w:rPr>
                      <w:sz w:val="22"/>
                      <w:szCs w:val="22"/>
                      <w:lang w:val="en-US"/>
                    </w:rPr>
                    <w:t>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Ján Spišák</w:t>
                  </w:r>
                </w:p>
              </w:tc>
              <w:tc>
                <w:tcPr>
                  <w:tcW w:w="79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, Ing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8.5.1. l</w:t>
                  </w:r>
                  <w:r>
                    <w:rPr>
                      <w:sz w:val="22"/>
                      <w:szCs w:val="22"/>
                    </w:rPr>
                    <w:t>ogist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Získavanie a spracovanie zemských zdrojov</w:t>
                  </w:r>
                </w:p>
              </w:tc>
              <w:tc>
                <w:tcPr>
                  <w:tcW w:w="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  <w:r>
                    <w:rPr>
                      <w:sz w:val="22"/>
                      <w:szCs w:val="22"/>
                      <w:lang w:val="pl-PL"/>
                    </w:rPr>
                    <w:t>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 kreditov obsahu študijného programu je venovaných študijnému odboru Logistika (publikačná činnosť, aktívna účasť na konferenciách, zavedenie nových metodík a.p.)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Študijný program napĺňa zámer na získanie poznatkov založených na súčasnom stave vedeckého poznania a najmä na vlastnom príspevku študenta k nemu, ktorý je výsledkom vedeckého bádania a samostatnej tvorivej činnosti v oblasti vedy alebo techniky. 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avrhnutá štandardná dĺžka je v súlade s predpismi a je odôvodnená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áverečná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 v oblasti vedy a techniky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diel celkovej projektovej práce v študijnom programe obsiahnutej najmä vo vzdelávacích činnostiach - záverečná práca  je dostatočne významný na to, aby umožnil rozvinutie tvorivosti v oblasti tvorby samostatných vedeckých prác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záverečná práca 30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kredit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žiadavky na uchádzačov sú v súlade so zákonom č. 131/2002 z.z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>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vý študijný program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na štandardnú dĺžku štúdia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Vysoká škola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PhD</w:t>
            </w:r>
            <w:r>
              <w:rPr>
                <w:i/>
                <w:iCs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7.06.2013, hlasovanie elektronicky do 27.06.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celkového počtu 11 členov PS sa hlasovania zúčastnilo x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:                         proti:                           zdržal s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slav Holeče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8">
    <w:name w:val=" Char Char8"/>
    <w:qFormat/>
    <w:rPr>
      <w:b/>
      <w:bCs/>
      <w:sz w:val="32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45:00Z</dcterms:created>
  <dc:creator>Miroslav Liska</dc:creator>
  <dc:description/>
  <dc:language>en-US</dc:language>
  <cp:lastModifiedBy>Kacz Noémi</cp:lastModifiedBy>
  <cp:lastPrinted>2009-09-21T09:55:00Z</cp:lastPrinted>
  <dcterms:modified xsi:type="dcterms:W3CDTF">2013-07-23T11:45:00Z</dcterms:modified>
  <cp:revision>2</cp:revision>
  <dc:subject/>
  <dc:title>Hodnotiaca správa</dc:title>
</cp:coreProperties>
</file>