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univerzita v Košiciach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Fakulta baníctva, ekológie, riadenia a geotechnológií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Ústav riadenia a informatizácie výrobných procesov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. Ing. Ján Michalí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Metalurgické a montán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701"/>
        <w:gridCol w:w="1523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andardn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ĺžka štúdi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ažérstvo proceso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38. získavanie a spracovanie zemských zdroj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 semestrov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3 roky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 (Bc.)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ažérstvo proceso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38. získavanie a spracovanie zemských zdroj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8 semestrov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4 roky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 (Bc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Pracovisko preukazuje nepretržitú a tematicky rôznorodú výskumnú činnosť. Len malá časť tvorivých zamestnancov  však dosahuje  špičkové medzinárodne akceptované výsledky v oblasti matematiky, informatiky a riadenia procesov. Konkrétne ide o prof. I. Podlubného (H-index podľa WOS = 13) a doc. I. Petráša (H-index podľa WOS = 7). Vzhľadom k zapojeniu vyššie menovaných odborníkov do posudzovaného študijného programu možno konštatovať, že študenti by aktívnou účasťou v pedagogickom procese mali získať nové poznatky, ktoré akceptuje príslušná medzinárodná vedecká pospolitosť .</w:t>
            </w:r>
          </w:p>
        </w:tc>
      </w:tr>
      <w:tr>
        <w:trPr>
          <w:trHeight w:val="10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ká univerzita v Košiciach patrí medzi štandardné vysoké školy na Slovensku, ktoré </w:t>
            </w:r>
            <w:r>
              <w:rPr>
                <w:b/>
                <w:i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Študenti </w:t>
            </w:r>
            <w:r>
              <w:rPr>
                <w:b/>
                <w:i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5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mer (profesori+docenti+PhD.) : študenti je </w:t>
            </w:r>
            <w:r>
              <w:rPr>
                <w:b/>
                <w:i/>
                <w:sz w:val="22"/>
              </w:rPr>
              <w:t>29:38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53" w:leader="none"/>
              </w:tabs>
              <w:rPr/>
            </w:pPr>
            <w:r>
              <w:rPr>
                <w:sz w:val="22"/>
              </w:rPr>
              <w:t>prednášajú</w:t>
            </w:r>
            <w:r>
              <w:rPr>
                <w:b/>
                <w:i/>
                <w:sz w:val="22"/>
              </w:rPr>
              <w:t xml:space="preserve"> 8</w:t>
            </w:r>
            <w:r>
              <w:rPr>
                <w:sz w:val="22"/>
              </w:rPr>
              <w:t xml:space="preserve"> profesori a </w:t>
            </w:r>
            <w:r>
              <w:rPr>
                <w:b/>
                <w:bCs/>
                <w:i/>
                <w:sz w:val="22"/>
              </w:rPr>
              <w:t>13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5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elkovo prednášajú </w:t>
            </w:r>
            <w:r>
              <w:rPr>
                <w:b/>
                <w:bCs/>
                <w:i/>
                <w:sz w:val="22"/>
              </w:rPr>
              <w:t>11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i/>
                <w:sz w:val="22"/>
              </w:rPr>
              <w:t>15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docenti a </w:t>
            </w:r>
            <w:r>
              <w:rPr>
                <w:b/>
                <w:bCs/>
                <w:i/>
                <w:sz w:val="22"/>
              </w:rPr>
              <w:t>1</w:t>
            </w:r>
            <w:r>
              <w:rPr>
                <w:sz w:val="22"/>
              </w:rPr>
              <w:t xml:space="preserve"> doktorka (PhD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iektorí učitelia zabezpečujú na ŠP 5-6 predmetov. V tomto smere by sa žiadala väčšia špecializácia, aj za cenu, že budú učiť odborníci z externého prostredia (SAV, priemysel), prípadne interní zamestnanci s nižším vedecko-pedagogickým titul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mer počtu pedagógov z odboru k počtu končiacich študentov na študijnom programe je približne 1:1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Zloženie štátnych komisií nie je v akreditačnom spise explicitne uvedené. Vzhľadom k personálnemu obsadenie </w:t>
            </w:r>
            <w:r>
              <w:rPr>
                <w:bCs/>
                <w:sz w:val="22"/>
                <w:szCs w:val="22"/>
              </w:rPr>
              <w:t xml:space="preserve">Ústavu riadenia a informatizácie výrobných procesov však možno predpokladať, že </w:t>
            </w:r>
            <w:r>
              <w:rPr>
                <w:sz w:val="22"/>
                <w:szCs w:val="22"/>
              </w:rPr>
              <w:t>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  <w:gridCol w:w="3060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Ján Terpá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profesor v odbore 5.2.38 Získavanie a spracovanie zemských zdrojov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iadenie procesov získavania a spracovania surovín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.2.38 Získavanie a spracovanie zemských zdrojov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šetky predme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sudzovaného študijného programu (celkom za 180 kreditov) sú v akreditačnom spise zaradené buď medzi nosné témy jadra znalostí (165 kreditov) alebo ďalšie témy jadra znalostí (15 kreditov). Pritom zaradenie jednotlivých predmetov do tzv. oblastí,  štruktúra samotných oblastí a zaradenie niektorých oblastí medzi nosné témy jadra znalostí sú miestami diskutabilné. Len dva technologické predmety priamo súvisiace so ŠP </w:t>
            </w:r>
            <w:r>
              <w:rPr>
                <w:bCs/>
                <w:sz w:val="23"/>
                <w:szCs w:val="23"/>
              </w:rPr>
              <w:t xml:space="preserve">5.2.38 Získavanie a spracovanie zemských zdrojov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Technológie získavania a spracovania nerastných surovín, Technológie spracovania surovín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udzovaný študijný program na 1. stupňa štúdia napĺňa zámer na získanie teoretických poznatkov a praktických skúseností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-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zabezpečuje, že študent preukáže schopnosť samostatne získavať teoretické a praktické poznatky a používať ich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-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Podiel celkovej projektovej práce v študijnom programe v kreditovom vyjadrení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záverečná práca </w:t>
            </w: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edit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projektová práca: </w:t>
            </w: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kredit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á prax: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 sú študijné výsledky zo strednej školy a maturitných skúšok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. Náročnosť úloh, ktoré dokáže preukázateľne každý absolvent samostatne riešiť, je primeraná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Ústav, na ktorom pôsobí garant ŠP, má dobré personálne zloženie a uspokojivé laboratórne zabezpečenie. Fakulta aj univerzita patria medzi štandardné vzdelávacie inštitúcie na Slovensku s dobre vybudovanou infraštruktúrou. Niektorí zamestnanci ústavu, vrátane spolugaranta ŠP, dosahujú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medzinárodne uznávané výsledky v oblasti vedy. Štruktúra predmetov vyučovaných v rámci posudzovaného študijného programu je posunutá viac smerom k informatike a manažmentu, ako by sa </w:t>
            </w:r>
            <w:r>
              <w:rPr>
                <w:bCs/>
                <w:sz w:val="22"/>
                <w:szCs w:val="22"/>
              </w:rPr>
              <w:t xml:space="preserve">očakávalo </w:t>
            </w:r>
            <w:r>
              <w:rPr>
                <w:iCs/>
                <w:sz w:val="22"/>
                <w:szCs w:val="22"/>
              </w:rPr>
              <w:t xml:space="preserve">v odbore </w:t>
            </w:r>
            <w:r>
              <w:rPr>
                <w:bCs/>
                <w:sz w:val="22"/>
                <w:szCs w:val="22"/>
              </w:rPr>
              <w:t>5.2.38 Získavanie a spracovanie zemských zdrojov.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ysoká škola je</w:t>
            </w:r>
            <w:r>
              <w:rPr>
                <w:b/>
                <w:i/>
                <w:iCs/>
                <w:sz w:val="22"/>
                <w:szCs w:val="22"/>
              </w:rPr>
              <w:t xml:space="preserve"> spôsobilá </w:t>
            </w:r>
            <w:r>
              <w:rPr>
                <w:iCs/>
                <w:sz w:val="22"/>
                <w:szCs w:val="22"/>
              </w:rPr>
              <w:t>uskutočňovať</w:t>
            </w:r>
            <w:r>
              <w:rPr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b/>
                <w:i/>
                <w:iCs/>
                <w:sz w:val="22"/>
                <w:szCs w:val="22"/>
              </w:rPr>
              <w:t xml:space="preserve"> študijný program </w:t>
            </w:r>
            <w:r>
              <w:rPr>
                <w:iCs/>
                <w:sz w:val="22"/>
                <w:szCs w:val="22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Pri najbližšej komplexnej akreditácii sa pokúsiť na 1. stupni o vytvorenie celouniverzitných resp. medzifakultných študijných programov v takých prierezových oblastiach z hľadiska technického vzdelávania, ako sú informatika a automatizácia resp. manažment. Súčasťou takéhoto celouniverzitného študijného programu by sa potom mohol stať aj posudzovaný študijný program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1.5.2013 do 24.5.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i elektronickom hlasovaní uviesť počty zúčastnených : 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halík, J. Mihok, M. Urban, M. Besterci, K. Broda, V. Dirner, F. Dobeš, J. Janovec, P. Koštial. A. Palko, J. Sablik, J. Terpák, K. Zgodavová, M. Líš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9                       Proti:   1                  Zdržal sa: 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1:00Z</dcterms:created>
  <dc:creator>Michal Denci</dc:creator>
  <dc:description/>
  <dc:language>en-US</dc:language>
  <cp:lastModifiedBy>Ľahká Katarína</cp:lastModifiedBy>
  <cp:lastPrinted>2013-05-31T08:27:00Z</cp:lastPrinted>
  <dcterms:modified xsi:type="dcterms:W3CDTF">2013-05-31T07:01:00Z</dcterms:modified>
  <cp:revision>2</cp:revision>
  <dc:subject/>
  <dc:title>Hodnotiaca správa</dc:title>
</cp:coreProperties>
</file>