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33 /2012   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/>
              <w:t xml:space="preserve">Univerzita Pavla Jozefa Šafárika v Košiciach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Filozofická fakulta – Katedra histórie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Prof. JUDr. Jozef   B e ň a  ,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OV č. 03 – historické vedy a etnológi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203"/>
        <w:gridCol w:w="898"/>
        <w:gridCol w:w="994"/>
        <w:gridCol w:w="936"/>
        <w:gridCol w:w="1238"/>
      </w:tblGrid>
      <w:tr>
        <w:trPr>
          <w:trHeight w:val="82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istór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medziodborov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1. 7.  histór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alár</w:t>
            </w:r>
          </w:p>
          <w:p>
            <w:pPr>
              <w:pStyle w:val="Normal"/>
              <w:jc w:val="center"/>
              <w:rPr/>
            </w:pPr>
            <w:r>
              <w:rPr/>
              <w:t>(Bc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AKREDITÁCIA </w:t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racovisko preukazuje nepretržitú a primeranú výskumnú činnosť v študijnom odbo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anú na národnej a čiastočne aj medzináro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1. okt. 2008 kedy bola katedra zriadená bola zapojená do štyroch projektov APVV, 11 projektov VEGA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, s primeranou kapacitou a aktuálnosťou knižného fondu. Učebne sa sústavne inovujú, sú vybavené  didaktickou technikou, stále sa modernizujúcou. Rekonštruujú sa ďalšie priestory z fondov EÚ.   </w:t>
              <w:br/>
            </w: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omer  1 profesor +  4 docenti+ 8  OA s PhD. (1. Prof. na dohodu) : počet študentov cca 50 na jeden ročník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 1  profesori, 4 docenti v odbore,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yellow"/>
              </w:rPr>
              <w:t>Splnené:  -  s pripomienkami !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1. stupni v jednom akademickom roku je cca 50 :  počet ich vedúcich:  13 (resp. spolu s externistami až 18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Počet záverečných prác vo všetkých ŠP zabezpečovaných katedrou v jednom akademickom roku :  a počet ich vedúcich:   - </w:t>
            </w:r>
            <w:r>
              <w:rPr>
                <w:b/>
                <w:sz w:val="22"/>
                <w:highlight w:val="yellow"/>
              </w:rPr>
              <w:t xml:space="preserve">neuvádzajú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  <w:highlight w:val="yellow"/>
              </w:rPr>
              <w:t>FF UPJŠ Katedra histórie zabezpečuje 5 ŠP (história I., história II., učiteľstvo histórie, história v kombinácii, slovenské dejiny III.) spolu cca -  140 študentov – ročne – so záverečnými prácami – t.j. priemerne – 7,7 študenta so záverečnou prácou na 1 učiteľa (školiteľa) !!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arant         </w:t>
                  </w:r>
                  <w:r>
                    <w:rPr>
                      <w:sz w:val="20"/>
                      <w:szCs w:val="20"/>
                    </w:rPr>
                    <w:t xml:space="preserve"> - </w:t>
                  </w:r>
                  <w:r>
                    <w:rPr>
                      <w:sz w:val="20"/>
                      <w:szCs w:val="20"/>
                      <w:highlight w:val="yellow"/>
                    </w:rPr>
                    <w:t>garantuje aj ŠP – učiteľstvo histórie v kombinácii II. stupeň (ŠO 1. 1. 1.) NIE je to vylúčené – ale NIE JE TO PRAVIDLO. Má to povahu VÝNIMKY.  Prosíme vysvetliť - odôvodnenosť a REÁLNOSŤ plnenie úloh Garanta v oboch ŠP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oňa  GABZDILOVÁ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, PhDr., CSc.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: 2.1. 7. História so zameraním na slovenské a všeobecné dejiny v 20. Storočí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habilitácia v odbore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37,5 hod. týždenne                                       do r. 2016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Teoretických vedomostí, praktických schopností, doplňujúcich vedomostí, schopností a zručností – zo všeobecných, národných a regionálnych dejín, pomocných vied historických. Zvládnu koncipovanie odborných textov na úrovni bakalárskej prác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Absolventi budú pripravení pokračovať v štúdiu odboru 1.1.1. Učiteľstvo akademických predmetov, ŠP história na magisterskom stupni.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, nie je to návrh na spojeni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etýka sa tohto program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etýka sa tohto program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dmienkou prijatia na štúdium sú písomné alebo ústne prijímacie z skúšky z dejepisu z rozsahu gymnaziálneho učiva, resp. vyhodnotenie relevantných ukazovateľov predošlého stredoškolského štúdia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highlight w:val="yellow"/>
              </w:rPr>
              <w:t>S</w:t>
            </w:r>
            <w:r>
              <w:rPr>
                <w:b/>
                <w:highlight w:val="yellow"/>
              </w:rPr>
              <w:t>plnené:  (neúplne – nie je výslovne definované splnenie tohto kritéria)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Požiadavky na úspešné absolvovanie štúdia sú vymedzené získaním 90 kreditov, úspešným absolvovaním štátnej skúšky, vrátane obhajoby bakalárskej prác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 xml:space="preserve">V akreditačnom spise sa nešpecifikuje pojem :  </w:t>
            </w:r>
            <w:r>
              <w:rPr>
                <w:sz w:val="22"/>
                <w:highlight w:val="yellow"/>
              </w:rPr>
              <w:t xml:space="preserve">štandardná  úroveň absolventov. Nezmieňuje sa tiež výslovne o tom, či nároky sú dostatočne selektívne, aby štúdium neabsolvoval študent, ktorý nezvládol štandardné nároky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highlight w:val="magenta"/>
              </w:rPr>
              <w:t>V akreditačnom spise sa explicitne neuvádza, že UPJŠ a FF má, či nemá  vlastný systém zabezpečenia kvality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Akreditačný spis v ucelenej podobe, diferencovane, odborne a pedagogicky fundovane charakterizuje  profil osobnosti absolventa ŠP : v troch atribútoch – a) teoretické vedomosti absolventa, b) praktické schopnosti absolventa a c) doplňujúce vedomosti 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</w:rPr>
              <w:t xml:space="preserve">Kritérium A 4 – </w:t>
            </w:r>
            <w:r>
              <w:rPr>
                <w:iCs/>
                <w:color w:val="3366FF"/>
                <w:sz w:val="20"/>
                <w:szCs w:val="20"/>
              </w:rPr>
              <w:t xml:space="preserve">prosíme o doplňujúce údaje. </w:t>
            </w:r>
          </w:p>
          <w:p>
            <w:pPr>
              <w:pStyle w:val="Normal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Kritérium A 6.    -  garant dvoch ŠP -  zdôvodniť, doložiť. </w:t>
            </w:r>
          </w:p>
          <w:p>
            <w:pPr>
              <w:pStyle w:val="Normal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2. marca 2013 -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Interval na elektronické hlasovanie – od 23. 3. – 25. 3. 2013.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eglová, Kuzmová, Harbuľová, Pol, Marečková, Žemlička, Jarab, Varinský, Baďurík, Beňa, Rábi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účastnili sa hlasovania:  Ruttkay, Gbúr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11                               Proti:   0                   Zdržal sa: 0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nehlasovali. HS bola prijatá Väčšinou hlasov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Jozef Beň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0:00Z</dcterms:created>
  <dc:creator>Michal Denci</dc:creator>
  <dc:description/>
  <cp:keywords/>
  <dc:language>en-US</dc:language>
  <cp:lastModifiedBy>Ľahká Katarína</cp:lastModifiedBy>
  <cp:lastPrinted>2013-03-27T15:28:00Z</cp:lastPrinted>
  <dcterms:modified xsi:type="dcterms:W3CDTF">2013-04-08T12:46:00Z</dcterms:modified>
  <cp:revision>4</cp:revision>
  <dc:subject/>
  <dc:title>Hodnotiaca správa</dc:title>
</cp:coreProperties>
</file>