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3/2013 AK     </w:t>
            </w:r>
            <w:r>
              <w:rPr/>
              <w:t>(nový študijný program)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verzita Komenského v  Bratislav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rírodovedecká fakulta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rof. Ing. Jozef Vilček, PhD.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>Vedy o Zemi a vesmír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239"/>
        <w:gridCol w:w="898"/>
        <w:gridCol w:w="1002"/>
        <w:gridCol w:w="936"/>
        <w:gridCol w:w="1238"/>
      </w:tblGrid>
      <w:tr>
        <w:trPr>
          <w:trHeight w:val="454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353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geografia, kartografia a geoinformatik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4.1.35. geografi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Bc.“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Pracovisko preukazuje nepretržitú výskumnú činnosť v problematike študijného odboru akceptovanú na národnej i medzinárodnej úrovni. Pracovisko má publikačné výstupy na medzinárodnej úrovn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knižnicu a študovňu s možnosťou prezenčného prístupu k základnej študijnej literatúre pre študijný program. Vybavenosť a prístrojová technika pracoviska je pre daný stupeň štúdia dostačujúc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Študijný program má primeranú štruktúru vysokoškolských učiteľov v pracovnom pomere na ustanovený týždenný pracovný čas (“plný úväzok”), čo je predpokladom  udržania jeho kvality a rozvoja. Prednášajú 4 profesori,  9 docenti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vedenie záverečných prác je tu dostatok kvalifikovaných pedagógov a odborníkov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áverečných prác na 1. stupni v jednom akademickom roku: 3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  <w:szCs w:val="22"/>
              </w:rPr>
              <w:t>Počet ich vedúcich:  45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:</w:t>
            </w:r>
            <w:r>
              <w:rPr/>
              <w:t xml:space="preserve"> </w:t>
            </w:r>
            <w:r>
              <w:rPr>
                <w:szCs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3"/>
              <w:gridCol w:w="2340"/>
            </w:tblGrid>
            <w:tr>
              <w:trPr>
                <w:trHeight w:val="169" w:hRule="atLeast"/>
              </w:trPr>
              <w:tc>
                <w:tcPr>
                  <w:tcW w:w="84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Eva MIČIETOVÁ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doc. RNDr., PhD.,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953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 odbore Geodézia a kartografi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artografia a geoinformatika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2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,5 h – 100 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>Študijnému odboru  je venovaný potrebný obsah. Kredity ŠP zaberajú z tém nosného jadra odboru požadovaný pomer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  <w:lang w:eastAsia="en-US"/>
              </w:rPr>
              <w:t>Študijný program napĺňa zámer na získanie teoretických a praktických poznatkov založených na súčasnom stave vedy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Navrhnutá štandardná dĺžka je v súlade s predpism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Záverečná práca zabezpečuje, že študent preukáže schopnosť samostatne získavať teoretické a praktické poznatky a používať ich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Požiadavky na uchádzačov a spôsob ich výberu sú dostatočne selektívne, aby sa na štúdium dostali študenti s potrebnými schopnosťami a vedomosťam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b/>
              </w:rPr>
              <w:t>Splnené.</w:t>
            </w:r>
            <w:r>
              <w:rPr/>
              <w:t xml:space="preserve"> </w:t>
            </w:r>
            <w:r>
              <w:rPr>
                <w:szCs w:val="22"/>
              </w:rPr>
              <w:t xml:space="preserve">Požiadavky na úspešné absolvovanie štúdia sú dostatočne selektívne, aby neumožnili absolvovanie študentovi, ktorý nezískal v priebehu vzdelávacieho procesu vedomosti, schopnosti a zručnosti na štandardnej úrovn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vlastný systém zabezpečenia kvality.  Jedná sa o nový študijný program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ĺňa </w:t>
            </w:r>
            <w:r>
              <w:rPr>
                <w:i/>
                <w:iCs/>
                <w:sz w:val="22"/>
                <w:szCs w:val="22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Zdôvodnenie: 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59" w:hanging="159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ňa: </w:t>
            </w: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nicky máj 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lček, Chovan, Ištok, Oťaheľ, Škvarenina, Přichysta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: 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očet hlasov za: 6, zdržali sa: 0, proti: 0</w:t>
            </w:r>
            <w:r>
              <w:rPr>
                <w:sz w:val="22"/>
              </w:rPr>
              <w:t xml:space="preserve">                     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6930" cy="1025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534" t="6791" r="42480" b="49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;Times New Roman" w:hAnsi="Arial;Times New Roman" w:eastAsia="Times New Roman;Times New Roman" w:cs="Arial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HlavikaChar">
    <w:name w:val="Hlavička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NzovChar">
    <w:name w:val="Názov Char"/>
    <w:qFormat/>
    <w:rPr>
      <w:rFonts w:ascii="Times New Roman;Times New Roman" w:hAnsi="Times New Roman;Times New Roman" w:eastAsia="Times New Roman;Times New Roman" w:cs="Times New Roman;Times New Roman"/>
      <w:b/>
      <w:bCs/>
      <w:sz w:val="32"/>
      <w:szCs w:val="24"/>
    </w:rPr>
  </w:style>
  <w:style w:type="character" w:styleId="ZkladntextChar">
    <w:name w:val="Základný text Char"/>
    <w:qFormat/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22:00Z</dcterms:created>
  <dc:creator>Jančoková</dc:creator>
  <dc:description/>
  <dc:language>en-US</dc:language>
  <cp:lastModifiedBy>Ľahká Katarína</cp:lastModifiedBy>
  <cp:lastPrinted>2013-06-04T09:02:00Z</cp:lastPrinted>
  <dcterms:modified xsi:type="dcterms:W3CDTF">2013-06-04T07:22:00Z</dcterms:modified>
  <cp:revision>2</cp:revision>
  <dc:subject/>
  <dc:title>Číslo žiadosti:</dc:title>
</cp:coreProperties>
</file>