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33_12_2 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verzita Pavla Jozefa Šafárika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S AK 2 pre oblasť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26"/>
        <w:gridCol w:w="895"/>
        <w:gridCol w:w="963"/>
        <w:gridCol w:w="1296"/>
        <w:gridCol w:w="1443"/>
      </w:tblGrid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      (v súlade so SŠO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Štandardná dĺžka štúdi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Medziodborové štúdium britských a amerických štúdií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odul odboru neslovanské jazyky a literatúry pre kombinácie s modulmi v odboroch matematika, fyzika, chémia, biológia, geografia, informatika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>
                <w:b/>
              </w:rPr>
              <w:t>3</w:t>
            </w:r>
            <w:r>
              <w:rPr/>
              <w:t xml:space="preserve"> 2.   2.1.29 Neslovanské   jazyky a literatúr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7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acovisko preukazuje výskumnú činnosť zodpovedajúcich pracovísk v problematike študijného odboru. Vedecko-výskumná činnosť členov Katedry anglistiky a amerikanistiky ako garantujúceho pracoviska sa zameriava na oblasť jazykovedy, literárnej vedy, translatológie, britských a amerických reálií, rodových a queer štúdií a didaktiky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ovisko má publikačné výstupy na:</w:t>
            </w:r>
          </w:p>
          <w:p>
            <w:pPr>
              <w:pStyle w:val="Normal"/>
              <w:ind w:left="288" w:hanging="0"/>
              <w:rPr/>
            </w:pPr>
            <w:r>
              <w:rPr/>
              <w:t xml:space="preserve"> </w:t>
            </w:r>
            <w:r>
              <w:rPr/>
              <w:t>národnej a medzinárodnej úrovni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 Katedra anglistiky a amerikanistiky FF UPJŠ môže realizovať výučbu v štyroch posluchárňach s kapacitou 150, 200 a 300 študentov na Rektoráte UPJŠ, FF UPJŠ a v 6 vlastných učebniach, ktoré sú vybavené kvalitnou audiovizuálnou techniko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 priestoroch univerzity je voľne prístupná  možnosť pripojenia na Internet.  Študentom sú k dispozícii fondy a študovne Univerzitnej knižnice, Štátnej vedeckej knižnice so špeciálnou študovňou US-Information Centre a British Council, v ktorých sa vyskytuje základná odborná literatú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50" w:leader="none"/>
              </w:tabs>
              <w:rPr/>
            </w:pPr>
            <w:r>
              <w:rPr/>
              <w:t>Univerzitná knižnica poskytuje (popri základných službách zahŕňajúcich možnosť výpožičky kníh a existencie čitárne so širokou ponukou odborných časopisov) širokú škálu doplnkových služieb,  napríklad medziknižničnú výpožičnú službu, prístup k medzinárodným databázam, rešeršnú činnosť, počítačové vybavenie pre využívanie Internetu, at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3" w:leader="none"/>
              </w:tabs>
              <w:rPr/>
            </w:pPr>
            <w:r>
              <w:rPr/>
              <w:t>Aktuálne informácie o štúdiu a iných podujatiach Katedry anglistiky a amerikanistiky sú umiestnené na vlastnej webovej stránke katedry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mer (profesori 3+docenti 3+PhD. 11) : študenti  </w:t>
            </w:r>
            <w:r>
              <w:rPr>
                <w:lang w:val="en-US"/>
              </w:rPr>
              <w:t xml:space="preserve">(88 študentov v 3 ročníkoch) </w:t>
            </w:r>
            <w:r>
              <w:rPr/>
              <w:t>je: 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mer (profesori 3+docenti 3+PhD. 11) : študenti  (26 študentov v 3. ročníku) je: 1,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rednášajú </w:t>
            </w:r>
            <w:r>
              <w:rPr>
                <w:b/>
                <w:bCs/>
              </w:rPr>
              <w:t>...</w:t>
            </w:r>
            <w:r>
              <w:rPr/>
              <w:t xml:space="preserve"> profesori 3 </w:t>
            </w:r>
            <w:r>
              <w:rPr>
                <w:b/>
                <w:bCs/>
              </w:rPr>
              <w:t>...</w:t>
            </w:r>
            <w:r>
              <w:rPr/>
              <w:t xml:space="preserve"> docenti 3 v odbore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rednášajú celkovo </w:t>
            </w:r>
            <w:r>
              <w:rPr>
                <w:b/>
                <w:bCs/>
              </w:rPr>
              <w:t>...</w:t>
            </w:r>
            <w:r>
              <w:rPr/>
              <w:t xml:space="preserve"> profesori 3, </w:t>
            </w:r>
            <w:r>
              <w:rPr>
                <w:b/>
                <w:bCs/>
              </w:rPr>
              <w:t>..</w:t>
            </w:r>
            <w:r>
              <w:rPr/>
              <w:t xml:space="preserve"> docenti 3, </w:t>
            </w:r>
            <w:r>
              <w:rPr>
                <w:b/>
                <w:bCs/>
              </w:rPr>
              <w:t>....</w:t>
            </w:r>
            <w:r>
              <w:rPr/>
              <w:t xml:space="preserve"> doktori 11 (PhD.), </w:t>
            </w:r>
            <w:r>
              <w:rPr>
                <w:b/>
                <w:bCs/>
              </w:rPr>
              <w:t>...</w:t>
            </w:r>
            <w:r>
              <w:rPr/>
              <w:t xml:space="preserve"> bez PhD.6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čet záverečných prác na 1. stupni v jednom akademickom roku: do 30; počet ich vedúcich: 24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čet záverečných prác na  všetkých stupňoch na pracovisku v jednom akademickom roku : do 70;  počet ich vedúcich: 24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Počet a zloženie štátnych komisií zodpovedalo predpisom. Zloženie skúšobnej komisie pre vykonanie bakalárskej štátnej skúšky určuje vnútorný predpis UPJŠ. Skúšobnú komisiu menuje dekan z učiteľov Katedry anglistiky a amerikanistik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Pavol Štekauer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. PhDr., Dr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360" w:right="-648" w:hanging="0"/>
                    <w:jc w:val="both"/>
                    <w:rPr/>
                  </w:pPr>
                  <w:r>
                    <w:rPr/>
                    <w:t>De 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esor v odbore Jazykoveda konkrétnych jazykových skupín – anglist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Anglický jazyk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9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azykoveda konkrétnych jazykových skupín - anglistik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a ustanovený pracovný týždenný čas 37, 5 hod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 </w:t>
            </w:r>
          </w:p>
          <w:p>
            <w:pPr>
              <w:pStyle w:val="Normal"/>
              <w:rPr/>
            </w:pPr>
            <w:r>
              <w:rPr/>
              <w:t>180 obsahu študijného programu je venovaných danému študijnému odboru (z toho britské a americké štúdiá 80, záverečná práca 1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Študijný program bude realizovaný ako medziodborové štúdium dvoch odborov - </w:t>
            </w:r>
            <w:r>
              <w:rPr>
                <w:b/>
                <w:bCs/>
              </w:rPr>
              <w:t>Matematikou, Fyzikou, Chémiou, Biológiou, Geografiou a Informatiko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(na 1. stupni) teoretických poznatkov a praktických poznatkov založených na súčasnom stave vedy a na zvládnutie ich použitia pri výkone povolania alebo pri pokračovaní v nadväzujúcom vysokoškolskom štúdiu v plnom rozsahu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Základnou podmienkou prijatia na štúdium študijného programu prvého stupňa je úspešné</w:t>
            </w:r>
          </w:p>
          <w:p>
            <w:pPr>
              <w:pStyle w:val="TextBody"/>
              <w:ind w:left="360" w:hanging="0"/>
              <w:rPr/>
            </w:pPr>
            <w:r>
              <w:rPr>
                <w:sz w:val="24"/>
              </w:rPr>
              <w:t>získanie stredoškolského vzdelania s maturitou. Prijatí na štúdium sú tí uchádzači, ktorí najlepšie splnia podmienky prijatia na štúdium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sz w:val="24"/>
              </w:rPr>
              <w:t>plnené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bsolventi s najslabším prospechom </w:t>
            </w:r>
            <w:r>
              <w:rPr>
                <w:b/>
                <w:bCs/>
              </w:rPr>
              <w:t>sú</w:t>
            </w:r>
            <w:r>
              <w:rPr/>
              <w:t xml:space="preserve">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jc w:val="both"/>
              <w:rPr/>
            </w:pPr>
            <w:r>
              <w:rPr/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jc w:val="both"/>
              <w:rPr/>
            </w:pPr>
            <w:r>
              <w:rPr/>
              <w:t>Vysoká škola zbiera údaje o uplatnení svojich absolvento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 xml:space="preserve"> do najbližšej komplexnej akreditácie.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Bc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3366FF"/>
              </w:rPr>
            </w:pPr>
            <w:r>
              <w:rPr>
                <w:b/>
                <w:i/>
                <w:iCs/>
                <w:color w:val="3366FF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ň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É HLASOVANIE: 20. - 25.03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ov PS:</w:t>
            </w:r>
          </w:p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zef Jarab, Tibor Žilka, Gabriela Petrová, Ľudmila Jančoková, </w:t>
            </w:r>
          </w:p>
          <w:p>
            <w:pPr>
              <w:pStyle w:val="Normal"/>
              <w:jc w:val="both"/>
              <w:rPr/>
            </w:pPr>
            <w:r>
              <w:rPr/>
              <w:t>Mária Bátorová, Helena Hrehová, Danuša  Serafínová, 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na Zelenková, Juraj Dolník, Ján Šlosiar, Miroslav Marcell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íří Fiala, Jozef Vladár, Adam Franciszek Stankowsk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anislav Vojtk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šetkých členov PS AK 2 je 15. 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:12              Proti:1            Zdržal sa:0              Nehlasoval:2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zef Jarab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6:00Z</dcterms:created>
  <dc:creator>Michal Denci</dc:creator>
  <dc:description/>
  <dc:language>en-US</dc:language>
  <cp:lastModifiedBy>Ľahká Katarína</cp:lastModifiedBy>
  <cp:lastPrinted>2013-03-29T14:39:00Z</cp:lastPrinted>
  <dcterms:modified xsi:type="dcterms:W3CDTF">2013-04-08T08:56:00Z</dcterms:modified>
  <cp:revision>2</cp:revision>
  <dc:subject/>
  <dc:title>Hodnotiaca správa</dc:title>
</cp:coreProperties>
</file>