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>Číslo žiadost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2 – 13/ A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kadémia ozbrojených síl generála Milana Rastislava Štefánika v Liptovskom Mikuláš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ezpečnostné služby  -  OV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80"/>
        <w:gridCol w:w="898"/>
        <w:gridCol w:w="991"/>
        <w:gridCol w:w="936"/>
        <w:gridCol w:w="1238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manažment vojenskej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organizác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>8.4.1 manažment vojenských systém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ysoká škola má knižnicu (cca 285000 sväzkov vedeckej a odbornej literatúry) s vlastnou počítačovou sieťou a študovňu s možnosťou prezenčného prístupu k základnej študijnej literatúre pre študijný program, s multi-mediálnym pracoviskom a voľným prístupom na interne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jc w:val="both"/>
              <w:rPr/>
            </w:pPr>
            <w:r>
              <w:rPr/>
              <w:t>Pomer profesorov + docentov + odborných asistentov k počtu študentov je 21/70.</w:t>
            </w:r>
          </w:p>
          <w:p>
            <w:pPr>
              <w:pStyle w:val="Normal"/>
              <w:jc w:val="both"/>
              <w:rPr/>
            </w:pPr>
            <w:r>
              <w:rPr/>
              <w:t>Prednášajú 5 profesori, 5 docentov, 11 odborných asistentov (PhD.) v odbore alebo príbuznom odbore.</w:t>
            </w:r>
          </w:p>
          <w:p>
            <w:pPr>
              <w:pStyle w:val="Normal"/>
              <w:jc w:val="both"/>
              <w:rPr/>
            </w:pPr>
            <w:r>
              <w:rPr/>
              <w:t>Celkovo prednášajú 6 profesori, 10 docenti a 21 odborní asistent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: počet ich vedúcich  25:12= 2,1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/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vel Buč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, Ing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Cs w:val="32"/>
                    </w:rPr>
                    <w:t>8.4.1 Manažment vojenských systém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operačné a bojové použitie letectva a protivzdušnej obran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58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, ide len o bakalárske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bakalárska práca zabezpečuje, že absolvent 1. stupňa preukáže schopnosť samostatne získavať teoretické a praktické poznatky v št. odbore Manažment vojenských systémov a je schopný ich aj ďalej rozvíjať. Záverečná práca:  8 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Ďalšie podmienky prijatia na štúdium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chádzači o štúdium sa musia na základe §15 ods. 3 zákona  č.346/2005 Z.z. o štátnej službe profesionálnych vojakov podrobiť výberovému konaniu do prípravnej štátnej služb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vysoká škola  má vlastný systém zabezpečenia kvality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biera vysoká škola údaje o uplatnení svojich absolventov? 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pokladá sa, že úspešní absolventi budú mať zabezpečené zodpovedajúce zamestnanie v rámci Ozbrojených síl SR,  alebo  budú pokračovať v 2.stupni vysokoškolského štúdia v študijnom programe Bezpečnosť a obrana štátu alebo Ekonomika a manažment obranných zdroj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0"/>
              </w:rPr>
              <w:t>do najbližšej komplexnej akreditácie štúdi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8     Proti:0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30:00Z</dcterms:created>
  <dc:creator>Michal Denci</dc:creator>
  <dc:description/>
  <dc:language>en-US</dc:language>
  <cp:lastModifiedBy>Ľahká Katarína</cp:lastModifiedBy>
  <cp:lastPrinted>2013-06-10T09:27:00Z</cp:lastPrinted>
  <dcterms:modified xsi:type="dcterms:W3CDTF">2013-06-10T07:30:00Z</dcterms:modified>
  <cp:revision>2</cp:revision>
  <dc:subject/>
  <dc:title>Hodnotiaca správa</dc:title>
</cp:coreProperties>
</file>