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3_12_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verzita Pavla Jozefa Šafárika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2 pre oblasť 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kreditá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195"/>
        <w:gridCol w:w="898"/>
        <w:gridCol w:w="995"/>
        <w:gridCol w:w="936"/>
        <w:gridCol w:w="1238"/>
      </w:tblGrid>
      <w:tr>
        <w:trPr>
          <w:trHeight w:val="45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Medziodborové štúdium latinského jazyka a literatúr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Modul odboru Klasické jazyky pre kombinácie s modulmi v odboroch Filozofia, Etika, Slovenský jazyk a literatúra, Neslovanské jazyky a literatúry, História</w:t>
              <w:tab/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>
                <w:sz w:val="22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2"/>
              </w:rPr>
              <w:t xml:space="preserve"> 2.   2.1.31 Klasické jazyky        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covisko preukazuje výskumnú činnosť zodpovedajúcich pracovísk v problematike študijného odboru. Výskum je zameraný na starovekú grécku literatúru, antické medicínske texty, stredovekú a humanistickú literatúru na Slovensku, cudzie slová grécko-latinského pôvodu v slovenči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árodnej a medzi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 Vysoká škola disponuje primeraným počítačovým vybavením a jej zamestnanci a študenti sú pripojení na sieť internetu na vnútorný akademický informačný systém (AIS). Na uskutočnenie študijného programu a úspešné splnenie jeho vzdelávacích cieľov slúži infraštruktúra fakulty (učebne a technické vybavenie učební), ďalej univerzitné a fakultné materiálne a knižničné zdroje, ako aj počítačové učebne s prístupom na internet, do plnotextových databáz prístupných v celouniverzitnej sieti (EBSCO, ProQuest, Scopus, Springer, EPI a ďalšie), podobne softvérové štatistické vybavenie (SPSS, CSS Statistica). Výučba prebieha v seminárnych miestnostiach a prednáškových sálach s vyhovujúcou kapacitou, vybavených základnou didaktickou technikou (spätnými projektormi, dataprojektormi, videokamerou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niverzitná knižnica a študovňa disponujú základnou odbornou a časopiseckou Študentom je k dispozícii v študovni Univerzitnej knižnice základná literatúra z odboru klasická filológia (texty, slovníky, sekundárna literatúra). Knižničný fond je svojou kapacitou primeraný a aktuálnosť knižničného fondu sa zabezpečuje permanentným doplňovaním knižných titulov. V priestoroch FF UPJŠ je zriadená študovňa, ktorá disponuje dostupnou knižnou a časopiseckou literatúrou podľa požiadaviek jednotlivých odborov štúdia. Pre potreby študentov budú učiteľmi katedry vydávané učebné texty a knižné publikácie.</w:t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mer (profesori 0+docenti 3+PhD. 8) : študenti je 11 : 1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profesori 0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docenti 3 v odbore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profesori 0,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 xml:space="preserve"> docenti 3, </w:t>
            </w:r>
            <w:r>
              <w:rPr>
                <w:b/>
                <w:bCs/>
                <w:sz w:val="22"/>
              </w:rPr>
              <w:t>....</w:t>
            </w:r>
            <w:r>
              <w:rPr>
                <w:sz w:val="22"/>
              </w:rPr>
              <w:t xml:space="preserve"> doktori 8 (PhD.),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bez PhD. 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: nepresiahne 6; počet ich vedúcich: 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10;  počet ich vedúcich: 6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. Zloženie skúšobnej komisie pre vykonanie bakalárskej štátnej skúšky určuje vnútorný predpis UPJŠ. Skúšobnú komisiu menuje dekan z učiteľov Katedry romanistiky a klasickej filológ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/>
                  </w:pPr>
                  <w:r>
                    <w:rPr>
                      <w:bCs/>
                    </w:rPr>
                    <w:t>František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Šimon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360" w:right="-64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De  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Klasické jazyky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lasické jazyk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pracovný týždenný čas 37, 5 hod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80 obsahu študijného programu je venovaných danému študijnému odboru, </w:t>
            </w:r>
            <w:r>
              <w:rPr>
                <w:sz w:val="22"/>
                <w:lang w:val="cs-CZ"/>
              </w:rPr>
              <w:t>z toho latinský jazyk a literatúra 88 (bakalárska práca 10)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(na 1. stupni) teoretických poznatkov a praktických poznatkov založených na súčasnom stave vedy a na zvládnutie ich použitia pri výkone povolania alebo pri pokračovaní v nadväzujúcom vysokoškolskom štúdiu v plnom rozsahu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TextBody"/>
              <w:ind w:left="360" w:hanging="0"/>
              <w:rPr>
                <w:szCs w:val="22"/>
              </w:rPr>
            </w:pPr>
            <w:r>
              <w:rPr>
                <w:szCs w:val="22"/>
              </w:rPr>
              <w:t>Základnou podmienkou prijatia na štúdium študijného programu prvého stupňa je úspešné</w:t>
            </w:r>
          </w:p>
          <w:p>
            <w:pPr>
              <w:pStyle w:val="TextBody"/>
              <w:ind w:left="360" w:hanging="0"/>
              <w:rPr>
                <w:szCs w:val="22"/>
              </w:rPr>
            </w:pPr>
            <w:r>
              <w:rPr>
                <w:szCs w:val="22"/>
              </w:rPr>
              <w:t>získanie stredoškolského vzdelania s maturitou. Prijatí na štúdium sú tí uchádzači, ktorí najlepšie splnia podmienky prijatia na štúdiu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zbiera údaje o uplatnení svojich absolvento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>je 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3366FF"/>
                <w:sz w:val="22"/>
              </w:rPr>
            </w:pPr>
            <w:r>
              <w:rPr>
                <w:b/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ň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É HLASOVANIE: 21. - 25.03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ov PS:</w:t>
            </w:r>
          </w:p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zef Jarab, Tibor Žilka, Gabriela Petrová, Ľudmila Jančoková, </w:t>
            </w:r>
          </w:p>
          <w:p>
            <w:pPr>
              <w:pStyle w:val="Normal"/>
              <w:jc w:val="both"/>
              <w:rPr/>
            </w:pPr>
            <w:r>
              <w:rPr/>
              <w:t>Mária Bátorová, Helena Hrehová, Danuša  Serafínová, 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na Zelenková, Juraj Dolník, Ján Šlosiar, Miroslav Marcell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íří Fiala, Jozef Vladár, Adam Franciszek Stankowsk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anislav Vojtko.  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tkých členov PS AK 2 je 15.</w:t>
            </w:r>
          </w:p>
          <w:p>
            <w:pPr>
              <w:pStyle w:val="Normal"/>
              <w:rPr/>
            </w:pPr>
            <w:r>
              <w:rPr/>
              <w:t>Hlasovali:</w:t>
            </w:r>
          </w:p>
          <w:p>
            <w:pPr>
              <w:pStyle w:val="Normal"/>
              <w:rPr/>
            </w:pPr>
            <w:r>
              <w:rPr/>
              <w:t>Za:12              Proti: 1           Zdržal sa:0   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zef Jara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1:00Z</dcterms:created>
  <dc:creator>Michal Denci</dc:creator>
  <dc:description/>
  <dc:language>en-US</dc:language>
  <cp:lastModifiedBy>Ľahká Katarína</cp:lastModifiedBy>
  <cp:lastPrinted>2013-04-05T11:05:00Z</cp:lastPrinted>
  <dcterms:modified xsi:type="dcterms:W3CDTF">2013-04-08T08:51:00Z</dcterms:modified>
  <cp:revision>2</cp:revision>
  <dc:subject/>
  <dc:title>Hodnotiaca správa</dc:title>
</cp:coreProperties>
</file>