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152 /2013 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olícka univerzita v Ružomberku – Pedagogická fakulta, Inštitút Štefana Nahálku v Poprad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2"/>
        <w:gridCol w:w="876"/>
        <w:gridCol w:w="972"/>
        <w:gridCol w:w="1090"/>
        <w:gridCol w:w="1210"/>
      </w:tblGrid>
      <w:tr>
        <w:trPr>
          <w:trHeight w:val="45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andardná dĺžka štúdi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ciálne služby a poradenstv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16. </w:t>
            </w:r>
            <w:r>
              <w:rPr>
                <w:sz w:val="22"/>
              </w:rPr>
              <w:t xml:space="preserve"> sociálne služby a poradenstvo</w:t>
            </w:r>
          </w:p>
          <w:p>
            <w:pPr>
              <w:pStyle w:val="Normal"/>
              <w:ind w:left="-56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ciálne služby a poradenstv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16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sociálne služby a poraden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preukazuje výskumnú činnosť zodpovedajúcich pracovísk v problematike študijného odbor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dborné zameranie vedeckovýskumnej činnosti vychádza z profilu fakulty v pedagogickej oblasti, je v súlade s dlhodobým zámerom rozvoja Katolíckej univerzity v Ružomberku a prekrýva celé spektrum vzdelávacieho pôsobenia na PF KU. Vedecká a výskumná činnosť pracovísk zabezpečujúcich uskutočňovanie študijného programu, je založená na činnostiach Katedry spoločenských vied a sociálnej náuky Cirkvi Pedagogickej fakulty Katolíckej univerzity v Ružomberku, Ústavu sociálnych vied PF KU a Katedry sociálnej práce. V súčasnosti sa výskum zameriava aj na riešenie úloh týkajúcich sa vzájomnej interakcie sociálnej práce, spoločenských vied a sociálnej náuky Cirkv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rodnej a 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Vysoká škola má knižnicu a študovňu s možnosťou prezenčného prístupu k základnej študijnej literatúre pre študijný program: Miestom na zabezpečenie štúdia v bakalárskom študijnom programe </w:t>
            </w:r>
            <w:r>
              <w:rPr>
                <w:i/>
                <w:sz w:val="22"/>
              </w:rPr>
              <w:t>Sociálne služby a poradenstvo</w:t>
            </w:r>
            <w:r>
              <w:rPr>
                <w:sz w:val="22"/>
              </w:rPr>
              <w:t xml:space="preserve"> je </w:t>
            </w:r>
            <w:r>
              <w:rPr>
                <w:b/>
                <w:sz w:val="22"/>
              </w:rPr>
              <w:t>Inštitút Štefana Nahálku Poprad</w:t>
            </w:r>
            <w:r>
              <w:rPr>
                <w:sz w:val="22"/>
              </w:rPr>
              <w:t xml:space="preserve">, ktoré je dislokované v trojpodlažnej budove, ktorá je vo vlastníctve KU, na adrese Nábrežie Jána Pavla II. 15, 058 01  Popra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re študentov bakalárskeho študijného programu </w:t>
            </w:r>
            <w:r>
              <w:rPr>
                <w:i/>
                <w:sz w:val="22"/>
              </w:rPr>
              <w:t>Sociálne služby a poradenstvo</w:t>
            </w:r>
            <w:r>
              <w:rPr>
                <w:sz w:val="22"/>
              </w:rPr>
              <w:t xml:space="preserve"> je okrem katedrovej knižnice k dispozícii vedecká Univerzitná knižnica KU. Univerzitná knižnica Katolíckej univerzity v Ružomberku je knižnično-informačným pracoviskom Katolíckej univerzity, ktorá poskytuje služby pedagogickým, vedeckým a odborným pracovníkom KU, študentom všetkých foriem štúdia a odbornej verejnosti v súlade so Štatútom UK KU a v zmysle platného Knižničného poriadku, zhromažďuje a sprístupňuje odbornú literatúru zo všetkých odborov, ktoré sa študujú na 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 rámci študijného programu sú vytvorené predpoklady na využívanie najmodernejších informačných a komunikačných technológi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i personálnom zabezpečení študijného programu sa vychádzalo z požiadavky KSP - A3, aby prednášky v predmetoch „jadra“ študijného programu, t.j. tej časti, v ktorej sa napĺňa obsah študijného odboru, viedli najmä vyučujúci s hodnosťou profesor a docent. Odborní asistenti vedú najmä prednášky z vybraných kapitol, semináre a cvičenia a ostatné doplnkové formy výučby. Pre niektoré vybrané predmety sa vytvára priestor pre vyučovanie hosťujúcimi profesormi, docentmi a významnými odborníkmi v praxe (vec je v štádiu pokročilých rokovaní). Do vedenia seminárov, cvičení  a záverečných prác sú zapojení aj asistenti a doktorandi. Pedagogickú činnosť budú vykonávať najmä pracovníci Katedry sociálnej práce, Katedry geografie, Katedry cudzích jazykov a všeobecného základu, Katedry pedagogiky a psychológie, Katedry spoločenských vied a SNC, Katedry informatiky a Ústavu sociálnych vied a ostatných pracovísk Katolíckej univerzi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8+docenti 15+PhD. 24) : študenti je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bCs/>
                <w:sz w:val="22"/>
              </w:rPr>
              <w:t>90 (0, 4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8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docenti 15 v odbore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8,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 xml:space="preserve"> docenti 15, </w:t>
            </w:r>
            <w:r>
              <w:rPr>
                <w:b/>
                <w:bCs/>
                <w:sz w:val="22"/>
              </w:rPr>
              <w:t>....</w:t>
            </w:r>
            <w:r>
              <w:rPr>
                <w:sz w:val="22"/>
              </w:rPr>
              <w:t xml:space="preserve"> doktori 24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bez PhD. 2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: 90 počet ich vedúcich: 6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bakalárskom študijnom programe „Sociálne služby a poradenstvo“ </w:t>
            </w:r>
            <w:bookmarkStart w:id="0" w:name="OLE_LINK4"/>
            <w:bookmarkStart w:id="1" w:name="OLE_LINK3"/>
            <w:r>
              <w:rPr>
                <w:sz w:val="22"/>
              </w:rPr>
              <w:t>na jedného vysokoškolského učiteľa</w:t>
            </w:r>
            <w:bookmarkEnd w:id="0"/>
            <w:bookmarkEnd w:id="1"/>
            <w:r>
              <w:rPr>
                <w:sz w:val="22"/>
              </w:rPr>
              <w:t xml:space="preserve"> je 1,3. Počet záverečných prác celkovo v odbore Sociálna práca na jedného vysokoškolského učiteľa je 1,3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Anton Lisni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Doc. PaedDr. T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De 19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katolícka te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olícka te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/</w:t>
            </w:r>
            <w:r>
              <w:rPr>
                <w:sz w:val="22"/>
              </w:rPr>
              <w:t>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 v plnom rozsah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Obsah jednotiek zodpovedá súčasnému stavu poznania, vystihuje najnovšie trendy ich rozvoja, je porovnateľný aj s inými univerzitami poskytujúcimi vzdelanie v danom odbore alebo príbuzných študijných odboroch. Povinné študijné jednotky pokrývajú nosné témy jadra vedomostí študijného odboru (korpus študijného odboru), pričom je ponúkaná široká paleta moderne špecializovaných povinných, povinne voliteľných a výberových predme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ind w:left="360" w:hanging="0"/>
              <w:rPr/>
            </w:pPr>
            <w:r>
              <w:rPr>
                <w:szCs w:val="22"/>
              </w:rPr>
              <w:t xml:space="preserve">Prijímacie konanie na PF KU sa realizuje na základe </w:t>
            </w:r>
            <w:r>
              <w:rPr>
                <w:b/>
                <w:szCs w:val="22"/>
              </w:rPr>
              <w:t>Študijného poriadku</w:t>
            </w:r>
            <w:r>
              <w:rPr>
                <w:szCs w:val="22"/>
              </w:rPr>
              <w:t xml:space="preserve">, ktorý po schválení v  AS PF KU vydáva dekan fakulty. Podmienky pre prijatie na štúdium dekan fakulty zverejňuje oznámením najneskôr do 20. septembra v akademickom roku, ktorý predchádza akademickému roku v ktorom sa má štúdium začať, podmienky pre prijatie na štúdium bakalárskych študijných programov a študijného programu podľa § 53 ods. 3 zákona o VŠ. Dekan fakulty vymenuje </w:t>
            </w:r>
            <w:r>
              <w:rPr>
                <w:b/>
                <w:szCs w:val="22"/>
              </w:rPr>
              <w:t>komisiu pre prijímacie konanie</w:t>
            </w:r>
            <w:r>
              <w:rPr>
                <w:szCs w:val="22"/>
              </w:rPr>
              <w:t xml:space="preserve">, ktorá preverí splnenie podmienok uchádzačov o štúdium na  PF KU a na základe plnenia jednotlivých kritérií navrhne dekanovi uchádzačov na prijatie. 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Základnou podmienkou prijatia na štúdium je: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získanie úplného stredného vzdelania alebo úplného stredného odborného vzdelania (§ 56, ods. 1 zákona o VŠ),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záväzok rešpektovať katolícky duch univerzity a fakulty,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v prípade štúdia externou formou sa vyžaduje minimálne ročná  odborná prax v sociálnej oblasti,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pri vytváraní výsledného poradia uchádzačov sa berú do úvahy výsledky stredoškolského štúdia a výsledky maturitnej skúšky uchádzača.</w:t>
            </w:r>
          </w:p>
          <w:p>
            <w:pPr>
              <w:pStyle w:val="TextBody"/>
              <w:ind w:left="454" w:hanging="0"/>
              <w:rPr/>
            </w:pPr>
            <w:r>
              <w:rPr>
                <w:szCs w:val="22"/>
              </w:rPr>
              <w:t xml:space="preserve">študijný program </w:t>
            </w:r>
            <w:r>
              <w:rPr>
                <w:i/>
                <w:szCs w:val="22"/>
              </w:rPr>
              <w:t>Sociálne služby a poradenstvo</w:t>
            </w:r>
            <w:r>
              <w:rPr>
                <w:szCs w:val="22"/>
              </w:rPr>
              <w:t xml:space="preserve"> sa predpokladá prijímať 60 uchádzačov na dennú formu a 30 uchádzačov na externú formu. Pre predpokladané počty študentov má PF KU vybudované dostatočné kapacitné predpoklady po stránke personálnej, kvalifikačnej, priestorovej i materiálnej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udijný program  </w:t>
            </w:r>
            <w:r>
              <w:rPr>
                <w:bCs/>
                <w:i/>
                <w:sz w:val="22"/>
                <w:szCs w:val="22"/>
              </w:rPr>
              <w:t>Sociálne služby a poradenstvo</w:t>
            </w:r>
            <w:r>
              <w:rPr>
                <w:bCs/>
                <w:sz w:val="22"/>
                <w:szCs w:val="22"/>
              </w:rPr>
              <w:t xml:space="preserve"> je novým študijným programom na Pedagogickej fakulte KU v Ružomberku</w:t>
            </w:r>
            <w:r>
              <w:rPr>
                <w:sz w:val="22"/>
                <w:szCs w:val="22"/>
              </w:rPr>
              <w:t xml:space="preserve">. Z uvedeného dôvodu nie je možné </w:t>
            </w:r>
            <w:r>
              <w:rPr>
                <w:bCs/>
                <w:sz w:val="22"/>
                <w:szCs w:val="22"/>
              </w:rPr>
              <w:t>Kritérium KSP-B10 zdokumentovať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  <w:r>
              <w:rPr>
                <w:b/>
                <w:bCs/>
                <w:iCs/>
                <w:sz w:val="22"/>
                <w:szCs w:val="22"/>
              </w:rPr>
              <w:t>NŠP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i/>
                <w:iCs/>
              </w:rPr>
              <w:t xml:space="preserve">je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  <w:sz w:val="22"/>
              </w:rPr>
            </w:pPr>
            <w:r>
              <w:rPr>
                <w:b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: OD  5. 6. – DO  9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Čambalíková, Gažová, Goňcová, Feglová, Gbúrová, Horváth, Jarab, Lováš,  Říchová, Sopóci, Žiaková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1          Proti:  0          Zdržal sa:  0            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45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15:00Z</dcterms:created>
  <dc:creator>Michal Denci</dc:creator>
  <dc:description/>
  <dc:language>en-US</dc:language>
  <cp:lastModifiedBy>Ľahká Katarína</cp:lastModifiedBy>
  <cp:lastPrinted>2013-06-10T13:13:00Z</cp:lastPrinted>
  <dcterms:modified xsi:type="dcterms:W3CDTF">2013-06-10T11:15:00Z</dcterms:modified>
  <cp:revision>2</cp:revision>
  <dc:subject/>
  <dc:title>Hodnotiaca správa</dc:title>
</cp:coreProperties>
</file>