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_13_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ita Konštantína Filozofa v Ni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cká fakul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mediálne štúdia s integrovaným vyučovaním francúzskeho jazyka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  masmediálne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/>
      </w:pPr>
      <w:r>
        <w:rPr>
          <w:b/>
          <w:bCs/>
          <w:lang w:eastAsia="sk-S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UKF FF v Nitre preukazuje výskumnú činnosť v oblasti masmediálneho výskumu akceptovanú na medzinárodnej a národnej úrovni.  Zapojenie do projektov je doložené.</w:t>
            </w:r>
          </w:p>
          <w:p>
            <w:pPr>
              <w:pStyle w:val="Normal"/>
              <w:rPr/>
            </w:pPr>
            <w:r>
              <w:rPr/>
              <w:t>Vedecká produkcia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UKF v Nitre má vlastnú knižnicu. Študenti majú možnosť prístupu k internetu, PC učebne a pod.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a na zabezpečení študijného programu a podieľajú 35 vysokoškolskí učitelia. </w:t>
            </w:r>
          </w:p>
          <w:p>
            <w:pPr>
              <w:pStyle w:val="Normal"/>
              <w:rPr/>
            </w:pPr>
            <w:r>
              <w:rPr/>
              <w:t>Z nich sú 5 profesori, 12 docenti a 18 OA s PhD. Okrem nich externé prednáša  aj niekoľko odborníkov z praxe. Preukázalo sa doteraz, že pedagógovia spolu s garantom dokázali plynulo a trvalo udržiavať kvalitu a rozvíjať podobné študijné programy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35 (5+12+18): 56 je v súlade s požiadavkami. </w:t>
            </w:r>
          </w:p>
          <w:p>
            <w:pPr>
              <w:pStyle w:val="Normal"/>
              <w:rPr/>
            </w:pPr>
            <w:r>
              <w:rPr/>
              <w:t>Aktuálny počet  študentov  je 13, 17 a 26 na ročníkoch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29 VŠ pedagógov a okrem nich aj odborníci s praxe. Predpokladaný počet je 56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Katarína Fichn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Mg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71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Docent v odbore masmediálne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Masmediálne štúd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120/18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. Sú rozdelené do troch ročníkov s meniacou sa dotáciou nosných korpusových tém vzhľadom na francúzsky jazyk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masmediálny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10 kredit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UKF FF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UKF FF 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 </w:t>
            </w:r>
          </w:p>
          <w:p>
            <w:pPr>
              <w:pStyle w:val="Normal"/>
              <w:rPr/>
            </w:pPr>
            <w:r>
              <w:rPr/>
              <w:t>UKF FF v Nitre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.-7.6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   </w:t>
            </w:r>
          </w:p>
          <w:p>
            <w:pPr>
              <w:pStyle w:val="Normal"/>
              <w:rPr/>
            </w:pPr>
            <w:r>
              <w:rPr/>
              <w:t xml:space="preserve">Za     15         proti        zdržal sa      nehlasoval   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5:00Z</dcterms:created>
  <dc:creator>Michal Denci</dc:creator>
  <dc:description/>
  <dc:language>en-US</dc:language>
  <cp:lastModifiedBy>Ľahká Katarína</cp:lastModifiedBy>
  <cp:lastPrinted>2013-06-18T08:10:00Z</cp:lastPrinted>
  <dcterms:modified xsi:type="dcterms:W3CDTF">2013-06-18T06:15:00Z</dcterms:modified>
  <cp:revision>2</cp:revision>
  <dc:subject/>
  <dc:title>Hodnotiaca správa</dc:title>
</cp:coreProperties>
</file>