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8_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onštantina Filozofa v Nitre, Fakulta Prírod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émia, chemická technológia a biotechnológ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079"/>
        <w:gridCol w:w="967"/>
        <w:gridCol w:w="1008"/>
        <w:gridCol w:w="1250"/>
        <w:gridCol w:w="1341"/>
      </w:tblGrid>
      <w:tr>
        <w:trPr>
          <w:trHeight w:val="78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émia životnéh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ed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4. chém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émia životnéh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stred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4. chém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73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 xml:space="preserve">: Pracovisko preukazuje nepretržitú výskumnú činnosť v niektorých oblastiach problematiky študijného odboru akceptovanú na medzinárodnej úrovni, dokumentovanú publikáciami v renomovaných časopisoch a úspešnosťou vo viacerých granto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um je </w:t>
            </w:r>
            <w:r>
              <w:rPr>
                <w:bCs/>
                <w:iCs/>
                <w:sz w:val="22"/>
                <w:szCs w:val="22"/>
              </w:rPr>
              <w:t xml:space="preserve">zameraný na dva hlavné smery - na prípravu a štúdium bioaktívnych komplexných zlúčenín prechodných prvkov s rôznymi druhmi organických ligandov a v oblasti životného prostredia hlavne na niektoré oblasti </w:t>
            </w:r>
            <w:r>
              <w:rPr>
                <w:sz w:val="22"/>
                <w:szCs w:val="22"/>
              </w:rPr>
              <w:t>sledovanie príjmu a kumulácie toxických prvkov živými organizmami (rastliny, živočíchy), využívanie remediačných techník na dekontamináciu kovov v pôde, štúdium oxidov síry a dusíka v ovzduší, chemické analýzy pôd. Aj keď garantka habilitovala v odbore biotechnológia a pracuje predevšetkým  v oblasti biochémie a bioorganickej chémie, má primeraný počet publikácií aj v oblasti chémie životného prostredia. Garantka publikovala 17 karentovaných publikácií a vykazuje viac než 300 SCI citácií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 Fakulta preukazuje dostatočnosť materiálneho, technického a informačného zabezpečenia študijného programu. 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nen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Personálne vybavenie pracoviska kvalifikovanými odborníkmi v chémii je primerané na 1. stupeň štúdia. V študijnom programe sa predpokladá účasť 4 profesorov a 7 docentov, počet prijatých študentov v jednom ročníku sa predpokladá 10 – 15 denných a 5 – 10 externý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 xml:space="preserve">: Počet potenciálnych školiteľov záverečných prác na 1. stupni v jednom akademickom roku je vzhľadom na počet predpokladaných absolventov primeraný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Cs w:val="22"/>
              </w:rPr>
              <w:t>S</w:t>
            </w:r>
            <w:r>
              <w:rPr>
                <w:szCs w:val="22"/>
              </w:rPr>
              <w:t>plnené: Počet a zloženie štátnych komisií zodpovedá predpisom</w:t>
            </w:r>
          </w:p>
        </w:tc>
      </w:tr>
      <w:tr>
        <w:trPr>
          <w:trHeight w:val="1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2444"/>
              <w:gridCol w:w="733"/>
              <w:gridCol w:w="1783"/>
              <w:gridCol w:w="1725"/>
            </w:tblGrid>
            <w:tr>
              <w:trPr>
                <w:trHeight w:val="167" w:hRule="atLeast"/>
              </w:trPr>
              <w:tc>
                <w:tcPr>
                  <w:tcW w:w="8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Klaudia Jomová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3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RNDr. PhD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 v odbore 4.1.14 Chémia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.2.25 biotechnológie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 ustanovený týždenný pracovný čas, na dobu neurčitú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ériá na obsadzovanie funkčných miest profesorov a docentov sú štandardné a primera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 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 xml:space="preserve"> Charakteristika obsahu a cieľov ŠP a charakteristika profilu absolventa, obsah predmetov a ich  náplň zodpovedá požiadavkám na študijný program chémia životného prostre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  Je predpoklad pre naplnenie cieľov študijného programu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vrhnutá štandardná dĺžka je v súlade s predpism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ie 1. a 2. stupňa štúdia </w:t>
            </w:r>
            <w:r>
              <w:rPr>
                <w:bCs/>
                <w:sz w:val="22"/>
                <w:szCs w:val="22"/>
              </w:rPr>
              <w:t>sa neži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ené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-----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Cs/>
                <w:szCs w:val="22"/>
              </w:rPr>
              <w:t>Formálne požiadavky na absolvovanie štúdia sú 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zhľadom na náplň študijného programu a jeho personálne zabezpečenie je predpoklad, že študent bude schopný plniť úlohy, pre ktoré je vzdelávaný, príp. pokračovať v ďalšom stupni šúdia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- na štandardnú dĺžku štúdia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3 – 30.05.2013, elektronické hlasovanie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; Prof. Ing. Lubor Fišera, DrSc., Doc. Ľubomír Benco, CSc.; Prof. Ing. Karol Flórián, DrSc.; Prof. Ing. Jozef Gonda, DrSc.; Prof. Ing. Peter Chrenek, DrSc.; Doc. Ing. Pavel Kovařík, PhD.; Doc. Ing. Milan Králik, CSc.; Prof. RNDr. Jozef Noga, DrSc.; Prof. Ing. Oldřich Pytela, DrSc.; Prof. Ing. Peter Šimko, DrSc. ; Prof. RNDr. Štefan Toma, DrSc.; Doc. Ing. Daniel Tunega, Ph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enov pracovnej skupiny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o sa hlasovania: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 záver hodnotiacej správy: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lasovali: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2:00Z</dcterms:created>
  <dc:creator>Michal Denci</dc:creator>
  <dc:description/>
  <dc:language>en-US</dc:language>
  <cp:lastModifiedBy>Ľahká Katarína</cp:lastModifiedBy>
  <cp:lastPrinted>2013-06-04T13:51:00Z</cp:lastPrinted>
  <dcterms:modified xsi:type="dcterms:W3CDTF">2013-06-04T11:52:00Z</dcterms:modified>
  <cp:revision>2</cp:revision>
  <dc:subject/>
  <dc:title>Hodnotiaca správa</dc:title>
</cp:coreProperties>
</file>