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5_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Žiadajúca vysoká škola </w:t>
            </w:r>
            <w:r>
              <w:rPr>
                <w:rFonts w:cs="Arial;Times New Roman" w:ascii="Arial;Times New Roman" w:hAnsi="Arial;Times New Roman"/>
                <w:i/>
                <w:iCs/>
                <w:sz w:val="20"/>
                <w:szCs w:val="20"/>
              </w:rPr>
              <w:t>(aj pracovisko, kde sa ŠP bude uskutočňovať)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Univerzita sv. Cyrila a Metoda v Trnave</w:t>
              <w:br/>
              <w:t>Fakulta prírodných vied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Prof. RNDr. Miroslav Urban, Dr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Pracovná skupina </w:t>
            </w:r>
            <w:r>
              <w:rPr>
                <w:rFonts w:cs="Arial;Times New Roman" w:ascii="Arial;Times New Roman" w:hAnsi="Arial;Times New Roman"/>
                <w:i/>
                <w:iCs/>
                <w:sz w:val="20"/>
                <w:szCs w:val="20"/>
              </w:rPr>
              <w:t>(názov)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Chémia, chemická technológia a biotechnológie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098"/>
        <w:gridCol w:w="969"/>
        <w:gridCol w:w="1003"/>
        <w:gridCol w:w="1251"/>
        <w:gridCol w:w="1295"/>
      </w:tblGrid>
      <w:tr>
        <w:trPr>
          <w:trHeight w:val="45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Názov ŠP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Číslo a názov ŠO      (v súlade so SŠO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Form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Štandardná dĺžka štúdia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aplikovaná chémia a biochém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.1.14. chém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2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denn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Mgr.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773"/>
      </w:tblGrid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A1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lnené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Pracovisko preukazuje nepretržitú výskumnú činnosť v oblastiach problematiky študijného odboru akceptovanú na medzinárodnej úrovni, dokumentovanú publikáciami v renomovaných časopisoch a úspešnosťou vo viacerých grantoch. 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A2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lnené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 Fakulta preukazuje dostatočnosť materiálneho, technického a informačného zabezpečenia študijného programu. 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A3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S</w:t>
            </w:r>
            <w:r>
              <w:rPr>
                <w:rFonts w:cs="Arial;Times New Roman" w:ascii="Arial;Times New Roman" w:hAnsi="Arial;Times New Roman"/>
                <w:b/>
              </w:rPr>
              <w:t>plnené</w:t>
            </w:r>
            <w:r>
              <w:rPr>
                <w:rFonts w:cs="Arial;Times New Roman" w:ascii="Arial;Times New Roman" w:hAnsi="Arial;Times New Roman"/>
              </w:rPr>
              <w:t>: Personálne vybavenie pracoviska kvalifikovanými odborníkmi v chémii je primerané na 2. stupeň štúdia. Garant publikoval 200 karentovaných publikácií, vykazuje 23 monografií , 2000 SCI citácií, H-index 24. V študijnom programe sa predpokladá účasť 4 profesorov na ustanovený týždenný pracovný čas – 100 % , jedného na ustanovený týždenný pracovný čas – 95 % a 5 docentov, počet prijatých študentov v jednom ročníku sa predpokladá 15 -  20.Členovia PS vidia značný potenciál v mladých učiteľoch, viacerí majú solídnu vedeckú činnosť a predpoklady na skorú habilitáciu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A4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lnené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Počet potenciálnych školiteľov záverečných prác na 2. stupni v jednom akademickom roku je vzhľadom na počet predpokladaných absolventov primeraný. 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A5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S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plnené: Počet a zloženie štátnych komisií zodpovedá predpisom</w:t>
            </w:r>
          </w:p>
        </w:tc>
      </w:tr>
      <w:tr>
        <w:trPr>
          <w:trHeight w:val="1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2444"/>
              <w:gridCol w:w="733"/>
              <w:gridCol w:w="1783"/>
              <w:gridCol w:w="1725"/>
            </w:tblGrid>
            <w:tr>
              <w:trPr>
                <w:trHeight w:val="167" w:hRule="atLeast"/>
              </w:trPr>
              <w:tc>
                <w:tcPr>
                  <w:tcW w:w="85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;Times New Roman" w:ascii="Arial;Times New Roman" w:hAnsi="Arial;Times New Roman"/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;Times New Roman" w:ascii="Arial;Times New Roman" w:hAnsi="Arial;Times New Roman"/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Roman  Boča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35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Prof. Ing. DrSc.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;Times New Roman" w:ascii="Arial;Times New Roman" w:hAnsi="Arial;Times New Roman"/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195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;Times New Roman" w:ascii="Arial;Times New Roman" w:hAnsi="Arial;Times New Roman"/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  <w:lang w:val="pl-PL"/>
                    </w:rPr>
                    <w:t>4.1.14 Chémia</w: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Anorganická chémia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199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kde: STU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Anorganická chémia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rok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1993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kde: STU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ritériá na obsadzovanie funkčných miest profesorov a docentov sú štandardné a primerané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B 1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lnené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Na 70. zasadnutí vyslovila AK negatívne stanovisko k študijnému programu aplikovaná chémia (žiadosť 477_12) s troma modulmi - Chemicko-environmentálny, biochemický a modul pre farmaceutické a medicínske aplikácie. Vzhľadom na rozdielnosť týchto programov boli pochybnosti o schopnosti fakulty naplniť všetky moduly jestvujúcim personálnym obsadením. Fakulta sa preto vrátila k predošlému (dosiaľ akreditovanému) a menej diverzifikovanému študijnému programu a zároveň vyjasnila personálne obsadenie. Jestvujúci študijný program je zmysluplný a realizovateľný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B2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lnené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 Nejasnosti v personálnom obsadení a rozsah úväzkov akademických pracovníkov FPV UCM na iných VŠ fakulta vysvetlila. Fakulta získala na plný úväzok prof. Miertuša, špičkového odborníka v počítačovom modelovaní biomolekúl a bioprocesov. Za takýchto okolností väčšina členov PS považuje študijný program za uskutočniteľný a zmysluplný. Určité pochybnosti k programu však ostávajú. Jednou z námietok bolo, že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neprirodzene „integruje“ anorganickú chémiu s biochémiou, ktorá je k tejto chémii neprirodzene „prilepená“. Táto časť programu nepokrýva v plnom rozsahu kurikulum biochémie. Na druhej strane, potenciál učiteľov naznačuje, že program môže poskytnúť absolventom viac informácií o počítačom modelovaní než „klasické“ programy. Odznel aj návrh ponechať len názov „Aplikovaná chémia“ a upraviť informačné listy predmetov tak, aby to bola skutočne len Aplikovaná chémia. Fakulta disponuje viacerými osobnosťami, ale je obava, aby nezastrešovali oblasti, v ktorých aktívne nepracujú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B3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Navrhnutá štandardná dĺžka je v súlade s predpismi 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B4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Spojenie 1. a 2. stupňa štúdia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sa nežiad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B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Splnené 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B6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;Times New Roman" w:hAnsi="Arial;Times New Roman" w:cs="Arial;Times New Roman"/>
                <w:strike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trike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B7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----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B8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B9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Formálne požiadavky na absolvovanie štúdia sú splnené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B10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Podla cieľov aj podľa skladby ŠP ide predovšetkým o výskumné zameranie absolventa. Je predpoklad, že to čo sa očakáva od takto orientovaného absolventa študijný program naplní. Ostáva obava, že cca 20 absolventov ročne </w:t>
            </w:r>
            <w:r>
              <w:rPr>
                <w:rFonts w:cs="Arial;Times New Roman" w:ascii="Arial;Times New Roman" w:hAnsi="Arial;Times New Roman"/>
                <w:sz w:val="22"/>
                <w:szCs w:val="20"/>
              </w:rPr>
              <w:t xml:space="preserve">s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takýmto profilom sa ťažko umiestni vo výskume v danom odbore.Málo sú zastúpené predmety technologického resp. ekonomicko-manažérskeho zamerania ktoré by uľahčili širšie uplatnenie. 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</w:t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rFonts w:cs="Arial;Times New Roman" w:ascii="Arial;Times New Roman" w:hAnsi="Arial;Times New Roman"/>
                <w:i/>
                <w:iCs/>
                <w:sz w:val="22"/>
                <w:szCs w:val="22"/>
              </w:rPr>
              <w:t xml:space="preserve">  v čase akreditácie kritériá  uplatňované pri posudzovaní spôsobilosti a v súčasnosti </w:t>
            </w: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iCs/>
                <w:sz w:val="22"/>
                <w:szCs w:val="22"/>
              </w:rPr>
              <w:t xml:space="preserve"> dostačujúce predpoklady na priznanie  spôsobilosti do najbližšej akreditácie</w:t>
            </w:r>
            <w:r>
              <w:rPr>
                <w:rFonts w:cs="Arial;Times New Roman" w:ascii="Arial;Times New Roman" w:hAnsi="Arial;Times New Roman"/>
                <w:b/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iCs/>
                <w:sz w:val="22"/>
                <w:szCs w:val="22"/>
              </w:rPr>
              <w:t xml:space="preserve">Vysoká škola </w:t>
            </w:r>
            <w:r>
              <w:rPr>
                <w:rFonts w:cs="Arial;Times New Roman" w:ascii="Arial;Times New Roman" w:hAnsi="Arial;Times New Roman"/>
                <w:b/>
                <w:bCs/>
                <w:iCs/>
                <w:sz w:val="22"/>
                <w:szCs w:val="22"/>
              </w:rPr>
              <w:t>je</w:t>
            </w:r>
            <w:r>
              <w:rPr>
                <w:rFonts w:cs="Arial;Times New Roman" w:ascii="Arial;Times New Roman" w:hAnsi="Arial;Times New Roman"/>
                <w:iCs/>
                <w:sz w:val="22"/>
                <w:szCs w:val="22"/>
              </w:rPr>
              <w:t xml:space="preserve"> spôsobilá uskutočňovať</w:t>
            </w:r>
            <w:r>
              <w:rPr>
                <w:rFonts w:cs="Arial;Times New Roman" w:ascii="Arial;Times New Roman" w:hAnsi="Arial;Times New Roman"/>
                <w:bCs/>
                <w:iCs/>
                <w:sz w:val="22"/>
                <w:szCs w:val="22"/>
              </w:rPr>
              <w:t xml:space="preserve"> uvedený</w:t>
            </w:r>
            <w:r>
              <w:rPr>
                <w:rFonts w:cs="Arial;Times New Roman" w:ascii="Arial;Times New Roman" w:hAnsi="Arial;Times New Roman"/>
                <w:iCs/>
                <w:sz w:val="22"/>
                <w:szCs w:val="22"/>
              </w:rPr>
              <w:t xml:space="preserve"> študijný program oprávňujúci ju udeliť jej absolventom akademický titul 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i/>
                <w:i/>
                <w:iCs/>
                <w:sz w:val="22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2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 xml:space="preserve">Dňa: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20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22.05.2013 – 30.05.2013, elektronické hlasovanie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Zúčastnili sa: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20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NDr. Miroslav Urban, DrSc.; Prof. Ing. Lubor Fišera, DrSc., Doc. Ľubomír Benco, CSc.; Prof. Ing. Karol Flórián, DrSc.; Prof. Ing. Jozef Gonda, DrSc.; Prof. Ing. Peter Chrenek, DrSc.; Doc. Ing. Pavel Kovařík, PhD.; Doc. Ing. Milan Králik, CSc.; Prof. RNDr. Jozef Noga, DrSc.; Prof. Ing. Oldřich Pytela, DrSc.; Prof. Ing. Peter Šimko, DrSc. ; Prof. RNDr. Štefan Toma, DrSc.; Doc. Ing. Daniel Tunega, PhD.</w:t>
            </w:r>
          </w:p>
          <w:p>
            <w:pPr>
              <w:pStyle w:val="Normal"/>
              <w:rPr/>
            </w:pPr>
            <w:r>
              <w:rPr/>
              <w:t>Členov pracovnej skupiny 14</w:t>
            </w:r>
          </w:p>
          <w:p>
            <w:pPr>
              <w:pStyle w:val="Normal"/>
              <w:rPr/>
            </w:pPr>
            <w:r>
              <w:rPr/>
              <w:t>Zúčastnilo sa hlasovania: 12</w:t>
            </w:r>
          </w:p>
          <w:p>
            <w:pPr>
              <w:pStyle w:val="Normal"/>
              <w:rPr/>
            </w:pPr>
            <w:r>
              <w:rPr/>
              <w:t>Hlasovali za záver hodnotiacej správy: 9</w:t>
            </w:r>
          </w:p>
          <w:p>
            <w:pPr>
              <w:pStyle w:val="Normal"/>
              <w:rPr/>
            </w:pPr>
            <w:r>
              <w:rPr/>
              <w:t>Proti: 3</w:t>
            </w:r>
          </w:p>
          <w:p>
            <w:pPr>
              <w:pStyle w:val="Normal"/>
              <w:rPr/>
            </w:pPr>
            <w:r>
              <w:rPr/>
              <w:t>Zdržali sa: 0, Nehlasovali: 2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Arial;Times New Roman" w:hAnsi="Arial;Times New Roman" w:eastAsia="Times New Roman;Times New Roman" w:cs="Aria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PredformtovanHTMLChar">
    <w:name w:val="Predformátované HTML Char"/>
    <w:qFormat/>
    <w:rPr>
      <w:rFonts w:ascii="Courier New;Courier New" w:hAnsi="Courier New;Courier New" w:cs="Courier New;Courier New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02:00Z</dcterms:created>
  <dc:creator>Michal Denci</dc:creator>
  <dc:description/>
  <dc:language>en-US</dc:language>
  <cp:lastModifiedBy>Ľahká Katarína</cp:lastModifiedBy>
  <cp:lastPrinted>2013-06-04T13:54:00Z</cp:lastPrinted>
  <dcterms:modified xsi:type="dcterms:W3CDTF">2013-07-23T13:02:00Z</dcterms:modified>
  <cp:revision>2</cp:revision>
  <dc:subject/>
  <dc:title>Hodnotiaca správa</dc:title>
</cp:coreProperties>
</file>