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9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o Zvol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várska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. J. Horvát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8 Ekonomika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ekonomika a manažment podnik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3.3.16. ekonomika a manažment podni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ekonomika a manažment podnik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16. ekonomika a manažment podni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kumná činnosť fakulty a pracovísk zabezpečujúcich uskutočňovanie študijného programu je v žiadosti dokumentovaná v bode 6 (od str. 32). Vývoj počtu a štruktúry výskumných projektov za roky 2007 - 2012 (str. 33) je doplnený ich konkretizáciou (str. 34 – 41). Skúmaním obsahových súvislostí riešených výskumných projektov (z ich názvov) so zameraním navrhovaného študijného programu  vyplývajú nasledovné skutočnost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o 74 projektov VEGA 11 projektov je obsahovo súvisiacich ( z toho 2 sa riešili len spoluriešiteľstvom na inej vysokej ško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z 23 projektov KEGA 5 projektov je obsahovo súvisiacic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z 15 projektov APVV nie je žiaden obsahovo súvisia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 15 projektov medzinárodnej spolupráce nie je žiaden obsahovo súvisia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 10 projektov operačných štrukt. fondov EÚ je 1 obsahovo súvisia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 3 projektov 6. a 7. RP EÚ nie je žiaden obsahovo súvisia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z 12 projektov IPA TUZVO je 1 obsahovo súvisia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znamenávame, že počty projektov súvisiacich so študijným programom, ktoré sú prezentované v žiadosti od str. 43, sú mierne odlišné od vyššie uvedených, ale je to zrejme tým, že v týchto prehľadoch uviedli všetky riešené projekty vedúcimi z danej fakulty ako obsahovo súvisiace, čo nie vždy zodpovedá skutočnosti (rozdiely v počtoch však nie sú podstatné)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e vyslovenie konečného záveru o primeranosti kvality výskumu považujeme za dôležité tiež to, že z úvodu v bode 6. žiadosti (str. 32) je zreteľné, že problematika ekonomiky a manažmentu podniku nie je jedným z nosných smerov výskumnej činnosti fakulty (teda potvrdzuje skutočnosť prezentovanú vyššie uvedenou štruktúrou výskumných projektov)  – čo by pre 3. stupeň štúdia malo byť samozrejmosťo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 uvedeného vyplýva záver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racovisko </w:t>
            </w:r>
            <w:r>
              <w:rPr>
                <w:b/>
                <w:bCs/>
                <w:i/>
                <w:iCs/>
                <w:sz w:val="22"/>
                <w:u w:val="single"/>
              </w:rPr>
              <w:t>nepreukazuje</w:t>
            </w:r>
            <w:r>
              <w:rPr>
                <w:sz w:val="22"/>
              </w:rPr>
              <w:t xml:space="preserve"> nepretržitú výskumnú činnosť v problematike študijného odb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pospolitosť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hľad najvýznamnejších publikačných výstupov pracoviska, obsahovo súvisiacich s odborom štúdia, je uvedený v žiadosti na str. 45 – 49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27 vedeckých prác v zahraničných vedeckých periodikách, všetky s odkazom na evidovanie v databázach WoS, resp. Scopus, sú to však väčšinou časopisy, v ktorých ekonomika a manažment nie je dominujúcou tematikou (napr. Drewno – Wood, Drvna Industrija), resp. nie sú to časopisy špičkovej medzinárodnej úrovne. Z uvedeného počtu je len 1 výstup v karentovanom časopise (Ekonomický časopis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18 vedeckých monografií – možno súhlasiť, že u všetkých je aspoň čiastočná súvislosť so študijným odborom, väčšina z nich je však vydaná v domácom vydavateľstve TU Zvolen, 3 v zahraničných vydavateľstvách (ČR a Poľsko), pri viacerých vydaných v spoluautorstve možno pochybovať o primeranosti autorského podielu na uznanie tejto kategórie publikačného výstupu pre jednotlivca (min. 3 AH), nakoľko celkový autorský rozsah delený počtom autorov je podstatne nižší (konkrétny autorský podiel jednotlivcov sa neuvádz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iné publikačné výstupy pracoviska sa priamo neuvádzajú – sú uvedené len pri vedecko-pedagogických charakteristikách garantov a školiteľov (posudzujeme ich  v rámci kritéria KSP – A6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 uvedeného vyplýva záver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covisko </w:t>
            </w:r>
            <w:r>
              <w:rPr>
                <w:b/>
                <w:bCs/>
                <w:i/>
                <w:iCs/>
                <w:sz w:val="22"/>
                <w:u w:val="single"/>
              </w:rPr>
              <w:t>nemá</w:t>
            </w:r>
            <w:r>
              <w:rPr>
                <w:sz w:val="22"/>
              </w:rPr>
              <w:t xml:space="preserve"> v odbore súvisiacom s navrhovaným študijným programom publikačné výstupy na špičkovej medzináro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Vysoká škola má univerzitnú akademickú knižnicu a študovňu umožňujúce prístup k potrebnej študijnej literatúre. Knižnica poskytuje všetky štandardné služby, navyše aj možnosť prístupu k literatúre v niektorých ďalších univerzitných knižniciach na Slovensku, s rozsiahlou možnosťou využívania služieb internetu.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elkovo možno konštatovať, že materiálne, technické a informačné zabezpečenie študijného programu je zodpovedajúc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omer (profesori+docenti+PhD.) : študenti – nedá sa posúdiť, ide o N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ednášajú 4 profesori, 7 docenti, 2 OA bez PhD. (cudzí jazyk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z prednášajúcich profesorov a docentov má 10 príbuzný odbor kvalifikácie, resp. funkčného zaradenia (výnimkou je prof. Scheer – vyučuje však všeobecný metodologický predmet „Metodológia vedecko-výskumnej práce“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všetky prednášky v predmetoch jadra vedú profesori a docenti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šetci prednášajúci majú hlavný pracovný pomer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Počet záverečných prác možno len odhadovať z predpokladaného počtu prijímaných (ide o NSP) – uvádzajú každoročne 5 denných a 5 externých študentov. Pri navrhovanom počte školiteľov (10 – z toho 1 na skrátený pracovný úväzok na 80 %) je predpoklad dodržania maximálneho limitu 5 záverečných prác na jedného školiteľa (avšak prakticky bez kapacitnej rezervy). V prípade realizácie študijného programu by bolo potrebné počet školiteľov zvýšiť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Priložené „Pravidlá na zloženie skúšobných komisií na vykonanie štátnej skúšky“ (str. 21 žiadosti) sú predpokladom dodržania požiadaviek zloženia štátnych komisií na dizertačné skúšky a na obhajoby záverečných prác doktorandov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: ne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na Šatan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Ekonomika a manažment podnik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žinierstvo kvality produkc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 riadenie podnikov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plný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: nesplnené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astislav Rajnoh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Ekonomika a manažment podnik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nažment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lný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: nesplnené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ndrea Suj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Ekonomika a manažment podnik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nažment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Argumenty hodnotenia: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Šatanová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uvádza 7 vedeckých monografií, z nich viaceré nepreukazujú požadovaný minimálny autorský rozsah (3 AH), 1 sa javí ako publikovaná záverečná správa projektu VEGA (... systém hodnotenia kvality na vysokých školách), žiadna nie je vydaná v zahraničnom vydavateľstve (väčšina vydaná v domácom vydavateľstve vlastnej vysokej školy)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 xml:space="preserve">uvádza 2 vedecké práce v domácich karentovaných časopisoch (Ekonomický časopis), 9 vedeckých prác v zahraničných nekarentovaných časopisoch (z toho 1 sledovaný v databáze WoS – nie špičková medzinárodná úroveň),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žiaden z ďalších uvádzaných publikačných výstupov nepreukazuje špičkovú medzinárodnú úroveň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riešila 20 domácich výskumných projektov (z toho pri 6 bola vedúca), 1 medzinárodný projekt (APVV – SK-PL)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ajnoha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uvádza 5 vedeckých monografií, z nich 3 publikované v spoluautorstve nepreukazujú požadovaný minimálny autorský rozsah (3 AH), 4 sú v „komentári“ charakterizované ako „vedecké štúdie“, resp. „vedecké a pedagogické aktuality“, len pri jednej je charakteristika „vedecká monografia“, všetky sú vydané v domácom vydavateľstve vlastnej vysokej školy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počet vedeckých prác v zahraničných časopisoch 31 je síce vysoký, ale kvalita týchto časopisov nezodpovedá špičkovej medzinárodnej úrovni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publikované práce v domácich časopisoch (16) nevykazujú ani špičkovú národnú úroveň (žiaden karentovaný časopis)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žiaden z ďalších uvádzaných publikačných výstupov nepreukazuje špičkovú medzinárodnú úroveň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z uvedených 13 domácich výskumných projektov bol pri 3 vedúcim, zo 4 uvedených medzinárodných projektov bol pri 2 vedúcim (1 TEMPUS, 1 OPV rieši v súčasnosti)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ujová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uvádza 3 vedecké monografie (z toho 1 je vedecká štúdia v spoluautorstve nižšom ako 3 AH)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uvádza výstup v 1 zahraničnom karentovanom časopise (rozsah 9 strán v spoluautorstve 50 %, je to časopis Strojárstvo, teda mimo odboru ekonomika a manažment, Zagreb – Chorvátsko)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uvádza 24 publikačných výstupov v zahraničných časopisoch – počet síce vysoký, ale kvalita časopisov nezodpovedá špičkovej medzinárodnej úrovni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2"/>
                    </w:rPr>
                  </w:pPr>
                  <w:r>
                    <w:rPr>
                      <w:sz w:val="22"/>
                    </w:rPr>
                    <w:t>publikované práce v domácich časopisoch (7) nevykazujú ani špičkovú národnú úroveň (žiaden karentovaný časopis)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žiaden z ďalších uvádzaných publikačných výstupov nepreukazuje špičkovú medzinárodnú úroveň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>z uvedených 11 domácich výskumných projektov bola pri 1 vedúcou, pri 2 medzinárodných bola spoluriešiteľkou,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2"/>
                    </w:rPr>
                    <w:t xml:space="preserve">doteraz nemá skúsenosti s vedením doktorandov (docentúra v r. 2012 – bez skúseností školiteľky).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Celkový záver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Garant ani spolugaranti nezaručujú požadovanú odbornú kvalitu navrhovaného doktorandského študijného programu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sah študijného programu zodpovedá v postačujúcej miere obsahu študijného odboru. Je splnená minimálna podmienka 3/5 obsahu študijného programu venovaného danému študijnému odboru. Profil absolventa zodpovedá danému študijnému odbor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poznatkov založených na súčasnom stave vedeckého poznania a na vlastnom príspevku študenta k nemu, ktorý je výsledkom vedeckého bádania a samostatnej tvorivej činnosti v oblasti vedy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ďalšie podmienky prijatia na štúdium sú zreteľne uvedené na str. 14 žiadosti (v bode 1.8  Požiadavky na uchádzača o štúdium a spôsob výberu) – sú primer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je predpoklad, že absolventi s najslabším prospechom budú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neuvádza v žiadosti informáciu o vlastnom  systém zabezpečenia kvality, nepriamo je však hodnotenie kvality štúdia obsahom ostatných informácií o študijnom programe a jeho zabezpečení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</w:t>
            </w:r>
            <w:r>
              <w:rPr/>
              <w:t>/s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edá sa posúdiť, ide o nový Š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- na štandardnú dĺžku štúd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A1</w:t>
            </w:r>
            <w:r>
              <w:rPr>
                <w:i/>
                <w:iCs/>
                <w:sz w:val="22"/>
                <w:szCs w:val="22"/>
              </w:rPr>
              <w:t xml:space="preserve">- Vysoká škola nepreukazuje primeranú nepretržitú medzinárodne akceptovanú výskumnú činnosť v problematike študijného programu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6</w:t>
            </w:r>
            <w:r>
              <w:rPr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sz w:val="22"/>
              </w:rPr>
              <w:t>Garant ani spolugaranti nezaručujú požadovanú odbornú kvalitu navrhovaného doktorandského študijného program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iCs/>
                <w:color w:val="3366FF"/>
              </w:rPr>
              <w:t>Preukázať primeranú nepretržitú medzinárodne akceptovanú výskumnú činnosť v problematike študijného programu, podloženú publikačnými výstupmi na špičkovej medzinárodnej úrov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  <w:color w:val="3366FF"/>
              </w:rPr>
              <w:t>Navrhnúť takého garanta a spolugarantov, ktorí budú spĺňať nároky na vysoký stupeň odbornej spôsobilosti pre 3. stupeň štúd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i elektronickom hlasovaní uviesť časový interval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4. apríla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9                                      Proti: 0  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Horváth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6:00Z</dcterms:created>
  <dc:creator>Michal Denci</dc:creator>
  <dc:description/>
  <cp:keywords/>
  <dc:language>en-US</dc:language>
  <cp:lastModifiedBy>Kacz Noémi</cp:lastModifiedBy>
  <cp:lastPrinted>2013-04-22T11:25:00Z</cp:lastPrinted>
  <dcterms:modified xsi:type="dcterms:W3CDTF">2013-07-22T14:02:00Z</dcterms:modified>
  <cp:revision>7</cp:revision>
  <dc:subject/>
  <dc:title>Hodnotiaca správa</dc:title>
</cp:coreProperties>
</file>