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60_13 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Univerzita Komenského v 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sseniova lekárska fakulta v Martin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eň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 oblasť vedy č. 18 – Lekárske a farmaceut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230"/>
        <w:gridCol w:w="898"/>
        <w:gridCol w:w="989"/>
        <w:gridCol w:w="936"/>
        <w:gridCol w:w="1288"/>
      </w:tblGrid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. titul</w:t>
            </w:r>
          </w:p>
        </w:tc>
      </w:tr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ôrodná asistenc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7.4.4. pôrodná asistenc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ôrodná asistenc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4.4. pôrodná asistenc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1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: </w:t>
            </w:r>
            <w:r>
              <w:rPr/>
              <w:t>JLF UK preukazuje nepretržitú sledovateľskú výskumnú činnosť v uvedenom študijnom odbor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–  Pre získanie teoretických vedomostí a praktických zručností študentov odboru pôrodná asistencia sú k dispozícii 2 odborné učebne, ktoré sú špeciálne vybavené pre potreby výučby pôrodnej asistencie a nachádzajú sa priamo na pracovisku JLF UK v Ústave nelekárskych študijných programov a 1 učebňa je k dispozícii priamo v areáli Univerzitnej nemocnice Martin (UNM). Praktická výučba sa v rámci klinických disciplín pre magisterský študijný program pôrodná asistencia realizuje na výučbových základniach JLF UK v UNM. Prax v  pôrodnej asistencii prebieha na Gynekologicko-pôrodníckej klinike v UNM v novo zrekonštruovaných priestoroch podľa najnovších štandardov EÚ. Zmluva s Univerzitnou nemocnicou Martin prilož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pedagógov zabezpečujúcich/vyučujúcich študijný program: 6 profesorov, 2 mimoriadni profesori,  10 docentov, 14 odborných asistentov s CSc./PhD. a 2 bez CSc./PhD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 akad. roku 2012/13 študuje na JLF UK v študijnom programe pôrodná asistencia 2. stupňa v externej forme 44 študentov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nasledujúcich akad. rokoch  plánujú každoročne prijať 20 študentov v dennej aj v externej form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-  </w:t>
            </w:r>
            <w:r>
              <w:rPr>
                <w:sz w:val="22"/>
              </w:rPr>
              <w:t>je dostatočný</w:t>
            </w: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VŠ učiteľov , ktorí vedú záverečné práce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zloženie komisií je  v súlade s § 63 zákona č. 131/2002 Z. z. o vysokých školá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6294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tituly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Ján Danko, prof.  MU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v odbore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ofesor v študijnom odbore gynekológia a pôrodníctvo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gynekológia a pôrodníctvo, 198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ynekológia a pôrodníctvo, 1997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b/>
                <w:sz w:val="22"/>
              </w:rPr>
              <w:t xml:space="preserve">Splnené  </w:t>
            </w:r>
            <w:r>
              <w:rPr>
                <w:sz w:val="22"/>
              </w:rPr>
              <w:t xml:space="preserve">obsah študijného programu zodpovedá obsahu študijného odboru. 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Ne / Splnené</w:t>
            </w:r>
            <w:r>
              <w:rPr>
                <w:sz w:val="22"/>
              </w:rPr>
              <w:t xml:space="preserve"> – študijný program  obsahuje 120 kreditov . V každom semestri (zimný a letný) je 15 výučbových týždňov.  </w:t>
            </w:r>
            <w:r>
              <w:rPr>
                <w:color w:val="000000"/>
                <w:sz w:val="22"/>
              </w:rPr>
              <w:t>V záznamníku klinickej praxe  chýba predloha pre 1. ročník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 xml:space="preserve">– </w:t>
            </w:r>
            <w:r>
              <w:rPr>
                <w:color w:val="000000"/>
                <w:sz w:val="22"/>
              </w:rPr>
              <w:t>štandardná dĺžka je v súlade so zákon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 - záverečnou prácou sa preukáže .schopnosť študenta tvorivo pracovať v študijnom odbore , v ktorom absolvoval študijný progra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richádza do úvah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Ne /Splnené</w:t>
            </w:r>
            <w:r>
              <w:rPr>
                <w:sz w:val="22"/>
              </w:rPr>
              <w:t xml:space="preserve"> -  základnou podmienkou pre prijatie na  štúdium študijného programu je vysokoškolské vzdelanie prvého stupňa v príslušnom študijnom odbore </w:t>
            </w:r>
            <w:r>
              <w:rPr>
                <w:color w:val="000000"/>
                <w:sz w:val="22"/>
              </w:rPr>
              <w:t>a najmenej jeden rok odbornej zdrav. praxe absolvovanej  v zdrav. zariadení po získaní vysokoškolského vzdelania v príslušnom študijnom odbore,  požiadavka jednoročnej odbornej  zdrav. praxe sa nevzťahuje na prijatie na externú formu štúdia (§57 ods. 6 Zákona o VŠ)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spešné vykonanie prijímacej skúšky . Kritériom pre prijatie je taký bodový zisk z písomného testu, ktorý zaradí uchádzača, ktorý sa zúčastnil prijímacej skúšky medzi plánovaný počet prijatých uchádzač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dostatočné požiadavky na úspešné absolvovanie štúdi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 - Absolventi 2. stupňa študijného programu pôrodná asistencia  sa uplatňujú v systéme poskytovania zdravotnej starostlivosti v ambulantnej a ústavnej zdravotnej starostlivosti – gynekologická ambulancia, zariadenia na poskytovanie jednodňovej zdrav. starostlivosti, agentúry domácej ošetrovateľskej starostlivosti, zariadenia spoločných vyšetrovacích a liečebných zložiek, nemocnice, liečebné kúpele, ako aj v prirodzenom sociálnom prostredí ženy (samostatná licencovaná pôrodná asistentka). Sa uplatňujú pri poskytovaní priamej starostlivosti v pôrodnej asistencii a aj v manažérskej funkcii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  <w:sz w:val="20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dostačujúce predpoklady na udržanie spôsobilost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Odôvodnenie: 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 titul „magister“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 záznamníku klinickej praxe doplniť predlohu pre I. ročník štúdia aj v externej for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 podmienkach pre prijatie doplniť aj požiadavku jednoročnej odbornej zdravotníckej praxe (viď B8)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– ukončené  dňa 24.06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žiadosti sa vyjadrilo 11 z 15 členov PS 18-2</w:t>
            </w:r>
          </w:p>
          <w:p>
            <w:pPr>
              <w:pStyle w:val="Normal"/>
              <w:rPr/>
            </w:pPr>
            <w:r>
              <w:rPr/>
              <w:t>(Šteňo,Jarab,Csémyová,Foltán,Komačeková,Knošková,</w:t>
            </w:r>
          </w:p>
          <w:p>
            <w:pPr>
              <w:pStyle w:val="Normal"/>
              <w:rPr/>
            </w:pPr>
            <w:r>
              <w:rPr/>
              <w:t xml:space="preserve">Jarošová,Javorka,Žultáková,Žiaková,Ježová)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lasovali za : 11,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Šteň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ms Rmn;Times New Roman" w:hAnsi="Tms Rmn;Times New Roman" w:cs="Tms Rmn;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59:00Z</dcterms:created>
  <dc:creator>Michal Denci</dc:creator>
  <dc:description/>
  <cp:keywords/>
  <dc:language>en-US</dc:language>
  <cp:lastModifiedBy>Ľahká Katarína</cp:lastModifiedBy>
  <cp:lastPrinted>2013-07-17T12:56:00Z</cp:lastPrinted>
  <dcterms:modified xsi:type="dcterms:W3CDTF">2013-07-22T13:18:00Z</dcterms:modified>
  <cp:revision>3</cp:revision>
  <dc:subject/>
  <dc:title>Hodnotiaca správa</dc:title>
</cp:coreProperties>
</file>