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16/2013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Žiadajúca vysoká škola </w:t>
            </w:r>
            <w:r>
              <w:rPr>
                <w:i/>
                <w:iCs/>
                <w:sz w:val="20"/>
              </w:rPr>
              <w:t>(aj pracovisko, kde sa ŠP bude uskutočňovať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Fakulta baníctva, ekológie, riadenia a geotechnológií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echnická univerzita v Košiciach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án Michalík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Metalurgické a montánne vedy  -  OV11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2209"/>
        <w:gridCol w:w="898"/>
        <w:gridCol w:w="1001"/>
        <w:gridCol w:w="936"/>
        <w:gridCol w:w="1238"/>
      </w:tblGrid>
      <w:tr>
        <w:trPr>
          <w:trHeight w:val="454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íslo a názov ŠO      (v súlade so SŠO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peň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Štandardná dĺžka štúdia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záchranárska, požiarna a bezpe</w:t>
            </w:r>
            <w:r>
              <w:rPr>
                <w:rFonts w:cs="TTE1A02358t00"/>
                <w:szCs w:val="20"/>
              </w:rPr>
              <w:t>č</w:t>
            </w:r>
            <w:r>
              <w:rPr>
                <w:bCs/>
                <w:szCs w:val="20"/>
              </w:rPr>
              <w:t>nostná technika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0"/>
              </w:rPr>
              <w:t>5.2.32. baníctvo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n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roky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g.</w:t>
            </w:r>
          </w:p>
        </w:tc>
      </w:tr>
      <w:tr>
        <w:trPr>
          <w:trHeight w:val="454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Cs w:val="20"/>
              </w:rPr>
              <w:t>záchranárska, požiarna a bezpe</w:t>
            </w:r>
            <w:r>
              <w:rPr>
                <w:rFonts w:cs="TTE1A02358t00"/>
                <w:szCs w:val="20"/>
              </w:rPr>
              <w:t>č</w:t>
            </w:r>
            <w:r>
              <w:rPr>
                <w:bCs/>
                <w:szCs w:val="20"/>
              </w:rPr>
              <w:t>nostná technika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0"/>
              </w:rPr>
              <w:t>5.2.32. baníctvo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ter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roky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g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8705"/>
      </w:tblGrid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Splnené: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</w:rPr>
              <w:t>Pracovisko preukazuje nepretržitú výskumnú činnosť zodpovedajúcich pracovísk v problematike študijného odboru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akceptovanú na medzinárodnej alebo národnej úrovni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</w:rPr>
              <w:t>medzinárodne akceptovanú v takej miere, aby študenti aktívnou účasťou mohli získať nové poznatky, ktoré akceptuje príslušná medzinárodná vedecká pospolitosť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Pracovisko má publikačné výstupy na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 xml:space="preserve">medzinárodnej úrovni 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Splnené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Vysoká škola má knižnicu a študovňu s možnosťou prezenčného prístupu k základnej študijnej literatúre pre študijný program.</w:t>
            </w:r>
            <w:r>
              <w:rPr>
                <w:sz w:val="22"/>
                <w:szCs w:val="22"/>
              </w:rPr>
              <w:t xml:space="preserve"> Knižni</w:t>
            </w:r>
            <w:r>
              <w:rPr>
                <w:rFonts w:eastAsia="TTE1A3ED70t00" w:cs="TTE1A3ED70t00" w:ascii="TTE1A3ED70t00" w:hAnsi="TTE1A3ED70t00"/>
                <w:sz w:val="22"/>
                <w:szCs w:val="22"/>
              </w:rPr>
              <w:t>č</w:t>
            </w:r>
            <w:r>
              <w:rPr>
                <w:sz w:val="22"/>
                <w:szCs w:val="22"/>
              </w:rPr>
              <w:t>né služby sú sústredené v Univerzitnej  knižnici Technickej univerzity.</w:t>
            </w:r>
            <w:r>
              <w:rPr/>
              <w:t xml:space="preserve"> Kapacita a aktuálnosť knižničného fondu je primeraná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Študenti majú možnosť prístupu k internetu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Splnené: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>pomer (profesori+docenti+PhD.) : študenti je 13: cca 30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2"/>
              </w:rPr>
              <w:t xml:space="preserve">prednášajú 4 profesori, 3 docenti v odbore,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2"/>
              </w:rPr>
              <w:t>prednášajú celkovo 5 profesorov, 4 docenti, 4 doktori (PhD.)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Splnené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Počet záverečných prác na 2. stupni v jednom akademickom roku : počet ich vedúcich: cca 30:9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Splnené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Počet a zloženie štátnych komisií zodpovedá predpisom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22"/>
              <w:gridCol w:w="3530"/>
              <w:gridCol w:w="720"/>
              <w:gridCol w:w="2340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Garant  splnené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1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rčák Ľubomír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., Ing., CSc.</w:t>
                  </w:r>
                </w:p>
              </w:tc>
            </w:tr>
            <w:tr>
              <w:trPr/>
              <w:tc>
                <w:tcPr>
                  <w:tcW w:w="1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dátum narodenia</w:t>
                  </w:r>
                </w:p>
              </w:tc>
              <w:tc>
                <w:tcPr>
                  <w:tcW w:w="65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54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1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5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esor v odbore Získavanie a spracovanie zemských zdrojov</w:t>
                  </w:r>
                </w:p>
              </w:tc>
            </w:tr>
            <w:tr>
              <w:trPr/>
              <w:tc>
                <w:tcPr>
                  <w:tcW w:w="1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Získavanie a spracovanie zemských zdrojov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0</w:t>
                  </w:r>
                </w:p>
              </w:tc>
            </w:tr>
            <w:tr>
              <w:trPr/>
              <w:tc>
                <w:tcPr>
                  <w:tcW w:w="1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5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</w:rPr>
                    <w:t>100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Splnené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98/120 obsahu študijného programu je venovaných danému študijnému odboru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Splnené:</w:t>
            </w:r>
          </w:p>
          <w:p>
            <w:pPr>
              <w:pStyle w:val="Normal"/>
              <w:autoSpaceDE w:val="false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Študijný program napĺňa zámer na získani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sz w:val="22"/>
                <w:szCs w:val="20"/>
                <w:lang w:eastAsia="en-US"/>
              </w:rPr>
              <w:t xml:space="preserve"> </w:t>
            </w:r>
            <w:r>
              <w:rPr>
                <w:sz w:val="22"/>
                <w:szCs w:val="20"/>
                <w:lang w:eastAsia="en-US"/>
              </w:rPr>
              <w:t>(na 2. stupni) teoretických a praktických poznatkov založených na súčasnom stave vedy a na rozvíjanie schopnosti ich tvorivého uplatňovania pri výkone povolania alebo pri pokračovaní vo vysokoškolskom štúdiu podľa doktorandského študijného programu.</w:t>
            </w:r>
          </w:p>
          <w:p>
            <w:pPr>
              <w:pStyle w:val="Normal"/>
              <w:autoSpaceDE w:val="false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S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vrhnutá štandardná dĺžka je v súlade s predpismi a je odôvodnená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S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áverečná práca zabezpečuje, že študent preukáž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na 2. stupni)  schopnosť samostatne získavať teoretické a praktické poznatky založené na súčasnom stave vedy a a tvorivo ich uplatňovať a používať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Ide (inžinierstvo v názve študijného programu, študijný program v odbore inžinierstva, udeľuje sa titul Ing., Ing. arch.)/</w:t>
            </w: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:</w:t>
            </w:r>
          </w:p>
          <w:p>
            <w:pPr>
              <w:pStyle w:val="TextBody"/>
              <w:rPr/>
            </w:pPr>
            <w:r>
              <w:rPr/>
              <w:t xml:space="preserve">podiel celkovej projektovej práce (v študijnom programe obsiahnutej najmä vo vzdelávacích činnostiach - záverečná práca, projektová práca, odborná prax) dostatočne významný na to, aby umožnil rozvinutie tvorivosti v oblasti tvorby inžinierskych diel a procesov - v kreditovom vyjadrení: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</w:rPr>
              <w:t>záverečná práca: 10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sz w:val="22"/>
              </w:rPr>
              <w:t>kreditov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Splnené:</w:t>
            </w:r>
          </w:p>
          <w:p>
            <w:pPr>
              <w:pStyle w:val="Normal"/>
              <w:rPr/>
            </w:pPr>
            <w:r>
              <w:rPr/>
              <w:t xml:space="preserve">ďalšie podmienky prijatia na štúdium: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Absolvovanie I. stupňa štúdia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Splnené</w:t>
            </w:r>
          </w:p>
          <w:p>
            <w:pPr>
              <w:pStyle w:val="TextBody"/>
              <w:rPr/>
            </w:pPr>
            <w:r>
              <w:rPr/>
              <w:t>Požiadavky na úspešné absolvovanie štúdia sú dostatočne selektívne, aby neumožnili absolvovanie študentovi, ktorý nezískal v priebehu vzdelávacieho procesu vedomosti, schopnosti a zručnosti na štandardnej úrovni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</w:rPr>
              <w:t>absolventi s najslabším prospechom sú  na štandardnej úrovni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Vysoká škola má vlastný systém zabezpečenia kvality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S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 náročnosť úloh, ktoré dokáže preukázateľne každý absolvent samostatne riešiť, primeraná stupňu štúdia a navrhnutému profilu absolventa? án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biera vysoká škola údaje o uplatnení svojich absolventov? áno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>spĺňa</w:t>
            </w:r>
            <w:r>
              <w:rPr>
                <w:i/>
                <w:iCs/>
                <w:sz w:val="22"/>
                <w:szCs w:val="22"/>
              </w:rPr>
              <w:t xml:space="preserve">  v čase akreditácie kritériá  uplatňované pri posudzovaní spôsobilosti a </w:t>
            </w:r>
            <w:r>
              <w:rPr>
                <w:b/>
                <w:bCs/>
                <w:i/>
                <w:iCs/>
                <w:sz w:val="22"/>
                <w:szCs w:val="22"/>
              </w:rPr>
              <w:t>utvára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 dostačujúce predpoklady na udržanie spôsobilosti </w:t>
            </w:r>
            <w:r>
              <w:rPr>
                <w:b/>
                <w:i/>
                <w:iCs/>
                <w:sz w:val="22"/>
                <w:szCs w:val="22"/>
              </w:rPr>
              <w:t xml:space="preserve"> na štandardnú dĺžku štúdia </w:t>
            </w:r>
            <w:r>
              <w:rPr>
                <w:iCs/>
                <w:sz w:val="22"/>
                <w:szCs w:val="22"/>
              </w:rPr>
              <w:t>(uviesť nižšie dôvod)</w:t>
            </w:r>
            <w:r>
              <w:rPr>
                <w:b/>
                <w:i/>
                <w:iCs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Odôvodnenie:  </w:t>
            </w:r>
            <w:r>
              <w:rPr>
                <w:b/>
                <w:bCs/>
                <w:i/>
                <w:iCs/>
                <w:sz w:val="22"/>
                <w:szCs w:val="22"/>
              </w:rPr>
              <w:t>Nový študijný program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</w:t>
            </w:r>
            <w:r>
              <w:rPr>
                <w:b/>
                <w:i/>
                <w:iCs/>
                <w:sz w:val="22"/>
                <w:szCs w:val="22"/>
              </w:rPr>
              <w:t>je</w:t>
            </w:r>
            <w:r>
              <w:rPr>
                <w:i/>
                <w:iCs/>
                <w:sz w:val="22"/>
                <w:szCs w:val="22"/>
              </w:rPr>
              <w:t xml:space="preserve"> spôsobilá uskutočňovať</w:t>
            </w:r>
            <w:r>
              <w:rPr>
                <w:bCs/>
                <w:i/>
                <w:iCs/>
                <w:sz w:val="22"/>
                <w:szCs w:val="22"/>
              </w:rPr>
              <w:t xml:space="preserve"> uvedený</w:t>
            </w:r>
            <w:r>
              <w:rPr>
                <w:i/>
                <w:iCs/>
                <w:sz w:val="22"/>
                <w:szCs w:val="22"/>
              </w:rPr>
              <w:t xml:space="preserve"> študijný program oprávňujúci ju udeliť jej absolventom akademický titul </w:t>
            </w:r>
            <w:r>
              <w:rPr>
                <w:b/>
                <w:i/>
                <w:iCs/>
                <w:sz w:val="22"/>
                <w:szCs w:val="22"/>
              </w:rPr>
              <w:t>Ing</w:t>
            </w:r>
            <w:r>
              <w:rPr>
                <w:i/>
                <w:iCs/>
                <w:sz w:val="22"/>
                <w:szCs w:val="22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3366FF"/>
                <w:sz w:val="22"/>
              </w:rPr>
            </w:pPr>
            <w:r>
              <w:rPr>
                <w:i/>
                <w:iCs/>
                <w:color w:val="3366FF"/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rPr/>
      </w:pPr>
      <w:r>
        <w:rPr/>
        <w:t>Zasadnutie pracovnej skupiny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50"/>
      </w:tblGrid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ňa: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Pri elektronickom hlasovaní uviesť interval určený na hlasovanie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21. 5. 2013 do 24.5.2013 elektronicky</w:t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členov PS: 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účastnili sa: 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prezenčná listina)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ri elektronickom hlasovaní uviesť počty zúčastnených: 13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Michalík, J. Mihok, M. Urban, M. Besterci, K. Broda, V. Dirner, F. Dobeš, J. Janovec, P. Koštial. A. Palko, J. Sablik, J. Terpák, K. Zgodavová, M. Líška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ledok hlasovania za návrh vyjadrenia PS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:  10                            Proti:    2                 Zdržal sa: 1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pis predsedu pracovnej skupiny: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án Michalí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TE1A3ED70t00"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7:01:00Z</dcterms:created>
  <dc:creator>Michal Denci</dc:creator>
  <dc:description/>
  <dc:language>en-US</dc:language>
  <cp:lastModifiedBy>Ľahká Katarína</cp:lastModifiedBy>
  <cp:lastPrinted>2013-05-31T08:25:00Z</cp:lastPrinted>
  <dcterms:modified xsi:type="dcterms:W3CDTF">2013-05-31T07:01:00Z</dcterms:modified>
  <cp:revision>2</cp:revision>
  <dc:subject/>
  <dc:title>Hodnotiaca správa</dc:title>
</cp:coreProperties>
</file>