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3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menského v  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Zemi a vesmí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23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geografia v štátnej správe a samospráv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.1.35. geograf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c.“</w:t>
            </w:r>
          </w:p>
        </w:tc>
      </w:tr>
      <w:tr>
        <w:trPr>
          <w:trHeight w:val="3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geografia v štátnej správe a samospráv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.1.35. geograf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c.“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4 profesori,  9 docenti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ademickom roku: 5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očet ich vedúcich:  45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Vladimír SLAVÍK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doc. RNDr., CSc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5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Geograf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umánna geograf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.  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59" w:hanging="15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máj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ček, Chovan, Ištok, Oťaheľ, Škvarenina, Přichys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6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Times New Roman" w:hAnsi="Arial;Times New Roman" w:eastAsia="Times New Roman;Times New Roman" w:cs="Arial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zovChar">
    <w:name w:val="Názov Char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1:00Z</dcterms:created>
  <dc:creator>Jančoková</dc:creator>
  <dc:description/>
  <dc:language>en-US</dc:language>
  <cp:lastModifiedBy>Ľahká Katarína</cp:lastModifiedBy>
  <cp:lastPrinted>2013-06-04T09:02:00Z</cp:lastPrinted>
  <dcterms:modified xsi:type="dcterms:W3CDTF">2013-06-04T07:21:00Z</dcterms:modified>
  <cp:revision>2</cp:revision>
  <dc:subject/>
  <dc:title>Číslo žiadosti:</dc:title>
</cp:coreProperties>
</file>