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8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sv. Cyrila a Metóda v Trnav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899"/>
        <w:gridCol w:w="1003"/>
        <w:gridCol w:w="936"/>
        <w:gridCol w:w="1274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aplikovaná bioló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1. biol</w:t>
            </w:r>
            <w:r>
              <w:rPr>
                <w:sz w:val="22"/>
                <w:szCs w:val="22"/>
              </w:rPr>
              <w:t>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7 profesori,  9 docenti.</w:t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2"/>
              </w:rPr>
              <w:t>rogram zabezpečuje aj 14 doktorov (PhD.) a jeden doktor vie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záverečných prác na 2. stupni v jednom akademickom roku: 3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Anna PREŤ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prof. RNDr., Dr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2.1. Bi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ológia rastlín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jún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Timko, Sirotkin, Klembara, Mikula, Šmarda, Bernasovský, Illašová, Novák, Kontšeková, Vlč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11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7:00Z</dcterms:created>
  <dc:creator>Jančoková</dc:creator>
  <dc:description/>
  <dc:language>en-US</dc:language>
  <cp:lastModifiedBy>Ľahká Katarína</cp:lastModifiedBy>
  <cp:lastPrinted>2013-06-21T10:57:00Z</cp:lastPrinted>
  <dcterms:modified xsi:type="dcterms:W3CDTF">2013-06-21T08:57:00Z</dcterms:modified>
  <cp:revision>2</cp:revision>
  <dc:subject/>
  <dc:title>Číslo žiadosti:</dc:title>
</cp:coreProperties>
</file>