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59-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olícka univerzita v Ružomber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tav práva a kánonického prá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právo a medzinárodné vzťah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226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práv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1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1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preukazuje nepretržitú sledovateľskú výskumnú činnosť v problematike študijného odboru v takej miere, aby mohli adekvátne reagovať na nové poznatky v danom odbore a začleniť ich do poskytovaného vzdelávania v rámci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Šk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á</w:t>
            </w:r>
            <w:r>
              <w:rPr>
                <w:sz w:val="22"/>
                <w:szCs w:val="22"/>
              </w:rPr>
              <w:t xml:space="preserve"> knižnicu a študovňu s možnosťou prezenčného prístupu k základnej študijnej literatúre pre študijný program. Študenti </w:t>
            </w:r>
            <w:r>
              <w:rPr>
                <w:bCs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možnosť prístupu k internet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 výučbe na bakalárskom stupni vzdelávania pôsob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profesori, 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centov, 9 odborných asistentov s titulom PhD. a 1 asistent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odľa KSP-A4 pokiaľ ide o vedenie záverečných prác by počet vedúcich </w:t>
            </w:r>
            <w:r>
              <w:rPr>
                <w:sz w:val="22"/>
                <w:szCs w:val="22"/>
              </w:rPr>
              <w:t>záverečných prác na 1. stupni v jednom akademickom roku nemal presiahnuť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škole má pôsobiť 23 učiteľov (vedúcich práce – 15), predpokladaný počet študentov je 30/30 (D/E)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sta Kovalančí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JU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– občianske prá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čianske práv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a v odbor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tanovený pracovný čas 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 študijného programu zodpovedá v postačujúcej miere obsahu študijného odbor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Záverečná práca zabezpečuje, že študent preukáže schopnosť samostatne získavať teoretické a praktické poznatky a používať i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Splnené čiastočne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 Podľa opisu ŠO štátna skúška (1.stupeň) pozostáva – „obhajoba záverečnej práce, komisionálna ústna štátna skúška z oblasti poznania študijného odboru Správne právo (tento študijný odbor pozostáva z dvoch predmetov a to zo správneho  práva hmotného a správneho práva procesného).“ Návrh VŠ ide nad tento rámec (pridáva ďalšie dva predmety), je potrebné zosúladiť s opisom ŠO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nenie absolventov – nový študijný program VŠ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na štandardnú dĺžku štúdia.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>je spôsobilá</w:t>
            </w:r>
            <w:r>
              <w:rPr>
                <w:i/>
                <w:sz w:val="22"/>
                <w:szCs w:val="22"/>
              </w:rPr>
              <w:t xml:space="preserve"> uskutočňovať uvedený študijný program oprávňujúci ju udeliť jej absolventom akademický titul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Upraviť obsah štátnej skúšky v súlade s opisom ŠO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nutie pracovnej skupiny: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. –  20.6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8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hlasovaní sa zúčastnilo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:                                     Proti:                       Zdržal sa: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4">
    <w:name w:val="WW8Num16z4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eastAsia="Times New Roman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;Times New Roman" w:hAnsi="Arial;Times New Roman" w:cs="Arial;Times New Roman"/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Nadpis5Char">
    <w:name w:val="Nadpis 5 Char"/>
    <w:qFormat/>
    <w:rPr>
      <w:rFonts w:ascii="Garamond" w:hAnsi="Garamond" w:cs="Garamond"/>
      <w:b/>
      <w:sz w:val="24"/>
      <w:lang w:val="cs-CZ" w:bidi="ar-SA"/>
    </w:rPr>
  </w:style>
  <w:style w:type="character" w:styleId="Zarkazkladnhotextu2Char">
    <w:name w:val="Zarážka základného textu 2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2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Arial;Times New Roman" w:hAnsi="Arial;Times New Roman" w:cs="Arial;Times New Roman"/>
    </w:rPr>
  </w:style>
  <w:style w:type="paragraph" w:styleId="Popis">
    <w:name w:val="Popis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1:00Z</dcterms:created>
  <dc:creator/>
  <dc:description/>
  <dc:language>en-US</dc:language>
  <cp:lastModifiedBy/>
  <cp:lastPrinted>2010-06-03T17:19:00Z</cp:lastPrinted>
  <dcterms:modified xsi:type="dcterms:W3CDTF">2013-06-18T10:01:00Z</dcterms:modified>
  <cp:revision>1</cp:revision>
  <dc:subject/>
  <dc:title>Hodnotiaca správa</dc:title>
</cp:coreProperties>
</file>