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6/20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akulta baníctva, ekológie, riadenia a geotechnológi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chnická univerzita v Košiciach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án Michalí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Metalurgické a montánne vedy  -  OV1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239"/>
        <w:gridCol w:w="898"/>
        <w:gridCol w:w="1000"/>
        <w:gridCol w:w="936"/>
        <w:gridCol w:w="1238"/>
      </w:tblGrid>
      <w:tr>
        <w:trPr>
          <w:trHeight w:val="45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106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geopriesku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lang w:val="sq-AL"/>
              </w:rPr>
              <w:t>5.2.35. banská geológia a geologický prieskum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Cs w:val="20"/>
              </w:rPr>
              <w:t>geopriesku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lang w:val="sq-AL"/>
              </w:rPr>
              <w:t>5.2.35. banská geológia a geologický priesku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kceptovanú na medzi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Vysoká škola má knižnicu a študovňu s možnosťou prezenčného prístupu k základnej študijnej literatúre pre študijný program.</w:t>
            </w:r>
            <w:r>
              <w:rPr>
                <w:sz w:val="22"/>
                <w:szCs w:val="22"/>
              </w:rPr>
              <w:t xml:space="preserve"> Knižni</w:t>
            </w:r>
            <w:r>
              <w:rPr>
                <w:rFonts w:eastAsia="TTE1A3ED70t00" w:cs="TTE1A3ED70t00" w:ascii="TTE1A3ED70t00" w:hAnsi="TTE1A3ED70t00"/>
                <w:sz w:val="22"/>
                <w:szCs w:val="22"/>
              </w:rPr>
              <w:t>č</w:t>
            </w:r>
            <w:r>
              <w:rPr>
                <w:sz w:val="22"/>
                <w:szCs w:val="22"/>
              </w:rPr>
              <w:t>né služby sú sústredené v Univerzitnej  knižnici Technickej univerzity.</w:t>
            </w:r>
            <w:r>
              <w:rPr/>
              <w:t xml:space="preserve"> Kapacita a aktuálnosť knižničného fondu je primeraná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omer (profesori+docenti+PhD.) : študenti je 25: cca 50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prednášajú 4 profesori, 9 docenti v odbore,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prednášajú celkovo 7 profesorov, 15 docenti, 3 doktori (PhD.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na 2. stupni v jednom akademickom roku : počet ich vedúcich: cca 50:14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2"/>
              <w:gridCol w:w="3530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 splnené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lang w:val="sq-AL"/>
                    </w:rPr>
                    <w:t>Stanislav Jacko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Ing., PhD.</w:t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lang w:val="sq-AL"/>
                    </w:rPr>
                    <w:t>docent v odbore Banská geológia a geologický prieskum</w:t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lang w:val="sq-AL"/>
                    </w:rPr>
                    <w:t>Banská geológia a geologický prieskum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plnen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34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(na 1. stupni) teoretických poznatkov a praktických poznatkov založených na súčasnom stave vedy a na zvládnutie ich použitia pri výkone povolania alebo pri pokračovaní v nadväzujúcom vysokoškolskom štúdi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 v praxi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  <w:t>Ide o 1. stupeň štúdia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</w:t>
            </w:r>
          </w:p>
          <w:p>
            <w:pPr>
              <w:pStyle w:val="Normal"/>
              <w:rPr/>
            </w:pPr>
            <w:r>
              <w:rPr/>
              <w:t xml:space="preserve">ďalšie podmienky prijatia na štúdium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kúška z matematik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absolventi s najslabším prospechom sú  na štandardnej úrov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náročnosť úloh, ktoré dokáže preukázateľne každý absolvent samostatne riešiť, primeraná stupňu štúdia a navrhnutému profilu absolventa? á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iera vysoká škola údaje o uplatnení svojich absolventov? áno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na štandardnú dĺžku štúdia </w:t>
            </w:r>
            <w:r>
              <w:rPr>
                <w:iCs/>
                <w:sz w:val="22"/>
                <w:szCs w:val="22"/>
              </w:rPr>
              <w:t>(uviesť nižšie dôvod)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 </w:t>
            </w:r>
            <w:r>
              <w:rPr>
                <w:b/>
                <w:bCs/>
                <w:i/>
                <w:iCs/>
                <w:sz w:val="22"/>
                <w:szCs w:val="22"/>
              </w:rPr>
              <w:t>Nový študijný program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1. 5. 2013  do 24.5.2013 elektronicky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i elektronickom hlasovaní uviesť počty zúčastnených : 1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chalík, J. Mihok, M. Urban, M. Besterci, K. Broda, V. Dirner, F. Dobeš, J. Janovec, P. Koštial. A. Palko, J. Sablik, J. Terpák, K. Zgodavová, M. Líška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13                            Proti:    0                 Zdržal sa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n Michalí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TE1A3ED70t00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01:00Z</dcterms:created>
  <dc:creator>Michal Denci</dc:creator>
  <dc:description/>
  <dc:language>en-US</dc:language>
  <cp:lastModifiedBy>Ľahká Katarína</cp:lastModifiedBy>
  <cp:lastPrinted>2013-05-31T08:45:00Z</cp:lastPrinted>
  <dcterms:modified xsi:type="dcterms:W3CDTF">2013-05-31T07:01:00Z</dcterms:modified>
  <cp:revision>2</cp:revision>
  <dc:subject/>
  <dc:title>Hodnotiaca správa</dc:title>
</cp:coreProperties>
</file>