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b/>
              </w:rPr>
              <w:t>533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, UPJŠ Košic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pre OV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230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tológ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6 politológ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tológ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6 politológ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kceptovanú na medzinárodnej a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národnej úrovni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má knižnicu a študovňu s možnosťou prezenčného prístupu k základnej študijnej literatúre pre študijný program: </w:t>
            </w:r>
            <w:r>
              <w:rPr>
                <w:bCs/>
              </w:rPr>
              <w:t>Kontaktná výučba sa bude realizovať v prednáškových a seminárnych miestnostiach FF UPJŠ, ktoré sú vybavené primeranou audiovizuálnou technikou. Prevládajúcim využívaným zariadením na prednáškach sú najmä dátové projektory. Prednášky sa budú uskutočňovať v rôzne veľkých prednáškových miestnostiach (od kapacity 60 po 150 miest) podľa charakteru prednášaného predmetu. Semináre a cvičenia sa realizujú v miestnostiach s kapacitou cca 30 mies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Študenti budú mať k dispozícii počítačmi vybavenú učebňu s vysokorýchlostným pripojením na internet. Softvérové vybavenie im umožňuje prácu nielen so štandardnými základnými programami balíka MS Office, ale aj so špičkovými programami na štatistické analýzy vlastných prieskumov a výskumov (SPSS, Statistica).  Okrem učební univerzita zabezpečuje pre študentov ubytovaných v univerzitných študentských domovoch prístup na internet z každého ŠD v správe univerzity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Súčasťou starostlivosti univerzitnej knižnice bude od začiatku uskutočňovania študijných programov v odbore politológia aj zabezpečovanie odbornej knižnej a časopiseckej literatúry. Do obohacovania knižničných fondov odbornou literatúrou budú prispievať aj učitelia katedry z prostriedkov získaných v rámci riešenia grantových úloh. Študenti aj učitelia budú mať zároveň prístup do početných vyhľadávacích databáz (Knowel, ProQuest 5000, Science Direct, EBSCO a ďalšie). Tieto cesty pomerne veľmi dobre zabezpečujú, aby boli študenti (ale aj učitelia) vybavení potrebným študijným materiálom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Ďalšie informačné toky budú zabezpečené cez systém Akademického informačného systému (AIS), v rámci ktorého sa okrem bežných informácií (sylaby predmetov, zapisovanie na skúšky a pod.) intenzívne využívajú interaktívne nástenky predmetov. V ich rámci majú študenti možnosť získať doplňujúce informácie k jednotlivým preberaným kapitolám a lekciám (napr. tézy k prednáškam a cvičeniam)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</w:rPr>
              <w:t>Študenti budú môcť zároveň využívať aj bohaté knižničné fondy Štátnej vedeckej knižnice v Košiciach, fondy regionálneho oddelenia mestskej knižnice J. Bocatia v Košiciach, knižnicu Spoločenskovedného ústavu SAV a knižnice východoslovenského múzea a archívov v Košiciach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 + docenti + PhD.) : študenti je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bCs/>
                <w:sz w:val="22"/>
              </w:rPr>
              <w:t>30 v ročník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prednášajú  4 profesori,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6</w:t>
            </w:r>
            <w:r>
              <w:rPr>
                <w:sz w:val="22"/>
              </w:rPr>
              <w:t xml:space="preserve"> doktori (PhD.),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1. stupni v jednom akademickom roku : 30 počet ich vedúcich: 1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Počet záverečných prác na  všetkých stupňoch na pracovisku v jednom akademickom roku : počet ich vedúcich: Pomer počtu záverečných prác na všetkých stupňoch na pracovisku v jednom akademickom roku k počtu ich vedúcich je: Vzhľadom na uvádzaný počet učiteľov, jeden vysokoškolský učiteľ vedie maximálne 5 záverečných bakalárskych prác. Pri výbere vedúcich záverečných prác sa uplatňuje pravidlo, podľa ktorého vedúci práce musí mať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>kvalifikáciu najmenej o jeden stupeň vyššiu, než je stupeň štúdia v ktorom vedie záverečnú prác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2"/>
            </w:tblGrid>
            <w:tr>
              <w:trPr>
                <w:trHeight w:val="169" w:hRule="atLeast"/>
              </w:trPr>
              <w:tc>
                <w:tcPr>
                  <w:tcW w:w="8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tbl>
                  <w:tblPr>
                    <w:tblW w:w="81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0"/>
                    <w:gridCol w:w="3142"/>
                    <w:gridCol w:w="718"/>
                    <w:gridCol w:w="2256"/>
                  </w:tblGrid>
                  <w:tr>
                    <w:trPr>
                      <w:trHeight w:val="169" w:hRule="atLeast"/>
                    </w:trPr>
                    <w:tc>
                      <w:tcPr>
                        <w:tcW w:w="818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Pôvodný garant</w:t>
                        </w:r>
                      </w:p>
                    </w:tc>
                  </w:tr>
                  <w:tr>
                    <w:trPr>
                      <w:trHeight w:val="169" w:hRule="atLeast"/>
                    </w:trPr>
                    <w:tc>
                      <w:tcPr>
                        <w:tcW w:w="20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meno, priezvisko</w:t>
                        </w:r>
                      </w:p>
                    </w:tc>
                    <w:tc>
                      <w:tcPr>
                        <w:tcW w:w="3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Tomáš Koziak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tituly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doc. PhDr. PhD.</w:t>
                        </w:r>
                      </w:p>
                    </w:tc>
                  </w:tr>
                  <w:tr>
                    <w:trPr/>
                    <w:tc>
                      <w:tcPr>
                        <w:tcW w:w="20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dátum narodenia</w:t>
                        </w:r>
                      </w:p>
                    </w:tc>
                    <w:tc>
                      <w:tcPr>
                        <w:tcW w:w="611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972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20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funkčné miesto v odbore</w:t>
                        </w:r>
                      </w:p>
                    </w:tc>
                    <w:tc>
                      <w:tcPr>
                        <w:tcW w:w="611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Politológia</w:t>
                        </w:r>
                      </w:p>
                    </w:tc>
                  </w:tr>
                  <w:tr>
                    <w:trPr/>
                    <w:tc>
                      <w:tcPr>
                        <w:tcW w:w="20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habilitácia v odbore</w:t>
                        </w:r>
                      </w:p>
                    </w:tc>
                    <w:tc>
                      <w:tcPr>
                        <w:tcW w:w="3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Medzinárodné vzťahy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rok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09</w:t>
                        </w:r>
                      </w:p>
                    </w:tc>
                  </w:tr>
                  <w:tr>
                    <w:trPr/>
                    <w:tc>
                      <w:tcPr>
                        <w:tcW w:w="20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inaugurácia v odbore</w:t>
                        </w:r>
                      </w:p>
                    </w:tc>
                    <w:tc>
                      <w:tcPr>
                        <w:tcW w:w="3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rok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</w:rPr>
                          <w:t>prac. Úväzok</w:t>
                        </w:r>
                      </w:p>
                    </w:tc>
                    <w:tc>
                      <w:tcPr>
                        <w:tcW w:w="611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na ustanovený týždenný pracovný čas (100 %)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6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lebo umenia a na zvládnutie ich použitia pri výkone povolania alebo pri pokračovaní v nadväzujúcom vysokoškolskom štúdi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Základnou podmienkou pre prijatie je získanie úplného stredného alebo úplného stredného odborného vzdelania. Ďalšie podmienky prijatia na štúdium určujú Podmienky prijímacieho konania Filozofickej fakulty UPJŠ v Košiciach. Okruh a rozsah požadovaných znalostí bližšie určujú Podmienky prijímacieho konania Filozofickej fakulty UPJŠ v Košiciach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>Ďalšie podmienky prijatia na štúdium určujú</w:t>
            </w:r>
            <w:r>
              <w:rPr>
                <w:bCs/>
              </w:rPr>
              <w:t xml:space="preserve"> Podmienky prijímacieho konania Filozofickej fakulty Filozofickej fakulty UPJŠ v Košicia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absolventi s najslabším prospechom</w:t>
            </w:r>
            <w:r>
              <w:rPr>
                <w:b/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ysoká škola zbiera údaje o uplatnení svojich absolventov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.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Vysoká škola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Bc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ň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LEKTRONICKÉ HLASOVANIE: OD 12. 2. – DO  15. 2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členov P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účastnili s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účastnili sa elektronického hlasovania: Čambalíková, Gažová, Goňcová, Gbúrová, Horváth, Jarab, Lováš,  Říchov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:     10         Proti:   0         Zdržal sa:   0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Marcela Gbúrová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07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03-26T15:08:00Z</dcterms:modified>
  <cp:revision>3</cp:revision>
  <dc:subject/>
  <dc:title>Hodnotiaca správa</dc:title>
</cp:coreProperties>
</file>