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9_12/AK</w:t>
            </w:r>
          </w:p>
          <w:p>
            <w:pPr>
              <w:pStyle w:val="Normal"/>
              <w:rPr/>
            </w:pPr>
            <w:r>
              <w:rPr/>
              <w:t xml:space="preserve">Iniciácia akreditácie ŠP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16"/>
                <w:szCs w:val="16"/>
              </w:rPr>
              <w:t>(aj pracovisko, kde sa ŠP bude uskutočňovať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v Sládkovičo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kulta práva Janka Jesenského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JUDr. Robert Schronk, CSc.</w:t>
            </w:r>
          </w:p>
        </w:tc>
      </w:tr>
      <w:tr>
        <w:trPr>
          <w:trHeight w:val="24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pre OV 7 Právo a medzinárodné vzťah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22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chodné a finančné práv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.10. obchodné a finančné prá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obchodné a finančné práv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4.10. obchodné a finančné prá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acovisko nepreukazuje vlastnú nepretržitú výskumnú činnosť v problematike študijného odboru obchodné a finančné právo akceptovanú na národnej úrovni ako aj na  medzinárodnej úrovni. Nepreukazuje úspešnosť v získavaní grantovej finančnej podpory pre príslušný výskum. Vo svojom písomnom vyjadrení zo dňa 6.12.2012 škola uvádza, že „reálnosť grantovej úspešnosti bola doposiaľ radikálne tlmená direktívami zväzujúcimi štátne grantové agentúry v neprospech súkromných vysokých škôl. Fakulta práva Janka Jesenského sa aj s týmto vedomím o nemožnosti získania domáceho grantu z dôvodu statusu súkromnej vysokej školy orientovala na zahraničné a kombinované schémy.“ V ďalšom uvádza jeden príklad žiadosti o grant z roku 2009 v rámci Jean  Monnet Programme, s ktorou nebola úspešná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. Knižnica má dostatočnú  kapacitu, a je v nej umiestnený  primeraný a aktuálny knižničný fond, ktorý sa priebežne doplňuj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6 predmetov študijného programu garantujú, resp. zabezpečujú výučbu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</w:rPr>
              <w:t xml:space="preserve"> profesori a (fakticky) 7 docentov (podľa akreditačného spisu garantujú len 4 docenti – str. 49). </w:t>
            </w:r>
            <w:r>
              <w:rPr>
                <w:i/>
                <w:sz w:val="22"/>
              </w:rPr>
              <w:t>V akreditačnom spise sú ako garanti predmetov uvedení dvaja docenti bez titulu docent (str. 49). Jeden z nich však titul docent má uvedený v informačnom liste predmetu  Cudzojazyčná právna terminológia, druhý docent nemá tento titul uvedený ani v spise (str. 49) a ani v informačnom liste jeho predmetu (Teória štátu a práva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 písomnom podnete doručenom AK 2.4.2012 bolo uvedené, že škola nespĺňa „Kritérium KSP – 4“. V prílohe bolo menovite uvedených 5 školiteľov (1 profesor, 4 docenti). Študentov bolo uvedených spolu 59 (z toho 29 zo zahraničia). Počet študentov na konkrétnych 5 školiteľov bol 16 ( z toho 11 zo zahraničia), 14, 12, 11 a 6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kola sa v písomnom vyjadrení zo dňa 20.6.2012 ku konkrétne uvedeným počtom nevyjadrila, uviedla však, že platné predpisy túto otázku neupravujú a je preto na rozhodnutí školy, koľko študentov bude školiť jeden školiteľ. Tento svoj názor škola znova uviedla aj v liste zo dňa  2.10.2012 adresovanom predsedovi AK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Až listom zo dňa 28.11.2012 napokon škola zaslala AK konkrétne počty študentov a školiteľov (neuviedla však žiadny časový údaj, ku ktorému dňu). Podľa údajov v prílohe tohto listu je v rámci študijného programu 9 školiteľov (pôvodne podľa podnetu 5), z toho 3 profesori a 6 docentov. Jeden zo školiteľov (pôvodne v podnete neuvedenom) však nie je uvedený ani v akreditačnom spise medzi pedagógmi školy (str. 114 akreditačného spisu - profesori). Študentov je tu uvedených spolu 66 (z toho 28 zo zahraničia). Konkrétny počet študentov na jedného školiteľa je maximálne 8. Traja školitelia majú po 8 študentov a 6 školitelia po 7 študentov. Podľa kritérií by počet študentov na jedného školiteľa nemal presiahnuť 5. V liste sa neuvádza, kedy boli jednotliví školitelia schválení vedeckou radou fakulty, resp. odkedy pôsobia ako školitel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Z uvedeného celkového počtu študentov je v citovanom liste podľa ročníkov počet študentov nasledovný: 1. ročník – 7 študentov, 2. ročník - 17 študentov,  3. ročník – 41 študentov. Pri mene jedného študenta nie je uvedený ročník. V akreditačnom spise doručenom AK 15.10.2012 (na prvej strane spisu je uvedené, že je aktualizovaný k mesiacu október 2012) je totiž v časti IV. Údaje o študentoch v bode 4a na strane 119 uvedené – „66 študentov v prvom ročníku, z toho </w:t>
            </w:r>
            <w:r>
              <w:rPr>
                <w:sz w:val="22"/>
                <w:szCs w:val="22"/>
              </w:rPr>
              <w:t>28 zahraničných študentov (SRN)“. O iných ročníkoch tu nie je ani zmienk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akreditačnom spise školy z júna 2010 predloženom pre účely komplexnej akreditácie (prerokovaný na zasadnutí AS dňa 31. mája 2010 a schválený na vedeckej rade dňa  24. júna 2010) bolo v časti IV. Údaje o študentoch v bode 4a na strane 128 uvedené, že „Podľa údajov vykazovaných k mesiacu október príslušného akademického roka študuje na Fakulte práva Janka Jesenského v treťom stupni externej formy štúdia: -  40 študentov v prvom ročníku, z toho 24 zahraničných študentov (SRN)“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o bolo škole priznané dňa 21.8.2009 (denná forma</w:t>
            </w:r>
            <w:r>
              <w:rPr>
                <w:color w:val="000000"/>
                <w:sz w:val="22"/>
                <w:szCs w:val="22"/>
              </w:rPr>
              <w:t xml:space="preserve"> - CD-2009-31805/30674-3:071, externá forma - CD-2009-31805/30674-4:071). Dôležitou otázkou je, kedy vlastne škola začala realizovať študijný program. Tento údaj nie je nikde výslovne uvedený. Ak vychádzame z údajov v</w:t>
            </w:r>
            <w:r>
              <w:rPr>
                <w:sz w:val="22"/>
                <w:szCs w:val="22"/>
              </w:rPr>
              <w:t> akreditačnom spise školy z júna 2010 predloženom pre účely komplexnej akreditácie, tak to bolo v akademickom roku 2009/2010. Ak je to tak, v liste</w:t>
            </w:r>
            <w:r>
              <w:rPr>
                <w:sz w:val="22"/>
              </w:rPr>
              <w:t xml:space="preserve"> zo dňa 28.11.2012 </w:t>
            </w:r>
            <w:r>
              <w:rPr>
                <w:sz w:val="22"/>
                <w:szCs w:val="22"/>
              </w:rPr>
              <w:t>chýbajú údaje za 4. ročník (externé štúdium je štvorročné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Podľa štatistickej ročenky uverejnenej na webovom sídle www.uips.sk k 31.10.2012 je evidovaných 74 študentov v skladbe – 42 SR (1. ročník 4, 2. r. 16, 3. r. 6, 4. r. 16) a 32 zahraničie (bez rozpisu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dľa údajov z listu školy zo dňa 28.11.2012 v prvých troch ročníkoch z deviatich školiteľov traja školitelia majú po 8 študentov a 6 školitelia po 7 študentov. Počet študentov na jedného školiteľa u každého školiteľa presahuje limit stanovený v kritériách, pričom k počtu študentov je podľa údajov z </w:t>
            </w:r>
            <w:r>
              <w:rPr>
                <w:color w:val="000000"/>
                <w:sz w:val="22"/>
              </w:rPr>
              <w:t xml:space="preserve">www.uips.sk </w:t>
            </w:r>
            <w:r>
              <w:rPr>
                <w:sz w:val="22"/>
              </w:rPr>
              <w:t xml:space="preserve">potrebné pripočítať ešte študentov 4. ročníka (16 študentov zo SR a z údajov neurčiteľný počet študentov zo zahraničia), čím sa počet študentov na jedného školiteľa ešte zvyšuje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komisie pre obhajobu  dizertačnej práce zodpovedá predpisom.</w:t>
            </w:r>
          </w:p>
        </w:tc>
      </w:tr>
      <w:tr>
        <w:trPr>
          <w:trHeight w:val="2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2690"/>
              <w:gridCol w:w="90"/>
              <w:gridCol w:w="373"/>
              <w:gridCol w:w="291"/>
              <w:gridCol w:w="126"/>
              <w:gridCol w:w="244"/>
              <w:gridCol w:w="50"/>
              <w:gridCol w:w="2595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Meno a priezvisko</w:t>
                  </w:r>
                </w:p>
              </w:tc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ojmír Mamojka</w:t>
                  </w:r>
                </w:p>
              </w:tc>
              <w:tc>
                <w:tcPr>
                  <w:tcW w:w="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30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ult.Dr.h.c.,prof.,JUDr.,CSc.</w:t>
                  </w:r>
                </w:p>
              </w:tc>
            </w:tr>
            <w:tr>
              <w:trPr/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 narodenia</w:t>
                  </w:r>
                </w:p>
              </w:tc>
              <w:tc>
                <w:tcPr>
                  <w:tcW w:w="645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45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obchodné a finančné právo</w:t>
                  </w:r>
                </w:p>
              </w:tc>
            </w:tr>
            <w:tr>
              <w:trPr/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1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bchodné právo</w:t>
                  </w:r>
                </w:p>
              </w:tc>
              <w:tc>
                <w:tcPr>
                  <w:tcW w:w="6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6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5</w:t>
                  </w:r>
                </w:p>
              </w:tc>
            </w:tr>
            <w:tr>
              <w:trPr/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1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bchodné právo</w:t>
                  </w:r>
                </w:p>
              </w:tc>
              <w:tc>
                <w:tcPr>
                  <w:tcW w:w="6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6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</w:t>
                  </w:r>
                </w:p>
              </w:tc>
            </w:tr>
            <w:tr>
              <w:trPr/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45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2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ojmír Mamojka</w:t>
                  </w:r>
                </w:p>
              </w:tc>
              <w:tc>
                <w:tcPr>
                  <w:tcW w:w="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8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doc. JU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 narodenia</w:t>
                  </w:r>
                </w:p>
              </w:tc>
              <w:tc>
                <w:tcPr>
                  <w:tcW w:w="645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8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45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 obchodné a finančné práv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1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obchodné a finančné právo </w:t>
                  </w:r>
                </w:p>
              </w:tc>
              <w:tc>
                <w:tcPr>
                  <w:tcW w:w="7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/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1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7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–––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45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2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Alena Pauličková</w:t>
                  </w:r>
                </w:p>
              </w:tc>
              <w:tc>
                <w:tcPr>
                  <w:tcW w:w="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8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doc. JUDr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 narodenia</w:t>
                  </w:r>
                </w:p>
              </w:tc>
              <w:tc>
                <w:tcPr>
                  <w:tcW w:w="645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45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obchodné a finančné práv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1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obchodné a finančné právo</w:t>
                  </w:r>
                </w:p>
              </w:tc>
              <w:tc>
                <w:tcPr>
                  <w:tcW w:w="7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1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7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–––</w:t>
                  </w:r>
                  <w:r>
                    <w:rPr>
                      <w:sz w:val="22"/>
                    </w:rPr>
                    <w:t>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45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 čiastočne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ľa kritérií študijný program musí pokrývať celý obsah študijného odboru. </w:t>
            </w:r>
            <w:r>
              <w:rPr>
                <w:sz w:val="22"/>
                <w:szCs w:val="22"/>
              </w:rPr>
              <w:t xml:space="preserve">Podľa opisu </w:t>
            </w:r>
            <w:r>
              <w:rPr>
                <w:sz w:val="22"/>
              </w:rPr>
              <w:t>študijného odboru “Obchodné a finančné právo“ (3.4.10)</w:t>
            </w:r>
            <w:r>
              <w:rPr>
                <w:i/>
                <w:sz w:val="22"/>
                <w:szCs w:val="22"/>
              </w:rPr>
              <w:t xml:space="preserve"> „Nosná tematická orientácia sa musí viazať na základné systémové otázky obchodného práva a finančného práva s akcentom na predmet a systém, princípy obchodného a finančného práva, vzťah k iným právnym odvetviam, právo obchodných spoločností a zásadám záväzkových vzťahov.“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Študijný program školy obsahovo nezodpovedá celkom citovanému vymedzeniu jadra vedomostí v opise študijného odboru (pozri B2)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 čiastočne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Štruktúra študijného programu nezodpovedá celkom obsahu študijného odboru. Obchodné právo a finančné právo sú</w:t>
            </w:r>
            <w:r>
              <w:rPr>
                <w:sz w:val="22"/>
                <w:szCs w:val="22"/>
              </w:rPr>
              <w:t xml:space="preserve"> dve rovnocenné (samostatné) odvetvia pozitívneho práva. Pokiaľ ide o obchodné právo, študijný program obsahuje spolu 5 predmetov (spolu 48 hodín). Sú to povinný predmet Obchodné právo, povinne voliteľné predmety Vznik a vývoj obchodného práva a Porovnávacie obchodné právo a výberové predmety Pramene obchodného práva v kontexte v kontexte s právom ES/EÚ a Metodológia obchodného práv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iaľ ide o finančné právo je tu len jeden (povinný) predmet Finančné právo (8 hodín). V informačnom liste predmetu je uvedené „Semester: 1-5“, podľa údajov v študijnom programe predloženom školou sa však vyučuje len v 3. ročníku. Podľa informačn</w:t>
            </w:r>
            <w:r>
              <w:rPr/>
              <w:t xml:space="preserve">ého </w:t>
            </w:r>
            <w:r>
              <w:rPr>
                <w:sz w:val="22"/>
                <w:szCs w:val="22"/>
              </w:rPr>
              <w:t xml:space="preserve">listu </w:t>
            </w:r>
            <w:r>
              <w:rPr>
                <w:i/>
                <w:sz w:val="22"/>
                <w:szCs w:val="22"/>
              </w:rPr>
              <w:t>„Cieľom predmetu je naučiť študenta ovládať problematiku právnej úpravy verejných financií, najmä v oblasti právnej úpravy rozpočtov, a to štátnych aj samosprávnych, právnu úpravu daňovej sústavy a jej jednotlivých  prvkov, otázky colnoprávnej úpravy, ako aj právnej úpravy devízového hospodárstva a meny s osobitným akcentom na prípravu na vstup do euro menovej sústavy. Súčasťou výučby v rámci predmetu bude aj právo finančného trhu, s dôrazom na orientáciu v oblasti právnej úpravy nástrojov finančného trhu, subjektov finančného trhu a regulácie finančného trhu.“</w:t>
            </w:r>
            <w:r>
              <w:rPr>
                <w:sz w:val="22"/>
                <w:szCs w:val="22"/>
              </w:rPr>
              <w:t xml:space="preserve">. Odhliadnuc od toho, že v treťom stupni vysokoškolského štúdia je cieľom </w:t>
            </w:r>
            <w:r>
              <w:rPr>
                <w:i/>
                <w:sz w:val="22"/>
                <w:szCs w:val="22"/>
              </w:rPr>
              <w:t xml:space="preserve">„naučiť študenta ovládať problematiku právnej úpravy ...“, </w:t>
            </w:r>
            <w:r>
              <w:rPr>
                <w:sz w:val="22"/>
                <w:szCs w:val="22"/>
              </w:rPr>
              <w:t xml:space="preserve">treba uviesť, že výučba tohto predmetu sa má realizovať aj </w:t>
            </w:r>
            <w:r>
              <w:rPr>
                <w:i/>
                <w:sz w:val="22"/>
                <w:szCs w:val="22"/>
              </w:rPr>
              <w:t xml:space="preserve">„... s osobitným akcentom na prípravu na vstup do euro menovej sústavy.“ </w:t>
            </w:r>
            <w:r>
              <w:rPr>
                <w:sz w:val="22"/>
                <w:szCs w:val="22"/>
              </w:rPr>
              <w:t>(dátum vypracovania informačného listu je 24. jún 2010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Otázkou sú aj ciele niektorých ďalších predmetov tak, ako sú vymedzené v ich informačných listoch. </w:t>
            </w:r>
            <w:r>
              <w:rPr>
                <w:sz w:val="22"/>
                <w:szCs w:val="22"/>
              </w:rPr>
              <w:t>Cieľom povinne voliteľného predmetu Ústavné právo je „získať podrobné znalost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 oblasti ústavného práva ako jedného zo základných právnych odvetví v podmienkach Slovenskej republiky ako napr.: základné pojmy štátovedy, teória ústavy, základné ústavné inštitúty, charakteristika ústavných štátnych orgánov a vzťahov medzi nimi, základné práva a slobody“. Cieľom výberového predmetu Medzinárodné právo je vymedzený nasledovne: „Predmet Medzinárodné právo je nosným predmetom výučby katedry, pretože predstavuje teoretický základ pre pochopenie a správnu interpretáciu inštitútov a pojmov ostatných medzinárodnoprávnych predmetov. Pre postavenie SR v rámci medzinárodného spoločenstva, pre rozvoj jeho medzištátnych vzťahov je nevyhnutné vychovať dostatočný počet vysoko kvalifikovaných kariérnych diplomatov. Pre nich sú poznatky z medzinárodného práva absolútne nevyhnutné. Preto katedra tomuto predmetu venuje náležitú pozornosť a preto je rozšírený obsah i rozsah výučby tohto predmetu.“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úvislosti s informačnými listami predmetov sa treba ešte zmieniť o dvoch veciach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informačné listy predmetov, ktoré škola predložila v rámci komplexnej akreditácie v roku 2010 majú dátum 24. jún 2010. Tento dátum majú aj informačné listy predložené teraz. Hoci dátum je rovnaký, obsah niektorých informačných listov je rozdielny (Občianske právo, Teória štátu a práva, Hospodárske právo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v informačných listoch je okrem slovenského jazyka uvedený ako vyučovací jazyk aj anglický (v akreditačnom spise je uvedený aj nemecký jazyk). V rámci „Literatúry“ však nie sú uvedené žiadne pramene v anglickom ani v nemeckom jazyku. Vyvstáva preto otázka z akých prameňov sa títo študenti (týka sa to osobitne zahraničných študentov) pripravujú, resp. či je výučba zabezpečená aj príslušnou literatúrou.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V materiáloch predložených školou počty hodín výučby predmetov uvedené v študijnom programe rozvrhnutom na jednotlivé ročníky nekorešpondujú s počtom hodín, ktoré sú uvedené v programe sústredení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štúdia je v súlade s predpism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ľa požiadaviek  záverečná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 v oblasti ved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bCs/>
                <w:sz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.</w:t>
            </w:r>
          </w:p>
          <w:p>
            <w:pPr>
              <w:pStyle w:val="TextBody"/>
              <w:jc w:val="both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Je stanovená potrebná náročnosť úloh primeraná tretiemu stupňu štúdia, ktoré dokáže každý absolvent samostatne riešiť.</w:t>
            </w:r>
          </w:p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Uplatnenie absolventov sa nedá vyhodnotiť. Z predložených podkladov bolo zistené, že v akademickom  roku 2011/12 ukončilo doktorandské štúdium 8  študentov, nie je zrejmé z akých dôvodov. Vzhľadom na štvorročné štúdium (škola uskutočňuje len externé štúdium) možno predpokladať, že nejde o úspešné ukončenie štúdi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ne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.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uviesť nižšie dôvod)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Nesplnené kritérium A1, A4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(Čiastočne splnené kritérium B1, B2.)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sz w:val="22"/>
                <w:szCs w:val="22"/>
              </w:rPr>
              <w:t>nie je spôsobilá</w:t>
            </w:r>
            <w:r>
              <w:rPr>
                <w:i/>
                <w:sz w:val="22"/>
                <w:szCs w:val="22"/>
              </w:rPr>
              <w:t xml:space="preserve"> uskutočňovať uvedený študijný program oprávňujúci ju udeliť jej absolventom akademický titul</w:t>
            </w:r>
            <w:r>
              <w:rPr>
                <w:i/>
                <w:iCs/>
                <w:sz w:val="22"/>
                <w:szCs w:val="22"/>
              </w:rPr>
              <w:t xml:space="preserve"> PhD.</w:t>
            </w:r>
            <w:r>
              <w:rPr>
                <w:bCs/>
                <w:i/>
                <w:iCs/>
                <w:sz w:val="22"/>
                <w:szCs w:val="22"/>
              </w:rPr>
              <w:t xml:space="preserve"> (§ 83 ods. 9 zákona o vysokých školách).</w:t>
            </w:r>
          </w:p>
        </w:tc>
      </w:tr>
      <w:tr>
        <w:trPr>
          <w:trHeight w:val="22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plývajú z textu k jednotlivým kritériám.</w:t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ňa: </w:t>
            </w: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1.2013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0"/>
              </w:rPr>
              <w:t>Počet členov PS: 7 členov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Prítomných: 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lenovi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Hlasovanie  z 6 prítomn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 toho za     6   proti     0        zdržali sa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 Gregorová, S. Ficová, K. Brocková, J. Králik, J. Husár, R. Schron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 Schronk, v.r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eastAsia="SimSun;宋体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03:00Z</dcterms:created>
  <dc:creator>Michal Denci</dc:creator>
  <dc:description/>
  <cp:keywords/>
  <dc:language>en-US</dc:language>
  <cp:lastModifiedBy>Holická Mária</cp:lastModifiedBy>
  <cp:lastPrinted>2008-11-10T09:56:00Z</cp:lastPrinted>
  <dcterms:modified xsi:type="dcterms:W3CDTF">2013-03-27T10:57:00Z</dcterms:modified>
  <cp:revision>2</cp:revision>
  <dc:subject/>
  <dc:title>Hodnotiaca správa</dc:title>
</cp:coreProperties>
</file>