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cká univerzita v Košiciach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Fakulta elektrotechniky a informatiky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án Michalí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15 Elektrotechnika a elektroenergetik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196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6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tru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progresívne materiály a technológie v automobilovej elektronik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.13. elektron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  <w:tr>
        <w:trPr>
          <w:trHeight w:val="45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esívne materiály a technológie v automobilovej elektronik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.2.13. elektron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Pracovisko preukazuje nepretržitú výskumnú činnosť v problematike študijného odboru: t.j. v odbore Elektronika medzinárodne akceptovanú v takej miere, aby študenti aktívnou účasťou mohli získať nové poznatky, ktoré akceptuje príslušná medzinárodná vedecká pospolit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špičkovej medzinárodnej úrovn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360"/>
              <w:rPr/>
            </w:pPr>
            <w:r>
              <w:rPr/>
              <w:t xml:space="preserve">Vysoká škola má knižnicu a študovňu s možnosťou prezenčného prístupu k základnej študijnej literatúre pre študijný progra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 + docenti + PhD.) : študenti je </w:t>
            </w:r>
            <w:r>
              <w:rPr>
                <w:b/>
                <w:bCs/>
                <w:sz w:val="22"/>
              </w:rPr>
              <w:t>: 23/6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6</w:t>
            </w:r>
            <w:r>
              <w:rPr>
                <w:sz w:val="22"/>
              </w:rPr>
              <w:t xml:space="preserve"> profesori</w:t>
            </w:r>
            <w:r>
              <w:rPr>
                <w:b/>
                <w:sz w:val="22"/>
              </w:rPr>
              <w:t>, 6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6</w:t>
            </w:r>
            <w:r>
              <w:rPr>
                <w:sz w:val="22"/>
              </w:rPr>
              <w:t xml:space="preserve"> doktori (PhD.),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čet záverečných prác na 2. stupni v jednom akademickom roku : počet vedúcich je 30 (predpoklad  - prví absolventi v roku 2013) : 1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 je  48 : 18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lena Pietrik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prof. Ing. CSc.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profesor v odbore 5.2.12. elektrotechnológie a materiály   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eriálové inžinierstv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Elektrotechnológie a materiály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14</w:t>
            </w:r>
            <w:r>
              <w:rPr>
                <w:sz w:val="22"/>
              </w:rPr>
              <w:t>/12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 xml:space="preserve">(na 2. stupni) teoretických a praktických poznatkov založených na súčasnom stave vedy alebo umenia a na rozvíjanie schopnosti ich tvorivého uplatňovania pri výkone povolania alebo pri pokračovaní vo vysokoškolskom štúdiu podľa doktorandského študijného programu v študijnom odbore </w:t>
            </w:r>
            <w:r>
              <w:rPr>
                <w:b/>
                <w:sz w:val="22"/>
                <w:szCs w:val="20"/>
                <w:lang w:eastAsia="en-US"/>
              </w:rPr>
              <w:t>Elektrotechnológie  a materiály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na 2. stupni)  schopnosť samostatne získavať teoretické a praktické poznatky založené na súčasnom stave vedy  a tvorivo ich uplatňovať a používa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e</w:t>
            </w:r>
            <w:r>
              <w:rPr>
                <w:b/>
                <w:bCs/>
                <w:sz w:val="22"/>
              </w:rPr>
              <w:t>jde</w:t>
            </w:r>
            <w:r>
              <w:rPr>
                <w:b/>
                <w:sz w:val="22"/>
              </w:rPr>
              <w:t xml:space="preserve"> o taký prípad:</w:t>
            </w:r>
          </w:p>
          <w:p>
            <w:pPr>
              <w:pStyle w:val="TextBody"/>
              <w:rPr/>
            </w:pPr>
            <w:r>
              <w:rPr/>
              <w:t xml:space="preserve">Podiel celkovej projektovej práce (v študijnom programe obsiahnutej najmä vo vzdelávacích činnostiach – diplomová práca I, diplomová práca II, semestrálny projekt) je dostatočne významný na to, aby umožnil rozvinutie tvorivosti v oblasti tvorby inžinierskych diel a procesov. V kreditovom vyjadrení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</w:rPr>
              <w:t>diplomová práca II - 18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rPr>
                <w:sz w:val="22"/>
              </w:rPr>
            </w:pPr>
            <w:r>
              <w:rPr>
                <w:sz w:val="22"/>
              </w:rPr>
              <w:t>projektové práce rozložené po jednotlivých semestroch: 30  kreditov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b/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sz w:val="22"/>
              </w:rPr>
              <w:t xml:space="preserve">sú </w:t>
            </w:r>
            <w:r>
              <w:rPr>
                <w:sz w:val="22"/>
              </w:rPr>
              <w:t>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Vysoká škola </w:t>
            </w:r>
            <w:r>
              <w:rPr>
                <w:b/>
                <w:sz w:val="22"/>
              </w:rPr>
              <w:t>má</w:t>
            </w:r>
            <w:r>
              <w:rPr>
                <w:sz w:val="22"/>
              </w:rPr>
              <w:t xml:space="preserve"> vlastný systém zabezpečenia kvality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I TUKE zbiera údaje o uplatnení svojich absolvent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:1% pokračuje v štúdiu na vyššom stupni, 10% podniká vo vlastnej firme alebo sú samostatne zárobkovo činní,70% sa zamestná v odbore, 8% až 9% sa zamestná mimo odbor a 0% až 1% sa nezamestn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 xml:space="preserve">spĺňa </w:t>
            </w:r>
            <w:r>
              <w:rPr>
                <w:i/>
                <w:iCs/>
                <w:sz w:val="20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  <w:sz w:val="20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</w:rPr>
              <w:t xml:space="preserve">do najbližšej komplexnej akreditácie.  </w:t>
            </w:r>
            <w:r>
              <w:rPr>
                <w:b/>
                <w:bCs/>
                <w:i/>
                <w:iCs/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</w:t>
            </w:r>
            <w:r>
              <w:rPr>
                <w:b/>
                <w:i/>
                <w:iCs/>
                <w:sz w:val="20"/>
              </w:rPr>
              <w:t>Ing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 4.1.2013 – 10.1.2013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za : 14  ,  zdržal sa:  0, proti:   0, nehlasovali: 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očet členov pracovnej skupiny: 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</w:rPr>
              <w:t>J. Michalík,  M.Bieliková,  M. Líška,  I. Hyben, J. Altus,  I. Jamnický,  J. Buday,  F. Gomory,  J. Jasenek,  M. Kolcun,  V. Mentlík, D.Perduková,  J. Sitek, J.  Turan, I. Uhlíř,  J. Vitt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Michalí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19:00Z</dcterms:created>
  <dc:creator>Michal Denci</dc:creator>
  <dc:description/>
  <dc:language>en-US</dc:language>
  <cp:lastModifiedBy>Holická Mária</cp:lastModifiedBy>
  <cp:lastPrinted>2013-02-12T13:58:00Z</cp:lastPrinted>
  <dcterms:modified xsi:type="dcterms:W3CDTF">2013-03-26T15:22:00Z</dcterms:modified>
  <cp:revision>3</cp:revision>
  <dc:subject/>
  <dc:title>Hodnotiaca správa</dc:title>
</cp:coreProperties>
</file>