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3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niverzita Pavla Jozefa Šafárika v Košiciach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241"/>
        <w:gridCol w:w="899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teória politik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8. teória politik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teória politik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.1.8.teória politik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akceptovanú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</w:r>
            <w:r>
              <w:rPr>
                <w:bCs/>
              </w:rPr>
              <w:t>Kontaktná výučba sa bude realizovať v prednáškových a seminárnych miestnostiach FF UPJŠ, ktoré sú vybavené primeranou audiovizuálnou technikou. Prevládajúcim využívaným zariadením na prednáškach sú najmä dátové projektory. Prednášky sa budú uskutočňovať v rôzne veľkých prednáškových miestnostiach (od kapacity 60 po 150 miest) podľa charakteru prednášaného predmetu. Semináre a cvičenia sa realizujú v miestnostiach s kapacitou cca 30 mie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Študenti budú mať k dispozícii počítačmi vybavenú učebňu s vysokorýchlostným pripojením na internet. Softvérové vybavenie im umožňuje prácu nielen so štandardnými základnými programami balíka MS Office, ale aj so špičkovými programami na štatistické analýzy vlastných prieskumov a výskumov (SPSS, Statistica).  Okrem učební univerzita zabezpečuje pre študentov ubytovaných v univerzitných študentských domovoch prístup na internet z každého ŠD v správe univerzit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Súčasťou starostlivosti univerzitnej knižnice bude od začiatku uskutočňovania študijných programov v odbore politológia aj zabezpečovanie odbornej knižnej a časopiseckej literatúry. Do obohacovania knižničných fondov odbornou literatúrou budú prispievať aj učitelia katedry z prostriedkov získaných v rámci riešenia grantových úloh. Študenti aj učitelia budú mať zároveň prístup do početných vyhľadávacích databáz (Knowel, ProQuest 5000, Science Direct, EBSCO a ďalšie). Tieto cesty pomerne veľmi dobre zabezpečujú, aby boli študenti (ale aj učitelia) vybavení potrebným študijným materiálo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Ďalšie informačné toky budú zabezpečené cez systém Akademického informačného systému (AIS), v rámci ktorého sa okrem bežných informácií (sylaby predmetov, zapisovanie na skúšky a pod.) intenzívne využívajú interaktívne nástenky predmetov. V ich rámci majú študenti možnosť získať doplňujúce informácie k jednotlivým preberaným kapitolám a lekciám (napr. tézy k prednáškam a cvičeniam)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</w:rPr>
              <w:t>Študenti budú môcť zároveň využívať aj bohaté knižničné fondy Štátnej vedeckej knižnice v Košiciach, fondy regionálneho oddelenia mestskej knižnice J. Bocatia v Košiciach, knižnicu Spoločenskovedného ústavu SAV a knižnice východoslovenského múzea a archívov v Košiciach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3+docenti 4+PhD.) : študenti je </w:t>
            </w:r>
            <w:r>
              <w:rPr>
                <w:b/>
                <w:bCs/>
                <w:sz w:val="22"/>
              </w:rPr>
              <w:t>...10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 xml:space="preserve">4 </w:t>
            </w:r>
            <w:r>
              <w:rPr>
                <w:sz w:val="22"/>
              </w:rPr>
              <w:t xml:space="preserve">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 xml:space="preserve">doktori (PhD.), </w:t>
            </w:r>
            <w:r>
              <w:rPr>
                <w:b/>
                <w:bCs/>
                <w:sz w:val="22"/>
              </w:rPr>
              <w:t xml:space="preserve">0 </w:t>
            </w:r>
            <w:r>
              <w:rPr>
                <w:sz w:val="22"/>
              </w:rPr>
              <w:t>bez Ph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3. stupni v jednom akademickom roku : 10 počet ich vedúcich: 8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alo predpisom 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ela Gbúr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litológi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litológ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omáš Kozia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olit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edzinárodné vzťah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Eva Bolfí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oci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ociológ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80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0"/>
                <w:lang w:val="en-AU" w:eastAsia="en-US"/>
              </w:rPr>
            </w:pPr>
            <w:r>
              <w:rPr>
                <w:sz w:val="22"/>
                <w:szCs w:val="20"/>
                <w:lang w:eastAsia="en-US"/>
              </w:rPr>
              <w:t>(na 3. stupni) poznatkov založených na súčasnom stave vedeckého poznania a najmä na vlastnom príspevku študenta k nemu, ktorý je výsledkom vedeckého bádania a samostatnej tvorivej činnosti v oblasti teórie politik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497" w:hanging="643"/>
              <w:rPr>
                <w:sz w:val="22"/>
              </w:rPr>
            </w:pPr>
            <w:r>
              <w:rPr>
                <w:sz w:val="22"/>
              </w:rPr>
              <w:t>(na 3. stupni) schopnosť samostatne získavať teoretické a praktické poznatky založené na súčasnom stave vedeckého poznania a najmä na vlastnom príspevku študenta k nemu, ktorý je výsledkom vedeckého bádania a samostatnej tvorivej činnosti v oblasti teórie politik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552" w:leader="none"/>
              </w:tabs>
              <w:ind w:left="851" w:hanging="425"/>
              <w:rPr/>
            </w:pPr>
            <w:r>
              <w:rPr>
                <w:sz w:val="22"/>
                <w:szCs w:val="22"/>
              </w:rPr>
              <w:t xml:space="preserve">Uchádzač je absolventom  magisterského štúdia v odbore politológia, alebo príbuzného študijného odbor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1485" w:hanging="10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Úspešné absolvovanie prijímacieho konania, pozostávajúceh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ind w:left="1134" w:hanging="350"/>
              <w:rPr/>
            </w:pPr>
            <w:r>
              <w:rPr>
                <w:sz w:val="22"/>
                <w:szCs w:val="22"/>
              </w:rPr>
              <w:t xml:space="preserve">z ústnej skúšky, zameranej na overenie vedomostí z oblasti teórie politiky, schopností vedecky pracovať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ind w:left="1134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diskusie o zameraní a metódach predpokladanej vedeckej práce</w:t>
            </w:r>
          </w:p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1485" w:hanging="10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ovanie študijných podmien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 xml:space="preserve">má </w:t>
            </w:r>
            <w:r>
              <w:rPr>
                <w:sz w:val="22"/>
              </w:rPr>
              <w:t>vlastný systém zabezpečenia kvalit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na všetkých úrovniach úradov verejnej správy, štátnej správy a samosprávy</w:t>
            </w:r>
          </w:p>
          <w:p>
            <w:pPr>
              <w:pStyle w:val="Normal"/>
              <w:numPr>
                <w:ilvl w:val="0"/>
                <w:numId w:val="9"/>
              </w:numPr>
              <w:ind w:left="288" w:right="-279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neštátnych inštitúciách a organizáciách, ako sú rôzne občianske združenia, nadácie ap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v medzinárodných  inštitúciá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akademických inštitúciá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 politologicky zameranom výskume akademického charakter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 aplikovaných oblastiach (politické strany, organizácie tretieho sektora, redaktorská prax v periodickej tlači, mediálna prax, pedagogický a vedecko-výskumný proces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KÉ HLASOVANIE: OD 12. 2. – DO  15. 2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 PS:</w:t>
            </w:r>
          </w:p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účastnili sa elektronického hlasovania:   </w:t>
            </w:r>
            <w:r>
              <w:rPr>
                <w:bCs/>
                <w:sz w:val="22"/>
                <w:szCs w:val="22"/>
              </w:rPr>
              <w:t>Čambalíková, Gažová, Goňcová, Gbúrová, Horváth, Jarab, Lováš,  Říchová, Sopóci, Žiaková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:  10        Proti:  0         Zdržal sa:   0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Marcela Gbúrová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14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01"/>
        </w:tabs>
        <w:ind w:left="220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30:00Z</dcterms:created>
  <dc:creator>Michal Denci</dc:creator>
  <dc:description/>
  <cp:keywords/>
  <dc:language>en-US</dc:language>
  <cp:lastModifiedBy>Holická Mária</cp:lastModifiedBy>
  <cp:lastPrinted>2013-02-18T10:14:00Z</cp:lastPrinted>
  <dcterms:modified xsi:type="dcterms:W3CDTF">2013-03-27T13:39:00Z</dcterms:modified>
  <cp:revision>6</cp:revision>
  <dc:subject/>
  <dc:title>Hodnotiaca správa</dc:title>
</cp:coreProperties>
</file>