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3_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erzita sv. Cyrila a Metoda v Trnav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acovisko Piešťany (Inštitút fyzioterapie, balneológie a liečebnej rehabilitáci)e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teňo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re oblasť vedy č. 18 – Lekárske a farmaceutické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2230"/>
        <w:gridCol w:w="898"/>
        <w:gridCol w:w="989"/>
        <w:gridCol w:w="936"/>
        <w:gridCol w:w="1288"/>
      </w:tblGrid>
      <w:tr>
        <w:trPr>
          <w:trHeight w:val="454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Číslo a názov Š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. titul</w:t>
            </w:r>
          </w:p>
        </w:tc>
      </w:tr>
      <w:tr>
        <w:trPr>
          <w:trHeight w:val="454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yzioterapi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4.7. fyzioterapi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</w:tr>
      <w:tr>
        <w:trPr>
          <w:trHeight w:val="454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yzioterapi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4.7. fyzioterapi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1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Nesplnené</w:t>
            </w:r>
            <w:r>
              <w:rPr>
                <w:sz w:val="22"/>
              </w:rPr>
              <w:t xml:space="preserve"> -  </w:t>
            </w:r>
            <w:r>
              <w:rPr/>
              <w:t>Akademické pracovisko vyvíja svoje aktivity najmä v súčinnosti s Fakultou prírodných vied UCM a s Národným ústavom reumatologických chorôb v Piešťanoch. Súčasťou tejto spolupráce sú výskumné aktivity a kooperácia na príprave a realizácii medzinárodných projektov. Pracovisko od svojho vzniku preukazuje postupne rozvíjajúcu výskumnú činnosť na národnej, ale aj medzinárodnej úrovni. Reaguje tak na nové poznatky a začleňuje ich do poskytovaného vzdelávania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Z materiálov sa nedá zistiť či zodpovední riešitelia alebo spoluriešitelia získali granty ako zamestnanci IFBLR, alebo zamestnanci iných organizácii, napr. prof. Rovenský, prof. Bernasovská, doc. Durdík. V niektorých vedeckých projektoch nie je známe, či a ktorí pracovníci z IFBLR sú spoluriešiteľmi, nakoľko sú uvedení iba zodpovední riešitelia. Niektoré projekty nemajú súvis s fyzioterapiou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Splnené:</w:t>
            </w:r>
            <w:r>
              <w:rPr>
                <w:szCs w:val="20"/>
              </w:rPr>
              <w:t xml:space="preserve"> Inštitút sídli v budove v prenájme. Prenájom je založený na základe dlhodobej nájomnej zmluvy uzatvorenej v roku 2005 medzi mestom Piešťany a UCM v Trnave. 3 posluchárne s celkovou kapacitou 355 poslucháčov. Posluchárne sú  vybavené PC s potrebným softvérom, dataprojektorom (BENQ PB8140), spätným projektorom. 2 učebne odborných predmetov pre výučbu teoretických a časti praktických predmetov. Počítačová učebňa slúži pre účely teoretickej aj praktickej výučby predmetu informatika a počítačová technika. V učebni je možné použiť prenosný dataprojektor, je vybavená 16 osobnými počítačmi s úplným prístupom do sietí UCM, ako aj s internetovým pripojením.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Fitness štúdio s kompletnou prístrojovou výbavou, umožňujúcou absolvovanie kompletného programu posilňovania,  ako aj testovania výkonnosti študentov. Zároveň štúdio slúži ako výučbová základňa pre študentov, ktorí prakticky získavajú potrebné poznatky o vedení klienta vo fitness štúdiu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Poslucháči majú zabezpečený prístup k povinnej i odporúčanej literatúre nosných študijných predmetov prostredníctvom viacerých zdrojov. Jedným z nich je Univerzitná knižnica UCM v Trnave. Potrebné publikácie si študenti, ale aj pedagógovia môžu zapožičať aj z príručnej knižnice IFBLR v Piešťanoch, ktorá je zriadená ako pobočka knižnice UCM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Študenti majú možnosť získavať ďalšiu študijnú literatúru aj z lekárskych knižníc Nemocnice A. Wintera v Piešťanoch, FN v Trnave a FN v Nitre. Rovnako môžu získavať najnovšie poznatky aj prostredníctvom lekárskej knižnice Národného ústavu reumatických chorôb v Piešťanoch.</w:t>
            </w:r>
            <w:r>
              <w:rPr>
                <w:szCs w:val="20"/>
              </w:rPr>
              <w:t xml:space="preserve"> IFBLR je vybavený celkovo 41 počítačmi pripojenými na internet, 8 tlačiarňami, 5 skenermi a 3 kopírovacími zariadeniami, 9 spätnými projektormi jednou interaktívnou tabuľou 6 kioskami a ďalšími štandardnými technickými pomôckami. Študenti inštitútu majú neobmedzený a bezplatný prístup na internet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Sú podpísané zmluvy o budúcej spolupráci</w:t>
            </w:r>
            <w:r>
              <w:rPr/>
              <w:t xml:space="preserve"> s ESPALINE, s.r.o. Hotel Máj; Nemocnicou A. Wintera, s.o.; Národným ústavom reumatických chorôb; Slovenské liečebné kúpele a.s. Piešťany; Vertebra spol. s.o. ; Vojenské zdrav. zariadenia a.s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Nesplnené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Personálne zabezpečenie  študijného programu na ustanovený týždenný pracovný čas.:  prof.: 5, doc.: 6, odb. asistenti s CSc./PhD.: 11, asistent.: 7 (dvaja na čiastočný pracovný úväzok)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 w:val="22"/>
                <w:szCs w:val="22"/>
              </w:rPr>
              <w:t xml:space="preserve">Plánovaný počet študentov:  maximálne 80 v jednom roku štúdia, z toho 50 študentov v dennej forme a 30 v externej forme štúdia v príslušnom študijnom programe fyzioterapia, t.j. spolu 160 študentov v II. stupni štúdia. </w:t>
            </w:r>
            <w:r>
              <w:rPr>
                <w:szCs w:val="20"/>
              </w:rPr>
              <w:t>Pomer pedagógov (prof. + doc. + PhD./CSc.) na ustanovený týždenný pracovný čas k plánovanému počtu 160 študentov v príslušnom študijnom programe fyzioterapia je 1: 8.</w:t>
            </w:r>
          </w:p>
          <w:p>
            <w:pPr>
              <w:pStyle w:val="TextBody"/>
              <w:rPr/>
            </w:pPr>
            <w:r>
              <w:rPr>
                <w:i/>
                <w:szCs w:val="20"/>
              </w:rPr>
              <w:t>Garant študijného odboru</w:t>
            </w:r>
            <w:r>
              <w:rPr>
                <w:szCs w:val="20"/>
              </w:rPr>
              <w:t xml:space="preserve"> prof. Pella je profesorom odboru vnútorné choroby, špeciali- zácie  vnútorné choroby, kardiológia, geriatria, nemá špecializáciu pre fyzioterapiu. Svedčí o tom aj prehľad publikácií.</w:t>
            </w:r>
          </w:p>
          <w:p>
            <w:pPr>
              <w:pStyle w:val="TextBody"/>
              <w:rPr/>
            </w:pPr>
            <w:r>
              <w:rPr>
                <w:i/>
                <w:szCs w:val="20"/>
              </w:rPr>
              <w:t>Spolugarantka PhDr. Kollárová</w:t>
            </w:r>
            <w:r>
              <w:rPr>
                <w:szCs w:val="20"/>
              </w:rPr>
              <w:t xml:space="preserve"> nemá uvedené, z akých odborov získala akademické vzdelanie a akademický titul PhD. Publikačná činnosť:  3 odborné články v domácom časopise a konferenčné príspevky.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i/>
                <w:szCs w:val="20"/>
              </w:rPr>
              <w:t>Garanti predmetov</w:t>
            </w:r>
            <w:r>
              <w:rPr>
                <w:szCs w:val="20"/>
              </w:rPr>
              <w:t xml:space="preserve"> prof. Bernasovská – nemá kvalifikáciu pre garanciu predmetov ergoterapia, sociálna psychológia ( má kvalifikáciu na verejné zdravotníctvo), prof. Kovářová garantuje predmet legislatívne normy v zdravotníctve (nemá právnickú kvalifikáciu), MUDr. Ján Mašán, PhD. garantuje predmet ergoterapie –nie je uvedené, či má kvalifikáciu pre tento predmet. Doc. Popracová – garantuje aplikovanú fyzioterapiu I.-IV. – nemá kvalifikáciu pre tento predmet. </w:t>
            </w:r>
          </w:p>
          <w:p>
            <w:pPr>
              <w:pStyle w:val="TextBody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 -  </w:t>
            </w:r>
            <w:r>
              <w:rPr>
                <w:sz w:val="22"/>
              </w:rPr>
              <w:t>je dostatočný</w:t>
            </w:r>
            <w:r>
              <w:rPr>
                <w:b/>
                <w:sz w:val="22"/>
              </w:rPr>
              <w:t xml:space="preserve">  </w:t>
            </w:r>
            <w:r>
              <w:rPr>
                <w:sz w:val="22"/>
              </w:rPr>
              <w:t xml:space="preserve">počet VŠ učiteľov , ktorí vedú záverečné práce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-  zloženie komisií budú tvorené  v súlade s § 63 zákona č. 131/2002 Z. z. o vysokých školách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6294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tituly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Jozef Pella,  prof.  MUDr. CSc. 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v odbore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profesor  v odbore fyzioterapia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., rok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vnútorné choroby, 1996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., rok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vnútorné choroby, 2001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 xml:space="preserve">Nesplnené - </w:t>
            </w:r>
            <w:r>
              <w:rPr>
                <w:color w:val="000000"/>
                <w:sz w:val="22"/>
              </w:rPr>
              <w:t xml:space="preserve"> Predmety:  </w:t>
            </w:r>
            <w:r>
              <w:rPr>
                <w:i/>
                <w:color w:val="000000"/>
                <w:sz w:val="22"/>
              </w:rPr>
              <w:t>akupresúra a akupunktúra</w:t>
            </w:r>
            <w:r>
              <w:rPr>
                <w:color w:val="000000"/>
                <w:sz w:val="22"/>
              </w:rPr>
              <w:t xml:space="preserve">- upraviť na základy akupunktúry a akupresúry. Daný predmet by mal vyučovať odborný asistent so špecializáciou v akupunktúre.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gislatívne normy v zdravotníctve by mal vyučovať vysokoškolský učiteľ, ktorí má aj právnické vzdelani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color w:val="000000"/>
                <w:sz w:val="22"/>
              </w:rPr>
              <w:t xml:space="preserve">. </w:t>
            </w:r>
            <w:r>
              <w:rPr>
                <w:szCs w:val="20"/>
              </w:rPr>
              <w:t>Je nedostatočný počet  vyučujúcich odbornej praxe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Špecifiká fyziterapie v geriatrii – vypustiť. Ide o identický obsah, ktorý sa študenti učia v bakalárskom štúdiu v predmete geriatria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i/>
                <w:szCs w:val="20"/>
              </w:rPr>
              <w:t xml:space="preserve">Liečebná masáž – </w:t>
            </w:r>
            <w:r>
              <w:rPr>
                <w:szCs w:val="20"/>
              </w:rPr>
              <w:t>vypustiť. Ide o základný predpoklad k výkonu odbornej spôsobilosti vo vysokoškolskom bakalárskom štúdiu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Kinezológia a patokinezológia, a funkčná diagnostika lokomočného systému - prepracovať. Obsah je pre nabdobudnutie odbornej spôsobilosti t. j. bakalárskeho štúdia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Cs w:val="20"/>
              </w:rPr>
              <w:t>Informačné listy predmetov: v niektorých predmetoch sa uvádza staršia literatúra (80. a 90. roky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Splnené </w:t>
            </w:r>
            <w:r>
              <w:rPr>
                <w:b/>
                <w:color w:val="FF6600"/>
                <w:sz w:val="22"/>
              </w:rPr>
              <w:t xml:space="preserve">- </w:t>
            </w:r>
            <w:r>
              <w:rPr>
                <w:szCs w:val="20"/>
              </w:rPr>
              <w:t>V celkovej štruktúre študijného programu sú: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-  povinné predmety zastúpené (okrem diplomovej práce a seminára k diplomovej práci) nasledovne: 65,7%, čo v kreditovom vyjadrení predstavuje 92 kreditov za celé štúdium,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-  povinne voliteľné predmety sú zastúpené v 14,3 %-ách s celkovým počtom 20 kreditov. Študent si zvolí najmenej jeden zo zoznamu povinne voliteľných predmetov v každom semestri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>-  výberové predmety sa podieľajú 5,7 % na celkovom objeme jednotiek študijného programu, čo predstavuje 8 kreditov,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-  seminár k diplomovej práci je hodnotený 8 kreditmi (5,7 %) a diplomová práca 12 kreditmi (8,6 %)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Splnené 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štandardná dĺžka je v súlade s opisom študijného odbor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jde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 - </w:t>
            </w:r>
            <w:r>
              <w:rPr>
                <w:sz w:val="22"/>
                <w:szCs w:val="22"/>
              </w:rPr>
              <w:t>Diplomovou prácou študent preukazuje schopnosť tvorivej práce v študijnom odbore, v ktorom absolvoval študijný progra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jde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jde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-  </w:t>
            </w:r>
            <w:r>
              <w:rPr>
                <w:szCs w:val="20"/>
              </w:rPr>
              <w:t>Požiadavky na uchádzačov a spôsob ich výberu sú vo všeobecnosti uve</w:t>
              <w:softHyphen/>
              <w:t>dené v §56 až 58 zákona č. 131/2002 Z. z. o vysokých školách. Bližšie ich upravuje aj Študijný poriadok UCM v Trnave a Poriadok prijímacieho kona</w:t>
              <w:softHyphen/>
              <w:t>nia UCM v Trnave. Základnou podmienkou prijatia na 2. stupeň vysokoškolského štúdia je úspešné absolvovanie 1. stupňa vysokoškolského štúdia v študijnom programe fyzioterapi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rijímacie konanie sa realizuje formou písomného testu z fyzioterapie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-  </w:t>
            </w:r>
            <w:r>
              <w:rPr/>
              <w:t xml:space="preserve">Základnou podmienkou riadneho skončenia  štúdia je absolvovanie </w:t>
            </w:r>
          </w:p>
          <w:p>
            <w:pPr>
              <w:pStyle w:val="Normal"/>
              <w:rPr/>
            </w:pPr>
            <w:r>
              <w:rPr/>
              <w:t>štúdia podľa príslušného študijného programu. Absolvovanie každého stupňa štúdia spočíva v riadnom skončení štúdia a vykonaní štátnej skúšky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–  </w:t>
            </w:r>
            <w:r>
              <w:rPr/>
              <w:t>Absolvent študijného programu fyzioterapia v magisterskom stupni štúdia je kvalifikovaný vysokoškolsky vzdelaný zdravotnícky pracovník so širokým odborným profilom. Ovláda vyšetrovacie a liečebné postupy a metódy vo fyziatrii, balneológii a liečebnej rehabilitácii. Je pripravený samostatne vykonávať činnosti vyžadujúce odbornú erudíciu, samostatnosť v práci, v rozhodovaní, osobnú zodpovednosť v liečebnej rehabilitácii, primárnej, sekundárnej a následnej zdravotnej starostlivosti, preventívnej, diagnostickej, terapeutickej, poradenskej a výchovnej činnosti. Indikuje, plánuje a vykonáva vysokošpecializované techniky, metodiky, fyzioterapeutické postupy a výkony, náročné fyziatrické a balneologické metódy, hydroterapiu, ergoterapiu, elektroterapiu, kineziológiu. Môže vykonávať pedagogickú činnosť na príslušných stupňoch vzdelávania v odbore. Má predpoklady pre samostatnú vedecko-výskumnú činnosť a metodicko-organizačnú prácu v odbore. Tvorivo sa podieľa na rozvoji odboru.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Na základe skúseností z iných podobných študijných programov (na UCM Trnava, ako aj na iných vysokých školách) možno odhadovať, že absolventi štúdia v študijnom programe fyzioterapia II. stupeň sa po skončení uplatňujú nasledovne: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zamestnajú sa v odbore: cca 82 %; - zamestnajú sa mimo odbor cca 15 %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nezamestná sa cca 3 %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vysoká škola  </w:t>
            </w:r>
            <w:r>
              <w:rPr>
                <w:b/>
                <w:bCs/>
                <w:i/>
                <w:iCs/>
              </w:rPr>
              <w:t>nespĺňa</w:t>
            </w:r>
            <w:r>
              <w:rPr>
                <w:i/>
                <w:iCs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>neutvára</w:t>
            </w:r>
            <w:r>
              <w:rPr>
                <w:bCs/>
                <w:iCs/>
              </w:rPr>
              <w:t xml:space="preserve"> 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 xml:space="preserve">dostačujúce predpoklady na udržanie spôsobilosti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u w:val="single"/>
              </w:rPr>
              <w:t>Odôvodnenie:</w:t>
            </w:r>
            <w:r>
              <w:rPr>
                <w:b/>
                <w:bCs/>
                <w:i/>
                <w:iCs/>
              </w:rPr>
              <w:t xml:space="preserve">  nesplnené kritériá – </w:t>
            </w:r>
            <w:r>
              <w:rPr>
                <w:bCs/>
                <w:iCs/>
              </w:rPr>
              <w:t>KSP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A1, A3, A6, B1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Vysoká škola </w:t>
            </w:r>
            <w:r>
              <w:rPr>
                <w:b/>
                <w:i/>
                <w:iCs/>
              </w:rPr>
              <w:t>nie j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spôsobilá uskutočňovať</w:t>
            </w:r>
            <w:r>
              <w:rPr>
                <w:bCs/>
                <w:i/>
                <w:iCs/>
                <w:sz w:val="20"/>
              </w:rPr>
              <w:t xml:space="preserve"> uvedený</w:t>
            </w:r>
            <w:r>
              <w:rPr>
                <w:i/>
                <w:iCs/>
                <w:sz w:val="20"/>
              </w:rPr>
              <w:t xml:space="preserve"> študijný program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oprávňujúci ju udeliť jej absolventom akademický titul „magister“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 žiadosti sa vyjadrilo 12 z 15 členov   PS 18-2 </w:t>
            </w:r>
          </w:p>
          <w:p>
            <w:pPr>
              <w:pStyle w:val="Normal"/>
              <w:rPr/>
            </w:pPr>
            <w:r>
              <w:rPr/>
              <w:t>(Šteňo,Jarab,Csémyová,Foltán,Komačeková,Knošková,</w:t>
            </w:r>
          </w:p>
          <w:p>
            <w:pPr>
              <w:pStyle w:val="Normal"/>
              <w:rPr/>
            </w:pPr>
            <w:r>
              <w:rPr/>
              <w:t>Jarošová,Javorka,Žultáková,Žiaková,Bašková,Ježová)</w:t>
            </w:r>
          </w:p>
          <w:p>
            <w:pPr>
              <w:pStyle w:val="Normal"/>
              <w:rPr/>
            </w:pPr>
            <w:r>
              <w:rPr/>
              <w:t>Hlasovali za : 11,zdržali sa: 1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Šteň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sz w:val="24"/>
      <w:szCs w:val="24"/>
      <w:lang w:val="sk-SK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Tms Rmn;Times New Roman" w:hAnsi="Tms Rmn;Times New Roman" w:cs="Tms Rmn;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34:00Z</dcterms:created>
  <dc:creator>Michal Denci</dc:creator>
  <dc:description/>
  <dc:language>en-US</dc:language>
  <cp:lastModifiedBy>Holická Mária</cp:lastModifiedBy>
  <cp:lastPrinted>2013-01-21T15:49:00Z</cp:lastPrinted>
  <dcterms:modified xsi:type="dcterms:W3CDTF">2013-03-26T15:38:00Z</dcterms:modified>
  <cp:revision>3</cp:revision>
  <dc:subject/>
  <dc:title>Hodnotiaca správa</dc:title>
</cp:coreProperties>
</file>