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Číslo žiadosti: 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517_12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chnická univerzita Koš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kulta elektrotechniky a informatiky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Ing. Ján Michalík, PhD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FF0000"/>
                <w:sz w:val="22"/>
              </w:rPr>
            </w:pPr>
            <w:r>
              <w:rPr>
                <w:sz w:val="22"/>
              </w:rPr>
              <w:t>OV 15 Elektrotechnika a elektroenergetika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2214"/>
        <w:gridCol w:w="851"/>
        <w:gridCol w:w="1050"/>
        <w:gridCol w:w="1076"/>
        <w:gridCol w:w="1098"/>
      </w:tblGrid>
      <w:tr>
        <w:trPr>
          <w:trHeight w:val="454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a názov ŠO      (v súlade so SŠO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Štandardná dĺžka štúdi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rokoch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adenie elektromechanických systémov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.9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elektrotechn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  <w:tr>
        <w:trPr>
          <w:trHeight w:val="454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riadenie elektromechanických systémov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.9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lektrotechn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ná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racovisko preukazuje nepretržitú výskumnú činnosť zodpovedajúcich pracovísk v problematike študijného odboru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akceptovanú na medzinárodnej alebo národnej úrov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sko má publikačné výstupy n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špičkovej medzinárodnej úrovni</w:t>
            </w:r>
          </w:p>
          <w:p>
            <w:pPr>
              <w:pStyle w:val="Normal"/>
              <w:ind w:left="28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soká škola má knižnicu a študovňu s možnosťou prezenčného prístupu k základnej študijnej literatúre pre študijný program: </w:t>
              <w:br/>
              <w:t>(Univerzitná knižnica-UK Košice, Automatický knihovnícky systém (dostupných 227000 kníh), pre FEI je k dispozícii 11300 kníh-učebníc, 6230 monografií, 1500 titulov časopisov v tlačenej forme, 490 titulov zahraničných časopisov, fondy sa kontinuálne aktuálizujú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Elektronické zdroje – UK: prístup k vyše 20 000 titulom elektronických časopisov v 12 databázac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  <w:szCs w:val="22"/>
              </w:rPr>
              <w:t>Študenti majú možnosť prístupu k internet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pomer (profesori+docenti+PhD.) : študenti je            26/0 (nový program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prednášajú 5  profesori, 5 docenti v odbor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>prednášajú celkovo 9 profesori, 12 docenti, 5 doktori (PhD.), 0 bez Ph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očet záverečných prác na 1. stupni v jednom akademickom roku : počet ich vedúcich: 251/5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</w:t>
            </w:r>
            <w:r>
              <w:rPr/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de o nový ŠP, personálne zabezpečenie ŠP ako aj vnútorné predpisy inštitúcie vytvárajú dobre predpoklady na zabezpečenie skušobných komisií v požadovanom zložení a kvalite (4 P, 5 D, 3 OA-PhD)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aniela Perduková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Ing. PhD.</w:t>
                  </w:r>
                </w:p>
              </w:tc>
            </w:tr>
            <w:tr>
              <w:trPr>
                <w:trHeight w:val="80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0</w:t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 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rofesor v odbore   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chatronika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chatronik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4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chatronik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2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120</w:t>
            </w:r>
            <w:r>
              <w:rPr>
                <w:sz w:val="22"/>
              </w:rPr>
              <w:t xml:space="preserve"> zo180 kreditov obsahu študijného programu je venovaných danému študijnému odboru, čo je mierne viac ako je požadované minimum 3/5 (108 kreditov)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/>
              <w:t>Štruktúra študijného programu, obsah jednotlivých jednotiek študijného programu a foriem výučby zabezpečujú splnenie charakteristiky prvého (bakalárskeho) stupňa vysokoškolského študijného proramu.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štúdia je v súlade so zákonom a je vhodná pre daný ŠP.</w:t>
            </w:r>
          </w:p>
        </w:tc>
      </w:tr>
      <w:tr>
        <w:trPr>
          <w:trHeight w:val="1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Navrhovaný bakalársky študijný program obsahuje vypracovanie záverečnej práce v primeranom rozsahu a náročnosti (BP I – 6 kr, BPII- 12 kr, spolu 18 kreditov)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Absolventi s najslabším prospechom</w:t>
            </w:r>
            <w:r>
              <w:rPr>
                <w:b/>
                <w:bCs/>
                <w:sz w:val="22"/>
              </w:rPr>
              <w:t xml:space="preserve"> sú</w:t>
            </w:r>
            <w:r>
              <w:rPr>
                <w:sz w:val="22"/>
              </w:rPr>
              <w:t xml:space="preserve"> na štandardnej úrovni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Vysoká škola má vlastný systém zabezpečenia kvality.</w:t>
            </w:r>
          </w:p>
          <w:p>
            <w:pPr>
              <w:pStyle w:val="Normal"/>
              <w:ind w:left="28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Náročnosť úloh, ktoré dokáže preukázateľne každý absolvent samostatne riešiť, je primeraná stupňu štúdia a navrhnutému profilu absolvent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soká škola zbiera údaje o uplatnení svojich absolventov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solventi sa uplatňujú po skončení (približne podiely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pokračujú v štúdiu na vyššom stupni (v prípadoch 1. a 2. stupňa)                   70 %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podnikajú vo vlastnej firme alebo sú samostatne zárobkovo činní                   28 %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 xml:space="preserve">zamestnajú sa v odbore                                                                                     25 %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nezamestnajú sa.                                                                                               0 až 10 %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uskutočňovať bakalársky ŠP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na štandardnú dĺžku štúdia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Odôvodnenie: </w:t>
            </w:r>
            <w:r>
              <w:rPr>
                <w:iCs/>
                <w:sz w:val="22"/>
                <w:szCs w:val="22"/>
              </w:rPr>
              <w:t>Nový ŠP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Vysoká škola  je spôsobilá uskutočňovať uvedený študijný program oprávňujúci ju udeliť jej absolventom akademický titul Bc. v študijnom odbore 5.2.9 Elektrotechnika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3366FF"/>
              </w:rPr>
            </w:pPr>
            <w:r>
              <w:rPr>
                <w:i/>
                <w:iCs/>
                <w:color w:val="3366FF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ktronické hlasovanie  4.1.2013 – 10.1.2013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za : 13  ,  zdržal sa:  1, proti:  0 , nehlasovali: 2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účastnili sa: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očet členov pracovnej skupiny: 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sz w:val="22"/>
              </w:rPr>
              <w:t>J. Michalík,  M.Bieliková,  M. Líška,  I. Hyben, J. Altus,  I. Jamnický,  J. Buday,  F. Gomory,  J. Jasenek,  M. Kolcun,  V. Mentlík, D.Perduková,  J. Sitek, J.  Turan, I. Uhlíř,  J. Vitte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án Michalí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4:06:00Z</dcterms:created>
  <dc:creator>Michal Denci</dc:creator>
  <dc:description/>
  <dc:language>en-US</dc:language>
  <cp:lastModifiedBy>Holická Mária</cp:lastModifiedBy>
  <cp:lastPrinted>2013-02-12T13:58:00Z</cp:lastPrinted>
  <dcterms:modified xsi:type="dcterms:W3CDTF">2013-03-26T14:06:00Z</dcterms:modified>
  <cp:revision>2</cp:revision>
  <dc:subject/>
  <dc:title>Hodnotiaca správa</dc:title>
</cp:coreProperties>
</file>