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5. Projektovanie, inžinierstvo a technológie a 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ória technológie a riadenia v stavebníctv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8. stavebníct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ória technológie a riadenia v stavebníctv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8. stavebníct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  Predĺženie platnosti Š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Mária Kozlovsk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6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profesor v odbore 5.2.8. stavebníct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ológia stavieb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8 Stavebníctv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olugaranti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2400</wp:posOffset>
                      </wp:positionV>
                      <wp:extent cx="5341620" cy="14966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1620" cy="149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8"/>
                                    <w:gridCol w:w="3234"/>
                                    <w:gridCol w:w="720"/>
                                    <w:gridCol w:w="234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eno, priezv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Renáta Baškov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itu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. Ing. Ph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rok  narod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funkčné miesto v 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ent odbore 5.2.8 Stavebníctv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habilit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.2.8 Stavebníc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inaugur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prac. úväz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0.6pt;height:117.85pt;mso-wrap-distance-left:0pt;mso-wrap-distance-right:7.05pt;mso-wrap-distance-top:0pt;mso-wrap-distance-bottom:0pt;margin-top:-1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3234"/>
                              <w:gridCol w:w="720"/>
                              <w:gridCol w:w="234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eno, priezvisko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Renáta Baškov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tu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. Ing. Ph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rok  narodenia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unkčné miesto v odbore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 odbore 5.2.8 Stavebníct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habilit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2.8 Stavebníctv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naugur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ac. úväzok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zn: </w:t>
            </w:r>
            <w:r>
              <w:rPr>
                <w:bCs/>
              </w:rPr>
              <w:t>Zmena nastala v  kritériu A6. Zomrel spolugarant doc. Ing. František Mesároš, PhD. Pôvodne boli odsúhlasení až traja spolugaranti. Preto nebolo potrebné dopĺňať nového spolugaranta. Navrhnuté garantovanie a spolugarantovanie ŠP je postačujúce a spĺňa požiadavky akreditácie ŠP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2400</wp:posOffset>
                      </wp:positionV>
                      <wp:extent cx="5341620" cy="1336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1620" cy="1336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8"/>
                                    <w:gridCol w:w="3234"/>
                                    <w:gridCol w:w="720"/>
                                    <w:gridCol w:w="234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eno, priezv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lena Sičákov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itu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. Ing. Ph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rok  narod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funkčné miesto v 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ent odbore 5.2.8 Stavebníctv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habilit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.2.8 Stavebníc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inaugur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prac. Úväz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0.6pt;height:105.25pt;mso-wrap-distance-left:0pt;mso-wrap-distance-right:7.05pt;mso-wrap-distance-top:0pt;mso-wrap-distance-bottom:0pt;margin-top:-1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3234"/>
                              <w:gridCol w:w="720"/>
                              <w:gridCol w:w="234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eno, priezvisko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lena Sičákov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tu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. Ing. Ph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rok  narodenia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unkčné miesto v odbore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 odbore 5.2.8 Stavebníct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habilit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2.8 Stavebníctv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naugur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ac. Úväzok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od 19.12.2012 do 21.12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doc. Ing. arch. akad. arch. Ján Bahna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Jindřich Melcher, DrSc, 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Nevyjadrili sa v stanovenom termíne                       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4:00Z</dcterms:created>
  <dc:creator>Michal Denci</dc:creator>
  <dc:description/>
  <dc:language>en-US</dc:language>
  <cp:lastModifiedBy>Holická Mária</cp:lastModifiedBy>
  <cp:lastPrinted>2013-01-23T10:37:00Z</cp:lastPrinted>
  <dcterms:modified xsi:type="dcterms:W3CDTF">2013-03-27T11:17:00Z</dcterms:modified>
  <cp:revision>3</cp:revision>
  <dc:subject/>
  <dc:title>Hodnotiaca správa</dc:title>
</cp:coreProperties>
</file>