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529-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Žiadajúca vysoká škola</w:t>
            </w:r>
            <w:r>
              <w:rPr>
                <w:i/>
                <w:iCs/>
                <w:sz w:val="20"/>
              </w:rPr>
              <w:t>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á technická univerzita v Bratislave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Fakulta, uskutočňujúca konania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Strojnícka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. Hyben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PS pre OV 5 Projektovanie, inžinierstvo a technológie, vodné hospodárstv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2120"/>
        <w:gridCol w:w="890"/>
        <w:gridCol w:w="974"/>
        <w:gridCol w:w="1206"/>
        <w:gridCol w:w="1341"/>
      </w:tblGrid>
      <w:tr>
        <w:trPr>
          <w:trHeight w:val="454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íslo a názov ŠO      </w:t>
            </w:r>
            <w:r>
              <w:rPr>
                <w:i/>
                <w:sz w:val="22"/>
                <w:szCs w:val="22"/>
              </w:rPr>
              <w:t>(v súlade so SŠO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kovaná mechanik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7. aplikovaná mechanik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.</w:t>
            </w:r>
          </w:p>
        </w:tc>
      </w:tr>
      <w:tr>
        <w:trPr>
          <w:trHeight w:val="454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kovaná mechanik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1.7. aplikovaná mechanik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súdenie žiadosti: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9152"/>
      </w:tblGrid>
      <w:tr>
        <w:trPr>
          <w:trHeight w:val="340" w:hRule="atLeast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b/>
                <w:sz w:val="22"/>
              </w:rPr>
              <w:t xml:space="preserve"> – A5 nezmenené– </w:t>
            </w:r>
            <w:r>
              <w:rPr>
                <w:b/>
                <w:bCs/>
                <w:sz w:val="22"/>
              </w:rPr>
              <w:t xml:space="preserve">Kritériá sú </w:t>
            </w:r>
            <w:r>
              <w:rPr>
                <w:b/>
                <w:sz w:val="22"/>
              </w:rPr>
              <w:t>splnené</w:t>
            </w:r>
          </w:p>
        </w:tc>
      </w:tr>
      <w:tr>
        <w:trPr>
          <w:trHeight w:val="658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92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2022"/>
            </w:tblGrid>
            <w:tr>
              <w:trPr>
                <w:trHeight w:val="169" w:hRule="atLeast"/>
              </w:trPr>
              <w:tc>
                <w:tcPr>
                  <w:tcW w:w="892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adislav Starek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    Ing.   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58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58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5.1.7. aplikovaná mechanik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0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plikovaná mechan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0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7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58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92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Stanislav Žiaran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22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 Ing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 narodenia</w:t>
                  </w:r>
                </w:p>
              </w:tc>
              <w:tc>
                <w:tcPr>
                  <w:tcW w:w="658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4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58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ent v odbore 5.1.7. aplikovaná mechanik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mechanika pevných a poddajných telies a prostredí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8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58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0"/>
                    </w:rPr>
                  </w:pPr>
                  <w:r>
                    <w:rPr>
                      <w:i/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381885</wp:posOffset>
                      </wp:positionV>
                      <wp:extent cx="5668010" cy="1333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8010" cy="1333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3"/>
                                    <w:gridCol w:w="3544"/>
                                    <w:gridCol w:w="425"/>
                                    <w:gridCol w:w="426"/>
                                    <w:gridCol w:w="283"/>
                                    <w:gridCol w:w="1985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8926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Spolugaran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meno, priezvisk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Pavel Éleszt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ő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itul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prof. Ing. PhD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rok  narode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3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94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funkčné miesto v odb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3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profesor v študijnom odbore </w:t>
                                        </w:r>
                                        <w:r>
                                          <w:rPr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.1.7. aplikovaná mechanik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habilitácia v odb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.1.7. aplikovaná mechani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0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inaugurácia v odb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.1.7. aplikovaná mechani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prac. úväz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3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ustanovený týždenný pracovný čas/plný prac. úväzo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2" w:hRule="atLeast"/>
                                    </w:trPr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3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6.3pt;height:105pt;mso-wrap-distance-left:0pt;mso-wrap-distance-right:7.05pt;mso-wrap-distance-top:0pt;mso-wrap-distance-bottom:0pt;margin-top:18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  <w:gridCol w:w="3544"/>
                              <w:gridCol w:w="425"/>
                              <w:gridCol w:w="426"/>
                              <w:gridCol w:w="283"/>
                              <w:gridCol w:w="1985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89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Spolugar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meno, priezvisko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vel Éleszt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ő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tuly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f. Ing. Ph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rok  narodenia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funkčné miesto v odbore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rofesor v študijnom odbore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1.7. aplikovaná mecha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habilitácia v odbore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1.7. aplikovaná mechanik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inaugurácia v odbore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1.7. aplikovaná mechanik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prac. úväzok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stanovený týždenný pracovný čas/plný prac. úväz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b/>
                <w:sz w:val="22"/>
              </w:rPr>
              <w:t xml:space="preserve">  -B10 – nezmenené – </w:t>
            </w:r>
            <w:r>
              <w:rPr>
                <w:b/>
                <w:bCs/>
                <w:sz w:val="22"/>
              </w:rPr>
              <w:t xml:space="preserve">Kritériá sú </w:t>
            </w:r>
            <w:r>
              <w:rPr>
                <w:b/>
                <w:sz w:val="22"/>
              </w:rPr>
              <w:t xml:space="preserve">splnené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Záver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do najbližšej komplexnej akreditácie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 PhD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Zasadnutie pracovnej skupin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2"/>
              </w:rPr>
              <w:t xml:space="preserve">Dňa: 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ektronické hlasovanie od 5.2. do  8.2.2012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2"/>
              </w:rPr>
              <w:t>Zúčastnili sa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prof. Ing. Ivan Hyben, CSc.</w:t>
              </w:r>
            </w:hyperlink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prof. Ing. Jaroslav Škvarenina, CSc.</w:t>
              </w:r>
            </w:hyperlink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Ing.arch. akad.arch Ján Bahna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prof. Ing. Jozef Gašparík, PhD.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prof. Ing. Ján Hefty, PhD.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Ing. arch. Vojtech Hrdina, CSc.</w:t>
              </w:r>
            </w:hyperlink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prof. Ing. arch. Julian Keppl, CSc.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bCs/>
                  <w:sz w:val="22"/>
                  <w:szCs w:val="22"/>
                </w:rPr>
                <w:t>prof. Ing. Karel Kovařík, CSc.</w:t>
              </w:r>
            </w:hyperlink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bCs/>
                  <w:sz w:val="22"/>
                  <w:szCs w:val="22"/>
                </w:rPr>
                <w:t>Ing. Peter Matiašovský, CSc.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. Ing. Jinřich Melcher, DrSc,   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bCs/>
                  <w:sz w:val="22"/>
                  <w:szCs w:val="22"/>
                </w:rPr>
                <w:t>prof. Ing. Andrej Šoltész. PhD</w:t>
              </w:r>
            </w:hyperlink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Róbert Sekret – Poľs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polu  PS č.5 (členov.)                                             1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lasovania sa zúčastnilo – počet členov                    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čet hlasov za návrh                                                 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čet hlasov proti návrhu                                           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držali sa hlasovania                                                 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Nevyjadrili sa v stanovenom termíne                        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an Hyben, v. 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" TargetMode="External"/><Relationship Id="rId3" Type="http://schemas.openxmlformats.org/officeDocument/2006/relationships/hyperlink" Target="mailto:" TargetMode="External"/><Relationship Id="rId4" Type="http://schemas.openxmlformats.org/officeDocument/2006/relationships/hyperlink" Target="mailto:" TargetMode="External"/><Relationship Id="rId5" Type="http://schemas.openxmlformats.org/officeDocument/2006/relationships/hyperlink" Target="mailto:" TargetMode="External"/><Relationship Id="rId6" Type="http://schemas.openxmlformats.org/officeDocument/2006/relationships/hyperlink" Target="mailto:" TargetMode="External"/><Relationship Id="rId7" Type="http://schemas.openxmlformats.org/officeDocument/2006/relationships/hyperlink" Target="mailto:" TargetMode="External"/><Relationship Id="rId8" Type="http://schemas.openxmlformats.org/officeDocument/2006/relationships/hyperlink" Target="mailto:" TargetMode="External"/><Relationship Id="rId9" Type="http://schemas.openxmlformats.org/officeDocument/2006/relationships/hyperlink" Target="mailto:" TargetMode="External"/><Relationship Id="rId10" Type="http://schemas.openxmlformats.org/officeDocument/2006/relationships/hyperlink" Target="mailto: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4:00Z</dcterms:created>
  <dc:creator>Michal Denci</dc:creator>
  <dc:description/>
  <dc:language>en-US</dc:language>
  <cp:lastModifiedBy>Holická Mária</cp:lastModifiedBy>
  <cp:lastPrinted>2013-02-08T11:38:00Z</cp:lastPrinted>
  <dcterms:modified xsi:type="dcterms:W3CDTF">2013-03-27T11:26:00Z</dcterms:modified>
  <cp:revision>3</cp:revision>
  <dc:subject/>
  <dc:title>Hodnotiaca správa</dc:title>
</cp:coreProperties>
</file>