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345_20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sociálnych štúdií, Vysoká škola Sládkovičovo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233"/>
        <w:gridCol w:w="898"/>
        <w:gridCol w:w="1001"/>
        <w:gridCol w:w="936"/>
        <w:gridCol w:w="1238"/>
      </w:tblGrid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sycholó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9. psych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sycholó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9. psych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preukazuje výskumnú činnosť aj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akceptovanú najmä n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národnej aj medzi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šetky učebne sú vybavené dataprojektorom, notebookom a meotarom. Novozriadená Katedra psychológie má k dispozícii aj 2 digitálne kamery na sociálno-psychologické výcvi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V budove, kde sídli katedra je knižnica so študovňou, ktoré sú vybavené potrebnou študijnou literatúrou a odbornými časopismi a nepretržite dopĺňané najnovšími odbornými publikáciami V súčasnosti má odborná knižnica VŠS 350 knižničných jednotiek z oblasti psychológie a po schválení akreditovaného štúdia psychológie bude katedra psychológie systematicky dopĺňať odbornú psychologickú literatúru. Pedagógovia katedry psychológie budú mať on-line vstup do OPAC katalógov (JSTOR, EBSCO, BLACKWELL, MEDLINE atď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VŠS v Sládkovičove má vlastné edičné stredisko, ktoré zabezpečuje vydávanie monografií, učebníc a ďalších študijných materiál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V budove je prístup na internet, celoškolský server s dvoma doménami, jedna pre zamestnancov a jedna pre študentov a počítačová učebň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Všetky pracovne učiteľov sú vybavené počítačom s prístupom na inter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Na katedre je kopírka slúžiaca pre potreby učiteľov (učebné texty, testy atď.) a v budove školy je aj pre študentov prístupná reprografická techn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rámci zabezpečovania bakalárskeho študijného programu psychológia sú študentom k dispozícií aj priestory a vybavenie pracovísk pre prax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mer (profesori + docenti + PhD.) : študenti je   6:80 (plánovaný počet na 1. rok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rednášajú v odbore 1 profesor, 2 docenti v odbore, 3 Ph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rednášajú celkovo 5 profesori, 2 docenti, 3 doktori (PhD.)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: počet ich vedúcich: plánovaný pomer 80 študentov : 6 interných učiteľov (záverečné práce v odbore psychológia môžu viesť len psychológovia). Na 1 interného učiteľa psychológa by malo pripadnúť 14 bakalárskych prác (9 denné, 5 ext. štúdium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počet ich vedúcich: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de o nový študijný progra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a Konče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.............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cká psych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0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iastočne 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s určitými výhradami zámer na získanie (na 1. stupni) teoretických poznatkov a praktických poznatkov založených na súčasnom stave vedy a na zvládnutie ich použitia pri výkone povolania alebo pri pokračovaní v nadväzujúcom vysokoškolskom štúdi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Žiadne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absolventi s najslabším prospechom sú/</w:t>
            </w:r>
            <w:r>
              <w:rPr>
                <w:b/>
                <w:bCs/>
                <w:sz w:val="22"/>
              </w:rPr>
              <w:t>nie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>ne</w:t>
            </w:r>
            <w:r>
              <w:rPr>
                <w:sz w:val="22"/>
              </w:rPr>
              <w:t>/má vlastný systém zabezpečenia kv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de o nový študijný progra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Ide o nový študijný progra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Bc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Navrhovaný študijný program je potrebné upraviť. P</w:t>
            </w:r>
            <w:r>
              <w:rPr>
                <w:i/>
                <w:iCs/>
                <w:sz w:val="20"/>
              </w:rPr>
              <w:t>redmet týkajúci sa biologických  základov psychológie bude potrebné prehĺbiť o problematiku  neuroanatómie a neurofyziológie. Zaradenie  kognitívnej psychológie a  psychológia emócií a motivácie ako povinne voliteľného predmetu nie je pre prípravu psychológov postačujúce. V programe základného jadra poznatkov chýba  poradenská psychológ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Orientovať sa primárne na denné štúdium a na jeho kvalitu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Psychologické predmety by mali  garantovať a vyučovať kvalifikovaní psychológovia (sociálna identita a medzi skupinové procesy, praxový supervízny seminár, odborná prax, seminár k písaniu záverečných prác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Štúdium psychológie by malo mať svoje zázemie na Katedre psychológie, ktorú treba personálne dobudovať odborníkmi z odboru psychológia, čím sa upraví aj nateraz vysoký počet predmetov na jedného garanta 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ispôsobiť počet prijímaných študentov situácii na trhu práce a reálnym možnostiam katedry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: OD 15. 11. – DO  20. 11. 2012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ňa, Čambalíková, Gažová, Goňcová, Feglová, Gbúrová, Horváth, Jarab, Lovaš,  Říchová, Sopóci, Žiaková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Beňa, Čambalíková, Gažová, Goňcová, Feglová, Gbúrová, Horváth, Jarab, Lovaš, Žiaková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9             Proti:  1                   Zdržal sa: 0 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0. zasadnutie AK</w:t>
      </w:r>
    </w:p>
    <w:p>
      <w:pPr>
        <w:pStyle w:val="Normal"/>
        <w:rPr/>
      </w:pPr>
      <w:r>
        <w:rPr>
          <w:sz w:val="22"/>
        </w:rPr>
        <w:t xml:space="preserve">Celkové zhodnotenie plnenia kritérií vrátane odôvodnenia. VŠ </w:t>
      </w:r>
      <w:r>
        <w:rPr>
          <w:b/>
          <w:sz w:val="22"/>
        </w:rPr>
        <w:t xml:space="preserve">nespĺňa </w:t>
      </w:r>
      <w:r>
        <w:rPr>
          <w:sz w:val="22"/>
        </w:rPr>
        <w:t>a</w:t>
      </w:r>
      <w:r>
        <w:rPr>
          <w:b/>
          <w:sz w:val="22"/>
        </w:rPr>
        <w:t> neutvára</w:t>
      </w:r>
      <w:r>
        <w:rPr>
          <w:sz w:val="22"/>
        </w:rPr>
        <w:t xml:space="preserve"> </w:t>
      </w:r>
      <w:r>
        <w:rPr>
          <w:iCs/>
          <w:sz w:val="22"/>
          <w:szCs w:val="22"/>
        </w:rPr>
        <w:t>dostačujúce predpoklady na udržanie  spôsobilosti.  Nesplnené kritérium A3, A6 a B1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Návrh pre MŠVVaŠ:  </w:t>
      </w:r>
      <w:r>
        <w:rPr>
          <w:b/>
          <w:iCs/>
          <w:sz w:val="22"/>
          <w:szCs w:val="22"/>
        </w:rPr>
        <w:t>zamietnutie žiadosti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Výsledok hlasovania. Prítomných 20 členov AK - za: 17,  proti: 3, zdržal sa: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9:00Z</dcterms:created>
  <dc:creator>Michal Denci</dc:creator>
  <dc:description/>
  <dc:language>en-US</dc:language>
  <cp:lastModifiedBy>Holická Mária</cp:lastModifiedBy>
  <cp:lastPrinted>2012-11-23T10:54:00Z</cp:lastPrinted>
  <dcterms:modified xsi:type="dcterms:W3CDTF">2013-03-26T14:18:00Z</dcterms:modified>
  <cp:revision>3</cp:revision>
  <dc:subject/>
  <dc:title>Hodnotiaca správa</dc:title>
</cp:coreProperties>
</file>