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 xml:space="preserve">  </w:t>
            </w:r>
            <w:r>
              <w:rPr>
                <w:b/>
              </w:rPr>
              <w:t>506_12 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 Košici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e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án Michalí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pre OV 22 Dopravné služb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59"/>
        <w:gridCol w:w="898"/>
        <w:gridCol w:w="1000"/>
        <w:gridCol w:w="936"/>
        <w:gridCol w:w="1238"/>
      </w:tblGrid>
      <w:tr>
        <w:trPr>
          <w:trHeight w:val="4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adenie leteckej doprav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59. dopra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adenie leteckej doprav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2.59. dopra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52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2" w:leader="none"/>
              </w:tabs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750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racovisko preukazuje nepretržitú výskumnú činnosť </w:t>
            </w:r>
            <w:r>
              <w:rPr/>
              <w:t xml:space="preserve">v problematike študijného odboru, ktorá je akceptovaná na národnej aj medzinárodnej úrovni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7502" w:leader="none"/>
              </w:tabs>
              <w:rPr>
                <w:sz w:val="22"/>
              </w:rPr>
            </w:pPr>
            <w:r>
              <w:rPr>
                <w:sz w:val="22"/>
              </w:rPr>
              <w:t>Pracovisko vykonáva v odbore vlastný výskum akceptovaný na medzinárodnej a národnej úrov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7502" w:leader="none"/>
              </w:tabs>
              <w:rPr>
                <w:sz w:val="22"/>
              </w:rPr>
            </w:pPr>
            <w:r>
              <w:rPr>
                <w:sz w:val="22"/>
              </w:rPr>
              <w:t>Výsledky výskumu sú pravidelne publikované na medzinárodnej úrovni a národnej úrov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7502" w:leader="none"/>
              </w:tabs>
              <w:rPr>
                <w:sz w:val="22"/>
              </w:rPr>
            </w:pPr>
            <w:r>
              <w:rPr>
                <w:sz w:val="22"/>
              </w:rPr>
              <w:t>Študenti doktorandského štúdia sú zainteresovaní do výskumnej činnosti prostredníctvom riešenia projektov a problémov z praxe aj v rámci riešenia záverečných prác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, odborným časopisom a interne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udenti majú možnosť prístupu k internetu prostredníctvom počítačovej siete Technickej univerzity v Košiciach v priestoroch katedier, študovniach Univerzitnej knižnice TU a internátoch. Práva a povinnosti používateľov počítačovej siete TU definuje </w:t>
            </w:r>
            <w:r>
              <w:rPr>
                <w:i/>
                <w:sz w:val="22"/>
                <w:szCs w:val="22"/>
              </w:rPr>
              <w:t>Prevádzkový poriadok počítačovej siete T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 xml:space="preserve">Študenti študijného programu </w:t>
            </w:r>
            <w:r>
              <w:rPr>
                <w:i/>
                <w:sz w:val="22"/>
                <w:szCs w:val="22"/>
              </w:rPr>
              <w:t xml:space="preserve">Riadenie leteckej dopravy </w:t>
            </w:r>
            <w:r>
              <w:rPr>
                <w:sz w:val="22"/>
                <w:szCs w:val="22"/>
              </w:rPr>
              <w:t xml:space="preserve"> pre štúdium využívaj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žné publikácie spracované a vydané pedagogickým zborom Leteckej fakulty TU v Košici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aničnú odbornú literatú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álne študijné materiály (predpisy, normy) so zameraním na leteckú doprav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>
                <w:sz w:val="22"/>
              </w:rPr>
            </w:pPr>
            <w:r>
              <w:rPr>
                <w:sz w:val="22"/>
              </w:rPr>
              <w:t>učebne a laboratóriá špecializované na výučbu odborných predmetov s podporou multimediálnej techniky a softvérového vybav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" w:leader="none"/>
              </w:tabs>
              <w:ind w:left="677" w:hanging="288"/>
              <w:rPr/>
            </w:pPr>
            <w:r>
              <w:rPr>
                <w:sz w:val="22"/>
              </w:rPr>
              <w:t>spoluprácu s </w:t>
            </w:r>
            <w:r>
              <w:rPr>
                <w:i/>
                <w:sz w:val="22"/>
              </w:rPr>
              <w:t>Leteckou školou SNA Košice</w:t>
            </w:r>
            <w:r>
              <w:rPr>
                <w:sz w:val="22"/>
              </w:rPr>
              <w:t xml:space="preserve"> pri výučbe a praktickom výcviku študent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mety študijného programu sú pokryté aj dostupnou vlastnou študijnou literatúro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Personálne zabezpečenie je realizované zamestnancami Leteckej fakulty TU v Košiciach, ktorí zabezpečujú vzdelávanie v uvedenom študijnom programe, kd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+docenti+PhD.) : študenti v 3. stupni štúdia je </w:t>
            </w:r>
            <w:r>
              <w:rPr>
                <w:bCs/>
                <w:sz w:val="22"/>
              </w:rPr>
              <w:t>16 : 17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Cs/>
                <w:sz w:val="22"/>
              </w:rPr>
              <w:t xml:space="preserve">2 </w:t>
            </w:r>
            <w:r>
              <w:rPr>
                <w:sz w:val="22"/>
              </w:rPr>
              <w:t xml:space="preserve">profesori v odbore, </w:t>
            </w:r>
            <w:r>
              <w:rPr>
                <w:bCs/>
                <w:sz w:val="22"/>
              </w:rPr>
              <w:t>6</w:t>
            </w:r>
            <w:r>
              <w:rPr>
                <w:sz w:val="22"/>
              </w:rPr>
              <w:t xml:space="preserve"> docenti v odbore – z nich 2 na funkčnom mieste mimoriadny profeso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Cs/>
                <w:sz w:val="22"/>
              </w:rPr>
              <w:t xml:space="preserve">3 </w:t>
            </w:r>
            <w:r>
              <w:rPr>
                <w:sz w:val="22"/>
              </w:rPr>
              <w:t xml:space="preserve">profesori, </w:t>
            </w:r>
            <w:r>
              <w:rPr>
                <w:bCs/>
                <w:sz w:val="22"/>
              </w:rPr>
              <w:t xml:space="preserve">7 </w:t>
            </w:r>
            <w:r>
              <w:rPr>
                <w:sz w:val="22"/>
              </w:rPr>
              <w:t>docenti – z nich 2 sú na funkčnom mieste mimoriadny profesor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 xml:space="preserve">Počet záverečných prác na 3. stupni v jednom akademickom roku na pracovisku : počet ich vedúcich  je </w:t>
            </w:r>
            <w:r>
              <w:rPr>
                <w:bCs/>
                <w:sz w:val="22"/>
                <w:szCs w:val="22"/>
                <w:lang w:eastAsia="en-US"/>
              </w:rPr>
              <w:t>7 : 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>
                <w:sz w:val="22"/>
              </w:rPr>
            </w:pPr>
            <w:r>
              <w:rPr>
                <w:sz w:val="22"/>
                <w:szCs w:val="22"/>
                <w:lang w:eastAsia="en-US"/>
              </w:rPr>
              <w:t xml:space="preserve">Počet predpokladaných záverečných prác na všetkých stupňoch v jednom akademickom roku na pracovisku k počtu ich vedúcich je </w:t>
            </w:r>
            <w:r>
              <w:rPr>
                <w:bCs/>
                <w:sz w:val="22"/>
                <w:szCs w:val="22"/>
                <w:lang w:eastAsia="en-US"/>
              </w:rPr>
              <w:t>376 : 57, t. j. 6,6 :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stup pri zadávaní, odovzdávaní, vyhodnocovaní originality a obhajobe záverečných prác a o ich následnom zverejnení upravuje </w:t>
            </w:r>
            <w:r>
              <w:rPr>
                <w:i/>
                <w:sz w:val="22"/>
              </w:rPr>
              <w:t>Metodický pokyn o záverečných a kvalifikačných prácach na TUK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. Boli rešpektované aj pravidlá na zloženie skúšobných komisií na vykonanie štátnych skúšok uvedené v Študijnom poriadku Technickej univerzity v Košiciach.</w:t>
            </w:r>
          </w:p>
        </w:tc>
      </w:tr>
      <w:tr>
        <w:trPr>
          <w:trHeight w:val="7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3395"/>
              <w:gridCol w:w="94"/>
              <w:gridCol w:w="391"/>
              <w:gridCol w:w="305"/>
              <w:gridCol w:w="93"/>
              <w:gridCol w:w="185"/>
              <w:gridCol w:w="35"/>
              <w:gridCol w:w="1495"/>
            </w:tblGrid>
            <w:tr>
              <w:trPr>
                <w:trHeight w:val="169" w:hRule="atLeast"/>
              </w:trPr>
              <w:tc>
                <w:tcPr>
                  <w:tcW w:w="829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lan Džunda</w:t>
                  </w:r>
                </w:p>
              </w:tc>
              <w:tc>
                <w:tcPr>
                  <w:tcW w:w="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v odbore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5.2.59. d</w:t>
                  </w:r>
                  <w:r>
                    <w:rPr>
                      <w:sz w:val="22"/>
                    </w:rPr>
                    <w:t>oprava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etecká elektrotechnika, Doprava. Meracia technika</w:t>
                  </w:r>
                </w:p>
              </w:tc>
              <w:tc>
                <w:tcPr>
                  <w:tcW w:w="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3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zbroj a technika letectva</w:t>
                  </w:r>
                </w:p>
              </w:tc>
              <w:tc>
                <w:tcPr>
                  <w:tcW w:w="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 hod/týždeň (100 %)</w:t>
                  </w:r>
                </w:p>
              </w:tc>
            </w:tr>
            <w:tr>
              <w:trPr/>
              <w:tc>
                <w:tcPr>
                  <w:tcW w:w="829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František Olejník</w:t>
                  </w:r>
                </w:p>
              </w:tc>
              <w:tc>
                <w:tcPr>
                  <w:tcW w:w="7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 RNDr. </w:t>
                  </w:r>
                  <w:r>
                    <w:rPr>
                      <w:sz w:val="22"/>
                      <w:szCs w:val="22"/>
                    </w:rPr>
                    <w:t>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mimoriadny profesor v odbore 5.2.59. d</w:t>
                  </w:r>
                  <w:r>
                    <w:rPr>
                      <w:sz w:val="22"/>
                    </w:rPr>
                    <w:t>opra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Geometrie a topologie</w:t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37,5 hod/týždeň (100 %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29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án Bálint</w:t>
                  </w:r>
                </w:p>
              </w:tc>
              <w:tc>
                <w:tcPr>
                  <w:tcW w:w="7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 Ing. </w:t>
                  </w:r>
                  <w:r>
                    <w:rPr>
                      <w:sz w:val="22"/>
                      <w:szCs w:val="22"/>
                    </w:rPr>
                    <w:t>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mimoriadny profesor v odbore 5.2.59. d</w:t>
                  </w:r>
                  <w:r>
                    <w:rPr>
                      <w:sz w:val="22"/>
                    </w:rPr>
                    <w:t>opra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peračné a bojové použitie letectva a PVO</w:t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37,5 hod/týždeň (100 %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29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lavomír Kiš</w:t>
                  </w:r>
                </w:p>
              </w:tc>
              <w:tc>
                <w:tcPr>
                  <w:tcW w:w="7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 Ing. </w:t>
                  </w:r>
                  <w:r>
                    <w:rPr>
                      <w:sz w:val="22"/>
                      <w:szCs w:val="22"/>
                    </w:rPr>
                    <w:t>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5.2.59. d</w:t>
                  </w:r>
                  <w:r>
                    <w:rPr>
                      <w:sz w:val="22"/>
                    </w:rPr>
                    <w:t>opra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Operačné a bojové použitie letectva a PVO</w:t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59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37,5 hod/týždeň (100 %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Garant doktorandského študijného programu </w:t>
            </w:r>
            <w:r>
              <w:rPr>
                <w:i/>
              </w:rPr>
              <w:t>Riadenie leteckej dopravy</w:t>
            </w:r>
            <w:r>
              <w:rPr/>
              <w:t xml:space="preserve"> garantuje, resp. bude garantovať, bakalársky študijný program </w:t>
            </w:r>
            <w:r>
              <w:rPr>
                <w:i/>
              </w:rPr>
              <w:t>Pracovník riadenia letovej prevádzky</w:t>
            </w:r>
            <w:r>
              <w:rPr/>
              <w:t xml:space="preserve"> a inžiniersky študijný program </w:t>
            </w:r>
            <w:r>
              <w:rPr>
                <w:i/>
              </w:rPr>
              <w:t>Riadenie leteckej dopravy</w:t>
            </w:r>
            <w:r>
              <w:rPr/>
              <w:t xml:space="preserve"> v odbore Doprava na Technickej univerzite v Košicia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bsah študijného programu zodpovedá v postačujúcej miere obsahu študijného odboru, ktorého absolvovaním sa získa vzdelanie na 3.stupni vysokoškolského štúd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mety študijného programu </w:t>
            </w:r>
            <w:r>
              <w:rPr>
                <w:i/>
                <w:sz w:val="22"/>
              </w:rPr>
              <w:t xml:space="preserve">Riadenie leteckej dopravy </w:t>
            </w:r>
            <w:r>
              <w:rPr>
                <w:sz w:val="22"/>
              </w:rPr>
              <w:t xml:space="preserve"> postačujúco pokrývajú nosné témy jadra znalostí študijného odboru </w:t>
            </w:r>
            <w:r>
              <w:rPr>
                <w:i/>
                <w:sz w:val="22"/>
              </w:rPr>
              <w:t>5.2.59  doprava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ind w:left="-43" w:hanging="0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poznatkov založených na súčasnom stave vedeckého poznania a najmä na vlastnom príspevku študenta k nemu, ktorý je výsledkom vedeckého bádania a samostatnej tvorivej činnosti v oblasti vedy a techniky.</w:t>
            </w:r>
          </w:p>
          <w:p>
            <w:pPr>
              <w:pStyle w:val="Normal"/>
              <w:autoSpaceDE w:val="false"/>
              <w:ind w:left="-43" w:hanging="0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pozostáva zo študijnej a vedeckej čast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štúdi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</w:t>
            </w:r>
            <w:r>
              <w:rPr>
                <w:i/>
                <w:sz w:val="22"/>
                <w:szCs w:val="20"/>
                <w:lang w:eastAsia="en-US"/>
              </w:rPr>
              <w:t xml:space="preserve">Riadenie leteckej dopravy </w:t>
            </w:r>
            <w:r>
              <w:rPr>
                <w:sz w:val="22"/>
                <w:szCs w:val="20"/>
                <w:lang w:eastAsia="en-US"/>
              </w:rPr>
              <w:t>obsahuje záverečnú prácu v primeranom rozsahu a náročnosti, predpísaný rozsah dizertačnej práce je stanovený na 80 strán písaného textu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udent preukáže schopnosť samostatne získavať teoretické a praktické poznatky založené na súčasnom stave vedeckého poznania a najmä na vlastnom príspevku študenta k ne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verečná práca musí bezpodmienečne obsahovať nové získané poznatky a prínosy pre ďalší rozvoj vednej disciplíny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jde</w:t>
            </w:r>
            <w:r>
              <w:rPr>
                <w:b/>
              </w:rPr>
              <w:t xml:space="preserve"> </w:t>
            </w:r>
            <w:r>
              <w:rPr/>
              <w:t>o taký prípad.</w:t>
            </w:r>
          </w:p>
          <w:p>
            <w:pPr>
              <w:pStyle w:val="TextBody"/>
              <w:rPr/>
            </w:pPr>
            <w:r>
              <w:rPr/>
              <w:t>Podiel celkovej projektovej práce (v študijnom programe obsiahnutej najmä vo vzdelávacích činnostiach – Dizertačný projekt I. – II, Vedecká práca a experiment, Dizertačná práca) je dostatočne významný na to, aby umožnil rozvinutie tvorivosti v oblasti tvorby inžinierskych diel a procesov. V kreditovom vyjadrení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60"/>
              <w:rPr/>
            </w:pPr>
            <w:r>
              <w:rPr/>
              <w:t>Dizertačná práca: 30 kreditov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60"/>
              <w:rPr/>
            </w:pPr>
            <w:r>
              <w:rPr/>
              <w:t>Dizertačný projekt I. – II., vedecká práca a experiment: 50 kredi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Podmienky prijatia na štúdium a základné pravidlá prijímacieho konania sú upravené </w:t>
            </w:r>
            <w:r>
              <w:rPr>
                <w:i/>
              </w:rPr>
              <w:t xml:space="preserve">Poriadkom prijímacieho konania Technickej univerzity v Košiciach. </w:t>
            </w:r>
          </w:p>
          <w:p>
            <w:pPr>
              <w:pStyle w:val="Normal"/>
              <w:rPr/>
            </w:pPr>
            <w:r>
              <w:rPr/>
              <w:t>Prijímacie konanie sa na TU v Košiciach vyhlasuje v jednom termíne pre všetky fakulty.</w:t>
            </w:r>
          </w:p>
          <w:p>
            <w:pPr>
              <w:pStyle w:val="Normal"/>
              <w:rPr/>
            </w:pPr>
            <w:r>
              <w:rPr/>
              <w:t>Uchádzač musí mať ukončené vysokoškolské vzdelanie druhého stupňa v odbore doprava alebo príbuznom odbore ekonomického zamerania.</w:t>
            </w:r>
          </w:p>
          <w:p>
            <w:pPr>
              <w:pStyle w:val="Normal"/>
              <w:rPr/>
            </w:pPr>
            <w:r>
              <w:rPr/>
              <w:t>Prijímacie pohovory sa vykonávajú podľa vopred vyhlásených podmieno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60"/>
              <w:rPr>
                <w:sz w:val="22"/>
              </w:rPr>
            </w:pPr>
            <w:r>
              <w:rPr>
                <w:sz w:val="22"/>
              </w:rPr>
              <w:t xml:space="preserve">z angličtiny 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60"/>
              <w:rPr>
                <w:sz w:val="22"/>
              </w:rPr>
            </w:pPr>
            <w:r>
              <w:rPr>
                <w:sz w:val="22"/>
              </w:rPr>
              <w:t>z problematiky leteckej dopravy</w:t>
            </w:r>
          </w:p>
          <w:p>
            <w:pPr>
              <w:pStyle w:val="Normal"/>
              <w:ind w:left="-43" w:hanging="0"/>
              <w:rPr>
                <w:sz w:val="22"/>
              </w:rPr>
            </w:pPr>
            <w:r>
              <w:rPr>
                <w:sz w:val="22"/>
              </w:rPr>
              <w:t>Súčasťou pohovoru je aj zistenie motivácie k štúdiu, vyhodnotenie aktivity pred pohovorom , predpoklady pre zvládnutie témy, skúsenosti z vedeckej práce, prípadne publikačné aktivit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neumožňujú absolvovanie štúdia študentovi, ktorý nezískal v priebehu vzdelávacieho procesu vedomosti, schopnosti a zručnosti na štandardnej úrovni.</w:t>
            </w:r>
          </w:p>
          <w:p>
            <w:pPr>
              <w:pStyle w:val="TextBody"/>
              <w:rPr/>
            </w:pPr>
            <w:r>
              <w:rPr/>
              <w:t>Pre riadne ukončenie štúdia je potrebné získať 180 kreditov, ktoré sú rozdelené do troch ročníkov po 60 kreditov.</w:t>
            </w:r>
          </w:p>
          <w:p>
            <w:pPr>
              <w:pStyle w:val="TextBody"/>
              <w:rPr/>
            </w:pPr>
            <w:r>
              <w:rPr/>
              <w:t>Z počtu 180 kreditov minimálne 90 a maximálne 130 kreditov je možné získať v študijnej časti. Vo vedeckej časti je nutné získať minimálne 50 a maximálne 90 kreditov.</w:t>
            </w:r>
          </w:p>
          <w:p>
            <w:pPr>
              <w:pStyle w:val="TextBody"/>
              <w:rPr/>
            </w:pPr>
            <w:r>
              <w:rPr/>
              <w:t>Ďalšie podmienky pre úspešné ukončenie štúdia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rPr/>
            </w:pPr>
            <w:r>
              <w:rPr/>
              <w:t>úspešné absolvovanie povinných a povinne voliteľných predmetov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rPr/>
            </w:pPr>
            <w:r>
              <w:rPr/>
              <w:t>publikovanie aspoň jednej vedeckej práce v zahraničnom vedeckom časopise, vo svetovom jazyku ako autor alebo spoluautor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60"/>
              <w:rPr/>
            </w:pPr>
            <w:r>
              <w:rPr/>
              <w:t>vykonanie štátnych skúšok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677" w:leader="none"/>
              </w:tabs>
              <w:ind w:left="677" w:hanging="360"/>
              <w:rPr/>
            </w:pPr>
            <w:r>
              <w:rPr/>
              <w:t>dizertačná skúšk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677" w:leader="none"/>
              </w:tabs>
              <w:ind w:left="677" w:hanging="360"/>
              <w:rPr/>
            </w:pPr>
            <w:r>
              <w:rPr/>
              <w:t>obhajoba dizertačnej práce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Technická univerzita v Košiciach má vybudovaný a certifikovaný systém manažérstva kvality podľa normy STN EN ISO 9001:2009 pre </w:t>
            </w:r>
            <w:r>
              <w:rPr>
                <w:i/>
              </w:rPr>
              <w:t>Zabezpečenie procesov vzdelávania, výskumu a podnikateľskej činnosti</w:t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hľad o spôsobe uplatnenia absolventov nie je k dispozícii, pretože uvedený študijný program doposiaľ neabsolvoval žiadny študen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sonálne, odborné a materiálne vybavenie pracoviska a jeho dlhoročné výsledky vytvárajú predpoklad pre úspešnú realizáciu študijného programu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13-5.2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. Konečný, M. Luft, J. Hudák, A. Kazda, L. Švadlenka, J. Jasovský, J. Škvarenina, J. Michalík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7                                    Proti: 0                    Zdržal sa: 0</w:t>
            </w:r>
          </w:p>
          <w:p>
            <w:pPr>
              <w:pStyle w:val="Normal"/>
              <w:rPr/>
            </w:pPr>
            <w:r>
              <w:rPr/>
              <w:t>Nehlasoval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Michalík, v.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rebuchet MS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Trebuchet MS" w:cs="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0:00Z</dcterms:created>
  <dc:creator>Michal Denci</dc:creator>
  <dc:description/>
  <dc:language>en-US</dc:language>
  <cp:lastModifiedBy>Holická Mária</cp:lastModifiedBy>
  <cp:lastPrinted>2013-01-22T10:14:00Z</cp:lastPrinted>
  <dcterms:modified xsi:type="dcterms:W3CDTF">2013-03-27T11:23:00Z</dcterms:modified>
  <cp:revision>3</cp:revision>
  <dc:subject/>
  <dc:title>Hodnotiaca správa</dc:title>
</cp:coreProperties>
</file>