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4/ 12-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ilinská univerzita v Žili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Elektrotechnická fakul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: Liptovský Mikuláš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Bieliková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Informatické vedy, automatizácia a telekomunikác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4"/>
        <w:gridCol w:w="898"/>
        <w:gridCol w:w="1000"/>
        <w:gridCol w:w="936"/>
        <w:gridCol w:w="1238"/>
      </w:tblGrid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Číslo a názov ŠO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gitálne technológi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.15. telekomunikáci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gitálne technológi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.15. telekomunikáci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Splnené. 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  <w:t>Pracovisko ,Inštitút Aurela Stodolu (IAS) preukazuje nepretržitú výskumnú činnosť v problematike študijného odboru, medzinárodne akceptovanú v takej miere, aby študenti aktívnou účasťou mohli získať nové poznatky, ktoré akceptuje príslušná medzinárodná vedecká pospolitosť.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  <w:t xml:space="preserve">Pracovisko má publikačné výstupy na medzinárodnej  aj domácej úrovni o čom svedčí to, že jeho </w:t>
            </w:r>
            <w:r>
              <w:rPr>
                <w:bCs/>
                <w:iCs/>
                <w:sz w:val="22"/>
              </w:rPr>
              <w:t>pracovníci publikovali od vzniku tohto pracoviska v r. 2002  26 článkov v karentovaných časopisoch a okrem toho viac ako 140 článkov v iných národných a medzinárodných časopisoch a konferenčných zborníkoch .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bCs/>
                <w:iCs/>
                <w:sz w:val="22"/>
              </w:rPr>
              <w:t>Na pracovisku sú riešené viaceré projekty typu VEGA, APVV.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.</w:t>
            </w:r>
          </w:p>
          <w:p>
            <w:pPr>
              <w:pStyle w:val="Normal"/>
              <w:ind w:left="288" w:hanging="0"/>
              <w:rPr/>
            </w:pPr>
            <w:r>
              <w:rPr>
                <w:sz w:val="22"/>
              </w:rPr>
              <w:t>Vysoká škola má knižnicu a študovňu s možnosťou prezenčného prístupu k základnej študijnej literatúre pre študijný program v Žiline. Väčšina predmetov je zabezpečená potrebnou študijnou literatúrou, ktorá je k dispozícii v Univerzitnej knižnici ŽU, resp. vo veľmi dobre vybavenej  knižnici Akadémie ozbrojených síl (AOS) v Liptovskom Mikuláši.</w:t>
            </w:r>
          </w:p>
          <w:p>
            <w:pPr>
              <w:pStyle w:val="Normal"/>
              <w:ind w:left="288" w:hanging="0"/>
              <w:rPr/>
            </w:pPr>
            <w:r>
              <w:rPr>
                <w:sz w:val="22"/>
              </w:rPr>
              <w:t>Študenti majú zabezpečený prístup k informáciám a študijným materiálom aj pomocou počítačovej siete, ktorá je študentom dostupná prostredníctvom bezdrôtového pripojenia vo výučbových priestoroch IAS a študentskej počítačovej siete na všetkých izbách na internáte, ktorý je súčasťou IAS v Liptovskom Mikuláši.</w:t>
            </w:r>
          </w:p>
          <w:p>
            <w:pPr>
              <w:pStyle w:val="Normal"/>
              <w:ind w:left="288" w:hanging="0"/>
              <w:rPr/>
            </w:pPr>
            <w:r>
              <w:rPr>
                <w:sz w:val="22"/>
              </w:rPr>
              <w:t>Laboratória</w:t>
            </w:r>
            <w:r>
              <w:rPr/>
              <w:t xml:space="preserve"> na pracovisku sú vybavené na veľmi dobrej úrovni.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Splnené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omer  (profesori + docenti + PhD.)/ študenti je 150/17=8.8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prednáša celkovo 5 profesorov, 7 docentov,5 odborní asistenti (PhD.)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  <w:p>
            <w:pPr>
              <w:pStyle w:val="Normal"/>
              <w:ind w:left="288" w:hanging="0"/>
              <w:rPr/>
            </w:pPr>
            <w:r>
              <w:rPr>
                <w:sz w:val="22"/>
              </w:rPr>
              <w:t>Počet záverečných prác na 1. stupni v jednom akademickom roku 35, počet vedúcich je 12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lnené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Počet a zloženie štátnych komisií pre štátne skúšky a pre obhajobu bakalárskych prác zodpovedá predpisom. Členmi komisií sú jednak vysokoškolskí učitelia na funkčných miestach profesorov a docentov z IAS a EF ŽU a odborní asistenti s PhD. 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armila Müllerová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Ing. PhD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6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ent v odbore Telekomunikácie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Fyzika kondenzovaných látok a akustik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7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Splnené. 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jc w:val="both"/>
              <w:rPr/>
            </w:pPr>
            <w:r>
              <w:rPr>
                <w:sz w:val="22"/>
              </w:rPr>
              <w:t>74 % obsahu študijného programu je venovaných danému študijnému odboru 5.2.15 Telekomunikácie. Zvyšok tvoria všeobecné predmety poskytujúce napr. základy matematiky, fyziky, ekonomiky a manažmentu podniku, obchodnému právu, cudzím jazykom a manažmentu kvalit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 teoretických poznatkov a praktických poznatkov (na 1. stupni) založených na súčasnom stave vedy  a na zvládnutie ich použitia pri výkone povolania alebo pri pokračovaní v nadväzujúcom vysokoškolskom štúdiu.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  schopnosť samostatne získavať teoretické a praktické poznatky a používať ich.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Predmet Bakalársky projekt 1 v 5. semestri štúdia je ohodnotený 5 kreditmi, predmet Bakalársky projekt 2 v 6. semestri štúdia 2 kreditmi a predmet Bakalárska práca v 6. semestri štúdia 12 kreditm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Ďalšie podmienky prijatia na štúdium: žiad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lnené.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.</w:t>
            </w:r>
          </w:p>
          <w:p>
            <w:pPr>
              <w:pStyle w:val="TextBody"/>
              <w:jc w:val="both"/>
              <w:rPr/>
            </w:pPr>
            <w:r>
              <w:rPr>
                <w:szCs w:val="22"/>
              </w:rPr>
              <w:t xml:space="preserve">EF ŽU (vrátane svojho pracoviska IAS v Liptovskom Mikuláši) má od r. 2003 certifikát kvality STN EN ISO 9001 pre vzdelávaciu a vedecko-výskumnú činnosť akreditovaný certifikačnou spoločnosťou ACERT, ktorý  spolu so špecifikáciami danými vnútornými poriadkami EF ŽU zabezpečuje 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Cs w:val="22"/>
              </w:rPr>
            </w:pPr>
            <w:r>
              <w:rPr>
                <w:szCs w:val="22"/>
              </w:rPr>
              <w:t>kvalitu vzdelávania vrátane hodnotenia semestrálnych, štátnych záverečných skúšok a obhajob bakalárskej záverečnej práce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štandardnú úroveň absolventov s najslabším prospechom </w:t>
            </w:r>
          </w:p>
          <w:p>
            <w:pPr>
              <w:pStyle w:val="Normal"/>
              <w:ind w:lef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 náročnosť úloh, ktoré dokáže preukázateľne každý absolvent samostatne riešiť, primeraná stupňu štúdia a navrhnutému profilu absolventa? Á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biera vysoká škola údaje o uplatnení svojich absolventov? Á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solventi sa uplatňujú po skončení (približne podiely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okračujú v štúdiu na vyššom stupni (v prípadoch 1. a 2. stupňa) 80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odnikajú vo vlastnej firme alebo sú samostatne zárobkovo činní: 5%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>zamestnajú sa v odbore: 10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zamestnajú sa mimo odbor: 5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nezamestnajú sa: 0</w:t>
            </w:r>
            <w:r>
              <w:rPr>
                <w:sz w:val="22"/>
                <w:lang w:val="en-US"/>
              </w:rPr>
              <w:t>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vysoká škola  </w:t>
            </w:r>
            <w:r>
              <w:rPr>
                <w:b/>
                <w:bCs/>
                <w:i/>
                <w:iCs/>
              </w:rPr>
              <w:t>spĺňa</w:t>
            </w:r>
            <w:r>
              <w:rPr>
                <w:i/>
                <w:iCs/>
                <w:sz w:val="20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</w:rPr>
              <w:t xml:space="preserve">utvára </w:t>
            </w:r>
            <w:r>
              <w:rPr>
                <w:i/>
                <w:iCs/>
                <w:sz w:val="20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0"/>
              </w:rPr>
              <w:t xml:space="preserve">do najbližšej komplexnej akreditácie </w:t>
            </w:r>
            <w:r>
              <w:rPr>
                <w:iCs/>
                <w:sz w:val="20"/>
              </w:rPr>
              <w:t>(uviesť nižšie dôvod)</w:t>
            </w:r>
            <w:r>
              <w:rPr>
                <w:b/>
                <w:i/>
                <w:iCs/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  <w:t>Odôvodnenie: Splnenie všetkých kritérií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Vysoká škola </w:t>
            </w:r>
            <w:r>
              <w:rPr>
                <w:b/>
                <w:i/>
                <w:iCs/>
              </w:rPr>
              <w:t>je</w:t>
            </w: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  <w:sz w:val="20"/>
              </w:rPr>
              <w:t>spôsobilá uskutočňovať</w:t>
            </w:r>
            <w:r>
              <w:rPr>
                <w:bCs/>
                <w:i/>
                <w:iCs/>
                <w:sz w:val="20"/>
              </w:rPr>
              <w:t xml:space="preserve"> uvedený</w:t>
            </w:r>
            <w:r>
              <w:rPr>
                <w:i/>
                <w:iCs/>
                <w:sz w:val="20"/>
              </w:rPr>
              <w:t xml:space="preserve"> študijný program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>oprávňujúci ju udeliť jej absolventom akademický titul Bc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1. 201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Bieliková, J.Michalík, P.Farkaš, M.Fikar, P.Frič,  L.Jurišica, M.Klimo, J.Kollár, D.Levický, M.Líška, P.Mikulecký, Ľ.Molnár, J.Murgaš, P.Návrat, J.Spalek,  V.Wieser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: 16, zdržali sa: 0, proti: 0</w:t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ria Bieliková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53:00Z</dcterms:created>
  <dc:creator>Michal Denci</dc:creator>
  <dc:description/>
  <dc:language>en-US</dc:language>
  <cp:lastModifiedBy>Holická Mária</cp:lastModifiedBy>
  <cp:lastPrinted>2007-09-18T11:35:00Z</cp:lastPrinted>
  <dcterms:modified xsi:type="dcterms:W3CDTF">2013-03-26T13:53:00Z</dcterms:modified>
  <cp:revision>2</cp:revision>
  <dc:subject/>
  <dc:title>Hodnotiaca správa</dc:title>
</cp:coreProperties>
</file>