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3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9_12/AK</w:t>
            </w:r>
          </w:p>
        </w:tc>
      </w:tr>
      <w:tr>
        <w:trPr>
          <w:trHeight w:val="3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adajúca vysoká škola 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á technická univerzita v Bratislave, Stavebná fakulta</w:t>
            </w:r>
          </w:p>
        </w:tc>
      </w:tr>
      <w:tr>
        <w:trPr>
          <w:trHeight w:val="3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Fakulta, uskutočňujúca konania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tavebná fakulta</w:t>
            </w:r>
          </w:p>
        </w:tc>
      </w:tr>
      <w:tr>
        <w:trPr>
          <w:trHeight w:val="3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. Hyben</w:t>
            </w:r>
          </w:p>
        </w:tc>
      </w:tr>
      <w:tr>
        <w:trPr>
          <w:trHeight w:val="3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5 Projektovanie, inžinierstvo a technológie a vodné hospod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 žiadosti sa požaduje posúdenie spôsobilosti uskutočňovať študijný program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redĺženie platnosti oprávnen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992"/>
        <w:gridCol w:w="993"/>
        <w:gridCol w:w="708"/>
        <w:gridCol w:w="1240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emné stavby a architektú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1.4. pozemné stavb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.1.1. architektúra a urbanizm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zemné stavby a architektú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1.4. pozemné stavb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1. architektúra a urbanizm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459"/>
        <w:gridCol w:w="689"/>
        <w:gridCol w:w="102"/>
        <w:gridCol w:w="1174"/>
        <w:gridCol w:w="709"/>
        <w:gridCol w:w="708"/>
      </w:tblGrid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288" w:hanging="28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8" w:hanging="288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8" w:hanging="28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8" w:hanging="288"/>
              <w:rPr/>
            </w:pPr>
            <w:r>
              <w:rPr>
                <w:b/>
                <w:bCs/>
                <w:sz w:val="22"/>
              </w:rPr>
              <w:t>Garant</w:t>
            </w:r>
          </w:p>
        </w:tc>
      </w:tr>
      <w:tr>
        <w:trPr>
          <w:trHeight w:val="16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eno, priezvisko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 Puškár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PhD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átum narodenia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</w:tr>
      <w:tr>
        <w:trPr>
          <w:trHeight w:val="27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funkčné miesto v odbore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or v odbore . 5.1.4 Pozemné stavby 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bilitácia v odbore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ória a konštrukcie pozemných stavieb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983 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augurácia v odbore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ória a konštrukcie pozemných stavi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. úväzok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288" w:hanging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8" w:hanging="28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arant</w:t>
            </w:r>
          </w:p>
        </w:tc>
      </w:tr>
      <w:tr>
        <w:trPr>
          <w:trHeight w:val="16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eno, priezvisko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oslav Mudrončí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Ing. arch, akad. arch.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átum narodenia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</w:tr>
      <w:tr>
        <w:trPr>
          <w:trHeight w:val="27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funkčné miesto v odbore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esor v odbore  5.1.1 architektúra a urbanizmus 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bilitácia v odbore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chitektúr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augurácia v odbore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ú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ac. úväzok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súdenie žiadosti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Ing.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asadnutie pracovnej skupin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 xml:space="preserve">Dňa: 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od 6.2.2013 do 8.2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prof. Ing. Ivan Hyben, CSc.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prof. Ing. Jaroslav Škvarenina, 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doc. Ing. arch. akad. arch. Ján Bahna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prof. Ing. Jozef Gašparík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prof. Ing. Ján Hefty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Ing. arch. Vojtech Hrdina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prof. Ing. arch. Julian Keppl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prof. Ing. Karel Kovařík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Ing. Peter Matiašovský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Jindřich Melcher, DrSc, 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prof. Ing. Andrej Šoltész. PhD</w:t>
              </w:r>
            </w:hyperlink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óbert Sekret – Poľ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u  PS č.5 (členov.)                                             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lasovania sa zúčastnilo – počet členov                    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za návrh                                                 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proti návrhu                                           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držali sa hlasovania                            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Nevyjadrili sa v stanovenom termíne                       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alindent">
    <w:name w:val="Normal-indent"/>
    <w:basedOn w:val="Normal"/>
    <w:qFormat/>
    <w:pPr>
      <w:spacing w:before="60" w:after="0"/>
      <w:ind w:left="34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mailto:" TargetMode="External"/><Relationship Id="rId5" Type="http://schemas.openxmlformats.org/officeDocument/2006/relationships/hyperlink" Target="mailto:" TargetMode="External"/><Relationship Id="rId6" Type="http://schemas.openxmlformats.org/officeDocument/2006/relationships/hyperlink" Target="mailto:" TargetMode="External"/><Relationship Id="rId7" Type="http://schemas.openxmlformats.org/officeDocument/2006/relationships/hyperlink" Target="mailto: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" TargetMode="External"/><Relationship Id="rId11" Type="http://schemas.openxmlformats.org/officeDocument/2006/relationships/hyperlink" Target="mailto: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18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6T15:19:00Z</dcterms:modified>
  <cp:revision>4</cp:revision>
  <dc:subject/>
  <dc:title>Hodnotiaca správa</dc:title>
</cp:coreProperties>
</file>