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88_2012/AK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Univerzita Mateja Bela v Banskej Bystric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</w:rPr>
              <w:t>Pedagog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PhDr. Marcela Gbúrová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PS pre OV Spoločenské a behaviorálne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899"/>
        <w:gridCol w:w="1002"/>
        <w:gridCol w:w="936"/>
        <w:gridCol w:w="1238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Číslo a názov ŠO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(v súlade so SŠO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v rokoch)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Cs/>
              </w:rPr>
              <w:t>sociálna prá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3.1.14. sociálna prác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Cs/>
              </w:rPr>
              <w:t>sociálna prá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3.1.14. sociálna prác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Pracovisko preukazuje nepretržitú výskumnú činnosť v problematike študijného odboru sociálna práca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akceptovanú na medzinárodnej a národnej úrov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</w:rPr>
              <w:t xml:space="preserve">národnej i medzinárodnej úrovni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ysoká škola má knižnicu a študovňu s možnosťou prezenčného prístupu k základnej študijnej literatúre pre študijný program: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Knižničný fond Univerzitnej knižnice UMB tvorí cca 210 000 kníh, periodík a špeciálnych dokumentov domácej a zahraničnej proveniencie z oblasti humanitných, spoločenských a prírodných vied. Jedna zo študovní Univerzitnej knižnice UMB (Pedagogická študovňa) sa nachádza priamo v areáli Pedagogickej fakulty UMB, na ktorej sa študijný program realizuje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Katedra sociálnej práce PF UMB disponuje dvoma samostatnými knižnicami a síce knižnicou pre zamestnancov katedry, ktorá je k dispozícii na prezenčné výpožičky aj pre študentov študijného odboru a knižnicou zloženou z publikácií z oblasti harm reduction prístupu. Knižnica KSP obsahuje v knižnej časti 200 odborných knižných titulov a v časopiseckej časti 20 rôznych odborných periodík. V knižnici zloženej z publikácií z oblasti harm reduction prístupu v sociálnej práci sa nachádza 60 rôznych titulov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 xml:space="preserve">pomer (profesori 7+docenti 9+PhD.13) : študenti je </w:t>
            </w:r>
            <w:r>
              <w:rPr>
                <w:b/>
                <w:bCs/>
                <w:sz w:val="22"/>
              </w:rPr>
              <w:t>...73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</w:rPr>
              <w:t xml:space="preserve">prednášajú </w:t>
            </w:r>
            <w:r>
              <w:rPr>
                <w:b/>
                <w:bCs/>
                <w:sz w:val="22"/>
              </w:rPr>
              <w:t xml:space="preserve">........7 </w:t>
            </w:r>
            <w:r>
              <w:rPr>
                <w:sz w:val="22"/>
              </w:rPr>
              <w:t xml:space="preserve">profesori, </w:t>
            </w:r>
            <w:r>
              <w:rPr>
                <w:b/>
                <w:bCs/>
                <w:sz w:val="22"/>
              </w:rPr>
              <w:t>..........</w:t>
            </w:r>
            <w:r>
              <w:rPr>
                <w:sz w:val="22"/>
              </w:rPr>
              <w:t xml:space="preserve"> 9 docenti v odbore,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</w:rPr>
              <w:t xml:space="preserve">prednášajú celkovo </w:t>
            </w:r>
            <w:r>
              <w:rPr>
                <w:b/>
                <w:bCs/>
                <w:sz w:val="22"/>
              </w:rPr>
              <w:t>............7.</w:t>
            </w:r>
            <w:r>
              <w:rPr>
                <w:sz w:val="22"/>
              </w:rPr>
              <w:t xml:space="preserve">profesori, </w:t>
            </w:r>
            <w:r>
              <w:rPr>
                <w:b/>
                <w:bCs/>
                <w:sz w:val="22"/>
              </w:rPr>
              <w:t>.........9</w:t>
            </w:r>
            <w:r>
              <w:rPr>
                <w:sz w:val="22"/>
              </w:rPr>
              <w:t xml:space="preserve">docenti, </w:t>
            </w:r>
            <w:r>
              <w:rPr>
                <w:b/>
                <w:bCs/>
                <w:sz w:val="22"/>
              </w:rPr>
              <w:t>.......</w:t>
            </w:r>
            <w:r>
              <w:rPr>
                <w:sz w:val="22"/>
              </w:rPr>
              <w:t xml:space="preserve"> 13 doktori (PhD.)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očet záverečných prác na 2. stupni v jednom akademickom roku : počet ich vedúcich: 29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očet záverečných prác na  všetkých stupňoch na pracovisku v jednom akademickom roku : počet ich vedúcich:73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a zloženie štátnych komisií zodpovedalo predpiso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bCs/>
                      <w:sz w:val="23"/>
                      <w:szCs w:val="23"/>
                    </w:rPr>
                    <w:t xml:space="preserve">Anna Hudecová,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3"/>
                      <w:szCs w:val="23"/>
                    </w:rPr>
                    <w:t>prof. PaedDr. PhD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1952 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 sociálna prác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75-01-9 Pedagogika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2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75-01-9 Pedagogika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0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 (100%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120</w:t>
            </w:r>
            <w:r>
              <w:rPr>
                <w:sz w:val="22"/>
              </w:rPr>
              <w:t>/180 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 xml:space="preserve"> </w:t>
            </w:r>
            <w:r>
              <w:rPr>
                <w:sz w:val="22"/>
                <w:szCs w:val="20"/>
                <w:lang w:eastAsia="en-US"/>
              </w:rPr>
              <w:t>(na 2. stupni) teoretických a praktických poznatkov založených na súčasnom stave vedy na rozvíjanie schopnosti ich tvorivého uplatňovania pri výkone povolania alebo pri pokračovaní vo vysokoškolskom štúdiu podľa doktorandského študijného program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na 2. stupni)  schopnosť samostatne získavať teoretické a praktické poznatky založené na súčasnom stave vedy a tvorivo ich uplatňovať a používať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Default"/>
              <w:rPr/>
            </w:pPr>
            <w:r>
              <w:rPr/>
              <w:t xml:space="preserve">ďalšie podmienky prijatia na štúdium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dpokladom prijatia na štúdium je úspešné ukončenie bakalárskeho stupňa štúdia sociálna práca alebo iného príbuzného odboru (pedagogika, psychológia, andragogika, sociológia), v zmysle opisu študijného odboru 3.1.14 Sociálna práca a vykonanie prijímacej skúšky, ktorá má formu písomnej skúšky zahrňujúcej učivo na úrovni profilových predmetov bakalárskeho študijného programu sociálna práca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>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</w:rPr>
              <w:t xml:space="preserve">absolventi s najslabším prospechom </w:t>
            </w:r>
            <w:r>
              <w:rPr>
                <w:b/>
                <w:bCs/>
                <w:sz w:val="22"/>
              </w:rPr>
              <w:t>sú</w:t>
            </w:r>
            <w:r>
              <w:rPr>
                <w:sz w:val="22"/>
              </w:rPr>
              <w:t xml:space="preserve"> na štandardnej úrovni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ročnosť úloh, ktoré dokáže preukázateľne každý absolvent samostatne riešiť je primeraná stupňu štúdia a navrhnutému profilu absolvent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oká škola zbiera údaje o uplatnení svojich absolventov.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ľa štatistických ukazovateľov je miera nezamestnanosti absolventov sociálnej práce na PF UMB len 6,8%. Nie je však možné zistiť, v akej oblasti/profesii naši absolventi a absolventky pracujú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 do najbližšej komplexnej akreditácie 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Mgr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ňa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LEKTRONICKÉ HLASOVANIE: OD 12. 2. – DO  15. 2. 2013 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čet členov PS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účastnili sa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Beňa, Čambalíková, Gažová, Goňcová, Feglová, Gbúrová, Horváth, Jarab, Lováš,  Říchová, Sopóci, Žiaková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účastnili sa elektronického hlasovania:   Čambalíková, Gažová, Goňcová, Gbúrová, Horváth, Jarab, Lováš,  Říchová, Sopóci, Žiaková 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:    10      Proti:   0        Zdržal sa:  0            Nehlasoval: 2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Marcela Gbúrová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40:00Z</dcterms:created>
  <dc:creator>Michal Denci</dc:creator>
  <dc:description/>
  <dc:language>en-US</dc:language>
  <cp:lastModifiedBy>Holická Mária</cp:lastModifiedBy>
  <cp:lastPrinted>2007-09-18T11:35:00Z</cp:lastPrinted>
  <dcterms:modified xsi:type="dcterms:W3CDTF">2013-03-27T10:44:00Z</dcterms:modified>
  <cp:revision>3</cp:revision>
  <dc:subject/>
  <dc:title>Hodnotiaca správa</dc:title>
</cp:coreProperties>
</file>