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. žiadosti 529_12/AK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U FE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S 15</w:t>
        <w:tab/>
        <w:tab/>
        <w:t>Elektrotechnika a elektroenergetik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 xml:space="preserve">Žiadosť rektora Slovenskej technickej univerzity v Bratislave o reakreditáciu študijného programu Rádioelektronika ŠO 5.2.13 Elektronika, 3. stupeň vysokoškolského štúdia, vzhľadom na skutočnosť, že 1.9. 2012  nadobudlo účinnosť Nariadenie vlády SR 253/2012 Z.z., ktorým sa mení Nariadenie vlády SR č. 104/2003 Z.z. o AKreditačnej komisii v znení Nariadenia vlády SR č. 558/2007 Z.z., ktorým bol vypustený odsek 6 a tým i obmedzenie 65. roku ako hraničného veku garanta, pracovná skupina </w:t>
      </w:r>
      <w:r>
        <w:rPr>
          <w:rFonts w:cs="Arial" w:ascii="Arial" w:hAnsi="Arial"/>
          <w:u w:val="single"/>
        </w:rPr>
        <w:t>odporúča</w:t>
      </w:r>
      <w:r>
        <w:rPr>
          <w:rFonts w:cs="Arial" w:ascii="Arial" w:hAnsi="Arial"/>
        </w:rPr>
        <w:t xml:space="preserve">  ponechať pôvodného spolugaranta doc. Ing. Vladimíra Kujdáka, PhD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roveň navrhuje zrušiť časové obmedzenie akreditácie uvedeného  študijného programu a ponechať akreditáciu študijného programu do komplexnej akreditáci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Žiline, 8.2.2012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. Ing. Ján Michalík, PhD.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predseda PS 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4:00Z</dcterms:created>
  <dc:creator>beresikova</dc:creator>
  <dc:description/>
  <dc:language>en-US</dc:language>
  <cp:lastModifiedBy>Holická Mária</cp:lastModifiedBy>
  <cp:lastPrinted>2013-02-12T10:15:00Z</cp:lastPrinted>
  <dcterms:modified xsi:type="dcterms:W3CDTF">2013-03-27T13:24:00Z</dcterms:modified>
  <cp:revision>2</cp:revision>
  <dc:subject/>
  <dc:title/>
</cp:coreProperties>
</file>