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3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_12/AK</w:t>
            </w:r>
          </w:p>
        </w:tc>
      </w:tr>
      <w:tr>
        <w:trPr>
          <w:trHeight w:val="3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iadajúca vysoká škola 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lovenská technická univerzita v Bratislav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á fakulta</w:t>
            </w:r>
          </w:p>
        </w:tc>
      </w:tr>
      <w:tr>
        <w:trPr>
          <w:trHeight w:val="3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. Hyben</w:t>
            </w:r>
          </w:p>
        </w:tc>
      </w:tr>
      <w:tr>
        <w:trPr>
          <w:trHeight w:val="3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S pre OV 5 Projektovanie, inžinierstvo a technológie a vodné hospod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 žiadosti sa požaduje posúdenie spôsobilosti uskutočňovať študijný progra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276"/>
        <w:gridCol w:w="850"/>
        <w:gridCol w:w="993"/>
        <w:gridCol w:w="1381"/>
      </w:tblGrid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Číslo a názov ŠO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nosné konštrukcie stavie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1.5 inžinierske konštrukcie a dopravné stav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459"/>
        <w:gridCol w:w="791"/>
        <w:gridCol w:w="1174"/>
        <w:gridCol w:w="709"/>
        <w:gridCol w:w="708"/>
      </w:tblGrid>
      <w:tr>
        <w:trPr>
          <w:trHeight w:val="3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8" w:hanging="28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b/>
                <w:sz w:val="22"/>
              </w:rPr>
              <w:t xml:space="preserve"> – A5 nezmenené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8" w:hanging="28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redĺženie platnosti oprávnenia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8" w:hanging="28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ôvodný garant:  </w:t>
            </w:r>
            <w:r>
              <w:rPr>
                <w:bCs/>
                <w:i/>
                <w:sz w:val="22"/>
              </w:rPr>
              <w:t>prof. Ing. Ľudovít Fillo, PhD.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8" w:hanging="28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arant</w:t>
            </w:r>
          </w:p>
        </w:tc>
      </w:tr>
      <w:tr>
        <w:trPr>
          <w:trHeight w:val="16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eno, priezvisko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udovít Fillo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y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PhD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átum narodenia</w:t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</w:tr>
      <w:tr>
        <w:trPr>
          <w:trHeight w:val="271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funkčné miesto v odbore</w:t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esor v odbore . 5.1.5 inžinierske konštrukcie a dopravné stavb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18.4.1997  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bilitácia v odbore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ória a konštrukcie inžinierskych stavieb 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1  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augurácia v odbore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ória a konštrukcia inžinierskych stavieb, mechanika pevných a poddajných telies a prostredí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ac. úväzok</w:t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b/>
                <w:sz w:val="22"/>
              </w:rPr>
              <w:t xml:space="preserve">  -B10 – nezmenené 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súdenie žiadosti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áver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759"/>
      </w:tblGrid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i/>
                <w:iCs/>
                <w:color w:val="000000"/>
                <w:sz w:val="22"/>
                <w:szCs w:val="22"/>
              </w:rPr>
              <w:t>v 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čase podania akreditačného spisu </w:t>
            </w:r>
            <w:r>
              <w:rPr>
                <w:b/>
                <w:bCs/>
                <w:i/>
                <w:iCs/>
                <w:color w:val="000000"/>
              </w:rPr>
              <w:t>spĺ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škola </w:t>
            </w:r>
            <w:r>
              <w:rPr>
                <w:b/>
                <w:i/>
                <w:iCs/>
                <w:color w:val="000000"/>
              </w:rPr>
              <w:t>je</w:t>
            </w:r>
            <w:r>
              <w:rPr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Ing.</w:t>
            </w:r>
            <w:r>
              <w:rPr>
                <w:b/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asadnutie pracovnej skupin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 xml:space="preserve">Dňa: 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é hlasovanie od 19.12.2012 do 21.12.2012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>Zúčastnili 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prof. Ing. Ivan Hyben, CSc.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prof. Ing. Jaroslav Škvarenina, 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doc. Ing. arch. akad. arch. Ján Bahna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prof. Ing. Jozef Gašparík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prof. Ing. Ján Hefty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Ing. arch. Vojtech Hrdina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prof. Ing. arch. Julian Keppl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prof. Ing. Karel Kovařík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Ing. Peter Matiašovský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Ing. Jindřich Melcher, DrSc,  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prof. Ing. Andrej Šoltész. PhD</w:t>
              </w:r>
            </w:hyperlink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óbert Sekret – Poľ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lu  PS č.5 (členov.)                                             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lasovania sa zúčastnilo – počet členov                   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za návrh                                                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proti návrhu                                           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držali sa hlasovania                                               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Nevyjadrili sa v stanovenom termíne                       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alindent">
    <w:name w:val="Normal-indent"/>
    <w:basedOn w:val="Normal"/>
    <w:qFormat/>
    <w:pPr>
      <w:spacing w:before="60" w:after="0"/>
      <w:ind w:left="340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mailto:" TargetMode="External"/><Relationship Id="rId4" Type="http://schemas.openxmlformats.org/officeDocument/2006/relationships/hyperlink" Target="mailto:" TargetMode="External"/><Relationship Id="rId5" Type="http://schemas.openxmlformats.org/officeDocument/2006/relationships/hyperlink" Target="mailto:" TargetMode="External"/><Relationship Id="rId6" Type="http://schemas.openxmlformats.org/officeDocument/2006/relationships/hyperlink" Target="mailto:" TargetMode="External"/><Relationship Id="rId7" Type="http://schemas.openxmlformats.org/officeDocument/2006/relationships/hyperlink" Target="mailto:" TargetMode="External"/><Relationship Id="rId8" Type="http://schemas.openxmlformats.org/officeDocument/2006/relationships/hyperlink" Target="mailto:" TargetMode="External"/><Relationship Id="rId9" Type="http://schemas.openxmlformats.org/officeDocument/2006/relationships/hyperlink" Target="mailto:" TargetMode="External"/><Relationship Id="rId10" Type="http://schemas.openxmlformats.org/officeDocument/2006/relationships/hyperlink" Target="mailto:" TargetMode="External"/><Relationship Id="rId11" Type="http://schemas.openxmlformats.org/officeDocument/2006/relationships/hyperlink" Target="mailto: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31:00Z</dcterms:created>
  <dc:creator>Michal Denci</dc:creator>
  <dc:description/>
  <dc:language>en-US</dc:language>
  <cp:lastModifiedBy>Holická Mária</cp:lastModifiedBy>
  <cp:lastPrinted>2007-09-18T11:35:00Z</cp:lastPrinted>
  <dcterms:modified xsi:type="dcterms:W3CDTF">2013-03-26T15:33:00Z</dcterms:modified>
  <cp:revision>3</cp:revision>
  <dc:subject/>
  <dc:title>Hodnotiaca správa</dc:title>
</cp:coreProperties>
</file>