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ávrh na </w:t>
      </w:r>
    </w:p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  <w:t>predĺženie pôsobenie garanta (462_2012 /A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tislavská medzinárodná škola liberálnych štúdií mala na základe Rozhodnutia vo veci akreditácie  priznané práva uskutočňovať študijný program liberálne štúdia v študijnom odbore 3.1. politológia s časovým obmedzením do 31. 8. 2013.</w:t>
      </w:r>
    </w:p>
    <w:p>
      <w:pPr>
        <w:pStyle w:val="Normal"/>
        <w:rPr/>
      </w:pPr>
      <w:r>
        <w:rPr/>
        <w:t xml:space="preserve">Na základe a v súlade s nariadením vlády Slovenskej republiky č. 253/2012 z 22. augusta 2012, štatutárny zástupca a rektor  Bratislavskej medzinárodnej školy liberálnych štúdií Samuel Abrahám, PhD. požiadal listom zo dňa 17. 10. 2012 Akreditačnú komisiu, poradný orgán Vlády SR, o predĺženie pôsobenia garanta prof. PhDr. Františka Novosada, CSc.  (rok narodenia 1948) do termínu najbližšej komplexnej akreditácie. </w:t>
      </w:r>
    </w:p>
    <w:p>
      <w:pPr>
        <w:pStyle w:val="Normal"/>
        <w:rPr/>
      </w:pPr>
      <w:r>
        <w:rPr/>
        <w:t>Uvedeným vládnym nariadením, podľa ktorého platí pre garantov a spolugarantov študijných programov veková hranica 70 rokov,  pominuli dôvody  obmedzenia akreditácie uvedeného študijného programu . Garant  prof. Novosad spĺňa zákonom požadované podmienky a škola spĺňa kritérium KSP – A6. Obmedzenie stratilo ipso facto opodstatnenie a už nie je prekážkou na priznanie práva na uskutočnenie uvedeného študijného programu do najbližšej komplexnej akreditá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1325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</w:t>
      </w:r>
      <w:r>
        <w:rPr/>
        <w:t>prof. PhDr. Marcela Gbúrová, CSc.,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</w:t>
      </w:r>
      <w:r>
        <w:rPr/>
        <w:t xml:space="preserve">predsedníčka OV Č 6 AK Spoločenské a behaviorálne vedy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27:00Z</dcterms:created>
  <dc:creator>Ján Gbúr</dc:creator>
  <dc:description/>
  <cp:keywords/>
  <dc:language>en-US</dc:language>
  <cp:lastModifiedBy>Holická Mária</cp:lastModifiedBy>
  <dcterms:modified xsi:type="dcterms:W3CDTF">2013-03-27T13:42:00Z</dcterms:modified>
  <cp:revision>3</cp:revision>
  <dc:subject/>
  <dc:title/>
</cp:coreProperties>
</file>