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2_12/AK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nčianska univerzita Alexandra Dubčeka v Trenčí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akulta sociálno-ekonomických vzťah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. J. Horvát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8 Ekonómia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251"/>
        <w:gridCol w:w="893"/>
        <w:gridCol w:w="997"/>
        <w:gridCol w:w="936"/>
        <w:gridCol w:w="1238"/>
      </w:tblGrid>
      <w:tr>
        <w:trPr>
          <w:trHeight w:val="45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iadenie a rozvoj ľudských zdrojov v podnik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3.16. ekonomika a manažment podni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adenie a rozvoj ľudských zdrojov v podnik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16. ekonomika a manažment podni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, obsahovo v primeranom rozsahu zameranú aj na problematiku súvisiacu s navrhovaným študijným programom, akceptovanú aj na medzinárodnej úrovni (výskumné projekty v rámci zahraničných grantov – Agentúra DADD Nemecko, Rakúsky inštitút pre východnú a juhovýchodnú Európu, Európsky sociálny fond, Vyšegrádsky fond). Finančná podpora výskumu v získaných grantoch je primeran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isko má publikačné výstupy nielen na národnej úrovni ale aj na úrovni medzinárodnej. Avšak publikácie na medzinárodnej úrovni nedosahujú požadovanú úroveň na doktorandské štúdium.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Vysoká škola má univerzitnú akademickú knižnicu, ktorá slúži aj potrebám fakulty. Knižnica má potrebné informačné siete a databázy. Univerzitnej knižnici podlieha pracovisko fakultnej knižnice Fakulty sociálno-ekonomických vzťahov. Knižnica poskytuje všetky štandardné knižničné služby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o možno konštatovať, že materiálne, technické a informačné zabezpečenie študijného programu je zodpovedajúc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omer (profesori+docenti+PhD.) : študenti – nedá sa posúdiť, ide o NŠ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 a 5 docenti v odbore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navrhovaných je 21 školiteľov (10 prof., 11 doc.), z toho je 9 v hlavnom pracovnom pomere. Zo všetkých školiteľov sa habilitovalo, resp. inaugurovalo, 6 v odbore súvisiacom s navrhovaným študijným odborom (z toho sú 2 v hlavnom pracovnom pome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šetci prednášajúci majú hlavný pracovný pomer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Počet záverečných prác možno len odhadovať z predpokladaného počtu prijímaných (ide o NSP) – uvádzajú každoročne 5 denných a 5 externých študentov. Pri navrhovanom počte školiteľov (21) je predpoklad dodržania maximálneho limitu 5 záverečných prác na jedného školiteľ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 xml:space="preserve">Priložené „Zásady doktorandského štúdia na FSEV TnUAD v Trenčíne“ (príloha č. 7) sú predpokladom dodržania požiadaviek zloženia štátnych komisií na dizertačné skúšky a na obhajoby záverečných prác doktorandov.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Ne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: 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erbert Strunz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Mag.Dr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esor v odbore 3.3.14 Ľudské zdroje a personálny manažment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vedené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konomika a riade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lný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: splnené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ergej Vojtovič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Mgr.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imoriadny profesor v odbore 3.3.14 Ľudské zdroje a personálny manažme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nažment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lný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: nesplnené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alentinas Navickas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Ing.Dr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(neuvedené)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Neuvádz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Neuvádz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lný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oznámka: U doc. Navickasa nie je preukázaná príbuznosť odboru. Nejasnosť je aj pri uvádzaní inaugurácie – v prehľade o dosiahnutej kvalifikácii je uvedená ale titul prof. si neuvádza (možno sa len domnievať, že tento titul mu nebol na Slovensku nostrifikovaný, na rozdiel od titulu doc. – doklad nostrifikácie je priložený, ani v tomto doklade však nie je uvedený odbor). Ani obsahové zameranie publikácií doc. Navickasa nepreukazuje odbornú príbuznosť s „riadením a rozvojom ľudských zdrojov v podniku“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splnená minimálna podmienka 3/5 obsahu študijného programu venovaného danému študijnému odboru (3 z 5 povinných predmetov tvoria povinné témy študijného odboru). Profil absolventa zodpovedá danému študijnému odbor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poznatkov založených na súčasnom stave vedeckého poznania a na vlastnom príspevku študenta k nemu, ktorý je výsledkom vedeckého bádania a samostatnej tvorivej činnosti v oblasti vedy. 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/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e predpoklad, že absolventi s najslabším prospechom budú na štandardnej úrovn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</w:t>
            </w:r>
            <w:r>
              <w:rPr/>
              <w:t>/splnené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dá sa posúdiť, ide o nový Š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esplnené kritérium KSP A1,. KSP  A6 (pozri v texte ).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 januára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tán, Oreský, Tumpach, Luptáčik, Kahanec, Fidrmuc, Kuvíková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ittmár, Kabát, Gazda, Brezina, Holeček, Horvát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13                               Proti:  0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úlius Horváth, v.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9:00Z</dcterms:created>
  <dc:creator>Michal Denci</dc:creator>
  <dc:description/>
  <dc:language>en-US</dc:language>
  <cp:lastModifiedBy>Holická Mária</cp:lastModifiedBy>
  <cp:lastPrinted>2013-02-05T09:49:00Z</cp:lastPrinted>
  <dcterms:modified xsi:type="dcterms:W3CDTF">2013-03-27T11:04:00Z</dcterms:modified>
  <cp:revision>3</cp:revision>
  <dc:subject/>
  <dc:title>Hodnotiaca správa</dc:title>
</cp:coreProperties>
</file>