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464/12-AK             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ilinská univerzita v Žiline, Elektrotechnická fakul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: Liptovský Mikulá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elik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Informatické vedy, automatizácia a telekomunikác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8"/>
        <w:gridCol w:w="898"/>
        <w:gridCol w:w="998"/>
        <w:gridCol w:w="9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komunikáci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15 telekomunikáci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komunikáci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15 telekomunikáci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ind w:left="288" w:hanging="0"/>
              <w:rPr/>
            </w:pPr>
            <w:r>
              <w:rPr>
                <w:sz w:val="22"/>
              </w:rPr>
              <w:t>Pracovisko ,Inštitút Aurela Stodolu (IAS) preukazuje nepretržitú výskumnú činnosť v problematike študijného odboru, medzinárodne akceptovanú v takej miere, aby študenti aktívnou účasťou mohli získať nové poznatky, ktoré akceptuje príslušná medzinárodná vedecká pospolitosť</w:t>
            </w:r>
          </w:p>
          <w:p>
            <w:pPr>
              <w:pStyle w:val="Normal"/>
              <w:ind w:left="288" w:hanging="0"/>
              <w:rPr>
                <w:bCs/>
                <w:iCs/>
                <w:sz w:val="22"/>
              </w:rPr>
            </w:pPr>
            <w:r>
              <w:rPr>
                <w:sz w:val="22"/>
              </w:rPr>
              <w:t xml:space="preserve">Pracovisko má publikačné výstupy na medzinárodnej  aj domácej úrovni o čom svedčí to, že jeho </w:t>
            </w:r>
            <w:r>
              <w:rPr>
                <w:bCs/>
                <w:iCs/>
                <w:sz w:val="22"/>
              </w:rPr>
              <w:t>pracovníci publikovali od vzniku tohto pracoviska v r. 2002  26 článkov v karentovaných časopisoch a okrem toho viac ako 140 článkov v iných národných a medzinárodných časopisoch a konferenčných zborníkoch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Na pracovisku boli riešené 3 projekty VEGA  a 2 medzinárodné projekty , orientované na problematiku telekomunikácií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>Vysoká škola má knižnicu a študovňu s možnosťou prezenčného prístupu k základnej študijnej literatúre pre študijný program v Žiline. Väčšina predmetov je zabezpečená potrebnou študijnou literatúrou, ktorá je k dispozícii v Univerzitnej knižnici ŽU, resp. vo veľmi dobre vybavenej  knižnici Akadémie ozbrojených síl (AOS) v Liptovskom Mikuláši.</w:t>
            </w:r>
          </w:p>
          <w:p>
            <w:pPr>
              <w:pStyle w:val="TextBody"/>
              <w:ind w:left="288" w:hanging="0"/>
              <w:jc w:val="both"/>
              <w:rPr/>
            </w:pPr>
            <w:r>
              <w:rPr/>
              <w:t>Študenti majú zabezpečený prístup k informáciám a študijným materiálom aj pomocou     počítačovej siete, ktorá je študentom dostupná prostredníctvom bezdrôtového pripojenia vo výučbových priestoroch IAS a študentskej počítačovej siete na všetkých izbách na internáte, ktorý je súčasťou IAS v Liptovskom Mikuláši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/>
              <w:t>Vybavenosť laboratórií na pracovisku je na veľmi dobr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mer  (profesori + docenti + PhD.) je 150/ 17.5 študenti je 8.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prednášajú 5 profesori, 6.5 docenti v odbore, 6 odborných asistentov s PhD.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čet záverečných prác na 1. stupni v jednom akademickom roku 40, počet vedúcich  12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očet a zloženie štátnych komisií pre štátne skúšky a pre obhajobu bakalárskych prác zodpovedá predpisom. Členmi komisií sú jednak vysokoškolskí učitelia na funkčných miestach profesorov a docentov z IAS a EF ŽU a odborní asistenti s PhD..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ladimír  Wieser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, Ing.,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 v odbore Telekomunikácie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lekomunikác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72.5%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teoretických poznatkov a praktických poznatkov (na 1. stupni) založených na súčasnom stave vedy  a na zvládnutie ich použitia pri výkone povolania alebo pri pokračovaní v nadväzujúcom vysokoškolskom štúdiu.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0"/>
                <w:lang w:eastAsia="en-US"/>
              </w:rPr>
            </w:pPr>
            <w:r>
              <w:rPr>
                <w:i/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 schopnosť samostatne získavať teoretické a praktické poznatky a používať ich.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redmet Bakalársky projekt 1 v 5. semestri štúdia je ohodnotený 5 kreditmi, predmet Bakalársky projekt 2 v 6. semestri štúdia 2 kreditmi a predmet Bakalárska práca v 6. semestri štúdia 12 kreditm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Ďalšie podmienky prijatia na štúdium: žiad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</w:rPr>
              <w:t xml:space="preserve">EF ŽU (vrátane svojho pracoviska IAS v Liptovskom Mikuláši) má od r. 2003 certifikát kvality STN EN ISO 9001 pre vzdelávaciu a vedecko-výskumnú činnosť akreditovaný certifikačnou spoločnosťou ACERT, ktorý  spolu so špecifikáciami danými vnútornými poriadkami EF ŽU zabezpečuje 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kvalitu vzdelávania vrátane hodnotenia semestrálnych, štátnych záverečných skúšok a obhajob bakalárskej záverečnej prá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štandardnú úroveň absolventov s najslabším prospechom </w:t>
            </w:r>
          </w:p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náročnosť úloh, ktoré dokáže preukázateľne každý absolvent samostatne riešiť, primeraná stupňu štúdia a navrhnutému profilu absolventa? 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iera vysoká škola údaje o uplatnení svojich absolventov? 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kračujú v štúdiu na vyššom stupni (v prípadoch 1. a 2. stupňa) 8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dnikajú vo vlastnej firme alebo sú samostatne zárobkovo činní: 5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amestnajú sa v odbore: 1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amestnajú sa mimo odbor: 5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ezamestnajú sa: 0</w:t>
            </w:r>
            <w:r>
              <w:rPr>
                <w:sz w:val="22"/>
                <w:lang w:val="en-US"/>
              </w:rPr>
              <w:t>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  <w:sz w:val="20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  <w:sz w:val="20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0"/>
              </w:rPr>
              <w:t xml:space="preserve">do najbližšej komplexnej akreditácie </w:t>
            </w:r>
            <w:r>
              <w:rPr>
                <w:iCs/>
                <w:sz w:val="20"/>
              </w:rPr>
              <w:t>(uviesť nižšie dôvod)</w:t>
            </w:r>
            <w:r>
              <w:rPr>
                <w:b/>
                <w:i/>
                <w:iCs/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Odôvodnenie: Splnenie všetkých kritérií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ozvánka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 20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rezenčná listina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Bieliková, J.Michalík, P.Farkaš, M.Fikar, P.Frič,  L.Jurišica, M.Klimo, J.Kollár, D.Levický, M.Líška, P.Mikulecký, Ľ.Molnár, J.Murgaš, P.Návrat, J.Spalek,  V.Wieser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6, zdržali sa: 0, proti: 0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5:00Z</dcterms:created>
  <dc:creator>Michal Denci</dc:creator>
  <dc:description/>
  <dc:language>en-US</dc:language>
  <cp:lastModifiedBy>Holická Mária</cp:lastModifiedBy>
  <cp:lastPrinted>2007-09-18T11:35:00Z</cp:lastPrinted>
  <dcterms:modified xsi:type="dcterms:W3CDTF">2013-03-26T13:55:00Z</dcterms:modified>
  <cp:revision>2</cp:revision>
  <dc:subject/>
  <dc:title>Hodnotiaca správa</dc:title>
</cp:coreProperties>
</file>