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9_12/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navská Univerzita v Trna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ávnick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JUDr. Robert Schronk, CSc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 xml:space="preserve">PS pre OV Právo a medzinárodné vzťahy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222"/>
        <w:gridCol w:w="899"/>
        <w:gridCol w:w="1003"/>
        <w:gridCol w:w="936"/>
        <w:gridCol w:w="1238"/>
      </w:tblGrid>
      <w:tr>
        <w:trPr>
          <w:trHeight w:val="4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rokoch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estné právo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4.7. trestné právo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D.</w:t>
            </w:r>
          </w:p>
        </w:tc>
      </w:tr>
      <w:tr>
        <w:trPr>
          <w:trHeight w:val="4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estné právo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4.7.  trestné právo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D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acovisko preukazuje nepretržitú výskumnú činnosť  v problematike študijného odboru akceptovanú na medzinárodnej a národnej úrovni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de o medzinárodne akceptovanú výskumnú činnosť v takej miere, aby študenti aktívnou účasťou mohli získať nové poznatky,  ktoré akceptuje príslušná medzinárodná vedecká alebo umelecká pospolitosť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acovisko má publikačné výstupy na medzinárodnej úrovni  ako aj na vysokej národnej úrovni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Vysoká škola (fakulta) má knižnicu a študovňu s možnosťou prezenčného prístupu k základnej študijnej literatúre pre študijný program s dostatočnou  kapacitou, je  primeraná potrebám študentov a knižničný  fond je aktuálny ale obsahuje aj odbornú literatúru staršiu potrebnú pre vedecký výskum v oblasti právnych vied.</w:t>
            </w:r>
          </w:p>
          <w:p>
            <w:pPr>
              <w:pStyle w:val="Normal"/>
              <w:jc w:val="both"/>
              <w:rPr/>
            </w:pPr>
            <w:r>
              <w:rPr/>
              <w:t>Študenti majú možnosť prístupu k internet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V danom odbore v treťom stupni výučbu zabezpečujú 3 profesori, 3 docenti a 4 odborní asistenti s akademickým titulom PhD.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lnené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lkovo počet školiteľov 10, počet doktorandov 46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čet a zloženie skúšobných komisií ako aj komisie pre obhajoby záverečných prác zodpovedá predpisom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Ivan Šimovček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JUDr. CSc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4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trestné právo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restné právo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6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restné právo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2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%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Darina Mašlanyová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. JUDr. C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5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docent v odbore trestné právo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bezpečnostné služby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9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00 %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Spolugarant – zmena: pôvodne  doc. JUDr. Soňa Košičiarová, PhD.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Adrián Jalč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. JUDr. Ing.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77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trestné právo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restné právo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11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–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00 %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plnené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imálne 2/3 obsahu študijného programu je venovaných danému študijnému odbor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Splnené.</w:t>
            </w:r>
          </w:p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  poznatkov založených na súčasnom stave vedeckého  poznania a najmä na vlastnom príspevku študenta k nemu, ktorý je výsledkom vedeckého bádania a samostatnej tvorivej činnosti v oblasti vedy trestného práva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 a to aj pokiaľ ide o rovnaký počet rokov v dennom a externom štúdi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áverečná dizertačná práca zabezpečuje, že študent preukáže na treťom stupni  schopnosť samostatne získavať teoretické a praktické poznatky založené na súčasnom stave vedeckého alebo umeleckého poznania a najmä na vlastnom príspevku študenta k nemu, ktorý je výsledkom vedeckého bádania a samostatnej tvorivej činnosti v oblasti právnej vedy a osobitne vo vede trestného práva a súvisiacich vedných odborov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žiadavky na uchádzačov  a spôsob ich výberu sú zábezpekou aby sa na štúdium dostali uchádzači s potrebnými schopnosťami a predpokladmi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.</w:t>
            </w:r>
          </w:p>
          <w:p>
            <w:pPr>
              <w:pStyle w:val="Normal"/>
              <w:jc w:val="both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ysoká škola má vlastný systém zabezpečenia kvality študentov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e stanovená potrebná náročnosť úloh, ktoré dokáže preukázateľne každý absolvent samostatne riešiť, ktorá je aj primeraná tretiemu stupňu štúdia a navrhnutému profilu absolventa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vysoká škola 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spĺňa</w:t>
            </w:r>
            <w:r>
              <w:rPr>
                <w:b/>
                <w:i/>
                <w:iCs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v čase akreditácie kritériá  uplatňované pri posudzovaní spôsobilosti </w:t>
            </w:r>
            <w:r>
              <w:rPr>
                <w:b/>
                <w:i/>
                <w:iCs/>
                <w:sz w:val="22"/>
                <w:szCs w:val="22"/>
                <w:u w:val="single"/>
              </w:rPr>
              <w:t>a 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</w:t>
            </w:r>
            <w:r>
              <w:rPr>
                <w:b/>
                <w:i/>
                <w:iCs/>
                <w:sz w:val="22"/>
                <w:szCs w:val="22"/>
              </w:rPr>
              <w:t xml:space="preserve"> do  najbližšej komplexnej akreditácie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Odôvodnenie :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reakreditáci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  <w:u w:val="single"/>
              </w:rPr>
              <w:t>je  spôsobilá</w:t>
            </w:r>
            <w:r>
              <w:rPr>
                <w:i/>
                <w:iCs/>
                <w:sz w:val="22"/>
                <w:szCs w:val="22"/>
              </w:rPr>
              <w:t xml:space="preserve">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PhD.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ňa: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ky  od 7.1.2013  do 14.1.2013</w:t>
            </w:r>
          </w:p>
        </w:tc>
      </w:tr>
      <w:tr>
        <w:trPr>
          <w:trHeight w:val="52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 7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 na hlasovaní: 7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i elektronickom hlasovaní uviesť počty zúčastnených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lasovanie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hlasov za: 7      proti: 0    zdržali sa:  0</w:t>
            </w:r>
          </w:p>
        </w:tc>
      </w:tr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ert Schronk, v. 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18:00Z</dcterms:created>
  <dc:creator>Michal Denci</dc:creator>
  <dc:description/>
  <dc:language>en-US</dc:language>
  <cp:lastModifiedBy>Holická Mária</cp:lastModifiedBy>
  <cp:lastPrinted>2013-01-28T09:37:00Z</cp:lastPrinted>
  <dcterms:modified xsi:type="dcterms:W3CDTF">2013-03-27T11:19:00Z</dcterms:modified>
  <cp:revision>3</cp:revision>
  <dc:subject/>
  <dc:title>Hodnotiaca správa</dc:title>
</cp:coreProperties>
</file>