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475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rnavská univerzita v Trnav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kulta zdravotníctva a sociálnej práce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teň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pre OV 18-2  Nelekárske zdravotníck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9"/>
        <w:gridCol w:w="898"/>
        <w:gridCol w:w="987"/>
        <w:gridCol w:w="936"/>
        <w:gridCol w:w="128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v rokoch)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.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ôrodná asistenc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.4. pôrodná asistenc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1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VŠ vykazuje nepretržitú výskumnú činnosť, avšak nie k problematike študijného odboru pôrodná asistencia. VŠ má  dostatočné materiálne, technické a informačné zabezpečenie štúdia  – vybavenie, knižnice, študovne, dostupnosť internetu, nie je však uvedená  dostupnosť základnej študijnej literatúry v študijnom odbore. Fotodokumentácia svedčí o dostatočnom materiálno-technickom zabezpečení nácviku špecifických praktických cvičení zručnosti v pôrodnej asistenci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– Praktická výučba vo FN Trnava, Gynekologická ambulancia v UNsP Milosrdní bratia, s.r.o. Neštátne zdravotnícke zariadenie, NATAND, s.r.o. v Bratislave, Zdravotnícke zariadenie GYN GROUP, s.r.o. v Trnave, - zmluvy sú priložené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TextBodyIndent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esplnené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V akreditačnom spise nie je doložené či pedagógovia podieľajúci sa na zaistení odbornej praxe majú odbornosť/špecializáciu v pôrodnej asistencii (Mgr. Jana Sedliaková, PhDr. Alena Uličková, PhD., PhDr. Andrea Lajdová, PhD., Doc.PhDr. Jana Boroňová, PhD.). Odbornosť pôrodnej asistencie/ženskej sestry je uvedená len pri garantovi odbor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né zmluvy vyučujúcich – niektoré končia v roku 2012, 2013 – tabuľka v spise sa nezhoduje s fotokópia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pokladaný počet prijímaných študentov: 15-20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-  </w:t>
            </w:r>
            <w:r>
              <w:rPr>
                <w:sz w:val="22"/>
              </w:rPr>
              <w:t>je dostatočný</w:t>
            </w: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VŠ učiteľov , ktorí vedú záverečné práce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Sú uvedené pravidlá na zloženie skúšobných komisií na vykonanie štátnych skúšok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6294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Ľudmila Matulníková, doc.,  PhDr.,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ošetrovateľstvo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., r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šetrovateľstvo, 201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., r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b/>
                <w:sz w:val="22"/>
              </w:rPr>
              <w:t>Nesplnené</w:t>
            </w:r>
            <w:r>
              <w:rPr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 xml:space="preserve">-  </w:t>
            </w:r>
            <w:r>
              <w:rPr>
                <w:color w:val="000000"/>
                <w:sz w:val="22"/>
              </w:rPr>
              <w:t xml:space="preserve">Obsah vzdelávania a prípravy nie je v súlade s prílohou 2 písmeno E nariadenia vlády č. 296/2010 Z. z. V akreditačnom spise sú odvolávky na smernicu v nesúlade so smernicou 2005/36/ES pre prípravu pôrodných asistentiek. Pre získanie spôsobilosti je žiaduce, aby pôrodné asistentky boli pripravované v pôrodnej asistencii a nie v ošetrovateľstve a ošetrovateľskom procese (pripomienka MZ SR)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esplnené</w:t>
            </w:r>
            <w:r>
              <w:rPr>
                <w:sz w:val="22"/>
              </w:rPr>
              <w:t xml:space="preserve"> 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met „Základy výskumu v sociálnych vedách“  treba nahradiť predmetom  zameraným na výskum v pôrodnej asistencii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Odporúčaná študijná literatúra je zo 70.- 90. rokov. Je nutné uviesť novšiu literatúru. Časť študijnej literatúry je v cudzích jazykoch (nemčina, angličtina), základná literatúra musí byť v slovenskom alebo českom jazyku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Chýba osnova predmetov: Úvod do sociológie, Výchova k zodpovednému rodičovstv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em  „primárna prax, primárna starostlivosť“ – nahradiť „ambulantná“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aranti predmetov nezodpovedajú vzdelaním obsahu informačných listov predmetov. Niektorí garanti predmetov, garantujú niekoľko predmetov (napr. prof. Horváthová – biochémiu, biofyziku, klinickú genetiku;  prof. Ondrušová – fyziológiu,  patologickú fyziológiu, patologickú anatómiu, zdravie v detskom veku, pediatriu, a ďalší.)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  <w:r>
              <w:rPr>
                <w:sz w:val="22"/>
              </w:rPr>
              <w:t>– štandardná dĺžka je v súlade  so zákon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– </w:t>
            </w:r>
            <w:r>
              <w:rPr>
                <w:sz w:val="22"/>
              </w:rPr>
              <w:t xml:space="preserve">záverečnou (bakalárskou) prácou sa overuje zvládnutie základov teórie a odbornej terminológie, základných štandardných vedeckých metód a úroveň vedomostí, znalostí a zručností, ktoré študent získal počas štúdia. Preukazuje ňou schopnosť samostatnej odbornej práce z obsahového a formálneho hľadiska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prichádza do úvah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podmienkou pre prijatie na dennú formu je ukončené úplné  stredoškolské vzdelanie, ukončené maturitnou skúškou a úspešné vykonanie prijímacích skúšok z biológie človeka a zo spoločensko-vedného prehľadu v rozsahu stredoškolského učiva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– Ide o nový študijný odbo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 xml:space="preserve"> nespĺňa</w:t>
            </w:r>
            <w:r>
              <w:rPr>
                <w:i/>
                <w:iCs/>
                <w:sz w:val="20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>neutvára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dostačujúce predpoklady na udržanie spôsobilosti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 xml:space="preserve">Odôvodnenie:  </w:t>
            </w:r>
          </w:p>
          <w:p>
            <w:pPr>
              <w:pStyle w:val="TextBodyIndent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SP-A3, KSP-B1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  </w:t>
            </w:r>
            <w:r>
              <w:rPr>
                <w:b/>
                <w:bCs/>
                <w:i/>
                <w:iCs/>
              </w:rPr>
              <w:t>nie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oprávňujúci ju udeliť jej absolventom akademický titul „bakalár“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</w:rPr>
            </w:pPr>
            <w:r>
              <w:rPr>
                <w:i/>
                <w:iCs/>
                <w:color w:val="FF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y – ukončené  dňa 19.02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žiadosti sa vyjadrilo 11 z 15 členov PS 18-2</w:t>
            </w:r>
          </w:p>
          <w:p>
            <w:pPr>
              <w:pStyle w:val="Normal"/>
              <w:rPr/>
            </w:pPr>
            <w:r>
              <w:rPr/>
              <w:t xml:space="preserve">Šteňo, Jarab, Zamboriová, Csémyová, Foltán, Komačeková, Knošková, Jarošová, Horváthová, Žultáková, Bašková)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Hlasovali za 8, proti: 3, zdržal sa: 0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Šteň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ms Rmn;Times New Roman" w:hAnsi="Tms Rmn;Times New Roman" w:cs="Tms Rm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39:00Z</dcterms:created>
  <dc:creator>Michal Denci</dc:creator>
  <dc:description/>
  <dc:language>en-US</dc:language>
  <cp:lastModifiedBy>Holická Mária</cp:lastModifiedBy>
  <cp:lastPrinted>2013-02-21T08:59:00Z</cp:lastPrinted>
  <dcterms:modified xsi:type="dcterms:W3CDTF">2013-03-26T14:48:00Z</dcterms:modified>
  <cp:revision>5</cp:revision>
  <dc:subject/>
  <dc:title>Hodnotiaca správa</dc:title>
</cp:coreProperties>
</file>