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7/2012 AK     </w:t>
            </w:r>
            <w:r>
              <w:rPr/>
              <w:t>(zmena garanta a názvu ŠP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UPJŠ Košice, Prírodoved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OV 9.2 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23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v rokoch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geograf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.1.35. geograf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racovisko preukazuje nepretržitú výskumnú činnosť alebo primeranú umeleckú činnosť zodpovedajúcich pracovísk v problematike študijného odboru: akceptovanú na národnej i medzinárodnej úrovni. Pracovisko má publikačné výstupy na 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. Vybavenosť a prístrojová technika pracoviska je pre daný stupeň štúdia dostačujú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</w:t>
            </w:r>
            <w:r>
              <w:rPr>
                <w:sz w:val="22"/>
                <w:szCs w:val="22"/>
              </w:rPr>
              <w:t xml:space="preserve">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udijný program má primeranú štruktúru vysokoškolských učiteľov v pracovnom pomere na ustanovený týždenný pracovný čas (“plný úväzok”), čo je predpokladom  udržania jeho kvality a rozvoja. Prednášajú 2 profesori,  3 docenti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enie záverečných prác je tu dostatok kvalifikovaných pedagógov a odborník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: 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očet ich vedúcich:  1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  <w:r>
              <w:rPr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Jaroslav HOFIERK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doc. Mgr.., PhD.,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6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35. Geograf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cká geografia a geoekológ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 – 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ému odboru  je venovaný potrebný obsah. Kredity ŠP predstavujú  z tém nosného jadra odboru pomer: 139/18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vedy a na zvládnutie ich použitia pri výkone povolania alebo pri pokračovaní v nadväzujúcom vysokoškolskom štúdi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je v súlade s predpis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verečná práca zabezpečuje, že študent preukáže schopnosť samostatne získavať teoretické a praktické poznatky a používať i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TextBody"/>
              <w:rPr>
                <w:szCs w:val="22"/>
              </w:rPr>
            </w:pP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Vysoká škola má vlastný systém zabezpečenia kvality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Zdôvodnenie: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adnutie PS dňa 17. 1.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J. Vilček, J. Škvarenina, P. Moczo, M. Chovan, J. Oťahel, P. Korec, L. Sýkora, A. Přichyst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lasov za: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zdržali sa: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proti: 0</w:t>
            </w:r>
            <w:r>
              <w:rPr>
                <w:sz w:val="22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7:00Z</dcterms:created>
  <dc:creator>Jančoková</dc:creator>
  <dc:description/>
  <dc:language>en-US</dc:language>
  <cp:lastModifiedBy>Holická Mária</cp:lastModifiedBy>
  <dcterms:modified xsi:type="dcterms:W3CDTF">2013-03-26T13:57:00Z</dcterms:modified>
  <cp:revision>2</cp:revision>
  <dc:subject/>
  <dc:title>Číslo žiadosti:</dc:title>
</cp:coreProperties>
</file>