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5.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4"/>
        <w:gridCol w:w="1240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ória a navrhovanie inžinierskych stavie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5.  inžinierske konštrukcie a dopravné stavb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  Predĺženie platnosti Š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363"/>
              <w:gridCol w:w="850"/>
              <w:gridCol w:w="1127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islav Kmeť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5.1.5 Teória a konštrukcie inžinierskych stavieb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3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/>
                    <w:t>teória a konštrukcie inžinierskych stavieb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3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teória a konštrukcie inžinierskych stavieb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olugaranti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5397500" cy="1322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322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7"/>
                                    <w:gridCol w:w="3788"/>
                                    <w:gridCol w:w="611"/>
                                    <w:gridCol w:w="425"/>
                                    <w:gridCol w:w="425"/>
                                    <w:gridCol w:w="1134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Ján Mandu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rok 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ent odbore 5.1.5 Teória a konštrukcie inžinierskych stavie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teória a konštrukcie inžinierskych stavie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104.15pt;mso-wrap-distance-left:0pt;mso-wrap-distance-right:7.05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7"/>
                              <w:gridCol w:w="3788"/>
                              <w:gridCol w:w="611"/>
                              <w:gridCol w:w="425"/>
                              <w:gridCol w:w="425"/>
                              <w:gridCol w:w="1134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Ján Mandula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ok  narodenia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 odbore 5.1.5 Teória a konštrukcie inžinierskych stavi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teória a konštrukcie inžinierskych stavie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5341620" cy="14903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1620" cy="149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8"/>
                                    <w:gridCol w:w="3234"/>
                                    <w:gridCol w:w="720"/>
                                    <w:gridCol w:w="234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meno, priezv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ergej Prigan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itu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. Ing. Ph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rok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narod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funkčné miesto v 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0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ocent odbore  5.1.5  Inžinierske konštrukcie a dopravné stavb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habilit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eória a konštrukcie inžinierskych stavie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inaugurácia v odb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prac. Úväz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6pt;height:117.35pt;mso-wrap-distance-left:0pt;mso-wrap-distance-right:7.05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3234"/>
                              <w:gridCol w:w="720"/>
                              <w:gridCol w:w="234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eno, priezvisko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ergej Prigan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tu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. Ing. Ph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ok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narodenia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unkčné miesto v odbore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 odbore  5.1.5  Inžinierske konštrukcie a dopravné stav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habilit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ória a konštrukcie inžinierskych stavie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naugurácia v odbore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ac. Úväzok</w:t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19.12.2012 do 21.1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6:00Z</dcterms:created>
  <dc:creator>Michal Denci</dc:creator>
  <dc:description/>
  <dc:language>en-US</dc:language>
  <cp:lastModifiedBy>Holická Mária</cp:lastModifiedBy>
  <cp:lastPrinted>2013-01-23T10:27:00Z</cp:lastPrinted>
  <dcterms:modified xsi:type="dcterms:W3CDTF">2013-03-27T13:26:00Z</dcterms:modified>
  <cp:revision>2</cp:revision>
  <dc:subject/>
  <dc:title>Hodnotiaca správa</dc:title>
</cp:coreProperties>
</file>