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  <w:r>
              <w:rPr>
                <w:b/>
              </w:rPr>
              <w:t>545_20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kulta verejnej správy, UPJŠ Košice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0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2"/>
        <w:gridCol w:w="899"/>
        <w:gridCol w:w="1003"/>
        <w:gridCol w:w="9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urópska verejná správ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7. verejná politika a verejná správ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urópska verejná správ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7. verejná politika a verejná správ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kceptovanú na medzinárodnej a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národnej úrovni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soká škola má knižnicu a študovňu s možnosťou prezenčného prístupu k základnej študijnej literatúre pre študijný program: Poslucháči majú zabezpečený prístup k povinnej aj odporúčanej literatúre všetkých študijných predmetov prostredníctvom študovne Univerzitnej knižnice UPJŠ, ktorá je otvorená v každý pracovný deň. Fakulta neustále buduje fond študijnej literatúry a od roku 2005 bola zriadená pobočka univerzitnej knižnice v budove FVS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o veľmi uľahčuje prácu učiteľov fakulty a je nápomocná študentom v rôznych oblastiac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VS disponuje dostatočným množstvom prednáškových a seminárnych miestností a pracovní učiteľov. Aktuálne sa využívaj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prednáškové miestnosti – aula s kapacitou 200 miest a posluchárne s kapacitou 100 miest. FVS disponuje 16 seminárny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estnosťami (každá pre 28 študentov), 2 jazykovými učebňami a 40 kancelárskymi miestnosťami, ktoré slúžia ako pracov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čiteľov. Všetky miestnosti majú možnosť pripojenia na internet. Pre potreby vyučovania sú zriadené 3 počítačové miest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 24 počítačmi, v ktorých sa využíva internet. Celková rozloha PC miestností je 221m2. Od roku 2002 je sprístupne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kademický informačný systém (AIS), pomocou ktorého sa študenti prihlasujú na skúšky, získavajú učebné podklady, sleduj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voje študijné výsledky. AIS zároveň umožňuje učiteľom okrem zapisovania známok, priebežného hodnotenia aj zverejňovať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eriály na elektronickej nástenke predmetu, zverejňovanie oznamov a po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minárne miestnosti prešli kompletnou rekonštrukciou súčasťou ktorej bola kompletná výmena školského nábytk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štalácia elektrických plátien, multimediálnych projektorov a PC do každej seminárnej miestnosti, tiež v aule a posluchárn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lá budova je pokrytá wifi signálom, čo umožňuje študentom nepretržité kvalitné pripojenie na internet. Na fakulte s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 priestoroch chodieb sprístupnené dva počítače, umožňujúce voľný prístup študentov do AIS (helpdesky). Z projek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/>
              <w:t>Inovácia a rozšírenie IKT vo vzdelávacom procese a výstavba polyfunkčnej budovy posluchární UPJŠ v Košiciach“ fakul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ískala v priebehu letných mesiacov 2012 3 interaktívne tabule, 2 LCD tablety, 7 ks vizualizérov, 7ks bezdrôtových tabletov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 APN zariadení, 2 hlasovacie zariadenia a 1 integrovaný balík ekonomických úloh, ktoré sa postupne implementujú d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učby.</w:t>
            </w:r>
          </w:p>
          <w:p>
            <w:pPr>
              <w:pStyle w:val="Default"/>
              <w:spacing w:before="0" w:after="26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 + docenti + PhD.) : študenti je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bCs/>
                <w:sz w:val="22"/>
              </w:rPr>
              <w:t>50 v ročník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prednášajú  2 profesori, </w:t>
            </w: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15</w:t>
            </w:r>
            <w:r>
              <w:rPr>
                <w:sz w:val="22"/>
              </w:rPr>
              <w:t xml:space="preserve"> doktori (PhD.),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čet záverečných prác na 1. stupni v jednom akademickom roku : 50 počet ich vedúcich: 24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Počet záverečných prác na  všetkých stupňoch na pracovisku v jednom akademickom roku : počet ich vedúcich: Pomer počtu záverečných prác na všetkých stupňoch na pracovisku v jednom akademickom roku k počtu ich vedúcich je: Vzhľadom na uvádzaný počet učiteľov sa uvažuje o tom, že jeden vysokoškolský učiteľ vedie maximálne 5 záverečný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bakalárskych prác. Pri výbere vedúcich záverečných prác sa uplatňuje pravidlo, podľa ktorého vedúci práce musí mať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kvalifikáciu najmenej o jeden stupeň vyššiu, než je stupeň štúdia v ktorom vedie záverečnú prác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tbl>
                  <w:tblPr>
                    <w:tblW w:w="81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2"/>
                    <w:gridCol w:w="3134"/>
                    <w:gridCol w:w="718"/>
                    <w:gridCol w:w="2262"/>
                  </w:tblGrid>
                  <w:tr>
                    <w:trPr>
                      <w:trHeight w:val="169" w:hRule="atLeast"/>
                    </w:trPr>
                    <w:tc>
                      <w:tcPr>
                        <w:tcW w:w="818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Pôvodný garant</w:t>
                        </w:r>
                      </w:p>
                    </w:tc>
                  </w:tr>
                  <w:tr>
                    <w:trPr>
                      <w:trHeight w:val="169" w:hRule="atLeast"/>
                    </w:trPr>
                    <w:tc>
                      <w:tcPr>
                        <w:tcW w:w="2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meno, priezvisko</w:t>
                        </w:r>
                      </w:p>
                    </w:tc>
                    <w:tc>
                      <w:tcPr>
                        <w:tcW w:w="3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Mária Hencovská</w:t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tituly</w:t>
                        </w:r>
                      </w:p>
                    </w:tc>
                    <w:tc>
                      <w:tcPr>
                        <w:tcW w:w="22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oc. JUDr. CSc.</w:t>
                        </w:r>
                      </w:p>
                    </w:tc>
                  </w:tr>
                  <w:tr>
                    <w:trPr/>
                    <w:tc>
                      <w:tcPr>
                        <w:tcW w:w="2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dátum narodenia</w:t>
                        </w:r>
                      </w:p>
                    </w:tc>
                    <w:tc>
                      <w:tcPr>
                        <w:tcW w:w="611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950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2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funkčné miesto v odbore</w:t>
                        </w:r>
                      </w:p>
                    </w:tc>
                    <w:tc>
                      <w:tcPr>
                        <w:tcW w:w="611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habilitácia v odbore</w:t>
                        </w:r>
                      </w:p>
                    </w:tc>
                    <w:tc>
                      <w:tcPr>
                        <w:tcW w:w="3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rok</w:t>
                        </w:r>
                      </w:p>
                    </w:tc>
                    <w:tc>
                      <w:tcPr>
                        <w:tcW w:w="22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inaugurácia v odbore</w:t>
                        </w:r>
                      </w:p>
                    </w:tc>
                    <w:tc>
                      <w:tcPr>
                        <w:tcW w:w="3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rok</w:t>
                        </w:r>
                      </w:p>
                    </w:tc>
                    <w:tc>
                      <w:tcPr>
                        <w:tcW w:w="22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</w:rPr>
                          <w:t>prac. Úväzok</w:t>
                        </w:r>
                      </w:p>
                    </w:tc>
                    <w:tc>
                      <w:tcPr>
                        <w:tcW w:w="611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na ustanovený týždenný pracovný čas (100 %)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avrhnutý 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lvia Ručinsk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Ing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976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ažment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ažment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6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lebo umenia a na zvládnutie ich použitia pri výkone povolania alebo pri pokračovaní v nadväzujúcom vysokoškolskom štúdi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 vysokoškolské štúdium sa záujemca uchádza v prijímacom pokračovaní.</w:t>
            </w:r>
            <w:r>
              <w:rPr>
                <w:sz w:val="22"/>
                <w:szCs w:val="22"/>
              </w:rPr>
              <w:t xml:space="preserve"> Podmienky: </w:t>
            </w:r>
            <w:r>
              <w:rPr>
                <w:sz w:val="22"/>
              </w:rPr>
              <w:t>Získanie úplného stredného vzdelania alebo úplného stredného odborného vzdelani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· Úspešne absolvovanie prijímacej skúšky, ktorá ma písomnú formu testu, ktorého obsaho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ú otázky z nasledovných okruhov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 </w:t>
            </w:r>
            <w:r>
              <w:rPr>
                <w:sz w:val="22"/>
              </w:rPr>
              <w:t>základy práv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 </w:t>
            </w:r>
            <w:r>
              <w:rPr>
                <w:sz w:val="22"/>
              </w:rPr>
              <w:t>Ústava SR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 </w:t>
            </w:r>
            <w:r>
              <w:rPr>
                <w:sz w:val="22"/>
              </w:rPr>
              <w:t>základy ekonómie a ekonomiky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 </w:t>
            </w:r>
            <w:r>
              <w:rPr>
                <w:sz w:val="22"/>
              </w:rPr>
              <w:t>základné poznatky o Európskej úni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 </w:t>
            </w:r>
            <w:r>
              <w:rPr>
                <w:sz w:val="22"/>
              </w:rPr>
              <w:t>základy sociológie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 </w:t>
            </w:r>
            <w:r>
              <w:rPr>
                <w:sz w:val="22"/>
              </w:rPr>
              <w:t>základy politológie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 </w:t>
            </w:r>
            <w:r>
              <w:rPr>
                <w:sz w:val="22"/>
              </w:rPr>
              <w:t>cudzí jazyk (angličtina, francúzština alebo nemčina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žiad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absolventi s najslabším prospechom</w:t>
            </w:r>
            <w:r>
              <w:rPr>
                <w:b/>
                <w:bCs/>
                <w:sz w:val="22"/>
              </w:rPr>
              <w:t xml:space="preserve">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ysoká škola zbiera údaje o uplatnení svojich absolventov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Hodnotenie úrovne absolventov je toho času neaktuálne, keďže fakul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osiaľ žiadnych absolventov ani študentov v danom študijnom programe nemá, aktuálne sú najstarší študenti v druhom roku štúdia. V súlade so Zákonom č. 131/2002 Z.z. ako aj v súlade s platnými vnútornými predpismi Univerzity P.J. Šafárika v Košiciach a Fakulty verejnej správy sa však samozrejme počíta s pravidelným a systematickým zisťovaním týchto parametrov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do najbližšej komplexnej akreditácie.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Vysoká škola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 xml:space="preserve">oprávňujúci ju udeliť jej absolventom akademický titul Bc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ň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LEKTRONICKÉ HLASOVANIE: OD 12. 2. – DO  15. 2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členov P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účastnili s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účastnili sa elektronického hlasovania:   Čambalíková, Gažová, Goňcová, Gbúrová, Horváth, Jarab, Lováš,  Říchov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:    10      Proti:  0         Zdržal sa:  0  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Marcela Gbúrová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24:00Z</dcterms:created>
  <dc:creator>Michal Denci</dc:creator>
  <dc:description/>
  <cp:keywords/>
  <dc:language>en-US</dc:language>
  <cp:lastModifiedBy>Holická Mária</cp:lastModifiedBy>
  <cp:lastPrinted>2007-09-18T11:35:00Z</cp:lastPrinted>
  <dcterms:modified xsi:type="dcterms:W3CDTF">2013-03-27T13:34:00Z</dcterms:modified>
  <cp:revision>4</cp:revision>
  <dc:subject/>
  <dc:title>Hodnotiaca správa</dc:title>
</cp:coreProperties>
</file>