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2_12/AK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</w:rPr>
              <w:t>Vysoká škola v Sládkovičove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, uskutočňujúca konani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Fakulta práva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Obchodné a finančné právo</w:t>
            </w:r>
            <w:r>
              <w:rPr/>
              <w:t xml:space="preserve">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3.4.10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abilitačné konanie a 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of. JUDr. Robert Schronk, CSc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S AK 7 pre </w:t>
            </w:r>
            <w:r>
              <w:rPr>
                <w:sz w:val="22"/>
              </w:rPr>
              <w:t>právo a medzinárodné vzťahy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543"/>
      </w:tblGrid>
      <w:tr>
        <w:trPr>
          <w:trHeight w:val="340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HKV - A1 </w:t>
            </w:r>
          </w:p>
        </w:tc>
        <w:tc>
          <w:tcPr>
            <w:tcW w:w="8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089"/>
              <w:gridCol w:w="2511"/>
              <w:gridCol w:w="1080"/>
              <w:gridCol w:w="1260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tupeň:</w:t>
                    <w:br/>
                    <w:t>1+2,2/3</w:t>
                  </w:r>
                </w:p>
              </w:tc>
              <w:tc>
                <w:tcPr>
                  <w:tcW w:w="3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Obchodné a finančné právo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Obchodné a finančné právo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3.4.10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Š 31.8.2013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Š 31.8.2014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700"/>
              <w:gridCol w:w="1754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arant študijného programu (uviesť ako prvého),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ojmír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mojk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lt.Dr.h.c.prof.JUDr.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jmír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mojk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doc. JUDr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1980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 xml:space="preserve">Alena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Pauličk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.h.c.</w:t>
                  </w:r>
                  <w:r>
                    <w:rPr>
                      <w:sz w:val="22"/>
                    </w:rPr>
                    <w:t>doc. JUDr. 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1955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jadrenie PS: Kritérium nie je  splnené. V návrhu HS (HS 459/12-AK) v rámci iniciácie akreditácie doktorandského štúdia  je návrh pozastaviť platnosť práva (§ 83 ods. 9 ZVS).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HKV - A2 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  <w:gridCol w:w="2834"/>
              <w:gridCol w:w="1080"/>
              <w:gridCol w:w="1161"/>
            </w:tblGrid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before="0" w:after="12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ukázanie kvality výskumnej/umeleckej činnost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grantová úspešnosť, patenty, realizované technologické a výrobné postupy, realizované projekty, technické diela, diagnostické a terapeutické postupy, umeleckou pospolitosťou uznávané umelecké diela alebo výkony )- uviesť počet, resp. názvy a ako sú doložené ohlasy.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1"/>
              <w:gridCol w:w="430"/>
            </w:tblGrid>
            <w:tr>
              <w:trPr/>
              <w:tc>
                <w:tcPr>
                  <w:tcW w:w="8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Vyhodnotenie oblasti výskumu, do ktorej študijný odbor spadá z  poslednej komplexnej akreditácie vysokej školy (najnižšie hodnotenie je B)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(VŠ nep</w:t>
            </w:r>
            <w:r>
              <w:rPr>
                <w:sz w:val="22"/>
                <w:szCs w:val="22"/>
              </w:rPr>
              <w:t xml:space="preserve">reukázala nepretržitú výskumnú činnosť v problematike príslušného študijného odboru za posledných 6 rokov na národnej i medzinárodnej úrovni. </w:t>
            </w:r>
            <w:r>
              <w:rPr/>
              <w:t>V rámci komplexnej akreditácie VŠ fakulta nebola hodnotená – 4 roky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Vyjadrenie PS: Kritérium nie je splnené.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HKV - A3 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roveň kritérií vysokej školy/fakulty na získanie titulu docent a profes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.4.2012. Čl.7 ods. 1 písm. A bod 1. kritérií nie je v súlade s KHKV-A3 (v čl. 7 jedna vedecká monografia </w:t>
            </w:r>
            <w:r>
              <w:rPr>
                <w:b/>
                <w:sz w:val="22"/>
                <w:szCs w:val="22"/>
              </w:rPr>
              <w:t>alebo</w:t>
            </w:r>
            <w:r>
              <w:rPr>
                <w:sz w:val="22"/>
                <w:szCs w:val="22"/>
              </w:rPr>
              <w:t xml:space="preserve"> vysokoškolská učebnica – podľa KHKV-A3 jedna vedecká monografia </w:t>
            </w: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jedna vysokoškolská učebnica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Vyjadrenie PS: Kritérium je  splnené </w:t>
            </w:r>
            <w:r>
              <w:rPr>
                <w:i/>
              </w:rPr>
              <w:t>(s uvedenou výhradou)</w:t>
            </w:r>
            <w:r>
              <w:rPr>
                <w:b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HKV - A4 </w:t>
            </w:r>
          </w:p>
        </w:tc>
        <w:tc>
          <w:tcPr>
            <w:tcW w:w="8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kola nemá doteraz priznané právo uskutočňovať habilitačné konania a konanie na  vymenúvanie profesoro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ériá sa nedodržali: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jadrenie PS: Kritérium je  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ípadné poznámky k údajom o overovaní dodržiavania kritérií: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HKV</w:t>
            </w:r>
            <w:r>
              <w:rPr/>
              <w:t xml:space="preserve"> - A5 </w:t>
            </w:r>
          </w:p>
        </w:tc>
        <w:tc>
          <w:tcPr>
            <w:tcW w:w="8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>Mojmír</w:t>
                  </w:r>
                </w:p>
                <w:p>
                  <w:pPr>
                    <w:pStyle w:val="Normal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mojk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lt.Dr.h.c.prof. JU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Obchodné práv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Obchodné a finančné právo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ublikačný výstup</w:t>
                  </w:r>
                  <w:r>
                    <w:rPr>
                      <w:b/>
                      <w:sz w:val="22"/>
                      <w:szCs w:val="22"/>
                    </w:rPr>
                    <w:t xml:space="preserve">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polu   148     záznamov,    91  ohlasov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 toho za posledných 6 rokov:    9 záznamov, 15  ohlasov (2006-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nografie v zahraničí/domáce:  0/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čebnice a skriptá: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decké publikácie spolu (A) v zahraničných/domácich časopisoch:  0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dnášky na zahraničných/domácich konferenciách: 0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borné práce (B) spolu v zahraničných/domácich časopisoch – zborníkoch: 0/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tácie zahraničné/domáce: 2/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jmír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mojk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doc. JU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obchodné a finančné práv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vo funkcii docenta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</w:rPr>
                    <w:t>obchodné a finančné práv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ublikačný výstup:  spolu    46   záznamov,    34  ohlasov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 toho za posledných 6 rokov:    38 záznamov, 32 ohlasov (2006-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nografii v zahraničí/domáce: 0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čebnice a skriptá: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decké publikácie spolu (A) v zahraničných/domácich časopisoch:  5/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dnášky na zahraničných/domácich konferenciách: 5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borné práce (B) spolu v zahraničných/domácich časopisoch – zborníkoch:  3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tácie zahraničné/domáce: 1/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Ďalšie významné akt</w:t>
            </w:r>
            <w:r>
              <w:rPr/>
              <w:t>ivity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Alena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Pauličk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.h.c.</w:t>
                  </w:r>
                  <w:r>
                    <w:rPr>
                      <w:sz w:val="22"/>
                    </w:rPr>
                    <w:t>doc. JU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:</w:t>
                  </w:r>
                  <w:r>
                    <w:rPr>
                      <w:sz w:val="22"/>
                    </w:rPr>
                    <w:t xml:space="preserve"> 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obchodné a finančné práv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 funkcii docent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obchodné a finančné práv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ublikačný výstup:  spolu  1004  záznamov,    190  ohlasov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toho za posledných 6 rokov:   209  záznamov,  62 ohlasov (2006-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nografii v zahraničí/domáce:   0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čebnice a skriptá: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decké publikácie spolu (A) v zahraničných/domácich časopisoch: 5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dnášky na zahraničných/domácich konferenciách: 82/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borné práce (B) spolu v zahraničných/domácich časopisoch – zborníkoch: 30/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tácie zahraničné/domáce:  43/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Ďalšie významné aktivity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Vyjadrenie PS: Kritérium je splnené.  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HKV - A6 </w:t>
            </w:r>
          </w:p>
        </w:tc>
        <w:tc>
          <w:tcPr>
            <w:tcW w:w="8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Členovia vedeckej rady vysokej školy (ak sa konania nebudú uskutočňovať na fakulte)/fakulty (ak sa konania budú uskutočňovať na fakulte) z </w:t>
            </w:r>
            <w:r>
              <w:rPr/>
              <w:t>odboru alebo príbuzného odboru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edseda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ojmír 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mojk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lt.Dr.h.c.Prof.JUDr.,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 xml:space="preserve">Obchodné, hospodárske a finančné právo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islav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nčič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PhDr.,PhD.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edzinárodné vzťahy, jazykoveda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omáš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orec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Dr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7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edseda Slovenskej advokátskej komory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adimír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ečot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JUDr.,CSc. et Dr.h.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restné právo, kriminalistika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iroslav 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ni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PhDr.,CSc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0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šeobecné dejiny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áclav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rajní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lk.prof.Ing.CSc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bchodné a trestné právo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ton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ula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JUDr.,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a dejiny štátu a práva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va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oltán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JUDr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8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odborník v odbore:            Občianske právo 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chal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egu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RNDr.,PhD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atematika a informačné technológie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niela 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eguš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 JUDr. CSc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 právo/ odbor informačné a telekomunikačné komunikácie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ull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Dr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bchodné právo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oslav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ovanec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JUDr.,CSc.et Dr.h.c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5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 pre ústavné právo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mila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ovanc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PhDr.,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ilozofia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van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ničin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ng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Ústredný riaditeľ akadémie vzdelávania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eroslav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úd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JUDr.,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0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Dejiny štátu a práva  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mila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ováč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Dr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otár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zef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rajči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 ThDr. PhD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1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Historické, Cirkevné právo, Rímske právo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zef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uril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en.prof.JUDr.,CSc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dzinárodné právo verejné, medzinárodné hospodárske právo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jmír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mojk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JUDr.,PhD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0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bchodné a finančné právo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lá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JUDr.,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acovné právo a právo sociálneho zabezpečenia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islav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ráz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JUDr.,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6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edzinárodné právo, medzinárodné vzťahy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lena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uličk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JUDr.,PhD.,h. prof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bchodné, hospodárske a finančné právo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ián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sluch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JU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5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Ústavné právo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ken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JUDr.,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právne právo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oslav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ak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,Dr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4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áv. dejiny Slovenska, dejiny diplomacie a medzinárod. vzťahy, ochrana ľudských práv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Boris 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JUDr.,PhD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0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restné právo </w:t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kultéty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JUDr.,CSc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právne právo  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tech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káč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Prof.JUDr.,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acovné právo, sociálna práca 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broslav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nk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JUDr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ávo 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ária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ačev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JUDr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ávo 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anislav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ridrich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Doc. Judr.,PhD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9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Ústavné právo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plniť podľa potreby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Vyjadrenie PS: Kritérium je splnené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ávery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941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 - A1 až KHKV - A6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ne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až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 činností vysokej školy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esplnené kritérium: A1, A2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nie je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 spôsobilá</w:t>
            </w:r>
            <w:r>
              <w:rPr>
                <w:i/>
                <w:iCs/>
                <w:sz w:val="22"/>
                <w:szCs w:val="22"/>
              </w:rPr>
              <w:t xml:space="preserve"> uskutočňovať habilitačné konanie a konanie na vymenovanie profesorov v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uvedenom</w:t>
            </w:r>
            <w:r>
              <w:rPr>
                <w:i/>
                <w:iCs/>
                <w:sz w:val="22"/>
                <w:szCs w:val="22"/>
              </w:rPr>
              <w:t xml:space="preserve"> študijnom odbore.</w:t>
            </w:r>
          </w:p>
        </w:tc>
      </w:tr>
      <w:tr>
        <w:trPr>
          <w:trHeight w:val="25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– 28.1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hlasovaní sa zúčastnilo    7 člen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búrová, Z. Gregorová, S. Ficová, K. Brocková, J. Králik, J. Husár, R. Schronk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    7                            Proti:   0                 Zdržal sa: 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Schronk v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udijnytextChar">
    <w:name w:val="Studijny_text Char"/>
    <w:qFormat/>
    <w:rPr>
      <w:rFonts w:ascii="Verdana" w:hAnsi="Verdana" w:cs="Verdana"/>
      <w:sz w:val="12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udijnytext">
    <w:name w:val="Studijny_text"/>
    <w:basedOn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  <w:sz w:val="12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10:00Z</dcterms:created>
  <dc:creator>iveta.supejova</dc:creator>
  <dc:description/>
  <cp:keywords/>
  <dc:language>en-US</dc:language>
  <cp:lastModifiedBy>Schronk</cp:lastModifiedBy>
  <cp:lastPrinted>2011-06-03T12:41:00Z</cp:lastPrinted>
  <dcterms:modified xsi:type="dcterms:W3CDTF">2013-03-04T11:01:00Z</dcterms:modified>
  <cp:revision>1</cp:revision>
  <dc:subject/>
  <dc:title>Hodnotiaca správa</dc:title>
</cp:coreProperties>
</file>