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3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P.J. Šafárika v 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215"/>
        <w:gridCol w:w="898"/>
        <w:gridCol w:w="997"/>
        <w:gridCol w:w="936"/>
        <w:gridCol w:w="1238"/>
      </w:tblGrid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  <w:r>
              <w:rPr>
                <w:i/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álna prá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onverzn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álna prá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onverzný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. Vedie 2 projekty v rámci grantovej agentúry VEGA a má úspešne ukončených viac ako 10 výskumných projek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národnej úrovni i 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  <w:r>
              <w:rPr>
                <w:sz w:val="22"/>
                <w:szCs w:val="22"/>
              </w:rPr>
              <w:br/>
              <w:t>Na uskutočňovanie konverzného ročníka v rámci magisterského študijného programu  a úspešné splnenie jeho vzdelávacích cieľov slúži infraštruktúra fakulty,  (učebne a technické vybavenie učební), od septembra 2007 v samostatnej budove na Petzvalovej ulici v Košiciach. Ďalej k výučbe slúžia aj univerzitné a fakultné materiálne a knižničné zdroje, ako aj počítačové učebne s prístupom na internet, do plno textových databáz prístupných v univerzitnej sieti (EBSCO, ProQuest, Scopus, Springer, EPI a ďalšie), podobne softvérové štatistické vybavenie (CSS Statistica). Knižničný fond  je v novozriadenej knižnici Filozofickej fakulty UPJŠ kontinuálne doplňovaný  literatúrou z oblasti sociálnej práce, ktorá je  zabezpečovaná z viacerých zdrojov – univerzitných, grantových prostriedkov, sponzorských darov. Študenti programu majú umožnený prezenčný prístup k literatúre študijného programu sociálna práca, a to základných učebníc, učebných textov, časopiseckej literatúry a monografi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5+docenti4+PhD.12) : študenti je </w:t>
            </w:r>
            <w:r>
              <w:rPr>
                <w:b/>
                <w:bCs/>
                <w:sz w:val="22"/>
              </w:rPr>
              <w:t>...1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.....5</w:t>
            </w:r>
            <w:r>
              <w:rPr>
                <w:sz w:val="22"/>
              </w:rPr>
              <w:t xml:space="preserve">profesori, </w:t>
            </w:r>
            <w:r>
              <w:rPr>
                <w:b/>
                <w:bCs/>
                <w:sz w:val="22"/>
              </w:rPr>
              <w:t>..........</w:t>
            </w:r>
            <w:r>
              <w:rPr>
                <w:sz w:val="22"/>
              </w:rPr>
              <w:t xml:space="preserve"> 4docenti v odbore sociálna práca a sociálna psychológia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.........5.</w:t>
            </w:r>
            <w:r>
              <w:rPr>
                <w:sz w:val="22"/>
              </w:rPr>
              <w:t xml:space="preserve">profesori, </w:t>
            </w:r>
            <w:r>
              <w:rPr>
                <w:b/>
                <w:bCs/>
                <w:sz w:val="22"/>
              </w:rPr>
              <w:t>.........4</w:t>
            </w:r>
            <w:r>
              <w:rPr>
                <w:sz w:val="22"/>
              </w:rPr>
              <w:t xml:space="preserve">docenti, </w:t>
            </w:r>
            <w:r>
              <w:rPr>
                <w:b/>
                <w:bCs/>
                <w:sz w:val="22"/>
              </w:rPr>
              <w:t>.......12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...0</w:t>
            </w:r>
            <w:r>
              <w:rPr>
                <w:sz w:val="22"/>
              </w:rPr>
              <w:t>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5 počet ich vedúcich: 2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10 počet ich vedúcich: 2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va Žia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5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a na rozvíjanie schopnosti ich tvorivého uplatňovania pri výkone povolania alebo pri pokračovaní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 Trojročná dĺžka je určená preto, nakoľko prvý ročník je venovaný predmetom bakalárskeho stupňa štúdia a dva roky sú zhodne s magisterským stupňom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de</w:t>
            </w:r>
            <w:r>
              <w:rPr>
                <w:b/>
                <w:bCs/>
                <w:sz w:val="22"/>
              </w:rPr>
              <w:t>/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tvorivo ich uplatňovať a 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spešné ukončenie bakalárskeho stupňa vysokoškolského štúdia v príbuzných odboroch. Naplnenie obsahu konverzného ročníka doplní odbornú spôsobilosť absolventa bakalárskeho štúdia v príbuznom odbore tak, aby mohol pokračovať v magisterskom stupni štúdia sociálnej práce.  Za príbuzné odbory budeme považovať nasledovné vedné disciplíny: sociálna pedagogika, andragogika, sociálna psychológia, sociológia, liečebná pedagogika ošetrovateľstvo, náuka o rodine, učiteľstvo etiky a náboženskej výchovy, náuka o spoločnosti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>Absolvent magisterského štúdia s konverzným ročníkom v odbore sociálna práca môže samostatne organizovať a prevádzkovať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u i krízovú intervenci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e služb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ť sociálne poradenst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ť úkony spojené so sociálnou prevenci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ť úkony spojené so sociálno-právnou ochran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ť poradenstvo pre rodin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ť sociálnu terapiu a poskytovať krízovú intervenci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ne sa podieľať na výskume v sociálnej pr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ôže pracovať súkromne v zmysle možností vyplývajúcich z platnej legislatívy. Spĺňa kritériá o odbornej spôsobilosti na výkon povolania sociálny pracovník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ň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ov PS:</w:t>
            </w:r>
          </w:p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  </w:t>
            </w:r>
            <w:r>
              <w:rPr>
                <w:bCs/>
              </w:rPr>
              <w:t xml:space="preserve">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0       Proti:  0         Zdržal sa:  0            Nehlasoval: 1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7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7T10:50:00Z</dcterms:modified>
  <cp:revision>3</cp:revision>
  <dc:subject/>
  <dc:title>Hodnotiaca správa</dc:title>
</cp:coreProperties>
</file>