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lang w:val="en-US"/>
              </w:rPr>
              <w:t>518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chnická univerzita v Košiciach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aroslav Škvarenina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10 Environmentalistika a ekológi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 žiadosti sa požaduje posúdenie spôsobi</w:t>
      </w:r>
      <w:r>
        <w:rPr/>
        <w:t>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vby s environmentálnym určení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.2. environmentálne inžinierst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  Predĺženie platnosti Š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788"/>
              <w:gridCol w:w="709"/>
              <w:gridCol w:w="8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arant: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</w:rPr>
                    <w:t>Nadežda Števul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. RNDr. PhD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4.3.2. Environmentálne inžinierstvo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dbore Environmentalisti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4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dbore Environmentalisti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 -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Záve</w:t>
      </w:r>
      <w:r>
        <w:rPr/>
        <w:t>ry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759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i/>
                <w:iCs/>
                <w:color w:val="000000"/>
                <w:sz w:val="22"/>
                <w:szCs w:val="22"/>
              </w:rPr>
              <w:t>v 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čase podania akreditačného spisu </w:t>
            </w:r>
            <w:r>
              <w:rPr>
                <w:b/>
                <w:bCs/>
                <w:i/>
                <w:iCs/>
                <w:color w:val="000000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škola </w:t>
            </w:r>
            <w:r>
              <w:rPr>
                <w:b/>
                <w:i/>
                <w:iCs/>
                <w:color w:val="000000"/>
              </w:rPr>
              <w:t>je</w:t>
            </w: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Ing.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asadnutie pracovnej skupin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7. 01. 2013 Konventná 1., Bratislava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účastnili sa: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S 10, počet členov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tomní (12):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J. Škvarenina, J. Vilček, M. Bosák, K. Hlavčová, P. Eliáš, T. Hrnčiarová, F. Kačík, E. Michaeli, V. Kunca, O. Hronec, B. Šiška, N. Števulová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11  Proti: 0   Zdržal sa: 1  Nehlasoval: 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roslav Škvarenina, 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1asChar">
    <w:name w:val="1 Časť Char"/>
    <w:qFormat/>
    <w:rPr>
      <w:b/>
      <w:bCs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2KapitolaChar">
    <w:name w:val="2 Kapitola Char"/>
    <w:qFormat/>
    <w:rPr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as">
    <w:name w:val="1 Časť"/>
    <w:basedOn w:val="Normal"/>
    <w:qFormat/>
    <w:pPr>
      <w:jc w:val="both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0"/>
      <w:szCs w:val="20"/>
      <w:lang w:val="en-GB"/>
    </w:rPr>
  </w:style>
  <w:style w:type="paragraph" w:styleId="2Kapitola">
    <w:name w:val="2 Kapitola"/>
    <w:basedOn w:val="Normal"/>
    <w:qFormat/>
    <w:pPr>
      <w:ind w:left="240" w:hanging="0"/>
      <w:jc w:val="both"/>
      <w:outlineLvl w:val="0"/>
    </w:pPr>
    <w:rPr>
      <w:bCs/>
      <w:i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28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03-26T15:31:00Z</dcterms:modified>
  <cp:revision>3</cp:revision>
  <dc:subject/>
  <dc:title>Hodnotiaca správa</dc:title>
</cp:coreProperties>
</file>