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FF"/>
              </w:rPr>
              <w:t xml:space="preserve">                </w:t>
            </w:r>
            <w:r>
              <w:rPr>
                <w:b/>
              </w:rPr>
              <w:t>506_12 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cká univerzita v Košici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ecká fakul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Ing. Ján Michalík, PhD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S pre OV 22 Dopravné služb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259"/>
        <w:gridCol w:w="898"/>
        <w:gridCol w:w="1000"/>
        <w:gridCol w:w="936"/>
        <w:gridCol w:w="1238"/>
      </w:tblGrid>
      <w:tr>
        <w:trPr>
          <w:trHeight w:val="4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v rokoch)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ovník riadenia letovej prevádzk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.59. doprav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7502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Pracovisko preukazuje nepretržitú výskumnú činnosť </w:t>
            </w:r>
            <w:r>
              <w:rPr/>
              <w:t>v problematike študijného odboru, ktorá je akceptovaná na národnej aj medzinárodnej úrov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7502" w:leader="none"/>
              </w:tabs>
              <w:rPr>
                <w:sz w:val="22"/>
              </w:rPr>
            </w:pPr>
            <w:r>
              <w:rPr>
                <w:sz w:val="22"/>
              </w:rPr>
              <w:t>Pracovisko vykonáva v odbore vlastný výskum akceptovaný na medzinárodnej a národnej úrov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7502" w:leader="none"/>
              </w:tabs>
              <w:rPr/>
            </w:pPr>
            <w:r>
              <w:rPr>
                <w:sz w:val="22"/>
              </w:rPr>
              <w:t>Výsledky výskumu sú pravidelne publikované na medzinárodnej úrovni a národnej úrov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rPr>
                <w:sz w:val="22"/>
              </w:rPr>
            </w:pPr>
            <w:r>
              <w:rPr>
                <w:sz w:val="22"/>
              </w:rPr>
              <w:t>Do výskumnej činnosti sú zainteresovaní aj študenti bakalárskeho štúdia prostredníctvom riešenia projektov a problémov z praxe aj v záverečných prácach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á knižnicu a študovňu s možnosťou prezenčného prístupu k základnej študijnej literatúre, odborným časopisom a internet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tudenti majú možnosť prístupu k internetu prostredníctvom počítačovej siete Technickej univerzity v Košiciach v priestoroch katedier, študovniach Univerzitnej knižnice TU a internátoch. Práva a povinnosti používateľov počítačovej siete TU definuje </w:t>
            </w:r>
            <w:r>
              <w:rPr>
                <w:i/>
                <w:sz w:val="22"/>
                <w:szCs w:val="22"/>
              </w:rPr>
              <w:t>Prevádzkový poriadok počítačovej siete T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rPr/>
            </w:pPr>
            <w:r>
              <w:rPr>
                <w:sz w:val="22"/>
                <w:szCs w:val="22"/>
              </w:rPr>
              <w:t xml:space="preserve">Študenti študijného programu </w:t>
            </w:r>
            <w:r>
              <w:rPr>
                <w:i/>
                <w:sz w:val="22"/>
                <w:szCs w:val="22"/>
              </w:rPr>
              <w:t xml:space="preserve">Pracovník riadenia letovej prevádzky </w:t>
            </w:r>
            <w:r>
              <w:rPr>
                <w:sz w:val="22"/>
                <w:szCs w:val="22"/>
              </w:rPr>
              <w:t xml:space="preserve"> pre štúdium využívajú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7" w:leader="none"/>
              </w:tabs>
              <w:ind w:left="677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ižné publikácie spracované a vydané pedagogickým zborom Leteckej fakulty TU v Košicia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7" w:leader="none"/>
              </w:tabs>
              <w:ind w:left="677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raničnú odbornú literatú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7" w:leader="none"/>
              </w:tabs>
              <w:ind w:left="677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álne študijné materiály (predpisy, normy) so zameraním na leteckú doprav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7" w:leader="none"/>
              </w:tabs>
              <w:ind w:left="677" w:hanging="288"/>
              <w:rPr>
                <w:sz w:val="22"/>
              </w:rPr>
            </w:pPr>
            <w:r>
              <w:rPr>
                <w:sz w:val="22"/>
              </w:rPr>
              <w:t>učebne a laboratóriá špecializované na výučbu odborných predmetov s podporou multimediálnej techniky a softvérového vybave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7" w:leader="none"/>
              </w:tabs>
              <w:ind w:left="677" w:hanging="288"/>
              <w:rPr/>
            </w:pPr>
            <w:r>
              <w:rPr>
                <w:sz w:val="22"/>
              </w:rPr>
              <w:t>spoluprácu s </w:t>
            </w:r>
            <w:r>
              <w:rPr>
                <w:i/>
                <w:sz w:val="22"/>
              </w:rPr>
              <w:t>Leteckou školou SNA Košice</w:t>
            </w:r>
            <w:r>
              <w:rPr>
                <w:sz w:val="22"/>
              </w:rPr>
              <w:t xml:space="preserve"> pri výučbe a praktickom výcviku študentov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redmety študijného programu sú pokryté aj dostupnou vlastnou študijnou literatúrou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Personálne zabezpečenie je realizované zamestnancami katedier Leteckej fakulty TU v Košiciach, ktorí zabezpečujú vzdelávanie v uvedenom študijnom programe, kd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pomer (profesori + docenti + PhD.) : študenti v 1. stupni štúdia je </w:t>
            </w:r>
            <w:r>
              <w:rPr>
                <w:bCs/>
                <w:sz w:val="22"/>
              </w:rPr>
              <w:t>20 : 26, t. j. 1 : 1,3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Cs/>
                <w:sz w:val="22"/>
              </w:rPr>
              <w:t xml:space="preserve">2 </w:t>
            </w:r>
            <w:r>
              <w:rPr>
                <w:sz w:val="22"/>
              </w:rPr>
              <w:t xml:space="preserve">profesori, </w:t>
            </w:r>
            <w:r>
              <w:rPr>
                <w:bCs/>
                <w:sz w:val="22"/>
              </w:rPr>
              <w:t>4</w:t>
            </w:r>
            <w:r>
              <w:rPr>
                <w:sz w:val="22"/>
              </w:rPr>
              <w:t xml:space="preserve"> docenti v odbore,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 xml:space="preserve">prednášajú celkovo </w:t>
            </w:r>
            <w:r>
              <w:rPr>
                <w:bCs/>
                <w:sz w:val="22"/>
              </w:rPr>
              <w:t xml:space="preserve">3 </w:t>
            </w:r>
            <w:r>
              <w:rPr>
                <w:sz w:val="22"/>
              </w:rPr>
              <w:t xml:space="preserve">profesori, </w:t>
            </w:r>
            <w:r>
              <w:rPr>
                <w:bCs/>
                <w:sz w:val="22"/>
              </w:rPr>
              <w:t xml:space="preserve">6 </w:t>
            </w:r>
            <w:r>
              <w:rPr>
                <w:sz w:val="22"/>
              </w:rPr>
              <w:t xml:space="preserve">docenti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nášky v predmetoch jadra študijného programu vedú profesori a docent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vedených bakalárskych prác nepresahuje v priemere na zamestnanca počet 5, súčet diplomových prác a záverečných prác bakalárskeho štúdia u jedného zamestnanca nepresahuje počet 10 záverečných prá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rPr>
                <w:sz w:val="22"/>
              </w:rPr>
            </w:pPr>
            <w:r>
              <w:rPr>
                <w:sz w:val="22"/>
                <w:szCs w:val="22"/>
                <w:lang w:eastAsia="en-US"/>
              </w:rPr>
              <w:t xml:space="preserve">Počet záverečných prác na 1. stupni v jednom akademickom roku na pracovisku : počet ich vedúcich  je </w:t>
            </w:r>
            <w:r>
              <w:rPr>
                <w:bCs/>
                <w:sz w:val="22"/>
                <w:szCs w:val="22"/>
                <w:lang w:eastAsia="en-US"/>
              </w:rPr>
              <w:t>88 : 22, t. j. 4 :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rPr>
                <w:sz w:val="22"/>
              </w:rPr>
            </w:pPr>
            <w:r>
              <w:rPr>
                <w:sz w:val="22"/>
                <w:szCs w:val="22"/>
                <w:lang w:eastAsia="en-US"/>
              </w:rPr>
              <w:t xml:space="preserve">Počet predpokladaných záverečných prác na všetkých stupňoch v jednom akademickom roku na pracovisku k počtu ich vedúcich je </w:t>
            </w:r>
            <w:r>
              <w:rPr>
                <w:bCs/>
                <w:sz w:val="22"/>
                <w:szCs w:val="22"/>
                <w:lang w:eastAsia="en-US"/>
              </w:rPr>
              <w:t>376 : 57, t. j. 6,6 :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stup pri zadávaní, odovzdávaní, vyhodnocovaní originality a obhajobe záverečných prác a o ich následnom zverejnení upravuje </w:t>
            </w:r>
            <w:r>
              <w:rPr>
                <w:i/>
                <w:sz w:val="22"/>
              </w:rPr>
              <w:t>Metodický pokyn o záverečných a kvalifikačných prácach na TUKE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zodpovedalo predpisom. Boli rešpektované aj pravidlá na zloženie skúšobných komisií na vykonanie štátnych skúšok uvedené v Študijnom poriadku Technickej univerzity v Košiciach.</w:t>
            </w:r>
          </w:p>
        </w:tc>
      </w:tr>
      <w:tr>
        <w:trPr>
          <w:trHeight w:val="282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ilan Džund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Ing. CSc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6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FF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</w:t>
                  </w:r>
                  <w:r>
                    <w:rPr>
                      <w:color w:val="0000FF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v odbore</w:t>
                  </w:r>
                  <w:r>
                    <w:rPr>
                      <w:color w:val="0000FF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</w:rPr>
                    <w:t>Doprav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etecká elektrotechnika, Doprava. Meracia techn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3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ýzbroj a technika letectv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9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,5 hod/týždeň (100 %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Garant študijného programu </w:t>
            </w:r>
            <w:r>
              <w:rPr>
                <w:i/>
              </w:rPr>
              <w:t>Pracovník riadenia letovej prevádzky</w:t>
            </w:r>
            <w:r>
              <w:rPr/>
              <w:t xml:space="preserve"> garantuje, resp. bude garantovať, doktorandský študijný program </w:t>
            </w:r>
            <w:r>
              <w:rPr>
                <w:i/>
              </w:rPr>
              <w:t>Riadenie leteckej dopravy</w:t>
            </w:r>
            <w:r>
              <w:rPr/>
              <w:t xml:space="preserve"> a inžiniersky študijný program </w:t>
            </w:r>
            <w:r>
              <w:rPr>
                <w:i/>
              </w:rPr>
              <w:t>Riadenie leteckej dopravy</w:t>
            </w:r>
            <w:r>
              <w:rPr/>
              <w:t xml:space="preserve"> v odbore Doprava na Technickej univerzite v Košiciach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ah študijného programu zodpovedá v postačujúcej miere obsahu študijného odboru, ktorého absolvovaním sa získa bakalárske vzdelanie na 1.stupni vysokoškolského štúdi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edmety študijného programu </w:t>
            </w:r>
            <w:r>
              <w:rPr>
                <w:i/>
                <w:sz w:val="22"/>
              </w:rPr>
              <w:t>Pracovník riadenia letovej prevádzky</w:t>
            </w:r>
            <w:r>
              <w:rPr>
                <w:sz w:val="22"/>
              </w:rPr>
              <w:t xml:space="preserve"> pokrývajú nosné témy jadra znalostí študijného odboru </w:t>
            </w:r>
            <w:r>
              <w:rPr>
                <w:i/>
                <w:sz w:val="22"/>
              </w:rPr>
              <w:t>5.2.59  doprava</w:t>
            </w:r>
            <w:r>
              <w:rPr>
                <w:sz w:val="22"/>
              </w:rPr>
              <w:t xml:space="preserve"> – 1. stupeň vysokoškolského štúdia na viac ako 85 % z korpusu (166 z celkového počtu 180 kreditov).</w:t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sz w:val="22"/>
              </w:rPr>
              <w:t>Absolvent je pripravený vykonávať činnosť pracovníka riadenia letovej prevádzky pre domácich prevádzkovateľov leteckej dopravy, prípadne pre výkon ostatných funkcií, pre ktoré sa požaduje spôsobilosť pracovníka riadenia letovej prevádzky zodpovedajúcej kvalifikácie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Charakteristika jednotiek študijného programu je rozpracovaná v zaradení predmetov v jednotlivých semestroch v členení na povinné a voliteľné.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Odporúčaný študijný plán je zostavený tak, aby študent splnil podmienky na úspešné ukončenie štúdia v rámci štandardnej dĺžky štúdia zodpovedajúcej študijnému program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štúdia je 3 roky (6 semestrov) v dennej forme štúdia. Navrhnutá štandardná dĺžka štúdia je v súlade s predpismi a je odôvodnená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  <w:lang w:eastAsia="en-US"/>
              </w:rPr>
              <w:t xml:space="preserve">Študijný program </w:t>
            </w:r>
            <w:r>
              <w:rPr>
                <w:i/>
                <w:sz w:val="22"/>
                <w:szCs w:val="20"/>
                <w:lang w:eastAsia="en-US"/>
              </w:rPr>
              <w:t xml:space="preserve">Pracovník riadenia letovej prevádzky </w:t>
            </w:r>
            <w:r>
              <w:rPr>
                <w:sz w:val="22"/>
                <w:szCs w:val="20"/>
                <w:lang w:eastAsia="en-US"/>
              </w:rPr>
              <w:t>obsahuje bakalársku prácu v primeranom rozsahu a náročnosti, predpísaný rozsah bakalárskej práce je stanovený na 35 strán písaného text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áverečná práca zabezpečuje, že študent preukáže (na 1. stupni) teoretické a praktické poznatky založené na súčasnom stave vedy v odbore doprava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Nejde</w:t>
            </w:r>
            <w:r>
              <w:rPr>
                <w:b/>
              </w:rPr>
              <w:t xml:space="preserve"> </w:t>
            </w:r>
            <w:r>
              <w:rPr/>
              <w:t>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/>
            </w:pPr>
            <w:r>
              <w:rPr/>
              <w:t xml:space="preserve">Podmienky prijatia na štúdium a základné pravidlá prijímacieho konania sú upravené </w:t>
            </w:r>
            <w:r>
              <w:rPr>
                <w:i/>
              </w:rPr>
              <w:t xml:space="preserve">Poriadkom prijímacieho konania Technickej univerzity v Košiciach. </w:t>
            </w:r>
            <w:r>
              <w:rPr>
                <w:sz w:val="22"/>
              </w:rPr>
              <w:t>Podmienky pre prijatie na bakalársky študijný program Letecká fakulta TUKE zverejní najneskôr do 20. septembra v akademickom roku , ktorý predchádza akademickému roku, v ktorom sa majú uchádzači zapísať na štúdium bakalárskeho študijného programu.</w:t>
            </w:r>
          </w:p>
          <w:p>
            <w:pPr>
              <w:pStyle w:val="Normal"/>
              <w:rPr/>
            </w:pPr>
            <w:r>
              <w:rPr/>
              <w:t>Podmienky prijímania uchádzačov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základnou podmienkou pre prijatie uchádzačov na štúdium v bakalárskych študijných programoch je získanie úplného stredného alebo úplného stredného odborného vzdelan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rozhodujúcim kritériom pre výber na štúdium je prospech uchádzačov na strednej škole a výsledky písomnej prijímacej skúšk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súčasťou prijímacích skúšok je aj pohovor s uchádzačom na zistenie motivácie o štúdium podľa predkladaného študijného program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neumožňujú absolvovanie štúdia študentovi, ktorý nezískal v priebehu vzdelávacieho procesu vedomosti, schopnosti a zručnosti na štandardnej úrovni.</w:t>
            </w:r>
          </w:p>
          <w:p>
            <w:pPr>
              <w:pStyle w:val="TextBody"/>
              <w:rPr/>
            </w:pPr>
            <w:r>
              <w:rPr/>
              <w:t>Pre riadne ukončenie štúdia je podmienkou absolvovanie všetkých povinných predmetov študijného programu a získanie minimálne 180 kreditov a úspešné vykonanie štátnej skúšky a obhajoby bakalárskej práce.</w:t>
            </w:r>
          </w:p>
          <w:p>
            <w:pPr>
              <w:pStyle w:val="TextBody"/>
              <w:rPr/>
            </w:pPr>
            <w:r>
              <w:rPr/>
              <w:t xml:space="preserve">Technická univerzita v Košiciach má vybudovaný a certifikovaný systém manažérstva kvality podľa normy STN EN ISO 9001:2009 pre </w:t>
            </w:r>
            <w:r>
              <w:rPr>
                <w:i/>
              </w:rPr>
              <w:t>Zabezpečenie procesov vzdelávania, výskumu a podnikateľskej činnost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šetci absolventi uvedeného študijného programu doposiaľ pokračovali v II. stupni štúdia v študijnom programe </w:t>
            </w:r>
            <w:r>
              <w:rPr>
                <w:i/>
                <w:sz w:val="22"/>
              </w:rPr>
              <w:t>Riadenie leteckej dopravy</w:t>
            </w:r>
            <w:r>
              <w:rPr>
                <w:sz w:val="22"/>
              </w:rPr>
              <w:t xml:space="preserve"> alebo na príbuzných študijných programoch II. stupňa v zahraničí, t. j. 100 % absolventov pokračuje v štúdiu na 2. stupni v inžinierskom štúdiu.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do najbližšej komplexnej akreditáci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ersonálne, odborné a materiálne vybavenie pracoviska a jeho dlhoročné výsledky vytvárajú predpoklad pre úspešnú realizáciu študijného programu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013 - 5.2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Konečný, M. Luft, J. Hudák, A. Kazda, L. Švadlenka, J. Jasovský, J. Škvarenina, J. Michalík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7                                    Proti: 0                    Zdržal sa: 0</w:t>
            </w:r>
          </w:p>
          <w:p>
            <w:pPr>
              <w:pStyle w:val="Normal"/>
              <w:rPr/>
            </w:pPr>
            <w:r>
              <w:rPr/>
              <w:t>Nehlasoval: 1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n Michalí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eastAsia="Trebuchet MS" w:cs="Trebuchet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rebuchet MS" w:cs="Trebuchet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03:00Z</dcterms:created>
  <dc:creator>Michal Denci</dc:creator>
  <dc:description/>
  <dc:language>en-US</dc:language>
  <cp:lastModifiedBy>Holická Mária</cp:lastModifiedBy>
  <cp:lastPrinted>2013-02-08T08:37:00Z</cp:lastPrinted>
  <dcterms:modified xsi:type="dcterms:W3CDTF">2013-03-26T15:06:00Z</dcterms:modified>
  <cp:revision>3</cp:revision>
  <dc:subject/>
  <dc:title>Hodnotiaca správa</dc:title>
</cp:coreProperties>
</file>