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lang w:val="en-US"/>
              </w:rPr>
              <w:t>518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chnická univerzita v Košiciach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ebn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. Hyben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5. Projektovanie, inžinierstvo a technológie a vodné hospodárstv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229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ória tvorby budov a prostredi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.4. pozemné stavb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   Predĺženie platnosti ŠP a zmena garan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A1</w:t>
            </w:r>
            <w:r>
              <w:rPr>
                <w:b/>
                <w:sz w:val="22"/>
              </w:rPr>
              <w:t xml:space="preserve"> – A5 nezmenené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: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ušan Katunský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95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5.1.4. pozemné stavby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ória a konštrukcie pozemných stavieb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4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1.4 Pozemné stavby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polugarant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57175</wp:posOffset>
                      </wp:positionV>
                      <wp:extent cx="5384165" cy="1329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165" cy="1329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17"/>
                                    <w:gridCol w:w="3233"/>
                                    <w:gridCol w:w="791"/>
                                    <w:gridCol w:w="2338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2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Meno, priezv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Zuzana Vranayov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itu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oc. Ing. PhD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rok narod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2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funkčné miesto v 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0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ocent odbore 5.1.4. pozemné stavb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habilitácia v 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Environmentalisti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inaugurácia v 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prac. úväz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0 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3.95pt;height:104.7pt;mso-wrap-distance-left:0pt;mso-wrap-distance-right:7.05pt;mso-wrap-distance-top:0pt;mso-wrap-distance-bottom:0pt;margin-top:20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7"/>
                              <w:gridCol w:w="3233"/>
                              <w:gridCol w:w="791"/>
                              <w:gridCol w:w="2338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Meno, priezvisko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Zuzana Vranayová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tuly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. Ing. Ph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rok narodenia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funkčné miesto v odbore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ent odbore 5.1.4. pozemné stavb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habilitácia v odbore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ironmentalistik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inaugurácia v odbore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rac. úväzok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2400</wp:posOffset>
                      </wp:positionV>
                      <wp:extent cx="5341620" cy="22917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1620" cy="2291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18"/>
                                    <w:gridCol w:w="3234"/>
                                    <w:gridCol w:w="720"/>
                                    <w:gridCol w:w="234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841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ôvodný spolugarant: prof. Ing. Ingrid Šenitková, PhD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Nový spolugarant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meno, priezv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Vincent Kvočá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itu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oc. Ing. PhD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rok narod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funkčné miesto v 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0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ocent odbore  5.1.5. inžinierske konštrukcie a dopravné stavb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habilitácia v 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eória a konštrukcie inžinierskych stavie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9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inaugurácia v 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prac. Úväz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0 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1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2"/>
                                            <w:szCs w:val="22"/>
                                          </w:rPr>
                                          <w:t>Pozn</w:t>
                                        </w: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. Pôvodná spolugarantka prof. Ing. Ingrid Šenitková, PhD.  ukončila pracovný pomer ku 10/20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0.6pt;height:180.45pt;mso-wrap-distance-left:0pt;mso-wrap-distance-right:7.05pt;mso-wrap-distance-top:0pt;mso-wrap-distance-bottom:0pt;margin-top:-1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8"/>
                              <w:gridCol w:w="3234"/>
                              <w:gridCol w:w="720"/>
                              <w:gridCol w:w="234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84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ôvodný spolugarant: prof. Ing. Ingrid Šenitková, Ph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Nový spolugarant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meno, priezvisko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Vincent Kvočá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tul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. Ing. Ph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rok narodenia</w:t>
                                  </w:r>
                                </w:p>
                              </w:tc>
                              <w:tc>
                                <w:tcPr>
                                  <w:tcW w:w="6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9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funkčné miesto v odbore</w:t>
                                  </w:r>
                                </w:p>
                              </w:tc>
                              <w:tc>
                                <w:tcPr>
                                  <w:tcW w:w="6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ent odbore  5.1.5. inžinierske konštrukcie a dopravné stavb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habilitácia v odbore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ória a konštrukcie inžinierskych stavie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inaugurácia v odbore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rac. Úväzok</w:t>
                                  </w:r>
                                </w:p>
                              </w:tc>
                              <w:tc>
                                <w:tcPr>
                                  <w:tcW w:w="6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Poz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. Pôvodná spolugarantka prof. Ing. Ingrid Šenitková, PhD.  ukončila pracovný pomer ku 10/20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b/>
                <w:sz w:val="22"/>
              </w:rPr>
              <w:t xml:space="preserve"> - B10 – nezmenené 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ávery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759"/>
      </w:tblGrid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i/>
                <w:iCs/>
                <w:color w:val="000000"/>
                <w:sz w:val="22"/>
                <w:szCs w:val="22"/>
              </w:rPr>
              <w:t>v 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čase podania akreditačného spisu </w:t>
            </w:r>
            <w:r>
              <w:rPr>
                <w:b/>
                <w:bCs/>
                <w:i/>
                <w:iCs/>
                <w:color w:val="000000"/>
              </w:rPr>
              <w:t>spĺň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kritériá  uplatňované pri posudzovaní spôsobilosti a </w:t>
            </w:r>
            <w:r>
              <w:rPr>
                <w:b/>
                <w:bCs/>
                <w:i/>
                <w:iCs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-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do najbližšej komplexnej akreditácie.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škola </w:t>
            </w:r>
            <w:r>
              <w:rPr>
                <w:b/>
                <w:i/>
                <w:iCs/>
                <w:color w:val="000000"/>
              </w:rPr>
              <w:t>je</w:t>
            </w:r>
            <w:r>
              <w:rPr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PhD</w:t>
            </w:r>
            <w:r>
              <w:rPr>
                <w:b/>
                <w:i/>
                <w:iCs/>
                <w:sz w:val="22"/>
                <w:szCs w:val="22"/>
              </w:rPr>
              <w:t>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2"/>
              </w:rPr>
              <w:t xml:space="preserve">Dňa: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é hlasovanie od 19.12.2012 do 21.12.2012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2"/>
              </w:rPr>
              <w:t>Zúčastnili s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prof. Ing. Ivan Hyben, CSc.</w:t>
              </w:r>
            </w:hyperlink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prof. Ing. Jaroslav Škvarenina, 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doc. Ing. arch. akad. arch. Ján Bahna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prof. Ing. Jozef Gašparík, PhD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prof. Ing. Ján Hefty, PhD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Ing. arch. Vojtech Hrdina, 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prof. Ing. arch. Julian Keppl, CSc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prof. Ing. Karel Kovařík, 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Ing. Peter Matiašovský, CSc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. Ing. Jindřich Melcher, DrSc,  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prof. Ing. Andrej Šoltész. PhD</w:t>
              </w:r>
            </w:hyperlink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Róbert Sekret – Poľ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lu  PS č.5 (členov.)                                             1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lasovania sa zúčastnilo – počet členov                    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čet hlasov za návrh                                                 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čet hlasov proti návrhu                                           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držali sa hlasovania                                                 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Nevyjadrili sa v stanovenom termíne                        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1asChar">
    <w:name w:val="1 Časť Char"/>
    <w:qFormat/>
    <w:rPr>
      <w:b/>
      <w:bCs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TextpoznmkypodiarouChar">
    <w:name w:val="Text poznámky pod čiarou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2KapitolaChar">
    <w:name w:val="2 Kapitola Char"/>
    <w:qFormat/>
    <w:rPr>
      <w:bCs/>
      <w:i/>
      <w:sz w:val="28"/>
      <w:szCs w:val="28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as">
    <w:name w:val="1 Časť"/>
    <w:basedOn w:val="Normal"/>
    <w:qFormat/>
    <w:pPr>
      <w:jc w:val="both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0"/>
      <w:szCs w:val="20"/>
      <w:lang w:val="en-GB"/>
    </w:rPr>
  </w:style>
  <w:style w:type="paragraph" w:styleId="2Kapitola">
    <w:name w:val="2 Kapitola"/>
    <w:basedOn w:val="Normal"/>
    <w:qFormat/>
    <w:pPr>
      <w:ind w:left="240" w:hanging="0"/>
      <w:jc w:val="both"/>
      <w:outlineLvl w:val="0"/>
    </w:pPr>
    <w:rPr>
      <w:bCs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" TargetMode="External"/><Relationship Id="rId3" Type="http://schemas.openxmlformats.org/officeDocument/2006/relationships/hyperlink" Target="mailto:" TargetMode="External"/><Relationship Id="rId4" Type="http://schemas.openxmlformats.org/officeDocument/2006/relationships/hyperlink" Target="mailto:" TargetMode="External"/><Relationship Id="rId5" Type="http://schemas.openxmlformats.org/officeDocument/2006/relationships/hyperlink" Target="mailto:" TargetMode="External"/><Relationship Id="rId6" Type="http://schemas.openxmlformats.org/officeDocument/2006/relationships/hyperlink" Target="mailto:" TargetMode="External"/><Relationship Id="rId7" Type="http://schemas.openxmlformats.org/officeDocument/2006/relationships/hyperlink" Target="mailto:" TargetMode="External"/><Relationship Id="rId8" Type="http://schemas.openxmlformats.org/officeDocument/2006/relationships/hyperlink" Target="mailto:" TargetMode="External"/><Relationship Id="rId9" Type="http://schemas.openxmlformats.org/officeDocument/2006/relationships/hyperlink" Target="mailto:" TargetMode="External"/><Relationship Id="rId10" Type="http://schemas.openxmlformats.org/officeDocument/2006/relationships/hyperlink" Target="mailto:" TargetMode="External"/><Relationship Id="rId11" Type="http://schemas.openxmlformats.org/officeDocument/2006/relationships/hyperlink" Target="mailto: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3:00Z</dcterms:created>
  <dc:creator>Michal Denci</dc:creator>
  <dc:description/>
  <dc:language>en-US</dc:language>
  <cp:lastModifiedBy>Holická Mária</cp:lastModifiedBy>
  <cp:lastPrinted>2013-01-28T09:19:00Z</cp:lastPrinted>
  <dcterms:modified xsi:type="dcterms:W3CDTF">2013-03-27T11:13:00Z</dcterms:modified>
  <cp:revision>3</cp:revision>
  <dc:subject/>
  <dc:title>Hodnotiaca správa</dc:title>
</cp:coreProperties>
</file>