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aroslav Škvarenina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10 Environmentalistika a ekológ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</w:t>
      </w:r>
      <w:r>
        <w:rPr/>
        <w:t>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 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nvironmentálne inžinierstvo stavie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2 environmentálne inžinierst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  Predĺženie platnosti Š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788"/>
              <w:gridCol w:w="709"/>
              <w:gridCol w:w="8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</w:rPr>
                    <w:t>Nadežda Števul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RNDr. PhD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4.3.2. environmentálne inžinierst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dbore environmentalisti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dbore environmentalisti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7. 01. 2013, Konventná 1., Bratislava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účastnili sa: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S 10, počet členov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tomní (12)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J. Škvarenina, J. Vilček, M. Bosák, K. Hlavčová, P. Eliáš, T. Hrnčiarová, F. Kačík, E. Michaeli, V. Kunca, O. Hronec, B. Šiška, N. Števulov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1  Proti: 0   Zdržal sa: 1  Nehlasoval: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roslav Škvarenin,a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50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4:52:00Z</dcterms:modified>
  <cp:revision>4</cp:revision>
  <dc:subject/>
  <dc:title>Hodnotiaca správa</dc:title>
</cp:coreProperties>
</file>