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74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venská technická univerz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chemickej a potravinárskej technológi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NDr. Miroslav Urban, Dr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pre OV 12 Chémia, chemická technológia a biotechnológ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V žiadosti sa požaduje posúdenie spôsobilosti uskutočňovať študijný prog</w:t>
      </w:r>
      <w:r>
        <w:rPr/>
        <w:t>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076"/>
        <w:gridCol w:w="966"/>
        <w:gridCol w:w="1006"/>
        <w:gridCol w:w="1206"/>
        <w:gridCol w:w="1341"/>
      </w:tblGrid>
      <w:tr>
        <w:trPr>
          <w:trHeight w:val="45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ógie ochrany životného prostred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8. chemické technológ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</w:t>
            </w:r>
          </w:p>
        </w:tc>
      </w:tr>
      <w:tr>
        <w:trPr>
          <w:trHeight w:val="45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chnológie ochrany životného prostred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8. chemické technológ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668"/>
      </w:tblGrid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isko preukazuje nepretržitú výskumnú činnosť alebo primeran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medzinárodne akceptovanú v takej miere, aby študenti aktívnou účasťou mohli získať nové poznatky, ktoré akceptuje príslušná medzinárodná vedecká alebo umelecká pospolitos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ičkovej medzinárodnej úrovn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sz w:val="22"/>
                <w:szCs w:val="22"/>
              </w:rPr>
              <w:t>má</w:t>
            </w:r>
            <w:r>
              <w:rPr>
                <w:sz w:val="22"/>
                <w:szCs w:val="22"/>
              </w:rPr>
              <w:t xml:space="preserve"> knižnicu a študovňu s možnosťou prezenčného prístupu k základnej študijnej literatúre pre študijný program: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doktori (profesori+docenti+PhD.) : študenti je </w:t>
            </w: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prednášajú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profesori,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prednášajú celkovo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profesori,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docent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hľadom na kvalifikačnú štruktúru je počet vedúcich záverečných prác na  všetkých stupňoch na pracovisku viac než dostatočný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  <w:bCs/>
                <w:szCs w:val="22"/>
              </w:rPr>
              <w:t>Splne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 zloženie štátnych komisií zodpovedalo predpisom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  <w:gridCol w:w="2409"/>
              <w:gridCol w:w="742"/>
              <w:gridCol w:w="1752"/>
              <w:gridCol w:w="1704"/>
            </w:tblGrid>
            <w:tr>
              <w:trPr>
                <w:trHeight w:val="169" w:hRule="atLeast"/>
              </w:trPr>
              <w:tc>
                <w:tcPr>
                  <w:tcW w:w="84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loslav Drtil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3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DrSc.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6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6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chemické technológie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émia a technológia životného prostredia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de: STU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emické technológie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de: STU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6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, doba neurčitá (DN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lnené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 o inovovaný študijný program, ktorý fakulta zavádza namiesto doterajšieho, akreditovaného študijného programu </w:t>
            </w:r>
            <w:r>
              <w:rPr>
                <w:b/>
                <w:sz w:val="22"/>
                <w:szCs w:val="22"/>
              </w:rPr>
              <w:t>environmentálna chémia a technológie</w:t>
            </w:r>
            <w:r>
              <w:rPr>
                <w:sz w:val="22"/>
                <w:szCs w:val="22"/>
              </w:rPr>
              <w:t>. Doterajší ŠP skončí, keď štúdium ukončia doteraz prijatí študenti. Všetky atribúty sú splnené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-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Odôvodnenie: Nový ŠP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udeliť jej absolventom akademický titul Ing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13 – 30.1.2013, elektronické hlasovanie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RNDr. Miroslav Urban, DrSc.; Prof. Ing. Ľubor Fišera, DrSc.; Prof. Ing. Jaroslav Škvarenina, CSc.; Doc. Ľubomír Benco, CSc.; Prof. Ing. Karol Flórián, DrSc.; Prof. Ing. Jozef Gonda, DrSc.; Prof. Ing. Peter Chrenek, DrSc.; Prof. Ing. Peter Šimko, DrSc.; Doc. Ing. Pavel Kovařík, PhD.; Doc. Ing. Milan Králik, CSc.; Prof. RNDr. Jozef Noga, DrSc.; Prof. Ing. Oldřich Pytela, DrSc.; Prof. RNDr. Štefan Toma, DrSc.; Doc. Ing. Daniel Tunega, Ph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nov pracovnej skupiny 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 za: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hlasovali resp. zdržali sa: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23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03-26T15:27:00Z</dcterms:modified>
  <cp:revision>3</cp:revision>
  <dc:subject/>
  <dc:title>Hodnotiaca správa</dc:title>
</cp:coreProperties>
</file>