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468_12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Nevysokoškolské  pracovisko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kde sa ŠP bude uskutočňovať 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a informatiky a informačných technológií STU v Bratislave.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pt-PT"/>
              </w:rPr>
            </w:pPr>
            <w:r>
              <w:rPr>
                <w:b/>
                <w:iCs/>
                <w:sz w:val="22"/>
                <w:szCs w:val="22"/>
                <w:lang w:val="pt-PT"/>
              </w:rPr>
              <w:t>Ústav informatiky SAV, Dúbravská cesta 9, Bratislav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ria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Informatické vedy, automatizácia a telekomunikácie,  PS 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32"/>
        <w:gridCol w:w="898"/>
        <w:gridCol w:w="994"/>
        <w:gridCol w:w="1076"/>
        <w:gridCol w:w="1098"/>
      </w:tblGrid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likovaná informat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.9. aplikovaná informat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ok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plikovaná informati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.2.9. aplikovaná informat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okov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 medzinárodne akceptovanú v takej miere, že študenti aktívnou účasťou môžu získať nové poznatky, ktoré akceptuje príslušná medzinárodná vedecká pospolit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pičkovej medzi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120" w:after="120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4"/>
              </w:rPr>
              <w:t xml:space="preserve">Pre zabezpečenie plynulého a trvalého udržania kvality a rozvoja doktorandského študijného programu v odbore Aplikovaná informatika  je v ÚI SAV na plný úväzok zamestnaný </w:t>
            </w:r>
            <w:r>
              <w:rPr>
                <w:b/>
                <w:sz w:val="22"/>
                <w:szCs w:val="24"/>
              </w:rPr>
              <w:t>jeden doktor vied, dvaja docenti a štyria  samostatní vedeckí  pracovníci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3"/>
                      <w:szCs w:val="23"/>
                    </w:rPr>
                    <w:t>Prof. Ing. Igor Mokriš, PhD.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Ing. PhD</w:t>
                  </w:r>
                  <w:r>
                    <w:rPr/>
                    <w:t>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Cs w:val="16"/>
                    </w:rPr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Cs w:val="16"/>
                    </w:rPr>
                    <w:t>vedecký pracovník, IIA, ÚI SAV Bratislav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ická kybernet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ická kybernetika a UI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7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0 %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Doc. Ing. Ladislav Hluchý, PhD.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Cs w:val="16"/>
                    </w:rPr>
                    <w:t>195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vedecký pracovník, IIA, ÚI SA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Aplikovaná informat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RNDr Vladimír Britaňák, PhD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196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samostatný vedecký pracovník ÚI SAV,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0 %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sz w:val="22"/>
                    </w:rPr>
                    <w:t>Splnené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Doterajšia vedecko-výskumná činnosť a vedecko-pedagogické skúsenosti zodpovedných pracovníkov ÚI SAV a STU sú zárukou splnenia charakteristiky študijného programu tretieho stupňa v odbore 9.2.9 Aplikovaná informatika podľa § 54 ods. 1 zákon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ejde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ÚI SAV v odbore Aplikovaná informatika dlhodobo vykonáva vedeckú i vedecko-pedagogickú činnosť a získava domáce i zahraničné vedecké grantové projekty, v ktorých vedúcimi sú vedeckí pracovníci ústavu ako potenciálni školitelia doktorandov. </w:t>
            </w:r>
            <w:r>
              <w:rPr>
                <w:bCs/>
              </w:rPr>
              <w:t>Absolventi doktorandského štúdia na ÚI</w:t>
            </w:r>
            <w:r>
              <w:rPr/>
              <w:t xml:space="preserve"> SAV  našli uplatnenie ako vedeckí pracovníci SAV, vedecko-výskumní a pedagogickí pracovníci v školstve, na TU a v iných rezortoch. Mnohí z nich sú významnými vedeckými pracovníkmi, docentmi a profesormi pracujúcimi doma i v zahraničí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Za obdobie od poslednej akreditácie (r. 2008) študijný program v odbore Aplikovaná informatika úspešne ukončili siedmi doktorandi. V súčasnosti (k 31.12.2011) ÚI SAV školí spolu deväť doktorandov, z toho dvoch v dennej forme štúdia. Ako príklad úspešnosti doktorandov ústavu možno uviesť Ing. Babika, ktorý v roku 2008 bol vyhodnotený ako študentská osobnosť roka a Ing. Dobaia, ktorý v r. 2011 získal ocenenie Dekana FIIT STU Bratislav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evysokoškolská  inštitúci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 činností vysokej školy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: Splnenie všetkých kritérií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evysokoškolská inštitúcia </w:t>
            </w:r>
            <w:r>
              <w:rPr>
                <w:b/>
                <w:i/>
                <w:iCs/>
                <w:sz w:val="22"/>
                <w:szCs w:val="22"/>
              </w:rPr>
              <w:t>je spôsobilá</w:t>
            </w:r>
            <w:r>
              <w:rPr>
                <w:i/>
                <w:iCs/>
                <w:sz w:val="22"/>
                <w:szCs w:val="22"/>
              </w:rPr>
              <w:t xml:space="preserve"> podieľať sa na uskutočňovaní doktorandského štúdia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ého</w:t>
            </w:r>
            <w:r>
              <w:rPr>
                <w:i/>
                <w:iCs/>
                <w:sz w:val="22"/>
                <w:szCs w:val="22"/>
              </w:rPr>
              <w:t xml:space="preserve"> študijného programu v spolupráci s VŠ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ozvánka)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 20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 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rezenčná listin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členov PS:  2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Bieliková, J.Michalík, P.Farkaš, M.Fikar, P.Frič,  L.Jurišica, M.Klimo, J.Kollár, D.Levický, M.Líška, P.Mikulecký, Ľ.Molnár, J.Murgaš, P.Návrat, J.Spalek,  V.Wieser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6, zdržali sa: 0, proti: 0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, v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b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qFormat/>
    <w:rPr>
      <w:sz w:val="16"/>
      <w:szCs w:val="16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39:00Z</dcterms:created>
  <dc:creator>Michal Denci</dc:creator>
  <dc:description/>
  <dc:language>en-US</dc:language>
  <cp:lastModifiedBy>Šupejová Iveta</cp:lastModifiedBy>
  <cp:lastPrinted>2013-02-11T15:34:00Z</cp:lastPrinted>
  <dcterms:modified xsi:type="dcterms:W3CDTF">2013-02-11T14:39:00Z</dcterms:modified>
  <cp:revision>2</cp:revision>
  <dc:subject/>
  <dc:title>Hodnotiaca správa</dc:title>
</cp:coreProperties>
</file>