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468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Nevysokoškolské  pracovi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Cs/>
                <w:sz w:val="22"/>
                <w:szCs w:val="22"/>
              </w:rPr>
              <w:t>kde sa ŠP bude uskutočňovať 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ulta elektrotechniky a informatiky STU v Bratislave.</w:t>
            </w:r>
          </w:p>
          <w:p>
            <w:pPr>
              <w:pStyle w:val="Normal"/>
              <w:rPr>
                <w:iCs/>
                <w:sz w:val="22"/>
                <w:szCs w:val="22"/>
                <w:lang w:val="pt-PT"/>
              </w:rPr>
            </w:pPr>
            <w:r>
              <w:rPr>
                <w:iCs/>
                <w:sz w:val="22"/>
                <w:szCs w:val="22"/>
                <w:lang w:val="pt-PT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pt-PT"/>
              </w:rPr>
            </w:pPr>
            <w:r>
              <w:rPr>
                <w:b/>
                <w:iCs/>
                <w:sz w:val="22"/>
                <w:szCs w:val="22"/>
                <w:lang w:val="pt-PT"/>
              </w:rPr>
              <w:t>Ústav informatiky SAV, Dúbravská cesta 9, Bratislav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ária Bieliková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Informatické vedy, automatizácia a telekomunikácie,  PS 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850"/>
        <w:gridCol w:w="992"/>
        <w:gridCol w:w="1134"/>
        <w:gridCol w:w="1240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ybern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7. kybernet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rok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yberne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2.7. kyberneti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roko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 medzinárodne akceptovanú v takej miere, že študenti aktívnou účasťou môžu získať nové poznatky, ktoré akceptuje príslušná medzinárodná vedecká pospolit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špičkovej medzinárodnej úrovn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120"/>
              <w:rPr>
                <w:sz w:val="22"/>
                <w:szCs w:val="24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4"/>
              </w:rPr>
              <w:t xml:space="preserve">Pre zabezpečenie plynulého a trvalého udržania kvality a rozvoja doktorandského študijného programu v odbore Kybernetika  je v ÚI SAV na plný úväzok zamestnaný </w:t>
            </w:r>
            <w:r>
              <w:rPr>
                <w:b/>
                <w:sz w:val="22"/>
                <w:szCs w:val="24"/>
              </w:rPr>
              <w:t>jeden doktor vied, dvaja docenti a jeden samostatný vedecký pracovník</w:t>
            </w:r>
            <w:r>
              <w:rPr>
                <w:sz w:val="22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 </w:t>
                  </w:r>
                  <w:r>
                    <w:rPr/>
                    <w:t xml:space="preserve">Štefan Havlík,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Ing., </w:t>
                  </w:r>
                  <w:r>
                    <w:rPr/>
                    <w:t>DrSc.,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16"/>
                    </w:rPr>
                    <w:t>194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16"/>
                    </w:rPr>
                    <w:t>vedecký pracovník, ÚI SAV Bratislav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%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</w:rPr>
                  </w:pPr>
                  <w:r>
                    <w:rPr/>
                    <w:t>František Čapkovič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, Ing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Cs w:val="16"/>
                    </w:rPr>
                    <w:t>194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edecký pracovník, IIA ÚI SA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Automatizác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doc. Karol Dobrovodský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doc. Ing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vedecký pracovník, IIA, ÚI SA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00 %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b/>
                      <w:sz w:val="22"/>
                    </w:rPr>
                    <w:t>Splnené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Splnené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Splnené. </w:t>
            </w:r>
            <w:r>
              <w:rPr>
                <w:sz w:val="22"/>
                <w:szCs w:val="22"/>
              </w:rPr>
              <w:t>Doterajšia vedecko-výskumná činnosť a vedecko-pedagogické skúsenosti zodpovedných pracovníkov ÚI SAV a STU sú zárukou splnenia charakteristiky študijného programu tretieho stupňa v odbore 9.2.7 Kybernetika podľa § 54 ods. 1 zákon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jde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decká výchova na ústave v oblasti automatizácie a riadenia, ako súčasti technickej kybernetiky sa vykonáva od r. 1966 ( vtedajší Ústav technickej kybernetiky). Za toto obdobie sa na ústave vyškolilo a úspešne obhájilo dizertačné práce  </w:t>
            </w:r>
            <w:r>
              <w:rPr>
                <w:b/>
              </w:rPr>
              <w:t>46 doktorandov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Cs/>
              </w:rPr>
              <w:t>ktorým bol udelený titul  PhD (predtým CSc.). Absolventi doktorandského štúdia na ÚI</w:t>
            </w:r>
            <w:r>
              <w:rPr/>
              <w:t xml:space="preserve"> SAV  našli uplatnenie ako vedeckí pracovníci SAV, vedecko-výskumní a pedagogickí pracovníci v školstve, na TU a v iných rezortoch. Mnohí z nich sú významnými vedeckými pracovníkmi, docentmi a profesormi pracujúcimi doma i v zahraničí. </w:t>
            </w:r>
          </w:p>
          <w:p>
            <w:pPr>
              <w:pStyle w:val="Normal"/>
              <w:jc w:val="both"/>
              <w:rPr/>
            </w:pPr>
            <w:r>
              <w:rPr/>
              <w:t>Za obdobie od poslednej akreditácie ukončilo úspešne štúdium 5 doktorand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evysokoškolská  inštitúci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činností vysokej školy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 Splnenie všetkých kritérií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evysokoškolská inštitúcia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podieľať sa na uskutočňovaní doktorandského štúdia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ého</w:t>
            </w:r>
            <w:r>
              <w:rPr>
                <w:i/>
                <w:iCs/>
                <w:sz w:val="22"/>
                <w:szCs w:val="22"/>
              </w:rPr>
              <w:t xml:space="preserve"> študijného programu v spolupráci s VŠ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Zasadnutie pracovnej skupin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zvánka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 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zenčná list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 2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Bieliková, J.Michalík, P.Farkaš, M.Fikar, P.Frič,  L.Jurišica, M.Klimo, J.Kollár, D.Levický, M.Líška, P.Mikulecký, Ľ.Molnár, J.Murgaš, P.Návrat, J.Spalek,  V.Wieser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16, zdržali sa: 0, proti: 0</w:t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, v.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b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sz w:val="16"/>
      <w:szCs w:val="16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50:00Z</dcterms:created>
  <dc:creator>Michal Denci</dc:creator>
  <dc:description/>
  <dc:language>en-US</dc:language>
  <cp:lastModifiedBy>Šupejová Iveta</cp:lastModifiedBy>
  <cp:lastPrinted>2007-09-18T10:35:00Z</cp:lastPrinted>
  <dcterms:modified xsi:type="dcterms:W3CDTF">2013-02-11T14:50:00Z</dcterms:modified>
  <cp:revision>2</cp:revision>
  <dc:subject/>
  <dc:title>Hodnotiaca správa</dc:title>
</cp:coreProperties>
</file>