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470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ysoká škola 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Nevysokoškolská  inštitúci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kde sa ŠP bude uskutočňovať 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á technická univerzita v 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CHPT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stav polymérov SAV, spolupráca s FCHPT STU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RNDr. Miroslav Urban, Dr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12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hémia, chemická technológia a biotechnoló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297"/>
        <w:gridCol w:w="898"/>
        <w:gridCol w:w="998"/>
        <w:gridCol w:w="1076"/>
        <w:gridCol w:w="1098"/>
      </w:tblGrid>
      <w:tr>
        <w:trPr>
          <w:trHeight w:val="45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Číslo a názov ŠO</w:t>
            </w:r>
            <w:r>
              <w:rPr>
                <w:sz w:val="22"/>
              </w:rPr>
              <w:t xml:space="preserve"> 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andardná dĺžka štúd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ológia  polymérnych materiálo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21. technológia  makromolekulových láto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o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ológia  polymérnych materiálo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21. technológia  makromolekulových láto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rokov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 – 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zmené - 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387"/>
              <w:gridCol w:w="72"/>
              <w:gridCol w:w="353"/>
              <w:gridCol w:w="133"/>
              <w:gridCol w:w="151"/>
              <w:gridCol w:w="154"/>
              <w:gridCol w:w="280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 xml:space="preserve">Igor Lacík, </w:t>
                  </w:r>
                </w:p>
              </w:tc>
              <w:tc>
                <w:tcPr>
                  <w:tcW w:w="7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g. DrSc.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96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7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7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 2012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 %, do 30.6.2015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Pôvodný garant: 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Ignác Capek, prof. RNDr. DrSc.</w:t>
                  </w:r>
                </w:p>
              </w:tc>
            </w:tr>
            <w:tr>
              <w:trPr/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cs="Arial"/>
                      <w:szCs w:val="20"/>
                    </w:rPr>
                    <w:t>Martin Danko</w:t>
                  </w:r>
                </w:p>
              </w:tc>
              <w:tc>
                <w:tcPr>
                  <w:tcW w:w="7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cs="Arial"/>
                      <w:szCs w:val="20"/>
                    </w:rPr>
                    <w:t>Mg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color w:val="000000"/>
                    </w:rPr>
                    <w:t>197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100 %, doba neurčitá (DN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color w:val="000000"/>
                    </w:rPr>
                    <w:t>Jaroslav Mosnáček</w:t>
                  </w:r>
                </w:p>
              </w:tc>
              <w:tc>
                <w:tcPr>
                  <w:tcW w:w="7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9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rFonts w:cs="Arial"/>
                      <w:szCs w:val="20"/>
                    </w:rPr>
                    <w:t>Mgr.,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color w:val="000000"/>
                    </w:rPr>
                    <w:t>197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-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100 %, do 30.6.20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– </w:t>
            </w:r>
            <w:r>
              <w:rPr>
                <w:b/>
                <w:sz w:val="22"/>
              </w:rPr>
              <w:t>B10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Nezmené - splnené</w:t>
            </w:r>
          </w:p>
        </w:tc>
      </w:tr>
    </w:tbl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evysokoškolská  inštitúci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/</w:t>
            </w:r>
            <w:r>
              <w:rPr>
                <w:b/>
                <w:bCs/>
                <w:i/>
                <w:iCs/>
                <w:strike/>
                <w:sz w:val="22"/>
                <w:szCs w:val="22"/>
              </w:rPr>
              <w:t>ne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-</w:t>
            </w:r>
            <w:r>
              <w:rPr>
                <w:b/>
                <w:bCs/>
                <w:i/>
                <w:iCs/>
                <w:strike/>
                <w:sz w:val="22"/>
                <w:szCs w:val="22"/>
              </w:rPr>
              <w:t>ne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najbližšej komplexnej akreditácie činností vysokej školy-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Ide o zmenu garanta, prof. Capeka ako garanta nahradí Dr. Lacík, riaditeľ Ústavu Polymérov SAV. </w:t>
            </w:r>
            <w:r>
              <w:rPr>
                <w:b/>
                <w:iCs/>
                <w:sz w:val="22"/>
                <w:szCs w:val="22"/>
              </w:rPr>
              <w:t>Potenciál ústavu, jeho personálne obsadenie a publikačná činnosť zaručuje kvalitné doktorandské štúdium v spolupráci s FCHPT STU v dlhodobej perspektíve.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Nevysokoškolská inštitúcia </w:t>
            </w:r>
            <w:r>
              <w:rPr>
                <w:b/>
                <w:i/>
                <w:iCs/>
              </w:rPr>
              <w:t>je/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strike/>
              </w:rPr>
              <w:t>nie</w:t>
            </w:r>
            <w:r>
              <w:rPr>
                <w:i/>
                <w:iCs/>
                <w:strike/>
              </w:rPr>
              <w:t xml:space="preserve"> </w:t>
            </w:r>
            <w:r>
              <w:rPr>
                <w:b/>
                <w:bCs/>
                <w:i/>
                <w:iCs/>
                <w:strike/>
              </w:rPr>
              <w:t>je</w:t>
            </w:r>
            <w:r>
              <w:rPr>
                <w:i/>
                <w:iCs/>
              </w:rPr>
              <w:t xml:space="preserve"> spôsobilá podieľať sa na uskutočňovaní doktorandského študijného programu 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v spolupráci s FCHPT STU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nevysokoškolskej inštitúcii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.11. - 20.11.2012, Elektronické hlasovanie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  <w:sz w:val="18"/>
                <w:szCs w:val="18"/>
              </w:rPr>
              <w:t>Pri elektronickom hlasovaní uviesť počty zúčastnených</w:t>
            </w:r>
            <w:r>
              <w:rPr>
                <w:iCs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 Zúčastnilo sa na hlasovaní 11 členov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rof. RNDr. Miroslav Urban, DrSc.; Prof. Ing. Jaroslav Škvarenina, CSc.; Doc. Ľubomír Benco, CSc.; Prof. Ing. Karol Flórián, DrSc.; Prof. Ing. Jozef Gonda, DrSc.; Prof. Ing. Peter Chrenek, DrSc.; Prof. Ing. Peter Šimko, DrSc.; Doc. Ing. Pavel Kovařík, PhD.; Doc. Ing. Milan Králik, CSc.; Prof. RNDr. Jozef Noga, DrSc.; Prof. Ing. Oldřich Pytela, DrSc.; Prof. RNDr. Štefan Toma, DrSc.; Doc. Ing. Daniel Tunega, PhD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      11                             Proti:   0                  Zdržal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Urban, v.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nevysokoškolskej inštitúcie podieľať sa na  uskutočňovaní doktorandského študijného programu</w:t>
      <w:br/>
      <w:t>podľa § 82 ods. 2 písm. b/</w:t>
    </w:r>
    <w:r>
      <w:rPr>
        <w:b/>
        <w:b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37:00Z</dcterms:created>
  <dc:creator>Michal Denci</dc:creator>
  <dc:description/>
  <cp:keywords/>
  <dc:language>en-US</dc:language>
  <cp:lastModifiedBy>Šupejová Iveta</cp:lastModifiedBy>
  <cp:lastPrinted>2013-02-12T10:37:00Z</cp:lastPrinted>
  <dcterms:modified xsi:type="dcterms:W3CDTF">2013-03-27T14:15:00Z</dcterms:modified>
  <cp:revision>14</cp:revision>
  <dc:subject/>
  <dc:title>Hodnotiaca správa</dc:title>
</cp:coreProperties>
</file>