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1416"/>
        <w:jc w:val="center"/>
        <w:rPr>
          <w:b/>
          <w:b/>
        </w:rPr>
      </w:pPr>
      <w:r>
        <w:object w:dxaOrig="3446" w:dyaOrig="3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pt;width:53.6pt;height:53.6pt;mso-wrap-distance-left:9.05pt;mso-wrap-distance-right:9.05pt;mso-position-horizontal-relative:text;mso-position-vertical-relative:text" filled="f" o:ole="">
            <v:imagedata r:id="rId3" o:title=""/>
          </v:shape>
          <o:OLEObject Type="Embed" ProgID="" ShapeID="ole_rId2" DrawAspect="Content" ObjectID="_1654924299" r:id="rId2"/>
        </w:object>
      </w:r>
      <w:r>
        <w:rPr>
          <w:b/>
        </w:rPr>
        <w:t>VYSOKÁ ŠKOLA V SLÁDKOVIČOVE</w:t>
      </w:r>
    </w:p>
    <w:p>
      <w:pPr>
        <w:pStyle w:val="Normal"/>
        <w:spacing w:lineRule="auto" w:line="360" w:before="0" w:after="0"/>
        <w:ind w:left="708" w:firstLine="708"/>
        <w:jc w:val="center"/>
        <w:rPr>
          <w:u w:val="single"/>
        </w:rPr>
      </w:pPr>
      <w:r>
        <w:rPr>
          <w:u w:val="single"/>
        </w:rPr>
        <w:t>Fučíkova ul. č. 269, 925 21  SLÁDKOVIČOVO</w:t>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rPr>
          <w:rFonts w:ascii="Times New Roman" w:hAnsi="Times New Roman" w:cs="Times New Roman"/>
          <w:sz w:val="24"/>
        </w:rPr>
      </w:pPr>
      <w:r>
        <w:rPr/>
        <w:tab/>
        <w:tab/>
        <w:tab/>
        <w:tab/>
        <w:tab/>
        <w:tab/>
        <w:tab/>
      </w:r>
      <w:r>
        <w:rPr>
          <w:rFonts w:cs="Times New Roman" w:ascii="Times New Roman" w:hAnsi="Times New Roman"/>
          <w:sz w:val="24"/>
        </w:rPr>
        <w:t>V Sládkovičove, dňa: 12.02.2013</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ab/>
        <w:tab/>
        <w:tab/>
        <w:tab/>
        <w:tab/>
        <w:tab/>
        <w:tab/>
      </w:r>
      <w:r>
        <w:rPr>
          <w:rFonts w:cs="Times New Roman" w:ascii="Times New Roman" w:hAnsi="Times New Roman"/>
          <w:b/>
          <w:sz w:val="24"/>
        </w:rPr>
        <w:t>K č.:</w:t>
      </w:r>
      <w:r>
        <w:rPr>
          <w:rFonts w:cs="Times New Roman" w:ascii="Times New Roman" w:hAnsi="Times New Roman"/>
          <w:sz w:val="24"/>
        </w:rPr>
        <w:t xml:space="preserve"> </w:t>
      </w:r>
      <w:r>
        <w:rPr>
          <w:rFonts w:cs="Times New Roman" w:ascii="Times New Roman" w:hAnsi="Times New Roman"/>
          <w:b/>
          <w:sz w:val="24"/>
        </w:rPr>
        <w:t>2012-459-36</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b/>
        <w:tab/>
        <w:tab/>
        <w:tab/>
        <w:tab/>
        <w:tab/>
        <w:tab/>
        <w:t>Číslo žiadosti: 459_12/AK</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stvo školstva, vedy, výskumu a športu S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reditačná komisia</w:t>
      </w:r>
    </w:p>
    <w:p>
      <w:pPr>
        <w:pStyle w:val="Normal"/>
        <w:spacing w:lineRule="auto" w:line="240" w:before="0" w:after="0"/>
        <w:rPr/>
      </w:pPr>
      <w:r>
        <w:rPr>
          <w:rFonts w:cs="Times New Roman" w:ascii="Times New Roman" w:hAnsi="Times New Roman"/>
          <w:sz w:val="24"/>
          <w:szCs w:val="24"/>
        </w:rPr>
        <w:t>Sekretariát Akreditačnej komis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omová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 30 Bratislav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240" w:before="0" w:after="0"/>
        <w:ind w:left="567" w:hanging="567"/>
        <w:jc w:val="both"/>
        <w:rPr/>
      </w:pPr>
      <w:r>
        <w:rPr>
          <w:rFonts w:cs="Times New Roman" w:ascii="Times New Roman" w:hAnsi="Times New Roman"/>
          <w:b/>
          <w:sz w:val="24"/>
        </w:rPr>
        <w:t xml:space="preserve">Vec: </w:t>
      </w:r>
      <w:r>
        <w:rPr>
          <w:rFonts w:cs="Times New Roman" w:ascii="Times New Roman" w:hAnsi="Times New Roman"/>
          <w:sz w:val="24"/>
        </w:rPr>
        <w:t xml:space="preserve">Vyjadrenie k hodnotiacej správe pracovnej skupiny AK pre oblasť výskumu 7 Právo a medzinárodné vzťahy, ktorá posudzovala iniciáciu akreditácie študijného programu 3. stupňa obchodné a finančné právo v ŠO 3.4.10. obchodné a finančné právo zaevidovanú pod číslom 459_12/AK z FPJJ VŠS.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sz w:val="24"/>
          <w:szCs w:val="24"/>
        </w:rPr>
        <w:t xml:space="preserve">Prv, ako sa vyjadrím k jednotlivým hodnotiacim kritériám musím opätovne konštatovať, že iniciácia akreditácie študijného programu ako taká je </w:t>
      </w:r>
      <w:r>
        <w:rPr>
          <w:rFonts w:cs="Times New Roman" w:ascii="Times New Roman" w:hAnsi="Times New Roman"/>
          <w:b/>
          <w:sz w:val="24"/>
          <w:szCs w:val="24"/>
          <w:u w:val="single"/>
        </w:rPr>
        <w:t xml:space="preserve">neodôvodnená </w:t>
      </w:r>
      <w:r>
        <w:rPr>
          <w:rFonts w:cs="Times New Roman" w:ascii="Times New Roman" w:hAnsi="Times New Roman"/>
          <w:sz w:val="24"/>
          <w:szCs w:val="24"/>
        </w:rPr>
        <w:t>a </w:t>
      </w:r>
      <w:r>
        <w:rPr>
          <w:rFonts w:cs="Times New Roman" w:ascii="Times New Roman" w:hAnsi="Times New Roman"/>
          <w:b/>
          <w:sz w:val="24"/>
          <w:szCs w:val="24"/>
          <w:u w:val="single"/>
        </w:rPr>
        <w:t>vykonávaná v rozpore</w:t>
      </w:r>
      <w:r>
        <w:rPr>
          <w:rFonts w:cs="Times New Roman" w:ascii="Times New Roman" w:hAnsi="Times New Roman"/>
          <w:sz w:val="24"/>
          <w:szCs w:val="24"/>
        </w:rPr>
        <w:t xml:space="preserve"> s  </w:t>
      </w:r>
      <w:r>
        <w:rPr>
          <w:rFonts w:eastAsia="Times New Roman" w:cs="Times New Roman" w:ascii="Times New Roman" w:hAnsi="Times New Roman"/>
          <w:b/>
          <w:sz w:val="24"/>
          <w:szCs w:val="24"/>
        </w:rPr>
        <w:t>ust. §83 ods.11 zákona č. 131/2002 Z.z. o vysokých školách a o zmene a doplnení niektorých zákonov</w:t>
      </w:r>
      <w:r>
        <w:rPr>
          <w:rFonts w:eastAsia="Times New Roman" w:cs="Times New Roman" w:ascii="Times New Roman" w:hAnsi="Times New Roman"/>
          <w:sz w:val="24"/>
          <w:szCs w:val="24"/>
        </w:rPr>
        <w:t xml:space="preserve"> (ďalej len „ZoVŠ“)</w:t>
      </w:r>
      <w:r>
        <w:rPr>
          <w:rFonts w:eastAsia="Times New Roman" w:cs="Times New Roman" w:ascii="Times New Roman" w:hAnsi="Times New Roman"/>
          <w:b/>
          <w:sz w:val="24"/>
          <w:szCs w:val="24"/>
        </w:rPr>
        <w:t xml:space="preserve"> platného v čase prijatia rozhodnutia</w:t>
      </w:r>
      <w:r>
        <w:rPr>
          <w:rFonts w:eastAsia="Times New Roman" w:cs="Times New Roman" w:ascii="Times New Roman" w:hAnsi="Times New Roman"/>
          <w:sz w:val="24"/>
          <w:szCs w:val="24"/>
        </w:rPr>
        <w:t xml:space="preserve"> (súčasná právna regulácia je v rovnakom znení obsiahnutá v ust. §83 ods.12 ZoVŠ) a to najmä preto, že: </w:t>
      </w:r>
      <w:r>
        <w:rPr>
          <w:rFonts w:cs="Times New Roman" w:ascii="Times New Roman" w:hAnsi="Times New Roman"/>
          <w:sz w:val="24"/>
          <w:szCs w:val="24"/>
        </w:rPr>
        <w:t xml:space="preserve"> </w:t>
      </w:r>
    </w:p>
    <w:p>
      <w:pPr>
        <w:pStyle w:val="Odsekzoznamu"/>
        <w:numPr>
          <w:ilvl w:val="0"/>
          <w:numId w:val="2"/>
        </w:numPr>
        <w:spacing w:lineRule="auto" w:line="240" w:before="0" w:after="120"/>
        <w:contextualSpacing w:val="false"/>
        <w:jc w:val="both"/>
        <w:rPr/>
      </w:pPr>
      <w:r>
        <w:rPr>
          <w:rFonts w:eastAsia="Times New Roman" w:cs="Times New Roman" w:ascii="Times New Roman" w:hAnsi="Times New Roman"/>
          <w:sz w:val="24"/>
          <w:szCs w:val="24"/>
        </w:rPr>
        <w:t xml:space="preserve">Akreditačná komisia nemohla začať vykonávať postupy smerujúce k prijatiu uznesenia č.67.2.1 pod písm. f) o iniciácii akreditácie študijného programu 3. stupňa (obsiahnuté v zápisnici zo dňa 11.09.2012) na základe skutočností uvedených v liste prorektorky Vysokej školy v Sládkovičove (v rozhodnom čase funkciu zastávala Dr.h.c. doc. JUDr. Alena Pauličková, PhD.) k podmienkam zabezpečovania doktorandského štúdia v študijnom programe obchodné a finančné právo na Fakulte práva Janka Jesenského VŠS. </w:t>
      </w:r>
    </w:p>
    <w:p>
      <w:pPr>
        <w:pStyle w:val="Odsekzoznamu"/>
        <w:numPr>
          <w:ilvl w:val="0"/>
          <w:numId w:val="2"/>
        </w:numPr>
        <w:spacing w:lineRule="auto" w:line="240" w:before="0" w:after="120"/>
        <w:contextualSpacing w:val="false"/>
        <w:jc w:val="both"/>
        <w:rPr/>
      </w:pPr>
      <w:r>
        <w:rPr>
          <w:rFonts w:eastAsia="Times New Roman" w:cs="Times New Roman" w:ascii="Times New Roman" w:hAnsi="Times New Roman"/>
          <w:sz w:val="24"/>
          <w:szCs w:val="24"/>
        </w:rPr>
        <w:t xml:space="preserve">Dr.h.c. doc. JUDr. Alena Pauličková, PhD. čestne prehlásila, že cit.: „žiadny list som Akreditačnej komisii nenapísala“ (list zo dňa </w:t>
      </w:r>
      <w:r>
        <w:rPr>
          <w:rFonts w:cs="Times New Roman" w:ascii="Times New Roman" w:hAnsi="Times New Roman"/>
          <w:sz w:val="24"/>
          <w:szCs w:val="24"/>
        </w:rPr>
        <w:t>26.11.2012 prikladáme v prílohe</w:t>
      </w:r>
      <w:r>
        <w:rPr>
          <w:rFonts w:eastAsia="Times New Roman" w:cs="Times New Roman" w:ascii="Times New Roman" w:hAnsi="Times New Roman"/>
          <w:sz w:val="24"/>
          <w:szCs w:val="24"/>
        </w:rPr>
        <w:t>).</w:t>
      </w:r>
    </w:p>
    <w:p>
      <w:pPr>
        <w:pStyle w:val="Odsekzoznamu"/>
        <w:numPr>
          <w:ilvl w:val="0"/>
          <w:numId w:val="2"/>
        </w:numPr>
        <w:spacing w:lineRule="auto" w:line="240" w:before="0" w:after="120"/>
        <w:ind w:left="714" w:hanging="357"/>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Zistenia Akreditačnej komisie, ktoré viedli k realizácii postupu smerujúceho k iniciácii akreditácie tak nemôžu byť založené na objektívnej pravde a sú nelegitímne. Podnecovateľ bol postavený do pozície porušovateľa akreditačných pravidiel priamo Akreditačnou komisiou na základe vykonštruovaných skutočností. Nie je legálne, aby došlo k iniciácii akreditácie študijného programu Akreditačnou komisiou, ktorá sama, ako orgán rozhodujúci o povinnostiach a modifikujúci práva kontrolovaného subjektu, skonštruovala východiskový stav kontrolného procesu. </w:t>
      </w:r>
    </w:p>
    <w:p>
      <w:pPr>
        <w:pStyle w:val="Odsekzoznamu"/>
        <w:numPr>
          <w:ilvl w:val="0"/>
          <w:numId w:val="2"/>
        </w:numPr>
        <w:spacing w:lineRule="auto" w:line="240" w:before="0" w:after="120"/>
        <w:ind w:left="714" w:hanging="357"/>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Akreditačná komisia založila uskutočňovanie kontrolného postupu  na zistení, že pomer počtu doktorandov k počtu školiteľov nie je z jej subjektívneho pohľadu vyhovujúci.</w:t>
      </w:r>
    </w:p>
    <w:p>
      <w:pPr>
        <w:pStyle w:val="Odsekzoznamu"/>
        <w:numPr>
          <w:ilvl w:val="0"/>
          <w:numId w:val="2"/>
        </w:numPr>
        <w:spacing w:lineRule="auto" w:line="240" w:before="0" w:after="120"/>
        <w:ind w:left="714" w:hanging="357"/>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Rektor Vysokej školy v Sládkovičove listom zo dňa </w:t>
      </w:r>
      <w:r>
        <w:rPr>
          <w:rFonts w:cs="Times New Roman" w:ascii="Times New Roman" w:hAnsi="Times New Roman"/>
          <w:sz w:val="24"/>
          <w:szCs w:val="24"/>
        </w:rPr>
        <w:t xml:space="preserve">20.06.2012, č. 70/2012R </w:t>
      </w:r>
      <w:r>
        <w:rPr>
          <w:rFonts w:eastAsia="Times New Roman" w:cs="Times New Roman" w:ascii="Times New Roman" w:hAnsi="Times New Roman"/>
          <w:sz w:val="24"/>
          <w:szCs w:val="24"/>
        </w:rPr>
        <w:t>reagoval na list predsedu Akreditačnej komisie, ktorý označoval opisovanú vadu a podrobne po oboznámení sa so stanoviskom dekana Fakulty práva Janka Jesenského vyvrátil tvrdenie o nevyhovujúcom pomere počtu doktorandov k počtu školiteľov v študijnom programe tretieho stupňa štúdia v študijnom odbore 3.4.10. obchodné a finančné právo.</w:t>
      </w:r>
    </w:p>
    <w:p>
      <w:pPr>
        <w:pStyle w:val="Odsekzoznamu"/>
        <w:numPr>
          <w:ilvl w:val="0"/>
          <w:numId w:val="2"/>
        </w:numPr>
        <w:spacing w:lineRule="auto" w:line="240" w:before="0" w:after="120"/>
        <w:ind w:left="714" w:hanging="357"/>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Vysoká škola na základe podnetov Akreditačnej komisie predložila predsedovi Akreditačnej komisie oficiálne výkazy popisujúce priradenie jednotlivých doktorandov externého štúdia k školiteľom, pričom dokázala, že priemerný pomer počtu doktorandov k školiteľom je v externom štúdiu 7,1 (interné doktorandské štúdium fakulta neuskutočňuje). Takýto pomer zodpovedá pomerom dosahovaným na iných vysokých školách v Slovenskej republike a to bez ohľadu na to, či ide o súkromné, štátne alebo verejné vysoké školy. Ide o pomer, ktorý je Akreditačnou komisiou všeobecne akceptovaný v prostredí iných vysokých škôl. Inter alia Akreditačná komisia akceptuje aj oveľa vyššie pomery napríklad v prostredí Univerzity Komenského v Bratislave, kde pri niektorých študijných programoch je pomer vyjadrený počtom trinástich, či štrnástich doktorandov na jedného školiteľa.</w:t>
      </w:r>
    </w:p>
    <w:p>
      <w:pPr>
        <w:pStyle w:val="Odsekzoznamu"/>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ľa ust. §83 ods.11 veta druhá ZoVŠ platného v čase prijatia napadnutého rozhodnut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ekzoznamu"/>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 (Akreditačná komisia), že vysoká škola alebo externá vzdelávacia inštitúcia prestala spĺňať kritériá na priznanie zodpovedajúceho práva, môže iniciovať akreditáciu príslušnej činnosti.</w:t>
      </w:r>
    </w:p>
    <w:p>
      <w:pPr>
        <w:pStyle w:val="Odsekzoznamu"/>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ekzoznamu"/>
        <w:numPr>
          <w:ilvl w:val="0"/>
          <w:numId w:val="2"/>
        </w:numPr>
        <w:spacing w:lineRule="auto" w:line="240" w:before="0" w:after="120"/>
        <w:contextualSpacing w:val="false"/>
        <w:jc w:val="both"/>
        <w:rPr/>
      </w:pPr>
      <w:r>
        <w:rPr>
          <w:rFonts w:eastAsia="Times New Roman" w:cs="Times New Roman" w:ascii="Times New Roman" w:hAnsi="Times New Roman"/>
          <w:sz w:val="24"/>
          <w:szCs w:val="24"/>
        </w:rPr>
        <w:t xml:space="preserve">Legislatívne vyjadrený predpoklad iniciácie akreditácie  - </w:t>
      </w:r>
      <w:r>
        <w:rPr>
          <w:rFonts w:eastAsia="Times New Roman" w:cs="Times New Roman" w:ascii="Times New Roman" w:hAnsi="Times New Roman"/>
          <w:sz w:val="24"/>
          <w:szCs w:val="24"/>
          <w:u w:val="single"/>
        </w:rPr>
        <w:t>zistenie</w:t>
      </w:r>
      <w:r>
        <w:rPr>
          <w:rFonts w:eastAsia="Times New Roman" w:cs="Times New Roman" w:ascii="Times New Roman" w:hAnsi="Times New Roman"/>
          <w:sz w:val="24"/>
          <w:szCs w:val="24"/>
        </w:rPr>
        <w:t>, nie je možné zamieňať s vykonštruovanou skutočnosťou, ktorá nemá oporu v objektívnej realite. Vykonštruovaná skutočnosť nenapĺňa formálny predpoklad, ktorý umožňuje Akreditačnej komisii rozhodnúť o iniciácii akreditácie a preto, ak Akreditačná komisia rozhodla na základe takejto skutočnosti  o iniciácii akreditácie, ide o rozhodnutie nepreskúmateľné pre nedostatok dôvodov a preto zmätočné.</w:t>
      </w:r>
    </w:p>
    <w:p>
      <w:pPr>
        <w:pStyle w:val="Odsekzoznamu"/>
        <w:numPr>
          <w:ilvl w:val="0"/>
          <w:numId w:val="2"/>
        </w:numPr>
        <w:spacing w:lineRule="auto" w:line="240" w:before="0" w:after="120"/>
        <w:contextualSpacing w:val="false"/>
        <w:jc w:val="both"/>
        <w:rPr/>
      </w:pPr>
      <w:r>
        <w:rPr>
          <w:rFonts w:eastAsia="Times New Roman" w:cs="Times New Roman" w:ascii="Times New Roman" w:hAnsi="Times New Roman"/>
          <w:sz w:val="24"/>
          <w:szCs w:val="24"/>
        </w:rPr>
        <w:t xml:space="preserve">Akreditačná komisia mala z tvrdení rektora Vysokej školy v Sládkovičove, ako aj z predložených výkazov jednoznačne preukázané, že pomer doktorandov na jedného školiteľa je štandardný, taký aký je bežný na iných vysokých školách a preto vyhovujúci. </w:t>
      </w:r>
      <w:r>
        <w:rPr>
          <w:rFonts w:eastAsia="Times New Roman" w:cs="Times New Roman" w:ascii="Times New Roman" w:hAnsi="Times New Roman"/>
          <w:b/>
          <w:sz w:val="24"/>
          <w:szCs w:val="24"/>
          <w:u w:val="single"/>
        </w:rPr>
        <w:t>Akreditačná komisia preto nedisponovala zistením, ktoré by jej umožňovalo rozhodnúť o iniciácii akreditácie študijného programu v treťom stupni štúdia v odbore 3.4.10. obchodné a finančné právo.</w:t>
      </w:r>
    </w:p>
    <w:p>
      <w:pPr>
        <w:pStyle w:val="Odsekzoznamu"/>
        <w:numPr>
          <w:ilvl w:val="0"/>
          <w:numId w:val="2"/>
        </w:numPr>
        <w:spacing w:lineRule="auto" w:line="240" w:before="0" w:after="1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Navyše,</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pomer počtu doktorandov k počtu školiteľov nie je záväzne určený všeobecne záväznými právnymi predpismi, čo vyjadruje zámer zákonodarcu ponechať zadefinovanie pomeru na vôli fakulty uskutočňujúcej doktorandský študijný program a to podľa potrieb uskutočňovaného vedeckého a pedagogického procesu</w:t>
      </w:r>
      <w:r>
        <w:rPr>
          <w:rFonts w:eastAsia="Times New Roman" w:cs="Times New Roman" w:ascii="Times New Roman" w:hAnsi="Times New Roman"/>
          <w:sz w:val="24"/>
          <w:szCs w:val="24"/>
        </w:rPr>
        <w:t xml:space="preserve">. Aktuálny prístup zvolený podnecovateľom je potom závislý od množstva aspektov majúcich základ v dlhodobej stratégii určujúcej ciele vedy a výskumu, ako aj ciele realizovanej pedagogickej činnosti. </w:t>
      </w:r>
      <w:r>
        <w:rPr>
          <w:rFonts w:eastAsia="Times New Roman" w:cs="Times New Roman" w:ascii="Times New Roman" w:hAnsi="Times New Roman"/>
          <w:b/>
          <w:sz w:val="24"/>
          <w:szCs w:val="24"/>
        </w:rPr>
        <w:t>Z pozície zákonodarcu nebolo akceptovateľné, aby došlo k určeniu pomeru so všeobecnou záväznosťou. Takáto legislatívna pozícia zodpovedajúca snahe o zabezpečenie konkurenčného pluralitného vedeckého prostredia sa prejavila aj tým, že zákonodarca nepristúpil k splnomocneniu orgánov výkonnej moci, aby pomer legislatívne regulovali sami formou prijatia vykonávacieho právneho predpisu. Ak neexistuje splnomocnenie zákonodarcu, nie je legálne možné, aby limity nastavovala akreditačná komisia, alebo akýkoľvek iný orgán exekutívy. Jednoducho povedané, povinnosti možno v súvislosti s doktorandským študijným programom ukladať zo strany orgánov výkonnej moci len na základe a v medziach zákona. Ak neexistuje zákonný základ, určené povinnosti nemôžu vyvolávať právne účin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 by sme sa aj odosobnili od vyššie opisovaných skutkových a právnych argumentov a akceptovali iniciáciu ako takú, tak je absolútne nedôvodné vykonávať praktickú opätovnú komplexnú reakreditáciu študijného programu, ktorá bola škole a fakulte legálne priznaná. Ak tak mala byť zameraná výlučne na pomer počtu doktorandov na jedného školiteľa a nič vi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jednotlivým hodnotiacim kritériám uvádzam nasledovn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ritérium A1 – Je jedným z dvoch kritérií, ktoré je kvalifikované ako nesplnené. Tu je ale potrebné uviesť, že tu je žiaľ trend o ktorom sa mimochodom stále viac diskutuje, a to aj na úrovni NR SR a rezortu školstva, že súkromná vysoká škola jednoducho prakticky nemôže dostať grant, napriek tomu, že sme sa oň pokúšali a aj toho času škola reagovala vypracovaním príslušných podkladov na 4 výzvy. Nie je teraz priestor na širšiu diskusiu o tejto otázke. Treba ale brať do úvahy, čo je otázkou subjektívnej kvality a teoretickej aktivity garantov a pracoviska, a to čo jednoducho ovplyvniť nemôžu. Konštatácia o tom, že pracovisko „nepreukazuje vlastnú nepretržitú výskumnú činnosť v problematike študijného odboru Obchodné a finančné právo“ postavené takto jednoznačne je nepravdivé. Veď predsa teoretickou a vedeckou činnosťou je aj aktivita publikačná, aktívne poriadanie a účasť konferencií a seminárov atď. Tu poukazujeme na bohatú aj veľmi kvalitnú publikačnú aktivitu pracoviska a najmä všetkých 3 garantov. Ide napríklad o knižné monografie vydané doc. JUDr. M. Mamojkom, PhD. Pod názvom Ekvivalencia práva a povinnosti spoločníkov s. r. o., knižná monografia doc. Mamojku a prof. Mamojku pod názvom Miesto obchodného práva v systéme slovenského právneho poriadku (za monografiu bola udelená cena Slovenského lit. fondu), Základy teórie a praxe obchodného práva a celý rad odborných článkov uverejnených v renomovaných právnických časopisoch. Ako môže niekto tvrdiť, že je tu absencia tejto činnosti na akceptovateľnej národnej ale aj medzinárodnej úrovni, ak sa článok uverejní. Každý odborný časopis má viacero prispievateľov ako je kapacita a už samotné uverejnenie odborného alebo vedeckého článku je jeho akceptáciou na národnej alebo aj medzinárodnej úrovni. Vzhľadom k uvedeným skutočnostiam sa škola, ale aj fakulta práva orientuje na vnútroškolské výskumné úlohy, ktoré budú vytvorené aj pre rok 2013 a nebudú len úlohami pre úlohy, ale budú mať aj reálny dopad na právnu prax a budú realizované v spolupráci s Ministerstvom spravodlivosti, Generálnou prokurátorou SR, ako aj Zborom väzenskej a justičnej správy.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vyše:</w:t>
        <w:tab/>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ekzoznamu"/>
        <w:numPr>
          <w:ilvl w:val="0"/>
          <w:numId w:val="1"/>
        </w:numPr>
        <w:spacing w:lineRule="auto" w:line="240" w:before="0" w:after="0"/>
        <w:contextualSpacing/>
        <w:jc w:val="both"/>
        <w:rPr/>
      </w:pPr>
      <w:r>
        <w:rPr>
          <w:rFonts w:cs="Times New Roman" w:ascii="Times New Roman" w:hAnsi="Times New Roman"/>
          <w:sz w:val="24"/>
          <w:szCs w:val="24"/>
        </w:rPr>
        <w:t>Akreditovaný študijný program v treťom stupni štúdia je v externej forme realizovaný od roku 2009. Akreditačnej komisii ale aj akademickej verejnosti je známe, že v rokoch 2009, 2010, 2011, 2012 nebolo reálne možné, aby súkromná vysoká škola získala grantovú podporu v systéme VEGA, KEGA. V roku 2009 nebola v systéme APVV realizovaná všeobecná výzva na ktorú by mohla fakulta práva reagovať. V rokoch 2009 a 2010 nebola v systéme APVV pre všeobecné výzvy  nastavená schéma štátnej pomoci a preto nebolo možné, aby vysoká škola reagovala na výzvu, pretože povinnosť spolufinancovania by bola pre ňu v čase finančnej krízy likvidačná. V roku 2011 bolo v systéme APVV alokovaných tak málo finančných prostriedkov, že aj schválené projekty neboli realizované a zmluvy neboli uzatvárané. V systéme ASFEU v rokoch 2009, 2010 a 2011 neboli vyhlásené výzvy do ktorých by sa mohla fakulta práva zapojiť a to aj pre regionálne obmedzenia podmienok účasti (sídlo v trnavskom kraji).</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reto ihneď ako to objektívne podmienky v SR dovoľovali vypracovala a podala fakulta práva projekty:</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felong Learning Programme – Call for Proposals 2009 (DG EAC/31/08) – Jean Monnet Programme, Key Activity 1, Project Title: Elektronické súdnictvo v Európskej únii a príklad</w:t>
      </w:r>
    </w:p>
    <w:p>
      <w:pPr>
        <w:pStyle w:val="Odsekzoznamu"/>
        <w:numPr>
          <w:ilvl w:val="0"/>
          <w:numId w:val="5"/>
        </w:numPr>
        <w:spacing w:lineRule="auto" w:line="240" w:before="0" w:after="0"/>
        <w:contextualSpacing/>
        <w:jc w:val="both"/>
        <w:rPr/>
      </w:pPr>
      <w:r>
        <w:rPr>
          <w:rFonts w:cs="Times New Roman" w:ascii="Times New Roman" w:hAnsi="Times New Roman"/>
          <w:sz w:val="24"/>
          <w:szCs w:val="24"/>
        </w:rPr>
        <w:t>projekt v schéme APVV evid.číslo APVV-0915-11 „Prenikanie verejného práva do súkromného práva“. – výzva 2011</w:t>
      </w:r>
    </w:p>
    <w:p>
      <w:pPr>
        <w:pStyle w:val="Odsekzoznamu"/>
        <w:numPr>
          <w:ilvl w:val="0"/>
          <w:numId w:val="5"/>
        </w:numPr>
        <w:spacing w:lineRule="auto" w:line="240" w:before="0" w:after="0"/>
        <w:contextualSpacing/>
        <w:jc w:val="both"/>
        <w:rPr/>
      </w:pPr>
      <w:r>
        <w:rPr>
          <w:rFonts w:cs="Times New Roman" w:ascii="Times New Roman" w:hAnsi="Times New Roman"/>
          <w:sz w:val="24"/>
          <w:szCs w:val="24"/>
        </w:rPr>
        <w:t>projekt v schéme Agentúry Ministerstva školstva, vedy, výskumu a športu SR pre štrukturálne fondy EÚ pod názvom „Rámec pre hodnotenie kvality vedy a výskumu v univerzitnom prostredí.“ – výzva 2012</w:t>
      </w:r>
    </w:p>
    <w:p>
      <w:pPr>
        <w:pStyle w:val="Odsekzoznamu"/>
        <w:numPr>
          <w:ilvl w:val="0"/>
          <w:numId w:val="5"/>
        </w:numPr>
        <w:spacing w:lineRule="auto" w:line="240" w:before="0" w:after="0"/>
        <w:contextualSpacing/>
        <w:jc w:val="both"/>
        <w:rPr/>
      </w:pPr>
      <w:r>
        <w:rPr>
          <w:rFonts w:cs="Times New Roman" w:ascii="Times New Roman" w:hAnsi="Times New Roman"/>
          <w:sz w:val="24"/>
          <w:szCs w:val="24"/>
        </w:rPr>
        <w:t>projekt v schéme APVV evid.číslo APVV-0650-12 „Pozitívny záväzok SR k medzinárodným zmluvám o ochrane ľudských práv“ – výzva 2012</w:t>
      </w:r>
    </w:p>
    <w:p>
      <w:pPr>
        <w:pStyle w:val="Odsekzoznamu"/>
        <w:numPr>
          <w:ilvl w:val="0"/>
          <w:numId w:val="5"/>
        </w:numPr>
        <w:spacing w:lineRule="auto" w:line="240" w:before="0" w:after="0"/>
        <w:contextualSpacing/>
        <w:jc w:val="both"/>
        <w:rPr/>
      </w:pPr>
      <w:r>
        <w:rPr>
          <w:rFonts w:cs="Times New Roman" w:ascii="Times New Roman" w:hAnsi="Times New Roman"/>
          <w:sz w:val="24"/>
          <w:szCs w:val="24"/>
        </w:rPr>
        <w:t>projekt v schéme APVV evid.číslo APVV-0589-12 „Vzájomné prelínanie súkromného a verejného práva“ – výzva 2012</w:t>
      </w:r>
    </w:p>
    <w:p>
      <w:pPr>
        <w:pStyle w:val="Odsekzoznamu"/>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dodatočnej schéme Ministerstva zahraničných vecí SR  „Medzinárodné sankcie a ich efektívne uplatňovanie zo strany SR“ (V zmysle zákona 545/2010 o poskytovaní dotácií v pôsobnosti Ministerstva zahraničných vecí Slovenskej republiky a o zmene a doplnení zákona č. 617/2007 Z. z. o oficiálnej rozvojovej pomoci a o doplnení zákona č. 575/2001 Z. z. o organizácii činnosti vlády a organizácii ústrednej štátnej správy v znení neskorších predpisov) – výzva 2012</w:t>
      </w:r>
    </w:p>
    <w:p>
      <w:pPr>
        <w:pStyle w:val="Odsekzoznamu"/>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708" w:hanging="0"/>
        <w:contextualSpacing/>
        <w:jc w:val="both"/>
        <w:rPr/>
      </w:pPr>
      <w:r>
        <w:rPr>
          <w:rFonts w:cs="Times New Roman" w:ascii="Times New Roman" w:hAnsi="Times New Roman"/>
          <w:b/>
          <w:sz w:val="24"/>
          <w:szCs w:val="24"/>
        </w:rPr>
        <w:t>Fakulta práva sa zapojila do šiestich vedeckých projektov za tri roky vedenia externého doktorandského štúdia!</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ritérium A4 – Ide vlastne o ťažiskový dôvod iniciácie počet doktorandov na jedného školiteľa. Z hľadiska tohto pomeru sa nejedná pri pohybe tohto pomeru o žiadne nepresnosti. Je pochopiteľné, že počet školiteľov narastal s počtom doktorandov bez ďalších komentárov je tu relevantný fakt, že toho času má fakulta 9 školiteľov a 64 doktorandov. Ide teda prakticky o 7 doktorandov na 1 školiteľa. Znova konštatujeme, že žiadny všeobecne záväzný právny predpis neukladá žiadnym rigidným spôsobom nepredpisuje počet doktorandov na 1 školiteľa, aj keď samozrejme chápeme a plne uznávame, že počet musí byť do určitej miery limitovaný, pretože nejaká extrémna poloha (15 – 20 alebo viac doktorandov na 1 školiteľa by už zrejme išla na úkor kvality). Vonkoncom sa nedomnievame, že 7 doktorandov na 1 školiteľa je akýsi extrémny nepomer, ktorý by zakladal dokonca dôvod na odňatie doktorandského štúdia. V danej oblasti neexistovali žiadne technicko-organizačné nepresnosti a akékoľvek podnety sú len dôsledkom dezinterpretácie. </w:t>
      </w:r>
    </w:p>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4"/>
        </w:numPr>
        <w:spacing w:lineRule="auto" w:line="240" w:before="0" w:after="0"/>
        <w:ind w:left="0" w:hanging="360"/>
        <w:contextualSpacing/>
        <w:jc w:val="both"/>
        <w:rPr/>
      </w:pPr>
      <w:r>
        <w:rPr>
          <w:rFonts w:cs="Times New Roman" w:ascii="Times New Roman" w:hAnsi="Times New Roman"/>
          <w:sz w:val="24"/>
          <w:szCs w:val="24"/>
        </w:rPr>
        <w:t xml:space="preserve">Kritérium B1, B2 – Čiastočne splnené. Dôrazne sa ohradzujeme voči argumentom uvádzaných v tomto hodnotiacom kritériu pretože je predsa predovšetkým zodpovednosťou pracoviska a garantov, ktorí štúdium pokrývajú odborne a osobnostne a je ich právom vychádzať aj z primeranej miery nadhľadu a tvorivosti pri jednotlivých predmetoch doktorandského štúdia a zamerania prednášok, čo pokladajú za nosné otázky potrebné prezentovať doktorandom. </w:t>
      </w:r>
    </w:p>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obidvoch týchto kritériách sa v podstate vyčíta, že „štruktúra študijného programu nezodpovedá </w:t>
      </w:r>
      <w:r>
        <w:rPr>
          <w:rFonts w:cs="Times New Roman" w:ascii="Times New Roman" w:hAnsi="Times New Roman"/>
          <w:b/>
          <w:sz w:val="24"/>
          <w:szCs w:val="24"/>
        </w:rPr>
        <w:t>celkom</w:t>
      </w:r>
      <w:r>
        <w:rPr>
          <w:rFonts w:cs="Times New Roman" w:ascii="Times New Roman" w:hAnsi="Times New Roman"/>
          <w:sz w:val="24"/>
          <w:szCs w:val="24"/>
        </w:rPr>
        <w:t xml:space="preserve"> obsahu študijného odboru“. Pýtame sa, čo je to </w:t>
      </w:r>
      <w:r>
        <w:rPr>
          <w:rFonts w:cs="Times New Roman" w:ascii="Times New Roman" w:hAnsi="Times New Roman"/>
          <w:b/>
          <w:sz w:val="24"/>
          <w:szCs w:val="24"/>
        </w:rPr>
        <w:t>celkom</w:t>
      </w:r>
      <w:r>
        <w:rPr>
          <w:rFonts w:cs="Times New Roman" w:ascii="Times New Roman" w:hAnsi="Times New Roman"/>
          <w:sz w:val="24"/>
          <w:szCs w:val="24"/>
        </w:rPr>
        <w:t xml:space="preserve"> zodpovedať študijnému odboru. Dovolím si tvrdiť ako profesor obchodného práva, že už kombinácia obchodné a finančné právo hoci má svoje prierezové inštitúty, je prakticky nezmyselná. Obchodné právo je spolu s občianskym právom klasickým a kryštálovým súkromno-právnym odvetvím, kým finančné právo je na druhej strane jednoznačne verejno-právne odvetvie. Zlieva sa tu slaná voda so sladkou, z ktorej namixovať naozaj absolútne akceptovateľnú štruktúru nie je ani objektívne možné.  Tento argument podporuje aj tvrdenie, že len samotné finančné právo je reprezentované mnohými subodvetviami, akými sú napríklad rozpočtové právo, menové právo, colné právo, devízové právo, daňové právo atď. Je prakticky nemožné, tak ako konštatujem vyššie, postihnúť v rámci doktorandského štúdia štrukturálne a obsahovo vyčerpávajúcim spôsobom tento študijný odbor. Vzhľadom k tomu sa musí pri štruktúre a obsahu študijného programu postupovať nutne selektívne a bolo veľmi dobré, keby sme navzájom rešpektovali zodpovednosť a odbornosť garantov a pracoviska, a takúto zložitú a tvorivú otázku nechali na nich. Okrem toho, doktorandské štúdium s touto obsahovou i formálnou štruktúrou bolo v roku 2008 akreditované a neboli v tejto oblasti žiadne výhrady. Tak aké odôvodnenie majú tieto výhrady dnes, keď sa v tejto oblasti podstatným spôsobom nič nezmenilo! Považujeme to za absolútne subjektívne a zaujaté stanovisko!</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Uniklo členom pracovnej skupiny, že vzdelávacia inštitúcia predložila na základe záverov z operatívneho stretnutia s členmi pracovnej skupiny aktualizované informačné listy. Bohužiaľ obsahy týchto informačných listov sa v hodnotiacej správe pracovnej skupiny neuvádzajú.</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Záver:</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imoriadne dôrazne sa ohradzujeme voči tvrdeniu v samotnom závere hodnotiacej správy, kde sa konštatuje, „že na základe </w:t>
      </w:r>
      <w:r>
        <w:rPr>
          <w:rFonts w:cs="Times New Roman" w:ascii="Times New Roman" w:hAnsi="Times New Roman"/>
          <w:b/>
          <w:sz w:val="24"/>
          <w:szCs w:val="24"/>
        </w:rPr>
        <w:t>komplexného</w:t>
      </w:r>
      <w:r>
        <w:rPr>
          <w:rFonts w:cs="Times New Roman" w:ascii="Times New Roman" w:hAnsi="Times New Roman"/>
          <w:sz w:val="24"/>
          <w:szCs w:val="24"/>
        </w:rPr>
        <w:t xml:space="preserve"> posúdenia plnenia kritérií vysoká škola nielenže nespĺňa, ale aj do budúcna </w:t>
      </w:r>
      <w:r>
        <w:rPr>
          <w:rFonts w:cs="Times New Roman" w:ascii="Times New Roman" w:hAnsi="Times New Roman"/>
          <w:b/>
          <w:sz w:val="24"/>
          <w:szCs w:val="24"/>
        </w:rPr>
        <w:t xml:space="preserve">neutvára </w:t>
      </w:r>
      <w:r>
        <w:rPr>
          <w:rFonts w:cs="Times New Roman" w:ascii="Times New Roman" w:hAnsi="Times New Roman"/>
          <w:sz w:val="24"/>
          <w:szCs w:val="24"/>
        </w:rPr>
        <w:t>dostačujúce predpoklady na udržanie spôsobilosti. Jedná sa o doslova obsurdné tvrdenie a to z týchto dôvodov:</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samotnej správe sa konštatuje, že ide o komplexné posúdenie. Domnievame sa preto, že ak zo 16 kritérií je 12 splnených, 2 sú nesplnené len čiastočne a 2 sú nesplnené, že pojem komplexnosť znamená aj v takomto kvantitatívnom ponímaní, že asi škola tieto predpoklady spĺňa. Okrem toho zdôrazňujeme, že aj u spomínaných čiastočne splnených alebo 2 nesplnených kritérií ide o výrazne subjektívnu názorovú polohu a uhol pohľadu na vyslovene odborné otázky ako konštatujem vyššie, ktorým má profesor a docenti obchodného práva iný názor ako profesor pracovného práva – máme na to plné právo.</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Veľmi dôrazne sa ohradzujeme voči tomu, že neutvárame dostatočné predpoklady do budúcna, pretože sme presvedčení, že nosným kritériom by mala byť profesionálna a osobnostná kvalita garantov. Uvedené tvrdenie je profesionálnou a osobnostnou urážkou všetkých 3 garantov, a najmä profesora Mamojku, ktorý je jednou z najvýraznejších osobností nielen slovenskej právnej sféry, a nielen z hľadiska profesionálneho, ale aj z hľadiska osobnostného a jeho dlhoročného postavenia nielen v profesionálnej, ale aj riadiacej a spoločensko-politickej oblasti. Okrem uvedeného zdôrazňujeme fakt, že hlavný garant má 62 rokov a aj vzhľadom k novele nariadenia vlády o Akreditačnej komisii, ktorá predĺžila vek garantov do 70 rokov je ešte 8 rokov (čo je podľa nášho názoru hodne dlhá doba) akceptovateľným garantom. U ďalších 2 spolugarantov o tom asi netreba vôbec polemizovať, lebo doc. Mamojka má 32 rokov a doc. Pauličková 55, preto vonkoncom nerozumieme konštatácii o neutváraní dostatočných predpokladov do budúcna a pokladáme to za hrubú zaujatosť pracovnej komisie, a najmä jej predsedu. </w:t>
      </w:r>
    </w:p>
    <w:p>
      <w:pPr>
        <w:pStyle w:val="Odsekzoznamu"/>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vyšovanie kvality dohľadu nad vedeckými aktivitami Fakulty práva Janka Jesenského je podporené aj aktuálnou zmenou v zložení vedeckej rady. Z pozície člena bol na vlastnú žiadosť uvoľnený Prof. ThDr. Jozef Krajči, PhD. a novým členom vedeckej rady sa stal Prof. PhDr. Pavol Mešťan, DrSc.</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Táto hodnotiaca správa pracovnej skupiny vrátane hodnotiacej správy k akreditačnému spisu, ktorý sa týka žiadosti o habilitácie a menovacie konanie, k tomuto istému odboru pokladáme za krajne tendenčnú, neobjektívnu a zaujatú. Vzhľadom k uvedenému namietame v tomto prípade ako i do budúcna zaujatosť predsedu pracovnej skupiny prof. JUDr. R. Schronka, CSc., a dovoľujeme si týmto požiadať minimálne vo vzťahu k Fakulte práva VŠS o jeho výmenu a nahradenie iným kolegom.</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Každá skutočnosť v živote je zaujímavá a hodnotiteľná v porovnaní s inou podobnou alebo rovnakou skutočnosťou. Nevidíme žiaľ inú možnosť ako poukázať aj na niektoré relevantné prvky a skutočnosti v oblasti práva a doktorandských štúdií na iných fakultách. Ako je možné, že napríklad na PrF UK v Bratislave, ktorá by mala byť stále vzorom, je napríklad v študijnom odbore Ústavné právo približne 8 – 10 doktorandov na 1 školiteľa, že spolugarantom študijného odboru Správne právo je doc. Jakubovič, ktorý sa kvalifikoval z obchodného práva, že na Právnickej fakulte Paneurópskej univerzity je spolugarantom doktorandského štúdia z trestného práva doktor prírodných vied, ako je možné že na Univerzite svätej Alžbety stačí na úspešnú obhajobu 75 stranový kompilát, ktorý by na Fakulte práva VŠS neobstál ani ako rigorózna práca. Zarážajúci by mal byť pre Akreditačnú komisiu aj hromadný presun veľkého počtu interných a externých doktorandov z odboru trestného práva na PrF UK po strate akreditácie na odbor správneho práva a to bez nárastu počtu školiteľov a zrejme vecnej súvislosti odborov.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Týmto príkladným, ani zďaleka nie vyčerpávajúcim konštatovaním nemienime vonkoncom poškodiť iné fakulty a kolegov. Ide nám len o rovnaký a korektný meter pri posudzovaní rovnakých alebo príbuzných študijných odborov.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Vysoká škola v Sládkovičove a jej všetky fakulty si plne uvedomujú, že len vzájomná ústretová komunikácia a to na každej úrovni môže viesť k pozitívnemu cieľu a k vytvoreniu kolegiálnej a korektnej atmosféry. Naša škola sa snažila vždy, a to nielen vo vzťahu k akreditačnej komisii pristupovať korektne, vždy sme predložili k dispozícii všetky podklady, ktoré boli požadované a snažili sme sa byť maximálne ústretoví.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Naša škola naozaj vždy akceptovala význam Akreditačnej komisie a váži si ju a chce si ju vážiť, ako skupinu významných osobností slovenskej akademickej pôdy ako inštitúciu, ktorej naozaj úprimne záleží na kvalite slovenského vysokého školstva. Vzhľadom k uvedenému pevne verím v korektný a objektívny záver.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rzí ma, že musíme záverom skonštatovať, že vzhľadom k tomu, že sme naozaj presvedčení o výraznej zaujatosti pracovnej skupiny otvorene a korektne upozorňujeme na to, že v prípade, ak nám bude odňaté alebo pozastavené doktorandské štúdium a nepriznané s tým súvisiace právo habilitačného a menovacieho konania, veľmi neradi, ale využijeme všetky legálne právne prostriedky na obranu našich oprávnených záujmov. Profesor Schronk ako právnik možno vie, že ich je viacero. </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b/>
          <w:sz w:val="24"/>
          <w:szCs w:val="24"/>
        </w:rPr>
        <w:t>V súvislosti s neodôvodneným a nelegálnym začatím procesu komplexnej akreditácie študijného programu 3. stupňa obchodné a finančné právo v ŠO 3.4.10. obchodné a finančné právo je vedené konanie za účelom preskúmania zákonnosti Generálnou prokuratúrou Slovenskej republiky.</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 xml:space="preserve">S poukazom na vyššie uvedené skutočnosti navrhujem, aby </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spacing w:lineRule="auto" w:line="240" w:before="0" w:after="0"/>
        <w:jc w:val="both"/>
        <w:rPr/>
      </w:pPr>
      <w:r>
        <w:rPr>
          <w:rFonts w:cs="Times New Roman" w:ascii="Times New Roman" w:hAnsi="Times New Roman"/>
          <w:sz w:val="24"/>
        </w:rPr>
        <w:t xml:space="preserve">Akreditačná komisia </w:t>
      </w:r>
      <w:r>
        <w:rPr>
          <w:rFonts w:cs="Times New Roman" w:ascii="Times New Roman" w:hAnsi="Times New Roman"/>
          <w:b/>
          <w:sz w:val="24"/>
        </w:rPr>
        <w:t>ukončila bez ďalšieho pokračovania proces akreditácie a hodnotiacu správu pracovnej skupiny odložila bez prijatia opatrení</w:t>
      </w:r>
      <w:r>
        <w:rPr>
          <w:rFonts w:cs="Times New Roman" w:ascii="Times New Roman" w:hAnsi="Times New Roman"/>
          <w:sz w:val="24"/>
        </w:rPr>
        <w:t xml:space="preserve"> </w:t>
      </w:r>
      <w:r>
        <w:rPr>
          <w:rFonts w:cs="Times New Roman" w:ascii="Times New Roman" w:hAnsi="Times New Roman"/>
          <w:b/>
          <w:sz w:val="24"/>
        </w:rPr>
        <w:t>a bez prerokovania</w:t>
      </w:r>
      <w:r>
        <w:rPr>
          <w:rFonts w:cs="Times New Roman" w:ascii="Times New Roman" w:hAnsi="Times New Roman"/>
          <w:sz w:val="24"/>
        </w:rPr>
        <w:t xml:space="preserve"> a v prípade, že sa nestotožní s uvedenými námietkami a výhradami, spravila tak minimálne do času, kým vo veci nerozhodne poverený prokurátor;</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v prípade, že sa pristúpi k prerokovaniu hodnotiacej správy pracovnej skupiny, </w:t>
      </w:r>
      <w:r>
        <w:rPr>
          <w:rFonts w:cs="Times New Roman" w:ascii="Times New Roman" w:hAnsi="Times New Roman"/>
          <w:b/>
          <w:sz w:val="24"/>
        </w:rPr>
        <w:t xml:space="preserve">Akreditačná komisia prijala uznesenie, ktorým rozhodne o ponechaní práva Fakulte práva Janka Jesenského viesť interné a externé štúdium v </w:t>
      </w:r>
      <w:r>
        <w:rPr>
          <w:rFonts w:cs="Times New Roman" w:ascii="Times New Roman" w:hAnsi="Times New Roman"/>
          <w:b/>
          <w:sz w:val="24"/>
          <w:szCs w:val="24"/>
        </w:rPr>
        <w:t>treťom stupni obchodné a finančné právo v ŠO 3.4.10. obchodné a finančné právo</w:t>
      </w:r>
      <w:r>
        <w:rPr>
          <w:rFonts w:cs="Times New Roman" w:ascii="Times New Roman" w:hAnsi="Times New Roman"/>
          <w:b/>
          <w:sz w:val="24"/>
        </w:rPr>
        <w:t xml:space="preserve">  a udeľovať úspešným študentom titul philosophiæ doctor v skratke „PhD“;</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v prípade, že sa pristúpi k prerokovaniu hodnotiacej správy pracovnej skupiny, </w:t>
      </w:r>
      <w:r>
        <w:rPr>
          <w:rFonts w:cs="Times New Roman" w:ascii="Times New Roman" w:hAnsi="Times New Roman"/>
          <w:b/>
          <w:sz w:val="24"/>
        </w:rPr>
        <w:t>Akreditačná komisia prizvala na akékoľvek svoje rokovanie v súlade so Štatútom Akreditačnej komisie štatutárny orgán vzdelávacej inštitúcie alebo jeho zástupcu.</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jc w:val="both"/>
        <w:rPr/>
      </w:pPr>
      <w:r>
        <w:rPr>
          <w:rFonts w:cs="Times New Roman" w:ascii="Times New Roman" w:hAnsi="Times New Roman"/>
          <w:color w:val="FF0000"/>
          <w:sz w:val="24"/>
        </w:rPr>
        <w:tab/>
      </w:r>
      <w:r>
        <w:rPr>
          <w:rFonts w:cs="Times New Roman" w:ascii="Times New Roman" w:hAnsi="Times New Roman"/>
          <w:sz w:val="24"/>
        </w:rPr>
        <w:t>S pozdravom</w:t>
      </w:r>
    </w:p>
    <w:p>
      <w:pPr>
        <w:pStyle w:val="Normal"/>
        <w:spacing w:lineRule="auto" w:line="240" w:before="0" w:after="0"/>
        <w:ind w:left="3540"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540" w:firstLine="708"/>
        <w:jc w:val="both"/>
        <w:rPr/>
      </w:pPr>
      <w:r>
        <w:rPr>
          <w:rFonts w:cs="Times New Roman" w:ascii="Times New Roman" w:hAnsi="Times New Roman"/>
          <w:sz w:val="24"/>
        </w:rPr>
        <w:t>prof. JUDr. Mojmír Mamojka, CSc. et Dr. h. c.</w:t>
      </w:r>
    </w:p>
    <w:p>
      <w:pPr>
        <w:pStyle w:val="Normal"/>
        <w:spacing w:lineRule="auto" w:line="240" w:before="0" w:after="0"/>
        <w:ind w:left="4248"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verený rektor VŠS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ab/>
        <w:tab/>
        <w:tab/>
        <w:tab/>
        <w:t xml:space="preserve">        doc. Ing Džalal Gasymov, Ph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ab/>
        <w:tab/>
        <w:tab/>
        <w:tab/>
        <w:tab/>
        <w:tab/>
        <w:t xml:space="preserve">   konateľ</w:t>
      </w:r>
    </w:p>
    <w:p>
      <w:pPr>
        <w:pStyle w:val="Normal"/>
        <w:spacing w:lineRule="auto" w:line="240" w:before="0" w:after="0"/>
        <w:ind w:left="3540"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Vysoká škola v Sládkovičove, s.r.o.</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Príloha: </w:t>
        <w:tab/>
      </w:r>
      <w:r>
        <w:rPr>
          <w:rFonts w:cs="Times New Roman" w:ascii="Times New Roman" w:hAnsi="Times New Roman"/>
        </w:rPr>
        <w:t>List prorektorky zo dňa 26.11.2012 (</w:t>
      </w:r>
      <w:r>
        <w:rPr>
          <w:rFonts w:cs="Times New Roman" w:ascii="Times New Roman" w:hAnsi="Times New Roman"/>
          <w:sz w:val="24"/>
          <w:szCs w:val="24"/>
        </w:rPr>
        <w:t>čestné prehlásenie);</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ab/>
        <w:tab/>
        <w:t>Výpis z registra zamestnancov vysokých škôl.</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 vedomi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pPr>
      <w:r>
        <w:rPr>
          <w:rFonts w:cs="Times New Roman" w:ascii="Times New Roman" w:hAnsi="Times New Roman"/>
          <w:sz w:val="24"/>
        </w:rPr>
        <w:t xml:space="preserve">Predsedovi Akreditačnej komisie: </w:t>
        <w:tab/>
        <w:tab/>
        <w:t>prof. Ing. Ľubor Fišera, DrSc.</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cs="Times New Roman" w:ascii="Times New Roman" w:hAnsi="Times New Roman"/>
          <w:sz w:val="24"/>
        </w:rPr>
        <w:t xml:space="preserve">Podpredsedovi Akreditačnej komisie: </w:t>
        <w:tab/>
        <w:t>prof. Ing. Ján Michalík, PhD.</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Členom Akreditačnej komisie:</w:t>
        <w:tab/>
        <w:tab/>
        <w:t>prof. JUDr. Jozef Beňa, CSc.</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prof. Ing. Mária Bieliková,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Ivan Brezina,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Ladislav Čarný, akad. mal.</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Marcela Gbúrová,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Ing. Jaroslav Holeček</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Dr. MA Ing. Július Horváth,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Ivan Hyben,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Mons. prof. ThDr. Jozef Jarab,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armDr. Daniela Ježová,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ozef Mihok, PhD.</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RNDr. Peter Moczo,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Gabriela Petrová,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PhDr.  Milan Pol,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aroslav Škvarenina,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MUDr. Juraj Šteňo, C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RNDr. Miroslav Urban, DrSc.</w:t>
      </w:r>
    </w:p>
    <w:p>
      <w:pPr>
        <w:pStyle w:val="Normal"/>
        <w:spacing w:lineRule="auto" w:line="240" w:before="0" w:after="0"/>
        <w:ind w:left="3969"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of. Ing. Jozef Vilček, PhD.</w:t>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before="0" w:after="0"/>
        <w:rPr/>
      </w:pPr>
      <w:r>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sz w:val="22"/>
        <w:b/>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color w:val="000000"/>
      <w:sz w:val="22"/>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17:00Z</dcterms:created>
  <dc:creator>Miroslava Longová</dc:creator>
  <dc:description/>
  <dc:language>en-US</dc:language>
  <cp:lastModifiedBy>Holická Mária</cp:lastModifiedBy>
  <cp:lastPrinted>2012-11-30T08:11:00Z</cp:lastPrinted>
  <dcterms:modified xsi:type="dcterms:W3CDTF">2013-02-15T15:17:00Z</dcterms:modified>
  <cp:revision>2</cp:revision>
  <dc:subject/>
  <dc:title/>
</cp:coreProperties>
</file>