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18_12/AK</w:t>
        <w:tab/>
        <w:t>9/190106/2013</w:t>
        <w:tab/>
        <w:t>Raschman/6022120</w:t>
        <w:tab/>
        <w:t xml:space="preserve">11.2.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ej správy študijného programu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ória tvorby budov a prostred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4 pozemné stav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stupeň, D</w:t>
            </w:r>
          </w:p>
          <w:p>
            <w:pPr>
              <w:pStyle w:val="Listtext"/>
              <w:ind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á bola vypracovaná Pracovnou skupinou pre „Projektovanie, inžinierstvo a technológie a vodné hospodárstvo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ej hodnotiacej správe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u w:val="single"/>
                            </w:rPr>
                            <w:t>Na vedomie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  <w:t>doc. Ing. V. Kvočák, PhD., dekan SvF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u w:val="single"/>
                      </w:rPr>
                      <w:t>Na vedomie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i/>
                      </w:rPr>
                      <w:t>doc. Ing. V. Kvočák, PhD., dekan SvF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06:00Z</dcterms:created>
  <dc:creator>Katarina Kovacova</dc:creator>
  <dc:description/>
  <cp:keywords/>
  <dc:language>en-US</dc:language>
  <cp:lastModifiedBy>Katarína Kováčová</cp:lastModifiedBy>
  <cp:lastPrinted>2013-02-11T08:06:00Z</cp:lastPrinted>
  <dcterms:modified xsi:type="dcterms:W3CDTF">2013-02-11T07:06:00Z</dcterms:modified>
  <cp:revision>2</cp:revision>
  <dc:subject/>
  <dc:title>Váš list/zo dňa</dc:title>
</cp:coreProperties>
</file>