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06_12/AK</w:t>
        <w:tab/>
        <w:t>12/190106/2013</w:t>
        <w:tab/>
        <w:t>Raschman/6022120</w:t>
        <w:tab/>
        <w:t xml:space="preserve">11.2.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ich správ študijných programov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vník riadenia letovej prevádzk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9 dopra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 xml:space="preserve">1. stupeň, D 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adenie leteckej doprav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9 dopra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stupeň, D, E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bola vypracovaná Pracovnou skupinou pre „Dopravné služby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ých hodnotiacich správach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y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doc. RNDr. F. Olejník, PhD., dekan LF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i/>
                      </w:rPr>
                      <w:t>doc. RNDr. F. Olejník, PhD., dekan LF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43:00Z</dcterms:created>
  <dc:creator>Katarina Kovacova</dc:creator>
  <dc:description/>
  <cp:keywords/>
  <dc:language>en-US</dc:language>
  <cp:lastModifiedBy>Katarína Kováčová</cp:lastModifiedBy>
  <cp:lastPrinted>2013-02-12T07:40:00Z</cp:lastPrinted>
  <dcterms:modified xsi:type="dcterms:W3CDTF">2013-02-12T06:43:00Z</dcterms:modified>
  <cp:revision>2</cp:revision>
  <dc:subject/>
  <dc:title>Váš list/zo dňa</dc:title>
</cp:coreProperties>
</file>