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18_12/AK</w:t>
        <w:tab/>
        <w:t>10/190106/2013</w:t>
        <w:tab/>
        <w:t>Raschman/6022120</w:t>
        <w:tab/>
        <w:t xml:space="preserve">11.2.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študijného programu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žinierske konštrukcie a dopravné stavb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5 inžinierske konštrukcie a dopravné stav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 xml:space="preserve">1. stupeň, E 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sné konštrukcie a dopravné stavb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5 inžinierske konštrukcie a dopravné stav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stupeň, E 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bola vypracovaná Pracovnou skupinou pre „Projektovanie, inžinierstvo a technológie a vodné hospodárstvo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ej hodnotiacej správe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doc. Ing. V. Kvočák, PhD., dekan SvF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</w:rPr>
                    </w:pPr>
                    <w:r>
                      <w:rPr>
                        <w:rFonts w:cs="Arial Narrow" w:ascii="Arial Narrow" w:hAnsi="Arial Narrow"/>
                        <w:i/>
                      </w:rPr>
                      <w:t>doc. Ing. V. Kvočák, PhD., dekan SvF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9:00Z</dcterms:created>
  <dc:creator>Katarina Kovacova</dc:creator>
  <dc:description/>
  <cp:keywords/>
  <dc:language>en-US</dc:language>
  <cp:lastModifiedBy>Ľahká Katarína</cp:lastModifiedBy>
  <cp:lastPrinted>2013-02-11T08:27:00Z</cp:lastPrinted>
  <dcterms:modified xsi:type="dcterms:W3CDTF">2013-02-12T10:31:00Z</dcterms:modified>
  <cp:revision>3</cp:revision>
  <dc:subject/>
  <dc:title>Váš list/zo dňa</dc:title>
</cp:coreProperties>
</file>