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18_12/AK</w:t>
        <w:tab/>
        <w:t>16/190106/2013</w:t>
        <w:tab/>
        <w:t>Raschman/6022120</w:t>
        <w:tab/>
        <w:t xml:space="preserve">22. 2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ich správ študijných programov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vironmentálne inžinierst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2 Environmentálne inžinierst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1. stupeň, E 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y s environmentálnym určení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2 Environmentálne inžinierst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stupeň, E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é boli vypracované Pracovnou skupinou „Environmentalistika a ekológia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ých  hodnotiacich správach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y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doc. Ing. V. Kvočák, PhD., dekan SvF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doc. Ing. V. Kvočák, PhD., dekan SvF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26:00Z</dcterms:created>
  <dc:creator>Katarina Kovacova</dc:creator>
  <dc:description/>
  <dc:language>en-US</dc:language>
  <cp:lastModifiedBy>Ľahká Katarína</cp:lastModifiedBy>
  <cp:lastPrinted>2013-02-22T12:33:00Z</cp:lastPrinted>
  <dcterms:modified xsi:type="dcterms:W3CDTF">2013-02-26T12:26:00Z</dcterms:modified>
  <cp:revision>2</cp:revision>
  <dc:subject/>
  <dc:title>Váš list/zo dňa</dc:title>
</cp:coreProperties>
</file>