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 xml:space="preserve">V Nitre 19. februára 2013 </w:t>
      </w:r>
    </w:p>
    <w:p>
      <w:pPr>
        <w:pStyle w:val="Normal"/>
        <w:ind w:left="4248" w:firstLine="708"/>
        <w:rPr/>
      </w:pPr>
      <w:r>
        <w:rPr/>
        <w:t>Č.: UKF-2013-117/2045-3:191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 xml:space="preserve">Vážený pán predseda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voľujem si Vám oznámiť, že k stanovisku pracovnej skupiny AK pre oblasť výskumu 2 Humanitné vedy vo veci posúdenia žiadosti Univerzity Konštantína Filozofa v Nitre uskutočňovať na Filozofickej fakulte študijný program </w:t>
      </w:r>
      <w:r>
        <w:rPr>
          <w:b/>
        </w:rPr>
        <w:t>prvého stupň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Východoslovanské jazyky a kultúry  </w:t>
      </w:r>
    </w:p>
    <w:p>
      <w:pPr>
        <w:pStyle w:val="Normal"/>
        <w:ind w:firstLine="708"/>
        <w:jc w:val="center"/>
        <w:rPr/>
      </w:pPr>
      <w:r>
        <w:rPr/>
        <w:t xml:space="preserve">v študijnom odbore 2.1.32. Cudzie jazyky a kultúry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541_12/AK</w:t>
      </w:r>
      <w:r>
        <w:rPr/>
        <w:t>, nemám pripomienk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Zároveň si dovoľujem poďakovať Vám i pracovnej skupine Mons. prof. ThDr. Jozefa Jaraba, PhD., za starostlivé posúdenie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 úct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. Ing. Ľubor Fišera, DrSc.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seda Akreditačnej komisie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školstva, vedy, výskumu a športu SR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1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6"/>
      <w:gridCol w:w="2276"/>
      <w:gridCol w:w="2276"/>
      <w:gridCol w:w="2276"/>
    </w:tblGrid>
    <w:tr>
      <w:trPr/>
      <w:tc>
        <w:tcPr>
          <w:tcW w:w="2276" w:type="dxa"/>
          <w:tcBorders/>
        </w:tcPr>
        <w:p>
          <w:pPr>
            <w:pStyle w:val="Footer"/>
            <w:snapToGrid w:val="false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76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76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76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36"/>
        <w:szCs w:val="36"/>
      </w:rPr>
    </w:pPr>
    <w:r>
      <w:rPr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0:00Z</dcterms:created>
  <dc:creator>lkj</dc:creator>
  <dc:description/>
  <dc:language>en-US</dc:language>
  <cp:lastModifiedBy>Ľahká Katarína</cp:lastModifiedBy>
  <cp:lastPrinted>2013-02-19T08:19:00Z</cp:lastPrinted>
  <dcterms:modified xsi:type="dcterms:W3CDTF">2013-02-20T10:30:00Z</dcterms:modified>
  <cp:revision>2</cp:revision>
  <dc:subject/>
  <dc:title/>
</cp:coreProperties>
</file>