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54_12/AK</w:t>
        <w:tab/>
        <w:t>29/190106/2013</w:t>
        <w:tab/>
        <w:t>Raschman/6022120</w:t>
        <w:tab/>
        <w:t xml:space="preserve">26.03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študijných program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žment výro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1 výrobné technoló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D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ie technických zariad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0 výrobná tech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stupeň, D, E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vádzka priemyselných technológi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1 výrobné technoló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stupeň, D, E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é boli vypracované Pracovnou skupinou pre „Stroj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hodnotiacich správach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Na vedomie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f. Ing. J. Zajac, PhD., dekan FVT TUKE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1:00Z</dcterms:created>
  <dc:creator>Katarina Kovacova</dc:creator>
  <dc:description/>
  <dc:language>en-US</dc:language>
  <cp:lastModifiedBy>Ľahká Katarína</cp:lastModifiedBy>
  <cp:lastPrinted>2013-03-26T12:36:00Z</cp:lastPrinted>
  <dcterms:modified xsi:type="dcterms:W3CDTF">2013-04-05T08:01:00Z</dcterms:modified>
  <cp:revision>2</cp:revision>
  <dc:subject/>
  <dc:title>Váš list/zo dňa</dc:title>
</cp:coreProperties>
</file>