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Vážená pani riaditeľk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b/>
          <w:szCs w:val="24"/>
        </w:rPr>
        <w:t xml:space="preserve">RNDr. Mária Holická   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>sekretariát Akreditačnej komisie</w:t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  <w:t>MŠVVŠ SR</w:t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  <w:t>Stromová 1</w:t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  <w:t>813 30  Bratislava</w:t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  <w:t xml:space="preserve">Košice 18. 4. 2013   </w:t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  <w:t>Č. j.: 212/R/2013</w:t>
      </w:r>
    </w:p>
    <w:p>
      <w:pPr>
        <w:pStyle w:val="Normal"/>
        <w:spacing w:lineRule="auto" w:line="276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Vec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Vyjadrenie k hodnotiacej správe 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Vážená pani riaditeľka,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 xml:space="preserve">na základe Vášho vyžiadania listom č. 2012-260-36 zo dňa 26. 3. 2013 Vám zasielam vyjadrenie Univerzity veterinárskeho lekárstva a farmácie v Košiciach k hodnotiacej správe stálej pracovnej skupiny Akreditačnej komisie pre oblasť výskumu </w:t>
      </w:r>
      <w:r>
        <w:rPr>
          <w:i/>
          <w:szCs w:val="24"/>
        </w:rPr>
        <w:t>18 Lekárske a farmaceutické vedy</w:t>
      </w:r>
      <w:r>
        <w:rPr>
          <w:szCs w:val="24"/>
        </w:rPr>
        <w:t>, ktorá v rámci iniciácie akreditácie posúdila nami predložené materiály zaevidované pod číslom 260_12/AK.</w:t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  <w:t xml:space="preserve">Podľa hodnotiacej správy zo dňa 22. 3. 2013 UVLF nespĺňa kritériá A1, A3 a A6, </w:t>
        <w:br/>
        <w:t xml:space="preserve">a stála pracovná skupina Akreditačnej komisie pre oblasť výskumu </w:t>
      </w:r>
      <w:r>
        <w:rPr>
          <w:i/>
          <w:szCs w:val="24"/>
        </w:rPr>
        <w:t xml:space="preserve">18 Lekárske a farmaceutické vedy </w:t>
      </w:r>
      <w:r>
        <w:rPr>
          <w:bCs/>
          <w:iCs/>
          <w:szCs w:val="24"/>
        </w:rPr>
        <w:t>v súlade s § 83  ods. 9 zákona o VŠ navrhuje Ministerstvu školstva, vedy, výskumu a športu SR pozastaviť UVLF v Košiciach doteraz priznané práva.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bCs/>
          <w:iCs/>
          <w:szCs w:val="24"/>
        </w:rPr>
        <w:t xml:space="preserve">UVLF v Košiciach sa nestotožňuje s názorom </w:t>
      </w:r>
      <w:r>
        <w:rPr>
          <w:szCs w:val="24"/>
        </w:rPr>
        <w:t xml:space="preserve">stálej pracovnej skupiny Akreditačnej komisie pre oblasť výskumu </w:t>
      </w:r>
      <w:r>
        <w:rPr>
          <w:i/>
          <w:szCs w:val="24"/>
        </w:rPr>
        <w:t>18 Lekárske a farmaceutické vedy</w:t>
      </w:r>
      <w:r>
        <w:rPr>
          <w:szCs w:val="24"/>
        </w:rPr>
        <w:t xml:space="preserve"> z nasledovných dôvodov.</w:t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b/>
          <w:szCs w:val="24"/>
        </w:rPr>
        <w:t>Ad A1</w:t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  <w:t>Neexistuje merateľné vyjadrenie kvalitatívneho alebo kvantitatívneho plnenia tohto kritéria.</w:t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  <w:t xml:space="preserve">Podľa nášho presvedčenia túto požiadavku pracoviská UVLF v Košiciach zabezpečujúce pedagogický proces v študijnom programe </w:t>
      </w:r>
      <w:r>
        <w:rPr>
          <w:i/>
          <w:szCs w:val="24"/>
        </w:rPr>
        <w:t xml:space="preserve">farmácia </w:t>
      </w:r>
      <w:r>
        <w:rPr>
          <w:szCs w:val="24"/>
        </w:rPr>
        <w:t xml:space="preserve">napĺňajú, čo bolo dokumentované aj v akreditačnom spise k iniciácii akreditácie ŠP </w:t>
      </w:r>
      <w:r>
        <w:rPr>
          <w:i/>
          <w:szCs w:val="24"/>
        </w:rPr>
        <w:t>farmácia</w:t>
      </w:r>
      <w:r>
        <w:rPr>
          <w:szCs w:val="24"/>
        </w:rPr>
        <w:t>.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 xml:space="preserve">Ťažiskovým z pohľadu ďalšieho poznania v oblasti farmácie a farmakológie v období od začatia výučby v študijnom programe </w:t>
      </w:r>
      <w:r>
        <w:rPr>
          <w:i/>
          <w:szCs w:val="24"/>
        </w:rPr>
        <w:t xml:space="preserve">farmácia </w:t>
      </w:r>
      <w:r>
        <w:rPr>
          <w:szCs w:val="24"/>
        </w:rPr>
        <w:t xml:space="preserve">bol spoločný projekt UVLF v Košiciach a Ústavu fyziológie hospodárskych zvierat SAV v Košiciach APVV 0586-07 </w:t>
      </w:r>
      <w:r>
        <w:rPr>
          <w:i/>
          <w:szCs w:val="24"/>
        </w:rPr>
        <w:t>Enzybiotiká – molekulárny dizajn nových antimikrobiálnych látok degradujúcich bunkovú stenu Gram-pozitívnych kokov</w:t>
      </w:r>
      <w:r>
        <w:rPr>
          <w:szCs w:val="24"/>
        </w:rPr>
        <w:t>, ktorého vedúcim bol prof. MVDr. Jaroslav Legáth, CSc., garant tohto študijného programu.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 xml:space="preserve">V rokoch 2007 – 2012 bolo na UVLF v Košiciach vo vzťahu k ŠP </w:t>
      </w:r>
      <w:r>
        <w:rPr>
          <w:i/>
          <w:szCs w:val="24"/>
        </w:rPr>
        <w:t>farmácia</w:t>
      </w:r>
      <w:r>
        <w:rPr>
          <w:szCs w:val="24"/>
        </w:rPr>
        <w:t xml:space="preserve">  riešených 21 vedecko-výskumných úloh v rámci grantovej agentúry VEGA v celkovom objeme finančných prostriedkov 283 277,- EUR a 8 výskumných úloh v rámci grantovej agentúry KEGA v celkovom objeme finančných prostriedkov 159 587,- EUR.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 xml:space="preserve">Navyše, UVLF v Košiciach je v spolupráci s Lekárskou fakultou Univerzity Pavla Jozefa Šafárika v Košiciach a s ústavmi Slovenskej akadémie vied zapojená v biomedicínskom výskume do budovania Medicínskeho univerzitného vedeckého parku – </w:t>
      </w:r>
      <w:r>
        <w:rPr>
          <w:i/>
          <w:szCs w:val="24"/>
        </w:rPr>
        <w:t>MediPark</w:t>
      </w:r>
      <w:r>
        <w:rPr>
          <w:szCs w:val="24"/>
        </w:rPr>
        <w:t>, a to v jeho 5-tich oblastiach: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 xml:space="preserve">farmakogenetika a individualizácia liečby,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Cs w:val="24"/>
        </w:rPr>
        <w:t xml:space="preserve">starnutie-metabolizmus-atereskleróza,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Cs w:val="24"/>
        </w:rPr>
        <w:t xml:space="preserve">neurovedy, 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 xml:space="preserve">regeneračná a reprodukčná medicína, 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zoonózy a významné infekčné choroby.</w:t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  <w:t>Projekt je financovaný zo štrukturálnych fondov Európskej únie celkovou sumou  31,7 mil. €, z čoho UVLF v Košiciach má alokovaných 8,3 mil. €.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bCs/>
          <w:szCs w:val="24"/>
        </w:rPr>
        <w:t xml:space="preserve"> </w:t>
      </w:r>
      <w:r>
        <w:rPr>
          <w:szCs w:val="24"/>
        </w:rPr>
        <w:t xml:space="preserve">Kreovaním Medicínskeho univerzitného vedeckého parku – </w:t>
      </w:r>
      <w:r>
        <w:rPr>
          <w:i/>
          <w:szCs w:val="24"/>
        </w:rPr>
        <w:t>MediPark-u</w:t>
      </w:r>
      <w:r>
        <w:rPr>
          <w:szCs w:val="24"/>
        </w:rPr>
        <w:t xml:space="preserve">  sa dosiahne koncentrácia vedeckého potenciálu a experimentálnej infraštruktúry na prieniku humánnej a veterinárnej medicíny, biológie, biochémie, biofyziky, informatiky a bioinžinierstva. Dôjde k integrácii biomedicínskeho výskumu a prenosu výsledkov výskumu do medicínskej praxe na poli prevencie, diagnostiky a liečby, ako aj k aplikácii vedeckých   poznatkov v klinickej praxi, verejnom zdravotníctve, vzdelávaní a biotechnológiách. Z uvedeného dôvodu UVLF v Košiciach bude riešiť svoje výskumné aktivity v spolupráci s partnermi vo vybraných podskupinách odborov vedy a techniky - Biologické vedy, Z</w:t>
      </w:r>
      <w:r>
        <w:rPr>
          <w:bCs/>
          <w:color w:val="000000"/>
          <w:szCs w:val="24"/>
        </w:rPr>
        <w:t>ákladné lekárske vedy a farmaceutické vedy, Klinické lekárske vedy, Zdravotné vedy, Biotechnológie v zdravotníctve</w:t>
      </w:r>
      <w:r>
        <w:rPr>
          <w:szCs w:val="24"/>
        </w:rPr>
        <w:t xml:space="preserve">. </w:t>
      </w:r>
    </w:p>
    <w:p>
      <w:pPr>
        <w:pStyle w:val="Normal"/>
        <w:spacing w:lineRule="auto" w:line="276"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firstLine="360"/>
        <w:contextualSpacing/>
        <w:rPr>
          <w:b/>
          <w:b/>
          <w:szCs w:val="24"/>
        </w:rPr>
      </w:pPr>
      <w:r>
        <w:rPr>
          <w:b/>
          <w:szCs w:val="24"/>
        </w:rPr>
        <w:t>Ad A3</w:t>
      </w:r>
    </w:p>
    <w:p>
      <w:pPr>
        <w:pStyle w:val="Normal"/>
        <w:spacing w:lineRule="auto" w:line="276" w:before="0" w:after="0"/>
        <w:ind w:firstLine="36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  <w:t xml:space="preserve">V zákone o vysokých školách ani v inom právnom predpise slovenského systému práva, dokonca ani v opise študijného odboru 7.3.1 farmácia zverejnenom na webovom sídle Akreditačnej komisie, nie je definované jadro študijného odboru. Definícia jadra nie je uvedená ani v </w:t>
      </w:r>
      <w:r>
        <w:rPr>
          <w:bCs/>
          <w:szCs w:val="24"/>
        </w:rPr>
        <w:t xml:space="preserve">Smernici Európskeho parlamentu a Rady 2005/36/ES o uznávaní odborných kvalifikácií. V tejto sú vymenované študijné predmety, ktoré musí obsahovať študijný program </w:t>
      </w:r>
      <w:r>
        <w:rPr>
          <w:bCs/>
          <w:i/>
          <w:szCs w:val="24"/>
        </w:rPr>
        <w:t>farmácia</w:t>
      </w:r>
      <w:r>
        <w:rPr>
          <w:bCs/>
          <w:szCs w:val="24"/>
        </w:rPr>
        <w:t>. Je ich 14, medzi nimi napríklad aj toxikológia. Celkovo z týchto 14 základných predmetov v 13 študijných predmetoch je garantom profesor alebo docent a iba v jednom nie je vedúcim predmetu profesor alebo docent.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 xml:space="preserve">UVLF v Košiciach má pre ŠP </w:t>
      </w:r>
      <w:r>
        <w:rPr>
          <w:i/>
          <w:szCs w:val="24"/>
        </w:rPr>
        <w:t xml:space="preserve">farmácia </w:t>
      </w:r>
      <w:r>
        <w:rPr>
          <w:szCs w:val="24"/>
        </w:rPr>
        <w:t xml:space="preserve">dostatočný počet vysokoškolských učiteľov </w:t>
        <w:br/>
        <w:t xml:space="preserve">v pracovnom pomere na ustanovený týždenný pracovný čas – 13 profesorov, </w:t>
        <w:br/>
        <w:t xml:space="preserve">13 docentov a 37 odborných asistentov. Okrem pedagógov, zamestnancov UVLF v Košiciach, výučbu ŠP </w:t>
      </w:r>
      <w:r>
        <w:rPr>
          <w:i/>
          <w:szCs w:val="24"/>
        </w:rPr>
        <w:t xml:space="preserve">farmácia </w:t>
      </w:r>
      <w:r>
        <w:rPr>
          <w:szCs w:val="24"/>
        </w:rPr>
        <w:t xml:space="preserve">zabezpečujú aj externí učitelia, z toho 9 profesorov, </w:t>
        <w:br/>
        <w:t xml:space="preserve">7 docentov a 8 odborní asistenti. </w:t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  <w:t>Zákon o vysokých školách nestanovuje podmienku, aby vedúcim študijného predmetu bol pedagóg, ktorý je zamestnaný na príslušnej vysokej škole na ustanovený týždenný pracovný čas.</w:t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  <w:t xml:space="preserve">Príslušné ustanovenia zákona o vysokých školách neurčujú, kto môže byť garantom študijného predmetu. 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>PharmDr. Zdenko Pirník, PhD., ako učiteľ UVLF v Košiciach dlhodobo vykazuje kontinuálnu  výskumnú  a publikačnú aktivitu na vysokej úrovni, čo dokladuje aj skutočnosť, že doposiaľ publikoval výsledky svojej výskumnej práce v 19 publikáciách evidovaných v </w:t>
      </w:r>
      <w:r>
        <w:rPr>
          <w:i/>
          <w:szCs w:val="24"/>
        </w:rPr>
        <w:t>Current contents</w:t>
      </w:r>
      <w:r>
        <w:rPr>
          <w:szCs w:val="24"/>
        </w:rPr>
        <w:t>, v 14 publikáciách vo vedeckých a odborných časopisoch a v 75 prácach publikovaných v zborníkoch z konferencií. Tieto práce boli citované v 140 prácach evidovaných v databáze SCI a 36 evidovaných mimo SCI. PharmDr. Zdenko Pirník, PhD., v súčasnosti pripravuje habilitačnú prácu, ktorú predloží do konca roka 2013.</w:t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  <w:t xml:space="preserve">V prípade externých učiteľov sa jedná o medzinárodne uznávané osobnosti, ktoré sú výslovným prínosom pre rozvoj ŠP </w:t>
      </w:r>
      <w:r>
        <w:rPr>
          <w:i/>
          <w:szCs w:val="24"/>
        </w:rPr>
        <w:t>farmácia</w:t>
      </w:r>
      <w:r>
        <w:rPr>
          <w:szCs w:val="24"/>
        </w:rPr>
        <w:t xml:space="preserve"> a ich prítomnosť v pedagogickom procesu je na prospech rozvoja a kvality tohto študijného programu. 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 xml:space="preserve">V súvislosti s posilňovaním personálneho zabezpečenia ŠP </w:t>
      </w:r>
      <w:r>
        <w:rPr>
          <w:i/>
          <w:szCs w:val="24"/>
        </w:rPr>
        <w:t>farmácia</w:t>
      </w:r>
      <w:r>
        <w:rPr>
          <w:szCs w:val="24"/>
        </w:rPr>
        <w:t xml:space="preserve"> rektor univerzity vypísal výberové konania na obsadenie pracovných miest vysokoškolských učiteľov (profesori, docenti a odborní asistenti s PhD.)  na ustanovený týždenný pracovný čas na ústav farmaceutickej chémie pre výučbu študijného predmetu farmaceutická chémia, na ústav humánnej a klinickej farmakológie pre výučbu študijného predmetu farmakológia, na katedru farmakognózie a botaniky pre výučbu študijného predmetu farmakognózia a na katedru farmaceutickej technológie, lekárenstva a sociálnej farmácie pre výučbu študijných predmetov sociálna farmácia a liekové formy, a galenika. Termín na podávanie prihlášok do výberových konaní je 22. 4. 2013, doposiaľ sú zaevidované prihlášky 1 profesora a 6 odborných asistentov s PhD.</w:t>
      </w:r>
    </w:p>
    <w:p>
      <w:pPr>
        <w:pStyle w:val="Normal"/>
        <w:spacing w:lineRule="auto" w:line="276"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firstLine="360"/>
        <w:contextualSpacing/>
        <w:rPr>
          <w:b/>
          <w:b/>
          <w:szCs w:val="24"/>
        </w:rPr>
      </w:pPr>
      <w:r>
        <w:rPr>
          <w:b/>
          <w:szCs w:val="24"/>
        </w:rPr>
        <w:t>Ad A6</w:t>
      </w:r>
    </w:p>
    <w:p>
      <w:pPr>
        <w:pStyle w:val="Normal"/>
        <w:spacing w:lineRule="auto" w:line="276" w:before="0" w:after="0"/>
        <w:ind w:firstLine="36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>Prof. MVDr. Jaroslav Legáth, CSc., je profesorom na funkčnom mieste profesora v študijnom odbore 7.3.1 farmácia s účinnosťou od 1. 2. 2013 a stanovené požiadavky spĺňa.</w:t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  <w:t xml:space="preserve">Toxikológia je jedným zo 14 študijných predmetov, ktoré musia byť v učebnom pláne pre vysokoškolské vzdelávanie farmaceutov v súlade so </w:t>
      </w:r>
      <w:r>
        <w:rPr>
          <w:bCs/>
          <w:szCs w:val="24"/>
        </w:rPr>
        <w:t>Smernicou Európskeho parlamentu a Rady 2005/36/ES o uznávaní odborných kvalifikácií</w:t>
      </w:r>
      <w:r>
        <w:rPr>
          <w:szCs w:val="24"/>
        </w:rPr>
        <w:t xml:space="preserve">. </w:t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  <w:t xml:space="preserve">Navyše prof. MVDr. Jaroslav Legáth, CSc., je garantom ŠP </w:t>
      </w:r>
      <w:r>
        <w:rPr>
          <w:i/>
          <w:szCs w:val="24"/>
        </w:rPr>
        <w:t xml:space="preserve">farmácia </w:t>
      </w:r>
      <w:r>
        <w:rPr>
          <w:szCs w:val="24"/>
        </w:rPr>
        <w:t>na UVLF v Košiciach od jeho vzniku až doposiaľ, a pri žiadnej akreditácii jeho funkčná a odborná spôsobilosť nebola spochybnená.</w:t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  <w:u w:val="single"/>
        </w:rPr>
      </w:pPr>
      <w:r>
        <w:rPr>
          <w:szCs w:val="24"/>
        </w:rPr>
        <w:t xml:space="preserve">V súvislosti so zabezpečovaním študijného programu </w:t>
      </w:r>
      <w:r>
        <w:rPr>
          <w:i/>
          <w:szCs w:val="24"/>
        </w:rPr>
        <w:t>farmácia</w:t>
      </w:r>
      <w:r>
        <w:rPr>
          <w:szCs w:val="24"/>
        </w:rPr>
        <w:t xml:space="preserve"> na Univerzite veterinárskeho lekárstva a farmácie v Košiciach by sme ešte radi uviedli nasledovné.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 xml:space="preserve">UVLF v Košiciach začala s výučbou študijného programu </w:t>
      </w:r>
      <w:r>
        <w:rPr>
          <w:i/>
          <w:szCs w:val="24"/>
        </w:rPr>
        <w:t>farmácia</w:t>
      </w:r>
      <w:r>
        <w:rPr>
          <w:szCs w:val="24"/>
        </w:rPr>
        <w:t xml:space="preserve"> v akademickom roku 2006/2007. V tom čase nemala žiaden organizačný útvar, ktorý by mal vzťah výlučne k tomuto študijnému programu. Jednotlivé študijné predmety boli zabezpečované na vtedajších organizačných útvaroch univerzity – katedrách a ústavoch, ako aj na iných vysokých školách v Košiciach (UPJŠ v Košiciach a Technická univerzita v Košiciach), a nemala žiadnu budovu pre integrované zabezpečenie výučby v študijnom programe </w:t>
      </w:r>
      <w:r>
        <w:rPr>
          <w:i/>
          <w:szCs w:val="24"/>
        </w:rPr>
        <w:t>farmácia</w:t>
      </w:r>
      <w:r>
        <w:rPr>
          <w:szCs w:val="24"/>
        </w:rPr>
        <w:t>.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 xml:space="preserve">Súčasné vedenie UVLF v Košiciach, ktoré nastúpilo v roku 2007, od počiatku cieľavedome buduje materiálno-technickú infraštruktúru, posilňuje personálne zabezpečenie študijného programu </w:t>
      </w:r>
      <w:r>
        <w:rPr>
          <w:i/>
          <w:szCs w:val="24"/>
        </w:rPr>
        <w:t xml:space="preserve">farmácia </w:t>
      </w:r>
      <w:r>
        <w:rPr>
          <w:szCs w:val="24"/>
        </w:rPr>
        <w:t xml:space="preserve">a vytvára nové organizačné útvary ako základ budúcej farmaceutickej fakulty. 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 xml:space="preserve">Ako prvá budova pre zabezpečenie študijného programu </w:t>
      </w:r>
      <w:r>
        <w:rPr>
          <w:i/>
          <w:szCs w:val="24"/>
        </w:rPr>
        <w:t xml:space="preserve">farmácia </w:t>
      </w:r>
      <w:r>
        <w:rPr>
          <w:szCs w:val="24"/>
        </w:rPr>
        <w:t xml:space="preserve">bol kompletne zrekonštruovaný </w:t>
      </w:r>
      <w:r>
        <w:rPr>
          <w:i/>
          <w:szCs w:val="24"/>
        </w:rPr>
        <w:t>farmaceutický pavilón</w:t>
      </w:r>
      <w:r>
        <w:rPr>
          <w:szCs w:val="24"/>
        </w:rPr>
        <w:t xml:space="preserve">. Súčasne bola zahájená a v súčasnosti už ukončená rekonštrukcia </w:t>
      </w:r>
      <w:r>
        <w:rPr>
          <w:i/>
          <w:szCs w:val="24"/>
        </w:rPr>
        <w:t>pavilónu chemických disciplín</w:t>
      </w:r>
      <w:r>
        <w:rPr>
          <w:szCs w:val="24"/>
        </w:rPr>
        <w:t xml:space="preserve">, čím boli získané ďalšie vhodné priestory pre študijný program </w:t>
      </w:r>
      <w:r>
        <w:rPr>
          <w:i/>
          <w:szCs w:val="24"/>
        </w:rPr>
        <w:t>farmácia</w:t>
      </w:r>
      <w:r>
        <w:rPr>
          <w:szCs w:val="24"/>
        </w:rPr>
        <w:t xml:space="preserve">. 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 xml:space="preserve">V oblasti budovania organizačnej štruktúry pre študijný program </w:t>
      </w:r>
      <w:r>
        <w:rPr>
          <w:i/>
          <w:szCs w:val="24"/>
        </w:rPr>
        <w:t xml:space="preserve">farmácia </w:t>
      </w:r>
      <w:r>
        <w:rPr>
          <w:szCs w:val="24"/>
        </w:rPr>
        <w:t xml:space="preserve">bol zriadený  v rámci katedry chémie, biochémie a biofyziky ústav farmaceutickej chémie, v rámci katedry farmakológie a toxikológie bol zriadený ústav humánnej a klinickej farmakológie a boli zriadené katedra farmaceutickej technológie, lekárenstva a sociálnej farmácie a katedra farmakognózie a botaniky. 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 xml:space="preserve">V neposlednom rade bola zriadená Univerzitná lekáreň, ktorá poskytuje  aj výučbovú základňu pre študijný program </w:t>
      </w:r>
      <w:r>
        <w:rPr>
          <w:i/>
          <w:szCs w:val="24"/>
        </w:rPr>
        <w:t>farmácia</w:t>
      </w:r>
      <w:r>
        <w:rPr>
          <w:szCs w:val="24"/>
        </w:rPr>
        <w:t xml:space="preserve"> a skutočnosť, že na našej univerzite je akreditovaný a študovaný tento študijný program, bola premietnutá aj do zákonnej zmeny názvu z Univerzita veterinárskeho lekárstva v Košiciach na Univerzita veterinárskeho lekárstva a farmácie v Košiciach s účinnosťou od 15. 1. 2010.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 xml:space="preserve">Do pracovného pomeru na ustanovený pracovný čas bolo prijatých 17 nových učiteľov na novovytvorené organizačné útvary, z toho 10 s titulom PhD., a taktiež bolo do zamestnania prijatých 5 THP. Novoprijatí učitelia, ktorí nemajú titul PhD. sú, resp. od  akademického roku 2013/2014 budú zapojení do doktorandského štúdia. Počas obdobia, v ktorom je na UVLF v Košiciach zabezpečovaný študijný program </w:t>
      </w:r>
      <w:r>
        <w:rPr>
          <w:i/>
          <w:szCs w:val="24"/>
        </w:rPr>
        <w:t>farmácia</w:t>
      </w:r>
      <w:r>
        <w:rPr>
          <w:szCs w:val="24"/>
        </w:rPr>
        <w:t>, 2 učitelia získali vedecko-pedagogickú hodnosť profesor a 7 vedecko-pedagogickú hodnosť docent.</w:t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szCs w:val="24"/>
        </w:rPr>
        <w:t xml:space="preserve">Počty študentov študijného programu </w:t>
      </w:r>
      <w:r>
        <w:rPr>
          <w:i/>
          <w:szCs w:val="24"/>
        </w:rPr>
        <w:t>farmácia</w:t>
      </w:r>
      <w:r>
        <w:rPr>
          <w:szCs w:val="24"/>
        </w:rPr>
        <w:t xml:space="preserve"> dokazujú pretrvávajúci záujem o študijný program </w:t>
      </w:r>
      <w:r>
        <w:rPr>
          <w:i/>
          <w:szCs w:val="24"/>
        </w:rPr>
        <w:t>farmácia</w:t>
      </w:r>
      <w:r>
        <w:rPr>
          <w:szCs w:val="24"/>
        </w:rPr>
        <w:t xml:space="preserve">. Počty absolventov študijného programu </w:t>
      </w:r>
      <w:r>
        <w:rPr>
          <w:i/>
          <w:szCs w:val="24"/>
        </w:rPr>
        <w:t>farmácia</w:t>
      </w:r>
      <w:r>
        <w:rPr>
          <w:szCs w:val="24"/>
        </w:rPr>
        <w:t xml:space="preserve"> podčiarkujú pretrvávajúcu spoločenskú objednávku na vysoko kvalifikovaných absolventov študijného programu</w:t>
      </w:r>
      <w:r>
        <w:rPr>
          <w:i/>
          <w:szCs w:val="24"/>
        </w:rPr>
        <w:t xml:space="preserve"> farmácia</w:t>
      </w:r>
      <w:r>
        <w:rPr>
          <w:szCs w:val="24"/>
        </w:rPr>
        <w:t>. Podľa údajov z Ústredia práce, sociálnych vecí a rodiny v Bratislave, z týchto absolventov je k 31. 3. 2013 nezamestnaný iba jeden, čo svedčí o spoločenskom uplatnení absolventov ŠP</w:t>
      </w:r>
      <w:r>
        <w:rPr>
          <w:i/>
          <w:szCs w:val="24"/>
        </w:rPr>
        <w:t xml:space="preserve"> farmácia</w:t>
      </w:r>
      <w:r>
        <w:rPr>
          <w:szCs w:val="24"/>
        </w:rPr>
        <w:t>.</w:t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firstLine="360"/>
        <w:contextualSpacing/>
        <w:rPr/>
      </w:pPr>
      <w:r>
        <w:rPr>
          <w:bCs/>
          <w:szCs w:val="24"/>
        </w:rPr>
        <w:t>Na základe námietok k hodnoteniu kritérií A1, A3 a A6</w:t>
      </w:r>
      <w:r>
        <w:rPr>
          <w:szCs w:val="24"/>
        </w:rPr>
        <w:t xml:space="preserve"> s návrhom stálej pracovnej skupiny Akreditačnej komisie pre oblasť výskumu </w:t>
      </w:r>
      <w:r>
        <w:rPr>
          <w:i/>
          <w:szCs w:val="24"/>
        </w:rPr>
        <w:t>18 Lekárske a farmaceutické vedy</w:t>
      </w:r>
      <w:r>
        <w:rPr>
          <w:szCs w:val="24"/>
        </w:rPr>
        <w:t xml:space="preserve"> nesúhlasíme. </w:t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szCs w:val="24"/>
        </w:rPr>
        <w:t xml:space="preserve">S odporúčaniami súhlasíme vo všeobecnej rovine, t. j. budeme zvyšovať kvalitu v jednotlivých oblastiach činnosti, k čomu sme aj doposiaľ smerovali budovaním </w:t>
        <w:br/>
        <w:t xml:space="preserve">a skvalitňovaním materiálového a priestorového zabezpečenia, zmenou organizačnej štruktúry s budovaním organizačných útvarov pre zabezpečenie ŠP </w:t>
      </w:r>
      <w:r>
        <w:rPr>
          <w:i/>
          <w:szCs w:val="24"/>
        </w:rPr>
        <w:t>farmácia</w:t>
      </w:r>
      <w:r>
        <w:rPr>
          <w:szCs w:val="24"/>
        </w:rPr>
        <w:t>, podporou kvalifikačného rastu jednotlivých pedagógov a budovaním infraštruktúry pre vedu a výskum.</w:t>
      </w:r>
    </w:p>
    <w:p>
      <w:pPr>
        <w:pStyle w:val="Normal"/>
        <w:spacing w:lineRule="auto" w:line="276"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firstLine="360"/>
        <w:contextualSpacing/>
        <w:rPr>
          <w:szCs w:val="24"/>
        </w:rPr>
      </w:pPr>
      <w:r>
        <w:rPr>
          <w:bCs/>
          <w:szCs w:val="24"/>
        </w:rPr>
        <w:t>S pozdravom</w:t>
      </w:r>
    </w:p>
    <w:p>
      <w:pPr>
        <w:pStyle w:val="Normal"/>
        <w:spacing w:lineRule="auto" w:line="276" w:before="0" w:after="0"/>
        <w:ind w:firstLine="708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0"/>
        <w:ind w:firstLine="708"/>
        <w:contextualSpacing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</w:t>
      </w:r>
      <w:r>
        <w:rPr>
          <w:bCs/>
          <w:szCs w:val="24"/>
        </w:rPr>
        <w:t>prof. MVDr. Emil Pilipčinec, PhD.</w:t>
      </w:r>
    </w:p>
    <w:p>
      <w:pPr>
        <w:pStyle w:val="Normal"/>
        <w:spacing w:lineRule="auto" w:line="276" w:before="0" w:after="0"/>
        <w:ind w:firstLine="708"/>
        <w:contextualSpacing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</w:t>
      </w:r>
      <w:r>
        <w:rPr>
          <w:bCs/>
          <w:szCs w:val="24"/>
        </w:rPr>
        <w:t>rektor, v. r.</w:t>
      </w:r>
    </w:p>
    <w:p>
      <w:pPr>
        <w:pStyle w:val="Normal"/>
        <w:spacing w:lineRule="auto" w:line="276"/>
        <w:rPr>
          <w:bCs/>
          <w:szCs w:val="22"/>
        </w:rPr>
      </w:pPr>
      <w:r>
        <w:rPr>
          <w:bCs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Elan Itc T O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253"/>
      <w:gridCol w:w="5386"/>
    </w:tblGrid>
    <w:tr>
      <w:trPr/>
      <w:tc>
        <w:tcPr>
          <w:tcW w:w="10490" w:type="dxa"/>
          <w:gridSpan w:val="3"/>
          <w:tcBorders/>
        </w:tcPr>
        <w:p>
          <w:pPr>
            <w:pStyle w:val="Footer"/>
            <w:snapToGrid w:val="false"/>
            <w:rPr>
              <w:color w:val="51A4B6"/>
              <w:sz w:val="22"/>
              <w:szCs w:val="18"/>
              <w:lang w:val="en-US" w:eastAsia="en-US"/>
            </w:rPr>
          </w:pPr>
          <w:r>
            <w:rPr>
              <w:color w:val="51A4B6"/>
              <w:sz w:val="22"/>
              <w:szCs w:val="18"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16">
                    <wp:simplePos x="0" y="0"/>
                    <wp:positionH relativeFrom="column">
                      <wp:posOffset>267970</wp:posOffset>
                    </wp:positionH>
                    <wp:positionV relativeFrom="paragraph">
                      <wp:posOffset>-10160</wp:posOffset>
                    </wp:positionV>
                    <wp:extent cx="6705600" cy="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54a6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21.1pt;margin-top:0pt;width:0pt;height:0pt" type="_x0000_t32">
                    <v:stroke color="#0054a6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</w:tc>
    </w:tr>
    <w:tr>
      <w:trPr/>
      <w:tc>
        <w:tcPr>
          <w:tcW w:w="851" w:type="dxa"/>
          <w:tcBorders/>
        </w:tcPr>
        <w:p>
          <w:pPr>
            <w:pStyle w:val="Footer"/>
            <w:spacing w:lineRule="auto" w:line="276"/>
            <w:jc w:val="right"/>
            <w:rPr>
              <w:rFonts w:ascii="Arial" w:hAnsi="Arial" w:cs="Arial"/>
              <w:color w:val="0054A6"/>
              <w:sz w:val="18"/>
              <w:szCs w:val="18"/>
              <w:lang w:val="en-GB"/>
            </w:rPr>
          </w:pPr>
          <w:r>
            <w:rPr>
              <w:rFonts w:eastAsia="Wingdings 2" w:cs="Wingdings 2" w:ascii="Wingdings 2" w:hAnsi="Wingdings 2"/>
              <w:color w:val="0054A6"/>
              <w:sz w:val="18"/>
              <w:szCs w:val="18"/>
              <w:lang w:val="de-AT"/>
            </w:rPr>
            <w:t>'</w:t>
          </w:r>
          <w:r>
            <w:rPr>
              <w:rFonts w:eastAsia="Wingdings 2" w:cs="Wingdings 2" w:ascii="Wingdings 2" w:hAnsi="Wingdings 2"/>
              <w:color w:val="0054A6"/>
              <w:sz w:val="18"/>
              <w:szCs w:val="18"/>
              <w:lang w:val="en-GB"/>
            </w:rPr>
            <w:t></w:t>
          </w:r>
        </w:p>
        <w:p>
          <w:pPr>
            <w:pStyle w:val="Footer"/>
            <w:spacing w:lineRule="auto" w:line="276"/>
            <w:jc w:val="right"/>
            <w:rPr>
              <w:rFonts w:ascii="Arial" w:hAnsi="Arial" w:cs="Arial"/>
              <w:color w:val="0054A6"/>
              <w:sz w:val="18"/>
              <w:szCs w:val="18"/>
              <w:lang w:val="en-GB"/>
            </w:rPr>
          </w:pPr>
          <w:r>
            <w:rPr>
              <w:rFonts w:cs="Arial" w:ascii="Arial" w:hAnsi="Arial"/>
              <w:color w:val="0054A6"/>
              <w:sz w:val="18"/>
              <w:szCs w:val="18"/>
              <w:lang w:val="en-GB"/>
            </w:rPr>
          </w:r>
        </w:p>
        <w:p>
          <w:pPr>
            <w:pStyle w:val="Footer"/>
            <w:spacing w:lineRule="auto" w:line="276"/>
            <w:jc w:val="right"/>
            <w:rPr>
              <w:rFonts w:ascii="Arial" w:hAnsi="Arial" w:cs="Arial"/>
              <w:color w:val="0054A6"/>
              <w:sz w:val="16"/>
              <w:szCs w:val="16"/>
              <w:lang w:val="en-GB"/>
            </w:rPr>
          </w:pPr>
          <w:r>
            <w:rPr>
              <w:rFonts w:eastAsia="Wingdings" w:cs="Wingdings" w:ascii="Wingdings" w:hAnsi="Wingdings"/>
              <w:color w:val="0054A6"/>
              <w:sz w:val="16"/>
              <w:szCs w:val="16"/>
              <w:lang w:val="en-GB"/>
            </w:rPr>
            <w:t></w:t>
          </w:r>
        </w:p>
      </w:tc>
      <w:tc>
        <w:tcPr>
          <w:tcW w:w="4253" w:type="dxa"/>
          <w:tcBorders/>
        </w:tcPr>
        <w:p>
          <w:pPr>
            <w:pStyle w:val="Footer"/>
            <w:rPr>
              <w:rFonts w:ascii="Elan Itc T OT;Arial" w:hAnsi="Elan Itc T OT;Arial" w:cs="Elan Itc T OT;Arial"/>
              <w:color w:val="0054A6"/>
              <w:sz w:val="18"/>
              <w:szCs w:val="18"/>
            </w:rPr>
          </w:pPr>
          <w:r>
            <w:rPr>
              <w:rFonts w:cs="Elan Itc T OT;Arial" w:ascii="Elan Itc T OT;Arial" w:hAnsi="Elan Itc T OT;Arial"/>
              <w:color w:val="0054A6"/>
              <w:sz w:val="18"/>
              <w:szCs w:val="18"/>
              <w:lang w:val="en-US" w:eastAsia="en-US"/>
            </w:rPr>
            <w:drawing>
              <wp:inline distT="0" distB="0" distL="0" distR="0">
                <wp:extent cx="1932940" cy="685800"/>
                <wp:effectExtent l="0" t="0" r="0" b="0"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294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/>
        </w:tcPr>
        <w:p>
          <w:pPr>
            <w:pStyle w:val="Footer"/>
            <w:jc w:val="right"/>
            <w:rPr>
              <w:rFonts w:ascii="Elan Itc T OT;Arial" w:hAnsi="Elan Itc T OT;Arial" w:cs="Elan Itc T OT;Arial"/>
              <w:color w:val="0054A6"/>
              <w:sz w:val="18"/>
              <w:szCs w:val="18"/>
            </w:rPr>
          </w:pPr>
          <w:r>
            <w:rPr>
              <w:rFonts w:eastAsia="Elan Itc T OT;Arial" w:cs="Elan Itc T OT;Arial" w:ascii="Elan Itc T OT;Arial" w:hAnsi="Elan Itc T OT;Arial"/>
              <w:color w:val="0054A6"/>
              <w:sz w:val="18"/>
              <w:szCs w:val="18"/>
              <w:lang w:val="en-US" w:eastAsia="en-US"/>
            </w:rPr>
            <w:t xml:space="preserve"> </w:t>
          </w:r>
          <w:r>
            <w:rPr>
              <w:rFonts w:cs="Elan Itc T OT;Arial" w:ascii="Elan Itc T OT;Arial" w:hAnsi="Elan Itc T OT;Arial"/>
              <w:color w:val="0054A6"/>
              <w:sz w:val="18"/>
              <w:szCs w:val="18"/>
              <w:lang w:val="en-US" w:eastAsia="en-US"/>
            </w:rPr>
            <w:drawing>
              <wp:inline distT="0" distB="0" distL="0" distR="0">
                <wp:extent cx="3222625" cy="685165"/>
                <wp:effectExtent l="0" t="0" r="0" b="0"/>
                <wp:docPr id="8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7" r="-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262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71170</wp:posOffset>
          </wp:positionH>
          <wp:positionV relativeFrom="paragraph">
            <wp:posOffset>-20955</wp:posOffset>
          </wp:positionV>
          <wp:extent cx="876300" cy="88582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90855</wp:posOffset>
              </wp:positionH>
              <wp:positionV relativeFrom="paragraph">
                <wp:posOffset>40005</wp:posOffset>
              </wp:positionV>
              <wp:extent cx="5669915" cy="704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915" cy="704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88940" cy="361315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87" r="-6" b="-8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88940" cy="361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18034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5pt;height:55.45pt;mso-wrap-distance-left:9.05pt;mso-wrap-distance-right:9.05pt;mso-wrap-distance-top:0pt;mso-wrap-distance-bottom:0pt;margin-top:3.15pt;mso-position-vertical-relative:text;margin-left:38.65pt;mso-position-horizontal-relative:text">
              <v:textbox inset="0.000694444444444445in,0.000694444444444445in,0.197222222222222in,0.000694444444444445in">
                <w:txbxContent>
                  <w:p>
                    <w:pPr>
                      <w:pStyle w:val="Normal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88940" cy="361315"/>
                          <wp:effectExtent l="0" t="0" r="0" b="0"/>
                          <wp:docPr id="4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87" r="-6" b="-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88940" cy="3613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51A4B6"/>
        <w:szCs w:val="18"/>
        <w:lang w:val="en-US" w:eastAsia="en-US"/>
      </w:rPr>
    </w:pPr>
    <w:r>
      <w:rPr>
        <w:color w:val="51A4B6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509905</wp:posOffset>
              </wp:positionH>
              <wp:positionV relativeFrom="paragraph">
                <wp:posOffset>132080</wp:posOffset>
              </wp:positionV>
              <wp:extent cx="566991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54a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15pt;margin-top:10.4pt;width:0pt;height:0pt" type="_x0000_t32">
              <v:stroke color="#0054a6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vertAlign w:val="subscript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sz w:val="32"/>
      <w:szCs w:val="2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06:00Z</dcterms:created>
  <dc:creator>Schreter</dc:creator>
  <dc:description/>
  <dc:language>en-US</dc:language>
  <cp:lastModifiedBy>Ľahká Katarína</cp:lastModifiedBy>
  <cp:lastPrinted>2013-04-18T08:27:00Z</cp:lastPrinted>
  <dcterms:modified xsi:type="dcterms:W3CDTF">2013-04-18T07:06:00Z</dcterms:modified>
  <cp:revision>2</cp:revision>
  <dc:subject/>
  <dc:title>UNIVERZITA VETERINÁRSKEHO LEKÁRSTVA A FARMÁCIE V KOŠICIACH Komenského 73, 041 81 Košice</dc:title>
</cp:coreProperties>
</file>