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inisterstvo školstva SR</w:t>
      </w:r>
    </w:p>
    <w:p>
      <w:pPr>
        <w:pStyle w:val="Normal"/>
        <w:rPr>
          <w:lang w:val="sk-SK"/>
        </w:rPr>
      </w:pPr>
      <w:r>
        <w:rPr>
          <w:lang w:val="sk-SK"/>
        </w:rPr>
        <w:t>Kancelária Akreditačnej komisie</w:t>
      </w:r>
    </w:p>
    <w:p>
      <w:pPr>
        <w:pStyle w:val="Normal"/>
        <w:rPr>
          <w:lang w:val="sk-SK"/>
        </w:rPr>
      </w:pPr>
      <w:r>
        <w:rPr>
          <w:lang w:val="sk-SK"/>
        </w:rPr>
        <w:t>Stromová 1</w:t>
      </w:r>
    </w:p>
    <w:p>
      <w:pPr>
        <w:pStyle w:val="Normal"/>
        <w:rPr>
          <w:lang w:val="sk-SK"/>
        </w:rPr>
      </w:pPr>
      <w:r>
        <w:rPr>
          <w:lang w:val="sk-SK"/>
        </w:rPr>
        <w:t>813 30 Bratislava 1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>Bratislava, 21.02.2013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RE-277/2012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ind w:left="705" w:hanging="705"/>
        <w:rPr>
          <w:b/>
          <w:b/>
          <w:lang w:val="sk-SK"/>
        </w:rPr>
      </w:pPr>
      <w:r>
        <w:rPr>
          <w:b/>
          <w:lang w:val="sk-SK"/>
        </w:rPr>
        <w:t xml:space="preserve">Vec : </w:t>
        <w:tab/>
        <w:t>Vyjadrenie k hodnotiacej správe PS AK 6 pre oblasť výskumu spoločenské a behaviorálne vedy, č. 549_12/ AK (Fakulta psychológie PEVŠ)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 xml:space="preserve">Paneurópska vysoká škola vzala na vedomie hodnotiacu správu pracovnej skupiny AK6 pre oblasť výskumu spoločenské a behaviorálne vedy, vo veci akreditácie študijného programu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 xml:space="preserve">Sociálna a poradenská psychológia“ 2. stupňa štúdia v študijnom odbore 3.1.9 Psychológia 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08" w:hanging="0"/>
        <w:jc w:val="both"/>
        <w:rPr/>
      </w:pPr>
      <w:r>
        <w:rPr>
          <w:lang w:val="sk-SK"/>
        </w:rPr>
        <w:t>na Fakulte psychológie PEVŠ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>V zmysle § 83 ods.6 zákona č. 131/2002 Z. z. o vysokých školách v znení neskorších predpisov predkladáme k hodnotiacej správe nasledovné vyjadrenie 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 xml:space="preserve">S obsahom hodnotiacej správy č. 549_12/AK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lang w:val="sk-SK"/>
        </w:rPr>
        <w:t>s ú h l a s í m e</w:t>
      </w:r>
      <w:r>
        <w:rPr>
          <w:lang w:val="sk-SK"/>
        </w:rPr>
        <w:t>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>S pozdravom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ab/>
        <w:tab/>
        <w:t>PhDr. Emil Pejko</w:t>
        <w:tab/>
        <w:tab/>
        <w:tab/>
        <w:t>Prof. JUDr. Ján Svák, DrSc.</w:t>
      </w:r>
    </w:p>
    <w:p>
      <w:pPr>
        <w:pStyle w:val="Normal"/>
        <w:rPr/>
      </w:pPr>
      <w:r>
        <w:rPr>
          <w:lang w:val="sk-SK"/>
        </w:rPr>
        <w:tab/>
        <w:t xml:space="preserve">           Riaditeľ PEVŠ n. o.</w:t>
        <w:tab/>
        <w:tab/>
        <w:tab/>
        <w:t xml:space="preserve">          Rektor PEVŠ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56:00Z</dcterms:created>
  <dc:creator>BEA VERSCHRAEGEN</dc:creator>
  <dc:description/>
  <dc:language>en-US</dc:language>
  <cp:lastModifiedBy>Ľahká Katarína</cp:lastModifiedBy>
  <cp:lastPrinted>2013-02-21T13:46:00Z</cp:lastPrinted>
  <dcterms:modified xsi:type="dcterms:W3CDTF">2013-02-22T07:56:00Z</dcterms:modified>
  <cp:revision>2</cp:revision>
  <dc:subject/>
  <dc:title>Akreditačná komisia</dc:title>
</cp:coreProperties>
</file>