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39_13/AK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ysokoškolské pracovisko, kde sa ŠP bude uskutočňovať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f UK Bratislav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genetiky a biotechnológií rastlín  SAV Nitra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 AK pre OV 13 Vedy o živej prírod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07"/>
        <w:gridCol w:w="1112"/>
        <w:gridCol w:w="983"/>
        <w:gridCol w:w="1270"/>
        <w:gridCol w:w="1341"/>
      </w:tblGrid>
      <w:tr>
        <w:trPr>
          <w:trHeight w:val="45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eti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4. genetik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etik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.4. genetik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638"/>
      </w:tblGrid>
      <w:tr>
        <w:trPr>
          <w:trHeight w:val="6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, pracovisko preukazuje systematickú medzinárodne akceptovanú vedecko-výskumnú činnosť.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</w:t>
            </w:r>
            <w:r>
              <w:rPr>
                <w:sz w:val="22"/>
                <w:szCs w:val="22"/>
              </w:rPr>
              <w:t>racovisko má knižnicu s možnosťou prístupu k základnej študijnej literatúre pre študijný program geofyzika. Študenti majú možnosť prístupu k internetu.</w:t>
            </w:r>
          </w:p>
        </w:tc>
      </w:tr>
      <w:tr>
        <w:trPr>
          <w:trHeight w:val="2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uzatvorená dohoda s VŠ,  počet výskumných alebo umeleckých pracovníkov, ktorí vedú doktorandov je primeraný vzhľadom na počet študentov.</w:t>
            </w:r>
          </w:p>
        </w:tc>
      </w:tr>
      <w:tr>
        <w:trPr>
          <w:trHeight w:val="2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počet vysokoškolských učiteľov, výskumných pracovníkov, ktorí môžu viesť záverečné práce je vzhľadom na počet študentov dostatočný.</w:t>
            </w:r>
          </w:p>
        </w:tc>
      </w:tr>
      <w:tr>
        <w:trPr>
          <w:trHeight w:val="2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očet a zloženie štátnych komisií zodpovedá predpisom</w:t>
            </w:r>
          </w:p>
        </w:tc>
      </w:tr>
      <w:tr>
        <w:trPr>
          <w:trHeight w:val="17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3553"/>
              <w:gridCol w:w="392"/>
              <w:gridCol w:w="402"/>
              <w:gridCol w:w="221"/>
              <w:gridCol w:w="1507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8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Andrej Kormuťák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N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</w:t>
                    <w:br/>
                    <w:t>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ne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Sc.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/>
                    </w:rPr>
                    <w:t>Alena Gajdošová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fr-FR"/>
                    </w:rPr>
                    <w:t>195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ne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kvalif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doslava Matúšová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96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ne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val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 -</w:t>
            </w:r>
            <w:r>
              <w:rPr>
                <w:sz w:val="22"/>
              </w:rPr>
              <w:t xml:space="preserve"> obsah zodpovedá študijnému odboru.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>- š</w:t>
            </w:r>
            <w:r>
              <w:rPr>
                <w:sz w:val="22"/>
                <w:szCs w:val="20"/>
                <w:lang w:eastAsia="en-US"/>
              </w:rPr>
              <w:t>tudijný program napĺňa zámer na získanie (na 3. stupni) poznatkov založených na súčasnom stave vedeckého a umeleckého poznania a najmä na vlastnom príspevku študenta k nemu, ktorý je výsledkom vedeckého bádania a samostatnej tvorivej činnosti v oblasti vedy alebo techniky.</w:t>
            </w:r>
          </w:p>
        </w:tc>
      </w:tr>
      <w:tr>
        <w:trPr>
          <w:trHeight w:val="3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3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navrhnutá štandardná dĺžka je v súlade s predpismi a je odôvodnená</w:t>
            </w:r>
          </w:p>
        </w:tc>
      </w:tr>
      <w:tr>
        <w:trPr>
          <w:trHeight w:val="41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4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B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 - dizertačná 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 alebo techniky.</w:t>
            </w:r>
          </w:p>
        </w:tc>
      </w:tr>
      <w:tr>
        <w:trPr>
          <w:trHeight w:val="3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6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7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8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9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B10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náročnosť úloh, ktoré dokáže preukázateľne každý absolvent samostatne riešiť je primeraná stupňu štúdia a navrhnutému profilu absolventa. Absolventi sa po skončení zamestnávajú v odbor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A1-A6 a B1-B10 nevysokoškolská inštitúcia v čase akreditácie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spĺňa </w:t>
            </w:r>
            <w:r>
              <w:rPr>
                <w:i/>
                <w:iCs/>
                <w:sz w:val="22"/>
              </w:rPr>
              <w:t xml:space="preserve"> kritériá uplatňované pri posudzovaní spôsobilosti a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 dostačujúcé predpoklady na udržanie spôsobilosti </w:t>
            </w:r>
            <w:r>
              <w:rPr>
                <w:i/>
                <w:sz w:val="22"/>
              </w:rPr>
              <w:t>do konca akademického roka v ktorom garant dovŕši 70 rokov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Nevysokoškolská inštitúcia a </w:t>
            </w:r>
            <w:r>
              <w:rPr>
                <w:b/>
                <w:bCs/>
                <w:i/>
                <w:iCs/>
                <w:sz w:val="22"/>
                <w:u w:val="single"/>
              </w:rPr>
              <w:t>je spôsobilá</w:t>
            </w:r>
            <w:r>
              <w:rPr>
                <w:i/>
                <w:iCs/>
                <w:sz w:val="22"/>
              </w:rPr>
              <w:t xml:space="preserve"> podieľať sa </w:t>
            </w:r>
            <w:r>
              <w:rPr>
                <w:b/>
                <w:i/>
                <w:sz w:val="22"/>
              </w:rPr>
              <w:t>do konca akademického roka v ktorom garant dovŕši 70 rokov</w:t>
            </w:r>
            <w:r>
              <w:rPr>
                <w:i/>
                <w:iCs/>
                <w:sz w:val="22"/>
              </w:rPr>
              <w:t xml:space="preserve"> na uskutočňovaní doktorandského štúdia  uvedeného študijného programu v spolupráci s Prif UK v Bratislave, ktorá je oprávnená udeliť jej absolventom akademický titul PhD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nevysoškolskej inštitúci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32"/>
        <w:gridCol w:w="5760"/>
        <w:gridCol w:w="52"/>
      </w:tblGrid>
      <w:tr>
        <w:trPr>
          <w:trHeight w:val="4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ňa: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8"/>
            </w:tblGrid>
            <w:tr>
              <w:trPr>
                <w:trHeight w:val="369" w:hRule="atLeast"/>
              </w:trPr>
              <w:tc>
                <w:tcPr>
                  <w:tcW w:w="8028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Elektronicky - marec 201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ab, Vilček, Ježová, Hudec, Fedoročko, Sirotkin, Klembara, Vlček, Javorský, Illašová, Šmarda, Čisláková, Kovač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členov: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lasov za: 11,  proti: 2, zdržali sa: 0</w:t>
            </w:r>
          </w:p>
        </w:tc>
      </w:tr>
      <w:tr>
        <w:trPr>
          <w:trHeight w:val="45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456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nevysokoškolskej inštitúcie podieľať sa na uskutočňovaní   doktorandského študijného programu</w:t>
      <w:br/>
      <w:t>podľa § 83 ods. 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8:00Z</dcterms:created>
  <dc:creator>LACI</dc:creator>
  <dc:description/>
  <cp:keywords/>
  <dc:language>en-US</dc:language>
  <cp:lastModifiedBy>Šupejová Iveta</cp:lastModifiedBy>
  <cp:lastPrinted>2013-04-12T11:43:00Z</cp:lastPrinted>
  <dcterms:modified xsi:type="dcterms:W3CDTF">2013-05-16T13:49:00Z</dcterms:modified>
  <cp:revision>4</cp:revision>
  <dc:subject/>
  <dc:title>Hodnotiaca správa</dc:title>
</cp:coreProperties>
</file>