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sk-SK" w:eastAsia="sk-SK"/>
        </w:rPr>
      </w:pPr>
      <w:r>
        <w:rPr>
          <w:b/>
          <w:bCs/>
          <w:sz w:val="32"/>
          <w:lang w:val="sk-SK" w:eastAsia="sk-SK"/>
        </w:rPr>
        <w:t>Hodnotiaca správa</w:t>
      </w:r>
    </w:p>
    <w:p>
      <w:pPr>
        <w:pStyle w:val="Normal"/>
        <w:jc w:val="center"/>
        <w:rPr/>
      </w:pPr>
      <w:r>
        <w:rPr>
          <w:bCs/>
          <w:lang w:val="sk-SK" w:eastAsia="sk-SK"/>
        </w:rPr>
        <w:t>pracovnej skupiny AK</w:t>
        <w:br/>
        <w:t>vo veci posúdenia spôsobilosti vysokej školy uskutočňovať študijný program</w:t>
        <w:br/>
        <w:t xml:space="preserve">podľa § 83 ods. 9 </w:t>
      </w:r>
    </w:p>
    <w:p>
      <w:pPr>
        <w:pStyle w:val="Normlnywebov"/>
        <w:spacing w:before="120" w:after="0"/>
        <w:jc w:val="center"/>
        <w:rPr>
          <w:color w:val="000000"/>
          <w:sz w:val="22"/>
          <w:szCs w:val="22"/>
          <w:lang w:val="sk-SK"/>
        </w:rPr>
      </w:pPr>
      <w:r>
        <w:rPr>
          <w:b/>
          <w:color w:val="000000"/>
          <w:sz w:val="22"/>
          <w:szCs w:val="22"/>
          <w:lang w:val="sk-SK"/>
        </w:rPr>
        <w:t>Správa o výsledku prijatých opatrení na odstránenie nedostatkov</w:t>
      </w:r>
    </w:p>
    <w:p>
      <w:pPr>
        <w:pStyle w:val="Normal"/>
        <w:spacing w:lineRule="exact" w:line="280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Normlnywebov"/>
        <w:spacing w:lineRule="exact" w:line="280"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č. žiadosti 480_12/AK </w:t>
      </w:r>
    </w:p>
    <w:p>
      <w:pPr>
        <w:pStyle w:val="Normal"/>
        <w:autoSpaceDE w:val="false"/>
        <w:spacing w:lineRule="exact" w:line="280"/>
        <w:rPr/>
      </w:pPr>
      <w:r>
        <w:rPr>
          <w:b/>
          <w:i/>
          <w:iCs/>
          <w:sz w:val="22"/>
          <w:szCs w:val="22"/>
          <w:lang w:val="sk-SK"/>
        </w:rPr>
        <w:t xml:space="preserve">Názov študijného programu: </w:t>
        <w:tab/>
      </w:r>
      <w:r>
        <w:rPr>
          <w:b/>
          <w:sz w:val="22"/>
          <w:szCs w:val="22"/>
          <w:lang w:val="sk-SK"/>
        </w:rPr>
        <w:t>Ekonomická teória</w:t>
      </w:r>
    </w:p>
    <w:p>
      <w:pPr>
        <w:pStyle w:val="Normal"/>
        <w:autoSpaceDE w:val="false"/>
        <w:spacing w:lineRule="exact" w:line="280"/>
        <w:rPr/>
      </w:pPr>
      <w:r>
        <w:rPr>
          <w:b/>
          <w:i/>
          <w:iCs/>
          <w:sz w:val="22"/>
          <w:szCs w:val="22"/>
          <w:lang w:val="sk-SK"/>
        </w:rPr>
        <w:t xml:space="preserve">Študijný odbor: </w:t>
        <w:tab/>
        <w:tab/>
      </w:r>
      <w:r>
        <w:rPr>
          <w:b/>
          <w:sz w:val="22"/>
          <w:szCs w:val="22"/>
          <w:lang w:val="sk-SK"/>
        </w:rPr>
        <w:t>3.3.3. Ekonomická teória</w:t>
      </w:r>
    </w:p>
    <w:p>
      <w:pPr>
        <w:pStyle w:val="Normal"/>
        <w:autoSpaceDE w:val="false"/>
        <w:spacing w:lineRule="exact" w:line="280"/>
        <w:rPr/>
      </w:pPr>
      <w:r>
        <w:rPr>
          <w:b/>
          <w:i/>
          <w:iCs/>
          <w:sz w:val="22"/>
          <w:szCs w:val="22"/>
          <w:lang w:val="sk-SK"/>
        </w:rPr>
        <w:t xml:space="preserve">Stupeň vysokoškolského štúdia: </w:t>
      </w:r>
      <w:r>
        <w:rPr>
          <w:b/>
          <w:sz w:val="22"/>
          <w:szCs w:val="22"/>
          <w:lang w:val="sk-SK"/>
        </w:rPr>
        <w:t>študijný program tretieho stupňa</w:t>
      </w:r>
    </w:p>
    <w:p>
      <w:pPr>
        <w:pStyle w:val="Normal"/>
        <w:spacing w:lineRule="exact" w:line="280"/>
        <w:rPr>
          <w:b/>
          <w:b/>
          <w:sz w:val="22"/>
          <w:szCs w:val="22"/>
          <w:lang w:val="sk-SK"/>
        </w:rPr>
      </w:pPr>
      <w:r>
        <w:rPr>
          <w:b/>
          <w:i/>
          <w:iCs/>
          <w:sz w:val="22"/>
          <w:szCs w:val="22"/>
          <w:lang w:val="sk-SK"/>
        </w:rPr>
        <w:t>Forma štúdia:</w:t>
        <w:tab/>
        <w:tab/>
        <w:tab/>
        <w:t xml:space="preserve"> </w:t>
      </w:r>
      <w:r>
        <w:rPr>
          <w:b/>
          <w:sz w:val="22"/>
          <w:szCs w:val="22"/>
          <w:lang w:val="sk-SK"/>
        </w:rPr>
        <w:t>interná a externá,</w:t>
      </w:r>
    </w:p>
    <w:p>
      <w:pPr>
        <w:pStyle w:val="Normal"/>
        <w:spacing w:lineRule="exact" w:line="280"/>
        <w:ind w:left="2124" w:firstLine="708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  <w:lang w:val="sk-SK"/>
        </w:rPr>
        <w:t>interné štúdium trvá 3 roky, externé štúdium trvá 5 rokov</w:t>
      </w:r>
    </w:p>
    <w:p>
      <w:pPr>
        <w:pStyle w:val="Normlnywebov"/>
        <w:spacing w:lineRule="exact" w:line="280" w:before="0" w:after="0"/>
        <w:rPr/>
      </w:pPr>
      <w:r>
        <w:rPr>
          <w:b/>
          <w:color w:val="000000"/>
          <w:sz w:val="22"/>
          <w:szCs w:val="22"/>
          <w:lang w:val="sk-SK"/>
        </w:rPr>
        <w:t>Ekonomický ústav SAV sa podieľa na uskutočňovaní  študijného programu  s NHF Ekonomickej univerzity v Bratislave</w:t>
      </w:r>
    </w:p>
    <w:p>
      <w:pPr>
        <w:pStyle w:val="Normal"/>
        <w:spacing w:lineRule="exact" w:line="280"/>
        <w:rPr>
          <w:b/>
          <w:b/>
          <w:color w:val="000000"/>
          <w:sz w:val="22"/>
          <w:szCs w:val="22"/>
          <w:lang w:val="sk-SK"/>
        </w:rPr>
      </w:pPr>
      <w:r>
        <w:rPr>
          <w:b/>
          <w:color w:val="000000"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EU SAV zaslal túto správu v predpísanej lehote z dôvodu pozastavenia práv pri spolupodieľaní sa na uskutočňovaní predmetného ŠP. 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ôvod:  nesplnenie kritéria KSP A6 (vek garanta, absencia garanta)</w:t>
      </w:r>
    </w:p>
    <w:p>
      <w:pPr>
        <w:pStyle w:val="Normal"/>
        <w:autoSpaceDE w:val="false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autoSpaceDE w:val="false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Štúdium pozostáva z dvoch častí: zo študijnej a vedeckej časti (podľa § 54 ods. 8, 9 a 10 zákona č. 131/2002).</w:t>
      </w:r>
    </w:p>
    <w:p>
      <w:pPr>
        <w:pStyle w:val="Normal"/>
        <w:autoSpaceDE w:val="false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Študijnú časť zabezpečuje v plnom rozsahu Národohospodárska fakulta Ekonomickej univerzity v Bratislave. 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edecká časť prebieha v Ekonomickom ústave SAV pod odbornou garanciou školiteľa.</w:t>
      </w:r>
    </w:p>
    <w:p>
      <w:pPr>
        <w:pStyle w:val="Normal"/>
        <w:rPr/>
      </w:pPr>
      <w:r>
        <w:rPr>
          <w:sz w:val="22"/>
          <w:szCs w:val="22"/>
          <w:lang w:val="hu-HU"/>
        </w:rPr>
        <w:br/>
        <w:t>Táto správa sa zaoberá z tohoto dôvodu iba kritériom A6</w:t>
      </w:r>
      <w:r>
        <w:rPr/>
        <w:t>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40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i/>
                      <w:i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sk-SK"/>
                    </w:rPr>
                    <w:t>Garant:</w:t>
                  </w:r>
                  <w:r>
                    <w:rPr>
                      <w:i/>
                      <w:sz w:val="22"/>
                      <w:szCs w:val="22"/>
                      <w:lang w:val="sk-SK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sk-SK"/>
                    </w:rPr>
                    <w:t>splnené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Peter Staně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sk-SK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sk-SK"/>
                    </w:rPr>
                    <w:t>samostatný vedecký pracovník, EÚ SAV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Národné hospodárstvo 3.3.1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sk-SK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Ekonomická teória  3.3.3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201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lang w:val="sk-SK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plný úväzok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sk-SK"/>
                    </w:rPr>
                    <w:t>Spolugarant:</w:t>
                  </w:r>
                  <w:r>
                    <w:rPr>
                      <w:b/>
                      <w:sz w:val="22"/>
                      <w:szCs w:val="22"/>
                      <w:lang w:val="sk-SK"/>
                    </w:rPr>
                    <w:t xml:space="preserve"> splnené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sk-SK"/>
                    </w:rPr>
                    <w:t>Iveta Pauhof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 xml:space="preserve"> </w:t>
                  </w:r>
                  <w:r>
                    <w:rPr>
                      <w:iCs/>
                      <w:sz w:val="22"/>
                      <w:szCs w:val="22"/>
                      <w:lang w:val="sk-SK"/>
                    </w:rPr>
                    <w:t>doc. Ing. CSc</w:t>
                  </w: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196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stupeň IIa - samostatný vedecký pracovník, 199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Národné hospodárstvo 3.3.1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200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sk-SK"/>
                    </w:rPr>
                    <w:t>======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====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lang w:val="sk-SK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plný úväzok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sk-SK"/>
                    </w:rPr>
                    <w:t>Spolugarant</w:t>
                  </w:r>
                  <w:r>
                    <w:rPr>
                      <w:i/>
                      <w:sz w:val="22"/>
                      <w:szCs w:val="22"/>
                      <w:lang w:val="sk-SK"/>
                    </w:rPr>
                    <w:t xml:space="preserve">: </w:t>
                  </w:r>
                  <w:r>
                    <w:rPr>
                      <w:b/>
                      <w:sz w:val="22"/>
                      <w:szCs w:val="22"/>
                      <w:lang w:val="sk-SK"/>
                    </w:rPr>
                    <w:t>splnené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Saleh Mothana OBADI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doc., Ing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196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stupeň IIa - samostatný vedecky pracovník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3.3.18 Medzinárodné podnikanie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  <w:lang w:val="sk-SK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sk-SK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======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====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  <w:lang w:val="sk-SK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Plný úväzok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Argumenty hodnotenia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  <w:bCs/>
                      <w:szCs w:val="22"/>
                    </w:rPr>
                  </w:pPr>
                  <w:r>
                    <w:rPr>
                      <w:b/>
                      <w:bCs/>
                      <w:szCs w:val="22"/>
                    </w:rPr>
                    <w:t>Peter Staněk: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AAB Vedecké monografie vydané v domácich vydavateľstvách 27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ABD Kapitoly vo vedeckých monografiách vydané v domácich vydavateľstvách 7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 xml:space="preserve">ADDA Vedecké práce v domácich karentovaných časopisoch impaktovaných 12,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ADFB Vedecké práce v domácich nekarentovaných časopisoch neimpaktovaných 6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AED Vedecké práce v domácich recenzovaných vedeckých zborníkoch 22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AEF Vedecké práce v domácich nerecenzovaných vedeckých zborníkoch, monografiách 6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  <w:lang w:val="hu-HU"/>
                    </w:rPr>
                    <w:t>AFA Publikované pozvané príspevky na zahraničných vedeckých konferenciách 1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AFC Publikované príspevky na zahraničných vedeckých konferenciách 1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  <w:lang w:val="hu-HU"/>
                    </w:rPr>
                    <w:t>FDA Publikované príspevky na medz. vedeckých konferenciách poriadaných v SR 6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AFDB Publikované príspevky na domácich vedeckých konferenciách 3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  <w:lang w:val="hu-HU"/>
                    </w:rPr>
                    <w:t>AGI Správy o vyriešených vedecko-výskumných úlohách 1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BAB Odborné monografie vydané v domácich vydavateľstvách 16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BCB Učebnice pre základné a stredné školy, vysokoškolské učebnice 2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BDFB Odborné práce v domácich nekarentovaných časopisoch neimpaktovaných 10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BEF Odborné práce v domácich nerecenzovaných zborníkoch (konferenčných aj nekonferenčných) 6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EDI Recenzie v časopisoch a zborníkoch 1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GAI Výskumné štúdie a priebežné správy 1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GHG Práce zverejnené na internete 9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  <w:lang w:val="hu-HU"/>
                    </w:rPr>
                    <w:t>GII Rôzne publikácie a dokumenty, ktoré nemožno zaradiť do žiadnej z predchádzajúcich kategórií. 3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Súčet 17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k-SK"/>
                    </w:rPr>
                    <w:t xml:space="preserve">12 článkov v Ekonomickom časopise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k-SK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Štatistika: kategória ohlasov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Citácie v zahraničných publikáciách registrované v citačných indexoch Web of Science 5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  <w:lang w:val="hu-HU"/>
                    </w:rPr>
                    <w:t>Citácie v domácich publikáciách registrované v citačných indexoch Web of Science 52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Citácie v zahraničných publikáciách neregistrované v citačných indexoch 44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Citácie v domácich publikáciách neregistrované v citačných indexoch 456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Recenzie v zahraničných publikáciách 1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  <w:lang w:val="hu-HU"/>
                    </w:rPr>
                  </w:pPr>
                  <w:r>
                    <w:rPr>
                      <w:sz w:val="22"/>
                      <w:szCs w:val="22"/>
                      <w:lang w:val="hu-HU"/>
                    </w:rPr>
                    <w:t>Recenzie v domácich publikáciách 4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hu-HU"/>
                    </w:rPr>
                    <w:t>Súčet ohlasov 599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k-SK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Iveta Pauhofová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ublikačná činnosť : 115 vedeckých a výskumných prác, 20 popularizačných prác, cca 215 citácií .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Štatistika: kategória publikačnej činnosti</w:t>
                  </w:r>
                </w:p>
                <w:tbl>
                  <w:tblPr>
                    <w:tblW w:w="8126" w:type="dxa"/>
                    <w:jc w:val="left"/>
                    <w:tblInd w:w="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93"/>
                    <w:gridCol w:w="5841"/>
                    <w:gridCol w:w="992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AB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Vedecké monografie vydané v domácich vydavateľstvá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BB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Články (štúdie a state)  v časopisoch a zborníkoch v rozsahu vedeckej monografie vydané v domácich vydavateľstvá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BD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Kapitoly vo vedeckých monografiách vydané v domácich vydavateľstvá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DDA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Vedecké práce v domácich karentovaných časopisoch impaktovaný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DEB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Vedecké práce v zahraničných nekarentovaných  časopisoch neimpaktovaný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DFB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Vedecké práce v domácich nekarentovaných časopisoch neimpaktovaný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32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EC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Vedecké práce v zahraničných recenzovaných vedeckých zborníkoch (aj konferenčných), monografiá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ED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Vedecké práce v domácich recenzovaných vedeckých zborníkoch (aj konferenčných), monografiá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4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EF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Vedecké práce v domácich nerecenzovaných vedeckých zborníkoch, monografiá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FA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Publikované pozvané príspevky na zahraničných vedeckých konferenciá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FC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Publikované príspevky na zahraničných vedeckých konferenciá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FDA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Publikované príspevky na medzinárodných vedeckých konferenciách poriadaných v SR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FHA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Abstrakty príspevkov z medzinárodných vedeckých konferenciách poriadaných v SR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BCI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Učebné texty obsahujúce metodické materiály, návody na cvičenia a pod. v rozsahu najmenej 3 AH.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BDDA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Odborné práce v domácich karentovaných časopisoch impaktovaný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BDFB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Odborné práce v domácich nekarentovaných časopisoch neimpaktovaných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DAI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Dizertačné a habilitačné práce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FAI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Redakčné a zostavovateľské práce knižného charakteru (bibliografie, encyklopédie, katalógy, slovníky, zborníky...)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GAI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Výskumné štúdie a priebežné správy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GII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Rôzne publikácie a dokumenty, ktoré nemožno zaradiť do žiadnej z predchádzajúcich kategórií.</w:t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6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Súčet</w:t>
                        </w:r>
                      </w:p>
                    </w:tc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</w:r>
                      </w:p>
                    </w:tc>
                    <w:tc>
                      <w:tcPr>
                        <w:tcW w:w="9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21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12 článkov v Ekonomickom Časopise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  <w:t>Štatistika: kategória ohlasov</w:t>
                  </w:r>
                </w:p>
                <w:tbl>
                  <w:tblPr>
                    <w:tblW w:w="8126" w:type="dxa"/>
                    <w:jc w:val="left"/>
                    <w:tblInd w:w="7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305"/>
                    <w:gridCol w:w="5826"/>
                    <w:gridCol w:w="99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.1</w:t>
                        </w:r>
                      </w:p>
                    </w:tc>
                    <w:tc>
                      <w:tcPr>
                        <w:tcW w:w="5826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 xml:space="preserve">Citácie v zahraničných publikáciách registrované v citačných indexoch Web of Science </w:t>
                        </w:r>
                      </w:p>
                    </w:tc>
                    <w:tc>
                      <w:tcPr>
                        <w:tcW w:w="9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2.1</w:t>
                        </w:r>
                      </w:p>
                    </w:tc>
                    <w:tc>
                      <w:tcPr>
                        <w:tcW w:w="5826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Citácie v domácich publikáciách registrované v citačných indexoch Web of Science</w:t>
                        </w:r>
                      </w:p>
                    </w:tc>
                    <w:tc>
                      <w:tcPr>
                        <w:tcW w:w="9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22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3</w:t>
                        </w:r>
                      </w:p>
                    </w:tc>
                    <w:tc>
                      <w:tcPr>
                        <w:tcW w:w="5826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Citácie v zahraničných publikáciách neregistrované v citačných indexoch</w:t>
                        </w:r>
                      </w:p>
                    </w:tc>
                    <w:tc>
                      <w:tcPr>
                        <w:tcW w:w="9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4</w:t>
                        </w:r>
                      </w:p>
                    </w:tc>
                    <w:tc>
                      <w:tcPr>
                        <w:tcW w:w="5826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Citácie v domácich publikáciách neregistrované v citačných indexoch</w:t>
                        </w:r>
                      </w:p>
                    </w:tc>
                    <w:tc>
                      <w:tcPr>
                        <w:tcW w:w="9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55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6</w:t>
                        </w:r>
                      </w:p>
                    </w:tc>
                    <w:tc>
                      <w:tcPr>
                        <w:tcW w:w="5826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Recenzie v domácich publikáciách</w:t>
                        </w:r>
                      </w:p>
                    </w:tc>
                    <w:tc>
                      <w:tcPr>
                        <w:tcW w:w="9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13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Súčet ohlasov</w:t>
                        </w:r>
                      </w:p>
                    </w:tc>
                    <w:tc>
                      <w:tcPr>
                        <w:tcW w:w="582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</w:r>
                      </w:p>
                    </w:tc>
                    <w:tc>
                      <w:tcPr>
                        <w:tcW w:w="995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  <w:lang w:val="sk-SK"/>
                          </w:rPr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>20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k-SK"/>
                    </w:rPr>
                  </w:pPr>
                  <w:r>
                    <w:rPr>
                      <w:sz w:val="22"/>
                      <w:szCs w:val="22"/>
                      <w:lang w:val="sk-SK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hu-HU"/>
                    </w:rPr>
                    <w:t>Saleh Mothana OBADI</w:t>
                  </w:r>
                  <w:r>
                    <w:rPr>
                      <w:b/>
                      <w:bCs/>
                      <w:sz w:val="22"/>
                      <w:szCs w:val="22"/>
                      <w:lang w:val="sk-SK"/>
                    </w:rPr>
                    <w:t>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k-SK"/>
                    </w:rPr>
                  </w:r>
                </w:p>
                <w:tbl>
                  <w:tblPr>
                    <w:tblW w:w="8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2"/>
                    <w:gridCol w:w="6908"/>
                    <w:gridCol w:w="436"/>
                  </w:tblGrid>
                  <w:tr>
                    <w:trPr>
                      <w:trHeight w:val="112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2"/>
                            <w:szCs w:val="22"/>
                            <w:lang w:val="sk-SK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AAB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Vedecké monografie vydané v domácich vydavateľstvá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14 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BC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Kapitoly vo vedeckých monografiách vydané v zahraničných vydavateľstvá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DCA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Vedecké práce v zahraničných karentovaných časopisoch impak-tovaný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DDA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Vedecké práce v domácich karentovaných časopisoch impak-tovaný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9 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DEB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Vedecké práce v zahraničných nekarentovaných časopisoch ne-impaktovaný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DFB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Vedecké práce v domácich nekarentovaných časopisoch neim-paktovaný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4 </w:t>
                        </w:r>
                      </w:p>
                    </w:tc>
                  </w:tr>
                  <w:tr>
                    <w:trPr>
                      <w:trHeight w:val="249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EC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Vedecké práce v zahraničných recenzovaných vedeckých zborníkoch (aj konferenčných), monografiá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ED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Vedecké práce v domácich recenzovaných vedeckých zborníkoch (aj konferenčných), monografiá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10 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FA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Publikované pozvané príspevky na zahraničných vedeckých kon-ferenciá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FC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Publikované príspevky na zahraničných vedeckých konfer-enciá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FDA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Publikované príspevky na medzinárodných vedeckých konfer-enciách poriadaných v SR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11 </w:t>
                        </w:r>
                      </w:p>
                    </w:tc>
                  </w:tr>
                  <w:tr>
                    <w:trPr>
                      <w:trHeight w:val="112" w:hRule="atLeast"/>
                    </w:trPr>
                    <w:tc>
                      <w:tcPr>
                        <w:tcW w:w="85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AFDB </w:t>
                        </w:r>
                      </w:p>
                    </w:tc>
                    <w:tc>
                      <w:tcPr>
                        <w:tcW w:w="6908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Publikované príspevky na domácich vedeckých konferenciách </w:t>
                        </w:r>
                      </w:p>
                    </w:tc>
                    <w:tc>
                      <w:tcPr>
                        <w:tcW w:w="436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k-SK"/>
                    </w:rPr>
                    <w:t xml:space="preserve">2 články v Politickej ekonómii, 9 článkov v Ekonomickom časopise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sk-SK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k-SK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u w:val="single"/>
                      <w:lang w:val="sk-SK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  <w:lang w:val="sk-SK"/>
                    </w:rPr>
                    <w:t xml:space="preserve">Celkový záver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sk-SK"/>
                    </w:rPr>
                    <w:t>Garant a spolugaranti zaručujú požadovanú odbornú kvalitu navrhovaného doktorandského študijného programu</w:t>
                  </w:r>
                  <w:r>
                    <w:rPr>
                      <w:sz w:val="22"/>
                      <w:szCs w:val="22"/>
                      <w:lang w:val="sk-SK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lnywebov"/>
        <w:rPr/>
      </w:pPr>
      <w:r>
        <w:rPr>
          <w:b/>
          <w:color w:val="000000"/>
          <w:sz w:val="22"/>
          <w:szCs w:val="22"/>
          <w:lang w:val="sk-SK"/>
        </w:rPr>
        <w:t>Zasadnutie pracovnej skupiny a záver</w:t>
      </w:r>
      <w:r>
        <w:rPr/>
        <w:t xml:space="preserve">: </w:t>
      </w:r>
    </w:p>
    <w:tbl>
      <w:tblPr>
        <w:tblW w:w="95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6533"/>
      </w:tblGrid>
      <w:tr>
        <w:trPr>
          <w:trHeight w:val="411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0"/>
              <w:rPr>
                <w:sz w:val="22"/>
                <w:szCs w:val="22"/>
                <w:lang w:val="sk-SK"/>
              </w:rPr>
            </w:pPr>
            <w:bookmarkStart w:id="0" w:name="table05"/>
            <w:bookmarkEnd w:id="0"/>
            <w:r>
              <w:rPr>
                <w:sz w:val="22"/>
                <w:szCs w:val="22"/>
                <w:lang w:val="sk-SK"/>
              </w:rPr>
              <w:t>Hlasovanie: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0"/>
              <w:rPr/>
            </w:pPr>
            <w:r>
              <w:rPr>
                <w:sz w:val="22"/>
                <w:szCs w:val="22"/>
                <w:lang w:val="sk-SK"/>
              </w:rPr>
              <w:t>Elektronicky do 21 apríla 2013</w:t>
            </w:r>
          </w:p>
        </w:tc>
      </w:tr>
      <w:tr>
        <w:trPr>
          <w:trHeight w:val="170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7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účastnili sa: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členov pracovnej skupiny: 13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lnywebov"/>
              <w:spacing w:lineRule="atLeast" w:line="170" w:before="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lasovalo:  8               Za: 7          Proti:  0          Zdržal(a) sa:1</w:t>
            </w:r>
          </w:p>
        </w:tc>
      </w:tr>
      <w:tr>
        <w:trPr>
          <w:trHeight w:val="220" w:hRule="atLeast"/>
        </w:trPr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bookmarkStart w:id="1" w:name="table06"/>
            <w:bookmarkEnd w:id="1"/>
            <w:r>
              <w:rPr>
                <w:sz w:val="22"/>
                <w:szCs w:val="22"/>
                <w:lang w:val="sk-SK"/>
              </w:rPr>
              <w:t>Podpis predsedu pracovnej skupiny:</w:t>
            </w:r>
          </w:p>
        </w:tc>
        <w:tc>
          <w:tcPr>
            <w:tcW w:w="6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Július Horváth, v. r.</w:t>
            </w:r>
          </w:p>
        </w:tc>
      </w:tr>
    </w:tbl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5:00Z</dcterms:created>
  <dc:creator>Julius</dc:creator>
  <dc:description/>
  <cp:keywords/>
  <dc:language>en-US</dc:language>
  <cp:lastModifiedBy>Šupejová Iveta</cp:lastModifiedBy>
  <cp:lastPrinted>2013-04-22T09:39:00Z</cp:lastPrinted>
  <dcterms:modified xsi:type="dcterms:W3CDTF">2013-05-16T13:50:00Z</dcterms:modified>
  <cp:revision>8</cp:revision>
  <dc:subject/>
  <dc:title>Správa VŠMP ISM Slovakia v Prešove o výsledku prijatých opatrení na odstránenie nedostatkov z HS pracovnej skupiny AK, č</dc:title>
</cp:coreProperties>
</file>