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394585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ec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anovisko k správe ŽU v Žiline o výsledku prijatých opatrení na odstránenie nedostatkov – pozastavené práva na učiteľské študijné programy na základe vyjadrení zo 69.zasadnutia 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ŽU v Žiline zaslala MŠVVaŠ SR správu o výsledku prijatých opatrení na odstránenie nedostatkov – pozastavené práva na učiteľské študijné programy na základe vyjadrení zo 69. zasadnutia AK. SAK ju obdržal 14.3.2013 pod číslom 97_13/AK. Dôvodom pozastavenia práv bolo, že garantka PPaSVZ prof. PaedDr. Irena Lokšová, PhD. nemala reálnu možnosť ovplyvňovať kvalitu uskutočňovania a rozvoj učiteľských ŠP magisterského štúdia. Fakulta humanitných vied ŽU v Žiline obsadila od 1.3.2013 výberovým konaním funkčné miesto profesora v študijnom odbore pedagogika prof. PhDr. Milanom Kipsom, CSc., ktorý sa stal aj garantom PPaSV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3234"/>
        <w:gridCol w:w="720"/>
        <w:gridCol w:w="3108"/>
      </w:tblGrid>
      <w:tr>
        <w:trPr>
          <w:trHeight w:val="16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rant PPaSVZ</w:t>
            </w:r>
          </w:p>
        </w:tc>
      </w:tr>
      <w:tr>
        <w:trPr>
          <w:trHeight w:val="169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eno, priezvisko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 Ki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y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f., PhDr., CSc.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rok narodenia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</w:tr>
      <w:tr>
        <w:trPr>
          <w:trHeight w:val="271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funkčné miesto v odbore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esor v odbore  pedagogika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habilitácia v odbor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inaugurácia v odbor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dagogi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rac. úväzok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ustanovený týždenný pracovný čas (100%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m prof. Kipsa, odbor učiteľstvo posilnil od 1.3.2013 aj prof. Pšená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653"/>
      </w:tblGrid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n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dostačujúce predpoklady na udržanie spôsobilosti do najbližšej komplexnej akreditácie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do dovŕšenia veku garanta 2014</w:t>
            </w:r>
          </w:p>
        </w:tc>
      </w:tr>
      <w:tr>
        <w:trPr>
          <w:trHeight w:val="454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vrh odporúčania ministerstvu: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je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študijný program oprávňujúci ju udeliť jej absolventom akademický titul „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Mgr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.“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s časovým obmedzením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vzhľadom na vek garanta (KSP-A6).</w:t>
            </w:r>
          </w:p>
        </w:tc>
      </w:tr>
      <w:tr>
        <w:trPr>
          <w:trHeight w:val="21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orúčanie vysokej škole: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budovať personálne pracovisko Katedry pedagogiky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ňa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ELEKTRONICKÉ HLASOVANIE: OD 8. 4 . – DO 12.4. 2013 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S AK 1:14 členov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účastnili sa elektronického hlasovania:  1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ílek, Čarný, Jarab, Juszczyk,  Žilka, Petrová, Seidler, Pavlov, Pol, Pupala, Hudecová, Stanislavová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Výsledok hlasovania za návrh vyjadrenia P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: 9         Proti:  1         Zdržal sa:    2          Nehlasoval: 2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dpis predsedu pracovnej skupin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abriela Petrová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8:00Z</dcterms:created>
  <dc:creator>Jancokova</dc:creator>
  <dc:description/>
  <dc:language>en-US</dc:language>
  <cp:lastModifiedBy>Kacz Noémi</cp:lastModifiedBy>
  <cp:lastPrinted>2013-04-16T13:04:00Z</cp:lastPrinted>
  <dcterms:modified xsi:type="dcterms:W3CDTF">2013-04-26T07:28:00Z</dcterms:modified>
  <cp:revision>2</cp:revision>
  <dc:subject/>
  <dc:title>AKREDITAČNÁ KOMISIA</dc:title>
</cp:coreProperties>
</file>