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_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enčianska univerzita Alexandra Dubčeka v Trenčín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Fakulta zdravotníctva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MUDr. Juraj Šteňo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S AK pre OV 18 Lekárske, farmaceutické a nelekárske</w:t>
              <w:br/>
              <w:t>zdravotníck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V žiadosti sa požaduje posúdenie spôsobilosti uskutočňovať štu</w:t>
      </w:r>
      <w:r>
        <w:rPr/>
        <w:t>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258"/>
        <w:gridCol w:w="894"/>
        <w:gridCol w:w="991"/>
        <w:gridCol w:w="936"/>
        <w:gridCol w:w="1341"/>
      </w:tblGrid>
      <w:tr>
        <w:trPr>
          <w:trHeight w:val="45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Číslo a názov ŠO      </w:t>
              <w:br/>
              <w:t>(v súlade so SŠO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šetrovateľstv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1. ošetrovateľstv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gr.</w:t>
            </w:r>
          </w:p>
        </w:tc>
      </w:tr>
      <w:tr>
        <w:trPr>
          <w:trHeight w:val="45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šetrovateľstv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1. ošetrovateľstv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Pracovisko preukazuje nepretržitú výskumnú činnosť  zodpovedajúcich pracovísk v problematike študijného odbor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Vysoká škola má knižnicu a študovňu s možnosťou prezenčného prístupu k základnej študijnej literatúre pre študijný program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riana Ondruš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, MUDr.,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ošetrovateľstvo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šetrovateľstv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šetrovateľstv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 %</w:t>
                  </w:r>
                </w:p>
              </w:tc>
            </w:tr>
            <w:tr>
              <w:trPr/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>Študijný program napĺňa zámer na získanie teoretických poznatkov a praktických poznatkov založených na súčasnom stave vedy a na zvládnutie ich použitia pri výkone povolania alebo pri pokračovaní v nadväzujúcom vysokoškolskom štúdi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vrhnutá štandardná dĺžka </w:t>
            </w:r>
            <w:r>
              <w:rPr>
                <w:bCs/>
                <w:sz w:val="22"/>
              </w:rPr>
              <w:t>je v súlade s predpism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verečná práca zabezpečuje, že študent preukáže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 základe komplexného posúdenia plnenia kritérií  A1-B10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,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</w:t>
            </w:r>
            <w:r>
              <w:rPr>
                <w:b/>
                <w:bCs/>
                <w:i/>
                <w:sz w:val="22"/>
                <w:szCs w:val="22"/>
              </w:rPr>
              <w:t xml:space="preserve"> do najbližšej komplexnej akreditá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: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magiste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03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sovalo 11 z 15 členov PS 18-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Šteňo, Jarab, Zamboriová, Csémyová, Foltán, Knošková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arošová, Horváthová, Žultáková, Žiaková, Bašková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: 10 , proti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j Šteňo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3:00Z</dcterms:created>
  <dc:creator>Michal Denci</dc:creator>
  <dc:description/>
  <cp:keywords/>
  <dc:language>en-US</dc:language>
  <cp:lastModifiedBy>Ľahká Katarína</cp:lastModifiedBy>
  <cp:lastPrinted>2013-03-28T09:56:00Z</cp:lastPrinted>
  <dcterms:modified xsi:type="dcterms:W3CDTF">2013-05-16T11:43:00Z</dcterms:modified>
  <cp:revision>4</cp:revision>
  <dc:subject/>
  <dc:title>Hodnotiaca správa</dc:title>
</cp:coreProperties>
</file>