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557_12/AK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0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Katolícka univerzita v Ružomberk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</w:rPr>
              <w:t>Pedagog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hDr. Marcela Gbúrová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pre OV 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850"/>
        <w:gridCol w:w="993"/>
        <w:gridCol w:w="1134"/>
        <w:gridCol w:w="1381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 (v súlade so SŠ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>(v rokoch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oradenstvo a sociál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unik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4. sociálna prá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poradenstvo a sociál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uniká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4. sociálna prác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5" w:leader="none"/>
              </w:tabs>
              <w:ind w:left="345" w:hanging="345"/>
              <w:rPr/>
            </w:pPr>
            <w:r>
              <w:rPr>
                <w:sz w:val="22"/>
              </w:rPr>
              <w:t xml:space="preserve">Pracovisko preukazuje nepretržitú výskumnú činnosť  zodpovedajúcich pracovísk </w:t>
              <w:br/>
              <w:t>v problematike študijného odboru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kceptovanú na medzinárodnej alebo národnej úrovni</w:t>
            </w:r>
          </w:p>
          <w:p>
            <w:pPr>
              <w:pStyle w:val="Normal"/>
              <w:ind w:left="61" w:hanging="61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zinárodnej úrovni i národnej úrovni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5" w:leader="none"/>
              </w:tabs>
              <w:ind w:left="345" w:hanging="345"/>
              <w:rPr/>
            </w:pPr>
            <w:r>
              <w:rPr>
                <w:sz w:val="22"/>
                <w:szCs w:val="22"/>
              </w:rPr>
              <w:t xml:space="preserve">Vysoká škola má knižnicu a študovňu s možnosťou prezenčného prístupu k základnej študijnej literatúre pre študijný program: </w:t>
            </w:r>
          </w:p>
          <w:p>
            <w:pPr>
              <w:pStyle w:val="Normal"/>
              <w:ind w:left="345" w:hanging="57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Ku koncu roku 2010 evidovala 116 643  jednotiek rôznych titulov odbornej literatúry, s ročným prírastkom 11 636 jednotiek, akými sú domáce i zahraničné odborné monografie, vysokoškolské učebnice a skriptá i odborné časopisy v slovenskom, poľskom, anglickom, nemeckom, talianskom a francúzskom jazyku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 roku 2011 bol zaznamenaný prírastok v počte 14 973 knižničných jednotiek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Knižnica Katolíckej univerzity spravuje publikácie v počte 112 330 tisíc zväzkov základnej študijnej literatúry, učebníc, monografií a domácich (146) i zahraničných vedeckých časopisov (96). Časť zahraničných časopisov je predplatených v elektronickej forme, každoročne sa ich počet zvyšuje. Databáza kníh sa každodenne napĺňa, časť registrovaných kníh je zverejnená na stránke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www.ku.sk/knižnica</w:t>
              </w:r>
            </w:hyperlink>
            <w:r>
              <w:rPr>
                <w:color w:val="000000"/>
                <w:sz w:val="22"/>
                <w:szCs w:val="22"/>
              </w:rPr>
              <w:t>. V študovni knižnice sú k dispozícii počítače zapojené do siete internet, ktoré slúžia k výberu kníh z databázy knižnice, ale aj pre spojenie so Slovenskou národnou knižnicou v Martine, kde je možné objednať a vypožičať si publikácie prostredníctvom internet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pomer (profesori + docenti + PhD.): 14: študenti (30 predpoklad v I. ročníku)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1:2,1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Cs/>
                <w:sz w:val="22"/>
              </w:rPr>
              <w:t>........8</w:t>
            </w:r>
            <w:r>
              <w:rPr>
                <w:sz w:val="22"/>
              </w:rPr>
              <w:t xml:space="preserve"> profesori, </w:t>
            </w:r>
            <w:r>
              <w:rPr>
                <w:bCs/>
                <w:sz w:val="22"/>
              </w:rPr>
              <w:t>........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6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docenti v odbor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Cs/>
                <w:sz w:val="22"/>
              </w:rPr>
              <w:t>.......</w:t>
            </w:r>
            <w:r>
              <w:rPr>
                <w:sz w:val="22"/>
              </w:rPr>
              <w:t xml:space="preserve"> 8 profesori, </w:t>
            </w:r>
            <w:r>
              <w:rPr>
                <w:bCs/>
                <w:sz w:val="22"/>
              </w:rPr>
              <w:t>.........6</w:t>
            </w:r>
            <w:r>
              <w:rPr>
                <w:sz w:val="22"/>
              </w:rPr>
              <w:t xml:space="preserve"> docenti, </w:t>
            </w:r>
            <w:r>
              <w:rPr>
                <w:bCs/>
                <w:sz w:val="22"/>
              </w:rPr>
              <w:t>........0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doktori (PhD.), </w:t>
            </w:r>
            <w:r>
              <w:rPr>
                <w:bCs/>
                <w:sz w:val="22"/>
              </w:rPr>
              <w:t>........0</w:t>
            </w:r>
            <w:r>
              <w:rPr>
                <w:sz w:val="22"/>
              </w:rPr>
              <w:t xml:space="preserve"> bez Ph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čet záverečných prác na 3. stupni v jednom akademickom roku : počet ich vedúcich: 1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: 30, počet ich vedúcich: 14 (pomer je dostatočný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Š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čet a zloženie štátnych komisií zodpovedá predpisom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ndrzej Gretkowski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rof., Dr. hab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pl-PL"/>
                    </w:rPr>
                    <w:t>195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  <w:br/>
                    <w:t>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sociálna prác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eter Kalanin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rof. MUDr. Ph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7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  <w:br/>
                    <w:t>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sociálna prác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ošetrovateľstvo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3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sociálna prác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Alena Novotn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doc., Ph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nl-NL"/>
                    </w:rPr>
                    <w:t>197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  <w:br/>
                    <w:t>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ocentka v odbore sociálna prác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50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5" w:leader="none"/>
              </w:tabs>
              <w:autoSpaceDE w:val="false"/>
              <w:ind w:left="345" w:hanging="345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(na 3. stupni) poznatkov založených na súčasnom stave vedeckého  poznania a najmä na vlastnom príspevku študenta k nemu, ktorý je výsledkom vedeckého bádania a samostatnej tvorivej činnosti v oblasti vedy a samostatnej teoretickej a tvorivej činnost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5" w:leader="none"/>
              </w:tabs>
              <w:ind w:left="345" w:hanging="284"/>
              <w:rPr>
                <w:sz w:val="22"/>
              </w:rPr>
            </w:pPr>
            <w:r>
              <w:rPr>
                <w:sz w:val="22"/>
              </w:rPr>
              <w:t>(na 3. stupni) schopnosť samostatne získavať teoretické a praktické poznatky založené na súčasnom stave vedeckého poznania a najmä na vlastnom príspevku študenta k nemu, ktorý je výsledkom vedeckého bádania a samostatnej tvorivej činnosti v oblast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ukázanie znalostí z kľúčových oblasti poznania študijného odboru sociálna práca v rozsahu prvého a druhého stupňa vysokej školy v tomto odbore. Prijímacie konanie môže mať písomnú (vedomostný test z danej oblasti) a ústnu časť (predstavenie projektu dizertačnej práce, zisťujú sa tiež osobnostné predpoklady pre doktorandské štúdium a motivácia uchádzača)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doktorandské štúdium v odbore sociálna práca na PF KU v Ružomberku sú prijímaní uchádzači aj z príbuzných študijných odborov. K týmto príbuzným odborom patria: Sociálna pedagogika, Andragogika, Sociológia, Psychológia, Sociálna psychológia, Liečebná pedagogika, </w:t>
            </w:r>
            <w:r>
              <w:rPr>
                <w:color w:val="000000"/>
                <w:sz w:val="22"/>
                <w:szCs w:val="22"/>
              </w:rPr>
              <w:t>Špeciálna pedagogika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 xml:space="preserve"> 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ind w:left="-15" w:hanging="0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Absolvent je schopný realizovať bežnú prax a riešiť problémy v rámci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Výskumných projektov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Tvorby komunikačných koncepcií v súkromnej aj verejnej sfér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sz w:val="22"/>
                <w:szCs w:val="22"/>
                <w:lang w:eastAsia="cs-CZ"/>
              </w:rPr>
              <w:t>Poradenstva a sociálnej terapie</w:t>
            </w:r>
            <w:r>
              <w:rPr>
                <w:color w:val="000000"/>
                <w:sz w:val="22"/>
                <w:szCs w:val="22"/>
                <w:lang w:eastAsia="cs-CZ"/>
              </w:rPr>
              <w:t>, sociálnej komunikácie s klientom, vnútorným a vonkajším prostredím zariadenia, inštitúcie, podniku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sz w:val="22"/>
                <w:szCs w:val="22"/>
                <w:lang w:eastAsia="cs-CZ"/>
              </w:rPr>
              <w:t xml:space="preserve">Vo viacerých poradenských oblastiach, napr. rodinné poradenstvo, poradenstvo v procese resocializácie, krízové poradenstvo </w:t>
            </w:r>
            <w:r>
              <w:rPr>
                <w:color w:val="000000"/>
                <w:sz w:val="22"/>
                <w:szCs w:val="22"/>
                <w:lang w:eastAsia="cs-CZ"/>
              </w:rPr>
              <w:t>a krízová komunikácia a pod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sz w:val="22"/>
                <w:szCs w:val="22"/>
                <w:lang w:eastAsia="cs-CZ"/>
              </w:rPr>
              <w:t>Sociálneho projektovania s orientáciou na riešenie makro i mikrosociálnych problémov napr. v rozvoji regiónov, aktívnej politiky zamestnanosti a pod.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 xml:space="preserve">Tvorby koncepčných materiálov a metodických usmernení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Tvorby modelov praktickej sociálnej práce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sz w:val="22"/>
                <w:szCs w:val="22"/>
                <w:lang w:eastAsia="cs-CZ"/>
              </w:rPr>
              <w:t xml:space="preserve">Iniciovania, podporovania a realizovania štátnej sociálnej politiky a sociálnej zmeny v tíme s inými expertmi;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>Riadenia sociálnej práce ako praktickej činnosti a výskumu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  <w:szCs w:val="22"/>
                <w:lang w:eastAsia="cs-CZ"/>
              </w:rPr>
              <w:t>Usmerňovania a koordinácia sociálnych projektov a programov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4. – 12. 4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účastnili sa elektronického hlasovania: Čambalíková, Goňcová, Gbúrová, Horváth, Jarab, Lováš,  Říchová, Sopóci, Žiaková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9            Proti:  0               Zdržal sa: 0            Nehlasoval: 3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pis predsedu </w:t>
              <w:br/>
              <w:t>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ela Gbúr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.sk/kni&#382;nic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25:00Z</dcterms:created>
  <dc:creator>Michal Denci</dc:creator>
  <dc:description/>
  <dc:language>en-US</dc:language>
  <cp:lastModifiedBy>Kacz Noémi</cp:lastModifiedBy>
  <cp:lastPrinted>2013-04-16T14:55:00Z</cp:lastPrinted>
  <dcterms:modified xsi:type="dcterms:W3CDTF">2013-04-26T09:25:00Z</dcterms:modified>
  <cp:revision>2</cp:revision>
  <dc:subject/>
  <dc:title>Hodnotiaca správa</dc:title>
</cp:coreProperties>
</file>