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/2013          nový ŠP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erzita Pavla Jozefa Šafárika v Košici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írodovede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 Moczo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 9-1: Fyzik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1926"/>
        <w:gridCol w:w="883"/>
        <w:gridCol w:w="960"/>
        <w:gridCol w:w="1277"/>
        <w:gridCol w:w="1238"/>
      </w:tblGrid>
      <w:tr>
        <w:trPr>
          <w:trHeight w:val="454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gresívne materiály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1. fyzik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D</w:t>
            </w:r>
          </w:p>
        </w:tc>
      </w:tr>
      <w:tr>
        <w:trPr>
          <w:trHeight w:val="454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rogresívne materiály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.1. fyzik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ern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rokov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D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av fyzikálnych vied Prírodovedeckej fakulty UPJŠ je špičkovým pracoviskom fyzikálneho výskumu na Slovensku. Patrí medzi významné pracoviská vo svetovom kontexte. V niektorých problematikách dosiahol pôvodné svetové výsledky. O vysokej úrovni svedčia okrem iného aj 3 centrá excelentnosti, 4 projekty 7.RP,  5 zahraničných projektov, 3 štrukturálne projekty ASFEU, 13 projektov APVV a významná medzinárodná spolupráca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siahla výskumná a výučbová infraštruktúra s laboratóriami so špičkovým vybavením a výpočtovou technikou. Veľmi dobrý prístup k informačným databázam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nášajúci: 3 profesori + 6 docenti, zo toho 1 DrSc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 školiteľov, 2-3 doktorandi ročne v dennej forme, 1 doktorand ročne v externej forme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očet členov a vedecko-pedagogická kvalita členov komisie zodpovedá vnútornému predpisu PF UPJŠ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vol Sovák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, RNDr.,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Materiály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Fyzik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teriály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9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astislav Varga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Doc. RN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7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Fyz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menovaný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0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Milan Žukovič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Doc., RN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6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Fyz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Fyzik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201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plnené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plne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 získavania poznatkov založených na súčasnom stave vedeckého poznania a najmä na vlastnom príspevku študenta k nemu, ktorý je výsledkom vedeckého bádania a samostatnej tvorivej činnosti v oblasti vedy alebo techniky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plnené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avrhnutá štandardná dĺžka </w:t>
            </w:r>
            <w:r>
              <w:rPr>
                <w:bCs/>
                <w:sz w:val="22"/>
              </w:rPr>
              <w:t>je</w:t>
            </w:r>
            <w:r>
              <w:rPr>
                <w:sz w:val="22"/>
              </w:rPr>
              <w:t xml:space="preserve"> v súlade s predpismi a </w:t>
            </w:r>
            <w:r>
              <w:rPr>
                <w:bCs/>
                <w:sz w:val="22"/>
              </w:rPr>
              <w:t>je</w:t>
            </w:r>
            <w:r>
              <w:rPr>
                <w:sz w:val="22"/>
              </w:rPr>
              <w:t xml:space="preserve">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N</w:t>
            </w:r>
            <w:r>
              <w:rPr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plnené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plne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Podmienky prijatia na doktorandské štúdium, ktoré má fakulta vypracované, sú dostatočne selektívne</w:t>
            </w:r>
            <w:r>
              <w:rPr/>
              <w:t>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žiadavky na ukončenie  štúdia sú dostatočne náročné aj v medzinárodnom kontexte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Predpoklad pre dosiahnutie úrovne poznania a schopnosti tvorivo pracovať na medzinárodnej úrovni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na štandardnú dĺžku štúdia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Odôvodnenie: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nový študijný program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„PhD.“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i elektronickom hlasovaní uviesť interval určený na hlasovanie (od ..do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 od 2.4. do 17.4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 6                                   Proti:       1              Zdržal sa:    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Moczo, v.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1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" w:leader="none"/>
        <w:tab w:val="center" w:pos="4153" w:leader="none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27:00Z</dcterms:created>
  <dc:creator>Michal Denci</dc:creator>
  <dc:description/>
  <cp:keywords/>
  <dc:language>en-US</dc:language>
  <cp:lastModifiedBy>Šupejová Iveta</cp:lastModifiedBy>
  <cp:lastPrinted>2013-05-14T10:10:00Z</cp:lastPrinted>
  <dcterms:modified xsi:type="dcterms:W3CDTF">2013-05-16T13:33:00Z</dcterms:modified>
  <cp:revision>28</cp:revision>
  <dc:subject/>
  <dc:title>Hodnotiaca správa</dc:title>
</cp:coreProperties>
</file>