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32_12 / 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á zdravotnícka univaerzita v Bratisla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ošetrovateľstva a zdravotníckych odborných štúdií </w:t>
            </w:r>
          </w:p>
        </w:tc>
      </w:tr>
      <w:tr>
        <w:trPr>
          <w:trHeight w:val="348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MUDr. Juraj Šteňo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 xml:space="preserve">pre oblasť výskumu č. 18 Lekárske a farmaceutické vedy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posúdenie spôsobilosti uskutočňovať študijný program (reakreditácia)</w:t>
      </w:r>
      <w:r>
        <w:rPr/>
        <w:t>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134"/>
        <w:gridCol w:w="897"/>
        <w:gridCol w:w="993"/>
        <w:gridCol w:w="1116"/>
        <w:gridCol w:w="1341"/>
      </w:tblGrid>
      <w:tr>
        <w:trPr>
          <w:trHeight w:val="454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íslo a názov ŠO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16"/>
              </w:rPr>
              <w:t xml:space="preserve">Štandardná dĺžka štúdia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kademický titul</w:t>
            </w:r>
          </w:p>
        </w:tc>
      </w:tr>
      <w:tr>
        <w:trPr>
          <w:trHeight w:val="343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yzioterapi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.7. fyzioterapi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rn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rok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b/>
                <w:sz w:val="22"/>
              </w:rPr>
              <w:t>Nesplnené</w:t>
            </w:r>
            <w:r>
              <w:rPr>
                <w:sz w:val="22"/>
              </w:rPr>
              <w:t xml:space="preserve">: Vysoká škola vykonáva nepretržitú výskumnú činnosť, ktorá je veľmi bohatá avšak nesúvisí  so študijným odborom fyzioterapi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b/>
                <w:iCs/>
                <w:sz w:val="22"/>
              </w:rPr>
              <w:t>Nesplnené</w:t>
            </w:r>
            <w:r>
              <w:rPr>
                <w:iCs/>
                <w:sz w:val="22"/>
              </w:rPr>
              <w:t>:  odborné učebne  na výučbu predmetov fyzioterapia a špeciálne metodiky,. ergoterapia, komunitná rehabilitácia, patofyziológia a terapia bolesti, športové aktivity hendikepovaných, teória telesnej kultúry, telovýchovné lekárstvo, didaktika pohybovej kultúry, sú vybavené učebnými pomôckami a špeciálnymi učebnými modelmi. Učebne sú pre využitie elektronických komunikačných médií, t.j. napojenie na internet a využitia foriem dištančného vzdelávania vrátane e-learningu v spolupráci s univerzitnými pracoviskami. Praktické cvičenia s uskutočňujú na klinikách SZU a školiacich základniach SZU a vybraných odborných pracoviskách.</w:t>
            </w:r>
          </w:p>
          <w:p>
            <w:pPr>
              <w:pStyle w:val="Normal"/>
              <w:rPr>
                <w:iCs/>
                <w:sz w:val="22"/>
                <w:u w:val="single"/>
              </w:rPr>
            </w:pPr>
            <w:r>
              <w:rPr>
                <w:iCs/>
                <w:sz w:val="22"/>
                <w:u w:val="single"/>
              </w:rPr>
              <w:t>P</w:t>
            </w:r>
            <w:r>
              <w:rPr>
                <w:b/>
                <w:iCs/>
                <w:sz w:val="22"/>
                <w:u w:val="single"/>
              </w:rPr>
              <w:t>ripomienka MZ SR:</w:t>
            </w:r>
            <w:r>
              <w:rPr>
                <w:b/>
                <w:i/>
                <w:iCs/>
                <w:sz w:val="22"/>
                <w:u w:val="single"/>
              </w:rPr>
              <w:t xml:space="preserve"> </w:t>
            </w:r>
            <w:r>
              <w:rPr>
                <w:iCs/>
                <w:sz w:val="22"/>
              </w:rPr>
              <w:t xml:space="preserve">Je potrebné doložiť chýbajúce zmluvy so zdravotníckym zariadením podľa § 7 ods. 13 zákona o poskytovateľoch zdravotnej starostlivosti, zdravotníckych pracovníkoch a stavovských organizáciách a o zmene a doplnení niektorých zákonov a liečebnými kúpeľm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v. Knižnica SZU má príručné sklady knižnej a periodickej literatúry. Univerzita má knižničný software DAIMON na elektronické spracovávanie knižného fondu. Fond knižnice - knižničné jednotky spolu 17018. Ročne odoberá Univ. Knižnica 136 titulov periodík, z toho  zahraničných a má prístup do databáz: SCOPUS, ProQuest, EBSCOmed., BiblioMedica atď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esplnené</w:t>
            </w:r>
            <w:r>
              <w:rPr/>
              <w:t>: Personálne zabezpečenie na ustanovený týždenný pracovný čas: prof. 1, doc. 5, odborní asistenti s DrSc., CSc., PhD. 9, odborníci bez CSc/PhD. 2.  Na čiastočný pracovný úväzok: prof. 3., doc. 2, odborníci s DrSc., CSc., PhD. 4, odborníci bez CSc./PhD. 5.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V materiáloch nie sú uvedené odborné profily  a publikačná činnosť spolugarantov  a pedagógov zabezpečujúcich výučbu, je len komplexná publikačná činnosť celej fakulty – nedá sa zhodnotiť kompetentnosť pedagógov k zabezpečeniu garancie a výučby predmetov  odboru fyzioterapie, napr.  doc. Musilová – nie je doložené odborné vzdelanie (psychológ ?) pre garanciu predmetu Sociálna psychológia 1, 2 a Klinickej psychológie a pre zabezpečenie predmetu Sociálna psychológia 1.  U garantky telovýchovného lekárstva uvádzajú titul „Doc.“ – nie je docentkou. </w:t>
            </w:r>
          </w:p>
          <w:p>
            <w:pPr>
              <w:pStyle w:val="Normal"/>
              <w:rPr/>
            </w:pPr>
            <w:r>
              <w:rPr>
                <w:iCs/>
                <w:sz w:val="22"/>
              </w:rPr>
              <w:t>Garant odboru  uvádza rôzne pracoviská na ktorých pracuje, je napr. vedúcim Subkatedry dorastového lekárstva SZU, ale medzi nimi nie je pracovisko  fyzioterapie FOZOŠ SZU, pričom je na funkčnom mieste profesora v odbore fyzioterapia na FOZOŠ SZU.</w:t>
            </w:r>
          </w:p>
          <w:p>
            <w:pPr>
              <w:pStyle w:val="Normal"/>
              <w:rPr>
                <w:iCs/>
                <w:sz w:val="22"/>
                <w:u w:val="single"/>
              </w:rPr>
            </w:pPr>
            <w:r>
              <w:rPr>
                <w:iCs/>
                <w:sz w:val="22"/>
              </w:rPr>
              <w:t>Počet študentov prijatých na odbor fyzioterapia – externá forma - v akad. r. 2012/2013 : 89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  <w:u w:val="single"/>
              </w:rPr>
              <w:t>P</w:t>
            </w:r>
            <w:r>
              <w:rPr>
                <w:b/>
                <w:iCs/>
                <w:sz w:val="22"/>
                <w:u w:val="single"/>
              </w:rPr>
              <w:t xml:space="preserve">ripomienka MZ SR: </w:t>
            </w:r>
            <w:r>
              <w:rPr>
                <w:iCs/>
                <w:sz w:val="22"/>
              </w:rPr>
              <w:t>dokladovať u spolugarantov odbornú spôsobilosť na výkon povolania fyzioterapeut. Dokladovať zabezpečenie klinickej praxe fyzioterapeutm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b/>
                <w:i w:val="false"/>
              </w:rPr>
              <w:t>Splnené</w:t>
            </w:r>
            <w:r>
              <w:rPr/>
              <w:t xml:space="preserve">: </w:t>
            </w:r>
            <w:r>
              <w:rPr>
                <w:i w:val="false"/>
              </w:rPr>
              <w:t>na jedného vedúceho pripadá najviac 5 prác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Splnené</w:t>
            </w:r>
            <w:r>
              <w:rPr/>
              <w:t xml:space="preserve">: </w:t>
            </w:r>
            <w:r>
              <w:rPr>
                <w:sz w:val="22"/>
              </w:rPr>
              <w:t xml:space="preserve"> zloženie komisie je v súlade s § 63 zákona č. 131/2002 Z. z. o vysokých školách.  </w:t>
            </w:r>
          </w:p>
        </w:tc>
      </w:tr>
      <w:tr>
        <w:trPr>
          <w:trHeight w:val="7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6294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,tituly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Jaroslav Kresánek,  prof. MU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funkčné miesto v odbore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fyzioterapia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habilit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šetrovateľstvo, 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inaugurácia v odb., r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ošetrovateľstvo, 200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prac. úväzok</w:t>
                  </w:r>
                </w:p>
              </w:tc>
              <w:tc>
                <w:tcPr>
                  <w:tcW w:w="62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>:  obsah študijného programu zodpovedá v postačujúcej miere obsahu študijného odbor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splnené: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Pripomienky MZ SR</w:t>
            </w:r>
            <w:r>
              <w:rPr/>
              <w:t xml:space="preserve">: doložiť informačný list pre predmet klinická prax. </w:t>
            </w:r>
          </w:p>
          <w:p>
            <w:pPr>
              <w:pStyle w:val="Normal"/>
              <w:rPr/>
            </w:pPr>
            <w:r>
              <w:rPr/>
              <w:t>Prepracovať predmety: fyzioterapia a špeciálne metodiky, vývinová kineziológia a patokineziológia tak, aby sylabus nebol identický s bakalárskym stupňom vzdelania. Prepracovať v informačnom liste pojem „zdravotný personál“ na „zdravotnícky pracovníci“, nakoľko z cieľa predmetu a sylabu ide o zdravotníckych pracovníkoch. Odporúča predmet viac modifikovať pre fyzioterapeutov. Zvážiť ponechanie predmetu: psychosociálna rehabilitácia a integrácia, nakoľko podľa cieľu predmetu ide o podobný cieľ s predmetom špeciálna pedagogika, ktorý je fyzioterapeutov významný.</w:t>
            </w:r>
          </w:p>
          <w:p>
            <w:pPr>
              <w:pStyle w:val="Normal"/>
              <w:rPr/>
            </w:pPr>
            <w:r>
              <w:rPr/>
              <w:t>Doložiť záznamník klinickej prax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Splnené</w:t>
            </w:r>
            <w:r>
              <w:rPr/>
              <w:t xml:space="preserve">: </w:t>
            </w:r>
            <w:r>
              <w:rPr>
                <w:sz w:val="22"/>
              </w:rPr>
              <w:t>Štandardná dĺžka štúdia je v súlade  so zákonom o V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Splnené</w:t>
            </w:r>
            <w:r>
              <w:rPr/>
              <w:t xml:space="preserve">: </w:t>
            </w:r>
            <w:r>
              <w:rPr>
                <w:sz w:val="22"/>
              </w:rPr>
              <w:t xml:space="preserve"> Záverečná práca je rozdelená na teoretickú a praktickú časť . V teoretickej časti študent preukáže zvládnutie teoretických poznatkov vo vzťahu k zvolenej téme.  Praktická časť zahŕňa vo fyzioterapii prieskum/výskum, prípadne kazuistiku, ktorá je orientovaná na fyzioterapiu v jednotlivých klinických odboroch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jde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prichádza do úvahy</w:t>
            </w:r>
          </w:p>
        </w:tc>
      </w:tr>
      <w:tr>
        <w:trPr>
          <w:trHeight w:val="22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Nesplnené</w:t>
            </w:r>
            <w:r>
              <w:rPr/>
              <w:t xml:space="preserve">: Podmienkou prijatia na externé štúdium v magisterskom stupni je: absolvovanie I. stupňa vysokoškolského vzdelania v študijnom odbore fyzioterapia. Úspešné vykonanie prijímacích skúšok pozostávajúcich z písomného testu zameraného na overenie vedomosti z fyzioterapie. Práca v odbore. Bez prijímacích skúšok môžu byť prijatí uchádzači, ktorí absolvovali I. stupeň vzdelania v študijnom odbore fyzioterapia pred 5 a menej rokmi s priemerom známok zo štátnych záverečných skúšok do 1,2. </w:t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Počet študentov prijatých na odbor fyzioterapia – externá forma - v akad. r. 2012/2013 : 89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Pripomienky MZ SR: </w:t>
            </w:r>
          </w:p>
          <w:p>
            <w:pPr>
              <w:pStyle w:val="Normal"/>
              <w:rPr/>
            </w:pPr>
            <w:r>
              <w:rPr>
                <w:b/>
              </w:rPr>
              <w:t>Zosúladiť požiadavky na prijímanie uchádzačov podľa formy štúdia. V akreditačnom spise sú požiadavky aj pre denné štúdium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sniť predpokladaný počet prijímaných uchádzačov na externú formu štúdia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Doložiť spôsob finančného zabezpečenia v štruktúre podľa § 2 ods. 2 pís. a) prílohy nariadenia vlády č. 104/2003 o AK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Splnené</w:t>
            </w:r>
            <w:r>
              <w:rPr/>
              <w:t>:  FOZOŠ SZU má zavedený vlastný systém zabezpečenia kvality, študenti každoročne anonymne hodnotia úroveň kvality výučby a podmienky výučby. Na základe dotazníkov je vypracovaná záverečná správa a navrhnuté opatrenie, ktoré sa prerokovávajú na Akademickom senáte a Vedeckej rade. Požiadavka na úspešné ukončenie štúdia: 120 kreditov na ukončenie magisterského stupňa. Štúdium sa ukončuje obhajobou diplomovej práce , za ktorú študent získa 10 kreditov a teoretickou štátnou  skúškou z predmetov : fyzioterapia a manažment vo fyzioterapi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plnené</w:t>
            </w:r>
            <w:r>
              <w:rPr/>
              <w:t xml:space="preserve">: učiteľ po súbežnom alebo následnom absolvovaní doplňujúceho pedagogického štúdia  v zmysle platnej Vyhl. MŠ SR o pedagogickej spôsobilosti na stredné školy a učiteľ na vysokej škole po splnení podmienok pre učiteľov vysokých škôl. Manažér v zdravotníctve po absolvovaní špecializácie v zmysle Nariadenia vlády SR o ďalšom vzdelávaní pracovníkov v zdravotníctve. Špecialista po absolvovaní špecializačného štúdia v jednotlivých špecializačných odboroch. Odborník v prevencii a výchove k zdraviu vo verejnom zdravotníctve, zdravotnom poisťovníctve, vo verejnej a štátnej správe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Pripomienka MZ SR: </w:t>
            </w:r>
            <w:r>
              <w:rPr/>
              <w:t>doložiť uplatnenie absolventov na trhu práce v oblasti poskytovania zdravotnej starostlivosti.</w:t>
            </w:r>
          </w:p>
        </w:tc>
      </w:tr>
    </w:tbl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405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sz w:val="22"/>
              </w:rPr>
              <w:t>ne</w:t>
            </w:r>
            <w:r>
              <w:rPr>
                <w:b/>
                <w:bCs/>
                <w:sz w:val="22"/>
              </w:rPr>
              <w:t xml:space="preserve">spĺňa </w:t>
            </w:r>
            <w:r>
              <w:rPr>
                <w:sz w:val="22"/>
              </w:rPr>
              <w:t xml:space="preserve"> v čase akreditácie kritériá  uplatňované pri posudzovaní spôsobilosti a </w:t>
            </w:r>
            <w:r>
              <w:rPr>
                <w:b/>
                <w:sz w:val="22"/>
              </w:rPr>
              <w:t>ne</w:t>
            </w:r>
            <w:r>
              <w:rPr>
                <w:b/>
                <w:bCs/>
                <w:sz w:val="22"/>
              </w:rPr>
              <w:t xml:space="preserve">utvára </w:t>
            </w:r>
            <w:r>
              <w:rPr>
                <w:sz w:val="22"/>
              </w:rPr>
              <w:t xml:space="preserve">dostačujúce predpoklady na udržanie spôsobilosti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</w:t>
            </w:r>
            <w:r>
              <w:rPr>
                <w:bCs/>
                <w:iCs/>
                <w:sz w:val="20"/>
              </w:rPr>
              <w:t xml:space="preserve">  </w:t>
            </w:r>
            <w:r>
              <w:rPr>
                <w:b/>
                <w:bCs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8"/>
              </w:rPr>
            </w:pPr>
            <w:r>
              <w:rPr>
                <w:b/>
                <w:i/>
                <w:iCs/>
                <w:sz w:val="20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ysoká škola </w:t>
            </w:r>
            <w:r>
              <w:rPr>
                <w:b/>
                <w:sz w:val="22"/>
              </w:rPr>
              <w:t>nie je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sz w:val="22"/>
              </w:rPr>
              <w:t>spôsobilá uskutočňovať</w:t>
            </w:r>
            <w:r>
              <w:rPr>
                <w:bCs/>
                <w:sz w:val="22"/>
              </w:rPr>
              <w:t xml:space="preserve"> uvedený</w:t>
            </w:r>
            <w:r>
              <w:rPr>
                <w:sz w:val="22"/>
              </w:rPr>
              <w:t xml:space="preserve"> študijný program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4"/>
        <w:gridCol w:w="5761"/>
      </w:tblGrid>
      <w:tr>
        <w:trPr>
          <w:trHeight w:val="34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ky – ukončené  dňa 20.02.2013</w:t>
            </w:r>
          </w:p>
        </w:tc>
      </w:tr>
      <w:tr>
        <w:trPr>
          <w:trHeight w:val="340" w:hRule="atLeast"/>
        </w:trPr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 žiadosti sa vyjadrilo  9 členov PS 18-2</w:t>
            </w:r>
          </w:p>
          <w:p>
            <w:pPr>
              <w:pStyle w:val="Normal"/>
              <w:rPr/>
            </w:pPr>
            <w:r>
              <w:rPr/>
              <w:t>(Šteňo,Jarab,Zamboriová,Csémyová,Foltán,Komačeková,</w:t>
            </w:r>
          </w:p>
          <w:p>
            <w:pPr>
              <w:pStyle w:val="Normal"/>
              <w:rPr/>
            </w:pPr>
            <w:r>
              <w:rPr/>
              <w:t xml:space="preserve">Knošková,Javorka,Bašková) </w:t>
            </w:r>
          </w:p>
          <w:p>
            <w:pPr>
              <w:pStyle w:val="Normal"/>
              <w:rPr/>
            </w:pPr>
            <w:r>
              <w:rPr/>
              <w:t>Hlasovali za : 7, proti : 1, zržali sa: 1</w:t>
            </w:r>
          </w:p>
        </w:tc>
      </w:tr>
      <w:tr>
        <w:trPr>
          <w:trHeight w:val="454" w:hRule="atLeast"/>
        </w:trPr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Šteň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mimoriadne zasadnutie Akreditačnej komisie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04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Rozprava</w:t>
            </w:r>
          </w:p>
          <w:p>
            <w:pPr>
              <w:pStyle w:val="Normal"/>
              <w:rPr/>
            </w:pPr>
            <w:r>
              <w:rPr/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Podkladom pre vyjadrenie AK bola hodnotiaca správa spolu s nesúhlasným stanoviskom rektorky k jej obsahu. V úvode rozpravy túto skutočnosť uviedol J. Šteňo, predseda stálej PS, ktorá žiadosť posudzovala. Po oboznámení sa členov s podkladmi na vyjadrenie AK dal predseda AK hlasovať o 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/>
              <w:t>vysoká škola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spĺňa</w:t>
            </w:r>
            <w:r>
              <w:rPr/>
              <w:t xml:space="preserve"> v čase akreditácie kritériá  uplatňované pri posudzovaní spôsobilosti a </w:t>
            </w:r>
            <w:r>
              <w:rPr>
                <w:b/>
                <w:i/>
              </w:rPr>
              <w:t>utvára</w:t>
            </w:r>
            <w:r>
              <w:rPr/>
              <w:t xml:space="preserve"> dostačujúce predpoklady na udržanie spôsobilosti do najbližšej komplexnej.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Odôvodnenie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lnenie kritérií KSP-A1 až A6 a B1 až B10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oká škola </w:t>
            </w:r>
            <w:r>
              <w:rPr>
                <w:b/>
                <w:i/>
              </w:rPr>
              <w:t>je spôsobilá</w:t>
            </w:r>
            <w:r>
              <w:rPr/>
              <w:t xml:space="preserve"> uskutočňovať uvedený študijný program oprávňujúci ju udeliť jej absolventom akademický titul „Mgr.“ </w:t>
            </w:r>
            <w:r>
              <w:rPr>
                <w:b/>
                <w:i/>
              </w:rPr>
              <w:t>bez časového obmedz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ítomných členov AK: 13</w:t>
            </w:r>
          </w:p>
          <w:p>
            <w:pPr>
              <w:pStyle w:val="Normal"/>
              <w:rPr/>
            </w:pPr>
            <w:r>
              <w:rPr/>
              <w:t>Za: 13</w:t>
            </w:r>
          </w:p>
          <w:p>
            <w:pPr>
              <w:pStyle w:val="Normal"/>
              <w:rPr/>
            </w:pPr>
            <w:r>
              <w:rPr/>
              <w:t>Proti: 0</w:t>
            </w:r>
          </w:p>
          <w:p>
            <w:pPr>
              <w:pStyle w:val="Normal"/>
              <w:rPr/>
            </w:pPr>
            <w:r>
              <w:rPr/>
              <w:t xml:space="preserve">Zdržali sa: 0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2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8:02:00Z</dcterms:created>
  <dc:creator>Michal Denci</dc:creator>
  <dc:description/>
  <cp:keywords/>
  <dc:language>en-US</dc:language>
  <cp:lastModifiedBy>Ľahká Katarína</cp:lastModifiedBy>
  <cp:lastPrinted>2013-05-15T12:10:00Z</cp:lastPrinted>
  <dcterms:modified xsi:type="dcterms:W3CDTF">2013-05-16T11:35:00Z</dcterms:modified>
  <cp:revision>4</cp:revision>
  <dc:subject/>
  <dc:title>Hodnotiaca správa</dc:title>
</cp:coreProperties>
</file>