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Univerzita Pavla Jozefa Šafárika v Košiciach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Jarab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pre OV 2 Humanitn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186"/>
        <w:gridCol w:w="897"/>
        <w:gridCol w:w="989"/>
        <w:gridCol w:w="936"/>
        <w:gridCol w:w="1341"/>
      </w:tblGrid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glický jazyk a nemecký jazyk pre európske inštitúcie a ekonomiku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2.   2.1.35 prekladateľstvo</w:t>
            </w:r>
          </w:p>
          <w:p>
            <w:pPr>
              <w:pStyle w:val="Normal"/>
              <w:ind w:left="-567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a tlmočníctv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 xml:space="preserve">Vedecko-výskumná činnosť členov Katedry anglistiky a amerikanistiky ako garantujúceho pracoviska sa zameriava na oblasť jazykovedy, literárnej vedy, translatológie, britských a amerických reálií, rodových a queer štúdií a didaktiky.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  <w:t xml:space="preserve">Ťažisko vedecko-výskumnej činnosti Katedry germanistiky možno rozdeliť do štyroch základných oblastí: </w:t>
            </w:r>
            <w:r>
              <w:rPr>
                <w:i/>
                <w:sz w:val="22"/>
              </w:rPr>
              <w:t>lingvistika nemeckého jazyka, nemecká literatúra, interkultúrna komunikácia a didaktika nemeckého jazyka</w:t>
            </w:r>
            <w:r>
              <w:rPr>
                <w:sz w:val="22"/>
              </w:rPr>
              <w:t>. Lingvistické bádanie sa sústreďuje hlavne na nemecké písomné pamiatky na Slovensku (diachrónna lingvistika), ale aj na kontaktnú lingvistiku a najnovšie trendy v oblasti súčasného nemeckého jazyka (synchrónna lingvistika). Záujem literárnovedného bádania sa orientuje predovšetkým na nemecko-slovenské literárne kontakty, recepciu po nemecky písanej literatúry na Slovensku. Vedecký výskum v oblasti literárnej teórie odráža interdisciplinárne prístupy a reaguje na najnovšie tendencie ako napr. cultur studies - gender studies, memory studies. Silnou stránkou vedeckovýskumného profilu katedry sú bádania v oblasti germanistickej interkultúrnej komunikáci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Obidve pracoviská majú publikačné výstupy na národnej a 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 Katedra anglistiky a amerikanistiky FF UPJŠ môže realizovať výučbu v štyroch posluchárňach s kapacitou 150, 200 a 300 študentov na Rektoráte UPJŠ, FF UPJŠ a v 6 vlastných učebniach, ktoré sú vybavené kvalitnou audiovizuálnou techniko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V priestoroch univerzity je voľne prístupná  možnosť pripojenia na Internet.  Študentom sú k dispozícii fondy a študovne Univerzitnej knižnice, Štátnej vedeckej knižnice so špeciálnou študovňou US-Information Centre a British Council, v ktorých sa vyskytuje základná odborná literatú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50" w:leader="none"/>
              </w:tabs>
              <w:rPr/>
            </w:pPr>
            <w:r>
              <w:rPr>
                <w:sz w:val="22"/>
              </w:rPr>
              <w:t>Univerzitná knižnica poskytuje (popri základných službách zahŕňajúcich možnosť výpožičky kníh a existencie čitárne so širokou ponukou odborných časopisov) širokú škálu doplnkových služieb,  napríklad medziknižničnú výpožičnú službu, prístup k medzinárodným databázam, rešeršnú činnosť, počítačové vybavenie pre využívanie Internetu, at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3" w:leader="none"/>
              </w:tabs>
              <w:rPr>
                <w:sz w:val="22"/>
              </w:rPr>
            </w:pPr>
            <w:r>
              <w:rPr>
                <w:sz w:val="22"/>
              </w:rPr>
              <w:t>Aktuálne informácie o štúdiu a iných podujatiach Katedry anglistiky a amerikanistiky sú umiestnené na vlastnej webovej stránke katedr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3" w:leader="none"/>
              </w:tabs>
              <w:rPr>
                <w:sz w:val="22"/>
              </w:rPr>
            </w:pPr>
            <w:r>
              <w:rPr>
                <w:sz w:val="22"/>
              </w:rPr>
              <w:t>V rámci UK spolupracuje Katedra germanistiky s Rakúskou knižnicou, ktorá je dobre zásobená odbornou germanistickou literatúrou a beletriou. Základná odborná literatúra je prístupná i vo fondoch Štátnej vedeckej knižnice so špeciálnou študovňou Goethe inštitútu, vybavenou najnovšími praktickými príručkami, audiovizuálnymi a elektronickými nosičmi na výučbu nemčiny ako cudzieho jazyka, kvalitnými slovníkmi a encyklopédiami. Po dohode s vedúcimi pracovníkmi knižníc sa ich fondy pravidelne dopĺňajú o ďalšie tituly jazykovednej a príbuznej interdisciplinárnej literatúry, literárnej vedy, histórie, krajinovedy a kultúr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ri vyhľadávaní potrebnej sekundárnej, lexikografickej a časopiseckej literatúry sú  študenti odboru vedení k systematickej práci s internetom (viaceré finančne náročné a vo väčšine knižníc nedostupné encyklopedické diela a viaczväzkové slovníky sú prístupné na webových stránkach renomovaných zahraničných vydavateľstiev a vedeckých pracovísk). 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Katedra anglistiky a amerikanistiky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esori :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centi: 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 učiteľ s vedeckou hodnosťou: 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 učiteľ bez vedeckej hodnosti (v doktorandskom štúdiu):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 učiteľ bez vedeckej hodnosti: 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erní doktorandi: 1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atedra germanistik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realizácii predkladaného študijného programu sa podieľajú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moriadni profesori: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terný profesor: 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Š učiteľ s vedeckou hodnosťou PhD:  5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 učiteľ bez vedeckej hodnosti: 1 (v doktorandskom štúdiu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mer (profesori 7+docenti 4+PhD. 17) : 28 : predpoklad prijať 30 študentov do 1. roč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7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docenti 4 v odbor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profesori 7,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 xml:space="preserve"> docenti 4, </w:t>
            </w:r>
            <w:r>
              <w:rPr>
                <w:b/>
                <w:bCs/>
                <w:sz w:val="22"/>
              </w:rPr>
              <w:t>....</w:t>
            </w:r>
            <w:r>
              <w:rPr>
                <w:sz w:val="22"/>
              </w:rPr>
              <w:t xml:space="preserve"> doktori 17 (PhD.),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bez PhD. 11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jedného pedagóga nepresiahne: 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pedagógov, ktorí môžu viesť záverečné práce, je spolu: 24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á predpisom. Zloženie skúšobnej komisie pre vykonanie bakalárskej štátnej skúšky určuje vnútorný predpis UPJŠ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</w:rPr>
              <w:t>Skúšobnú komisiu menuje dekan z učiteľov Katedry anglistiky a amerikanistiky a Katedry germanisti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0"/>
              <w:gridCol w:w="8"/>
              <w:gridCol w:w="3210"/>
              <w:gridCol w:w="24"/>
              <w:gridCol w:w="486"/>
              <w:gridCol w:w="234"/>
              <w:gridCol w:w="1408"/>
              <w:gridCol w:w="721"/>
              <w:gridCol w:w="211"/>
              <w:gridCol w:w="67"/>
            </w:tblGrid>
            <w:tr>
              <w:trPr>
                <w:trHeight w:val="169" w:hRule="atLeast"/>
              </w:trPr>
              <w:tc>
                <w:tcPr>
                  <w:tcW w:w="748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 translatologického základu</w:t>
                  </w:r>
                </w:p>
              </w:tc>
              <w:tc>
                <w:tcPr>
                  <w:tcW w:w="9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  <w:t>meno, priezvisko</w:t>
                  </w:r>
                </w:p>
              </w:tc>
              <w:tc>
                <w:tcPr>
                  <w:tcW w:w="3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vel Stekauer</w:t>
                  </w:r>
                </w:p>
              </w:tc>
              <w:tc>
                <w:tcPr>
                  <w:tcW w:w="215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Tituly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DrSc.</w:t>
                  </w:r>
                </w:p>
              </w:tc>
              <w:tc>
                <w:tcPr>
                  <w:tcW w:w="999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0"/>
                    </w:rPr>
                    <w:t>rok narodenia</w:t>
                  </w:r>
                </w:p>
              </w:tc>
              <w:tc>
                <w:tcPr>
                  <w:tcW w:w="3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360" w:right="-648" w:hanging="0"/>
                    <w:rPr/>
                  </w:pPr>
                  <w:r>
                    <w:rPr>
                      <w:sz w:val="22"/>
                      <w:szCs w:val="22"/>
                    </w:rPr>
                    <w:t>15  1955</w:t>
                  </w:r>
                </w:p>
              </w:tc>
              <w:tc>
                <w:tcPr>
                  <w:tcW w:w="315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ind w:left="-360" w:right="-64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36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prekladateľstvo a tlmočníctvo.</w:t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  <w:t>habilitácia v odbore</w:t>
                  </w:r>
                </w:p>
              </w:tc>
              <w:tc>
                <w:tcPr>
                  <w:tcW w:w="3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nglický jazyk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</w:t>
                  </w:r>
                </w:p>
              </w:tc>
              <w:tc>
                <w:tcPr>
                  <w:tcW w:w="2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0"/>
                    </w:rPr>
                  </w:pPr>
                  <w:r>
                    <w:rPr>
                      <w:i/>
                      <w:iCs/>
                      <w:sz w:val="22"/>
                      <w:szCs w:val="20"/>
                    </w:rPr>
                    <w:t>inaugurácia v odbore</w:t>
                  </w:r>
                </w:p>
              </w:tc>
              <w:tc>
                <w:tcPr>
                  <w:tcW w:w="32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Jazykoveda konkrétnych jazykových skupín – Anglický jazyk</w:t>
                    <w:tab/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0"/>
                    </w:rPr>
                  </w:pPr>
                  <w:r>
                    <w:rPr>
                      <w:i/>
                      <w:sz w:val="22"/>
                      <w:szCs w:val="20"/>
                    </w:rPr>
                    <w:t>prac. úväzok</w:t>
                  </w:r>
                </w:p>
              </w:tc>
              <w:tc>
                <w:tcPr>
                  <w:tcW w:w="6369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pracovný týždenný čas 37, 5 hod.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Mária Papsonová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D Dr. phil. habil., mim. prof.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360" w:right="-648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  1946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ka v odbore nemecká filológia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ermánska jazykoveda</w:t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pracovný týždenný čas 37, 5 hod.</w:t>
                  </w:r>
                </w:p>
              </w:tc>
              <w:tc>
                <w:tcPr>
                  <w:tcW w:w="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o 180 kreditov 147 (80 %) je z povinných predmetov,  27 kreditov (16%) z povinne voliteľných predmetov a 6 kreditov z výberových (4%). 10 kreditov je pridelených záverečnej práci. Jednotky nosného jadra predstavujú spolu  61 % kreditov študijného programu 1. stupň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(na 1. stupni) teoretických poznatkov a praktických poznatkov založených na súčasnom stave vedy a na zvládnutie ich použitia pri výkone povolania alebo pri pokračovaní v nadväzujúcom vysokoškolskom štúdiu v plnom rozsahu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ind w:left="360" w:hanging="0"/>
              <w:rPr>
                <w:szCs w:val="22"/>
              </w:rPr>
            </w:pPr>
            <w:r>
              <w:rPr>
                <w:szCs w:val="22"/>
              </w:rPr>
              <w:t>Podmienky prijatia uchádzača vymedzuje štatútu prijímacieho konania, ktorý je súčasťou platných  Pravidiel pre prijímacie konanie na študijné programy uskutočňované na UPJŠ. Rozhodujúcou podmienkou pre prijatie na študijný odbor Anglický jazyk a nemecký  jazyk pre európske inštitúcie a ekonomiku  je úspešné vykonanie prijímacej skúšky, ktorou sa overuje ovládanie komunikačných jazykových kompetencií pre recepciu na úrovni B2, pre produkciu na úrovni B1+, pre mediáciu na úrovni B1+. Prijímacia skúška pozostáva z písomnej a ústnej časti. Úspešné vykonanie písomnej časti je podmienkou pre pokračovanie v ústnej časti. Písomná časť je zameraná na jazykové prostriedky anglického a nemeckého jazyka v rozsahu vymedzenom učebnými osnovami pre gymnáziá a úrovňou požiadaviek na maturitnú skúšku. Ústna časť overuje schopnosť uplatniť aktívnu slovnú zásobu v konverzácii v obidvoch jazykoch, správnosť, presnosť a plynulosť ústneho prejav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riadne ukončenie štúdia na 1. stupni odboru prekladateľstvo a tlmočníctvo je potrebné získať 180 kreditov v predpísanej skladbe povinných, povinne voliteľných a výberových predmetov. Podmienkou absolvovania štúdia je záverečná skúška a úspešná obhajoba záverečnej prá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skúška sleduje overenie jazykových vedomostí, schopností a spôsobilosť aplikovať ich pri preklade právnych a ekonomických textov a overenie vedomostí z európskych štúdií a jazykovedy. Súčasťou záverečnej skúšky  je obhajoba záverečnej prá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ôsob hodnotenia štátnej skúšky je stanovený </w:t>
            </w:r>
            <w:r>
              <w:rPr>
                <w:bCs/>
                <w:sz w:val="22"/>
              </w:rPr>
              <w:t>Študijným poriadkom FF Univerzity Pavla Jozefa Šafárika v Košiciach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 (NŠP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biera údaje o uplatnení svojich absolvento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na štandardnú dĺžku štúdia </w:t>
            </w:r>
            <w:r>
              <w:rPr>
                <w:iCs/>
                <w:sz w:val="22"/>
                <w:szCs w:val="22"/>
              </w:rPr>
              <w:t>(NŠP)</w:t>
            </w:r>
            <w:r>
              <w:rPr>
                <w:b/>
                <w:i/>
                <w:iCs/>
                <w:sz w:val="22"/>
                <w:szCs w:val="22"/>
              </w:rPr>
              <w:t xml:space="preserve"> .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sz w:val="22"/>
                <w:szCs w:val="22"/>
              </w:rPr>
              <w:t>je 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: 21. - 25.03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zef Jarab, Tibor Žilka, Gabriela Petrová, Ľudmila Jančoková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ria Bátorová, Helena Hrehová, Danuša  Serafínová, 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na Zelenková, Juraj Dolník, Ján Šlosiar, Miroslav Marcell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íří Fiala, Jozef Vladár, Adam Franciszek Stankowski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nislav Vojtko.  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tkých členov PS AK 2 je 15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: 12             Proti: 1           Zdržal sa: 0             Nehlasoval:2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ozef Jarab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59:00Z</dcterms:created>
  <dc:creator>Michal Denci</dc:creator>
  <dc:description/>
  <cp:keywords/>
  <dc:language>en-US</dc:language>
  <cp:lastModifiedBy>Ľahká Katarína</cp:lastModifiedBy>
  <cp:lastPrinted>2013-04-05T11:12:00Z</cp:lastPrinted>
  <dcterms:modified xsi:type="dcterms:W3CDTF">2013-05-16T09:02:00Z</dcterms:modified>
  <cp:revision>6</cp:revision>
  <dc:subject/>
  <dc:title>Hodnotiaca správa</dc:title>
</cp:coreProperties>
</file>