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119"/>
      </w:tblGrid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311_12/AK 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0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verzita P. J. Šafárika v Košiciach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kárska fakulta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a pracovnej skupiny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MUDr. Juraj Šteňo. CSc.</w:t>
            </w:r>
          </w:p>
        </w:tc>
      </w:tr>
      <w:tr>
        <w:trPr>
          <w:trHeight w:val="45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 xml:space="preserve">PS AK pre OV 18 Lekárske, farmaceutické a nelekárske </w:t>
              <w:br/>
              <w:t>zdravotnícke vedy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2209"/>
        <w:gridCol w:w="896"/>
        <w:gridCol w:w="995"/>
        <w:gridCol w:w="936"/>
        <w:gridCol w:w="1341"/>
      </w:tblGrid>
      <w:tr>
        <w:trPr>
          <w:trHeight w:val="45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ov ŠO       (v súlade so SŠO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0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urológi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11. neurológi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  <w:tr>
        <w:trPr>
          <w:trHeight w:val="454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urológia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11. neurológi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D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5"/>
      </w:tblGrid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F UPJŠ má nepretržitú medzinárodne akceptovanú výskumnú činnosť  v problematike študijného programu.  O úrovni vedeckej práce na pracovisku svedčí publikačná aktivita a citačný ohlas zamestnancov, ako aj pridelené riešené grantové projekty. Riešené vedecké projekty: Grant MŠ SR  2, granty Agentúry MŠ SR pre štrukturálne fondy EÚ  2, APVV  2,  grant VEGA  2. Medzinárodná spolupráca za posledných 5 rokov s University Medizinische Center Groningen, UK v Prahe, MU Brno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F UPJŠ má výučbové základne pre teoretickú, predklinickú, klinickú výučbu , Na prednášky sa využívajú 17 posluchárni a aula .Teoretická a praktická výučba sa koná v praktikárňach, seminárnych miestnostiach a laboratóriách, ktoré sú dobre vybavené, a to tak materiálne ako aj technicky. Fakulta má špecializované prístrojové zabezpečenie odboru neurológia. Výučba neurológie sa vykonáva na Neurologickej klinike a v laboratóriách kliniky – elektrofyziologickom Fakulta má k dispozícii knižnicu a informačné a komunikačné technológie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 výučbe na doktorandskom stupni vzdelávania pôsobia 6 profesori,  8 docenti (z toho jeden na 0,5 úväzok), 5 odborní asistenti  s CSc./PhD. a 1 bez CSc./PhD.,  3 výskumní pracovníci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>:</w:t>
            </w:r>
            <w:r>
              <w:rPr>
                <w:b/>
                <w:sz w:val="22"/>
              </w:rPr>
              <w:t xml:space="preserve">  </w:t>
            </w:r>
            <w:r>
              <w:rPr>
                <w:sz w:val="22"/>
              </w:rPr>
              <w:t xml:space="preserve">počet školiteľov (prof. a doc.) pre daný študijný odbor: 8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ánovaný počet študentov na štandardnú dĺžku štúdia: 2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b/>
                <w:sz w:val="22"/>
              </w:rPr>
              <w:t>Splnené</w:t>
            </w:r>
            <w:r>
              <w:rPr>
                <w:sz w:val="22"/>
              </w:rPr>
              <w:t xml:space="preserve">:  zloženie komisií budú tvorené  v súlade s § 63 zákona č. 131/2002 Z. z. o vysokých školách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5"/>
              <w:gridCol w:w="3432"/>
              <w:gridCol w:w="94"/>
              <w:gridCol w:w="391"/>
              <w:gridCol w:w="305"/>
              <w:gridCol w:w="94"/>
              <w:gridCol w:w="228"/>
              <w:gridCol w:w="35"/>
              <w:gridCol w:w="1508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40" w:leader="none"/>
                    </w:tabs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169" w:hRule="atLeast"/>
              </w:trPr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, tituly</w:t>
                  </w:r>
                </w:p>
              </w:tc>
              <w:tc>
                <w:tcPr>
                  <w:tcW w:w="3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uzana Gdovinová</w:t>
                  </w:r>
                </w:p>
              </w:tc>
              <w:tc>
                <w:tcPr>
                  <w:tcW w:w="7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6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prof. MUDr., CSc.</w:t>
                  </w:r>
                </w:p>
              </w:tc>
            </w:tr>
            <w:tr>
              <w:trPr/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08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9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608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profesor  v odbore neurológia</w:t>
                  </w:r>
                </w:p>
              </w:tc>
            </w:tr>
            <w:tr>
              <w:trPr/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9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eurológia</w:t>
                  </w:r>
                </w:p>
              </w:tc>
              <w:tc>
                <w:tcPr>
                  <w:tcW w:w="6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3</w:t>
                  </w:r>
                </w:p>
              </w:tc>
            </w:tr>
            <w:tr>
              <w:trPr/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9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neurológia</w:t>
                  </w:r>
                </w:p>
              </w:tc>
              <w:tc>
                <w:tcPr>
                  <w:tcW w:w="62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2</w:t>
                  </w:r>
                </w:p>
              </w:tc>
            </w:tr>
            <w:tr>
              <w:trPr/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08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  <w:tr>
              <w:trPr/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, tituly</w:t>
                  </w:r>
                </w:p>
              </w:tc>
              <w:tc>
                <w:tcPr>
                  <w:tcW w:w="352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armila Szilasiová</w:t>
                  </w:r>
                </w:p>
              </w:tc>
              <w:tc>
                <w:tcPr>
                  <w:tcW w:w="7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77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doc. MUDr.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PhD.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08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66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608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v odbore neurológi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9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eurológia</w:t>
                  </w:r>
                </w:p>
              </w:tc>
              <w:tc>
                <w:tcPr>
                  <w:tcW w:w="6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48" w:firstLine="648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11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inaugurácia v odbore </w:t>
                  </w:r>
                </w:p>
              </w:tc>
              <w:tc>
                <w:tcPr>
                  <w:tcW w:w="39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08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Spolugarant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, tituly</w:t>
                  </w:r>
                </w:p>
              </w:tc>
              <w:tc>
                <w:tcPr>
                  <w:tcW w:w="3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Želmíra Macejová</w:t>
                  </w:r>
                </w:p>
              </w:tc>
              <w:tc>
                <w:tcPr>
                  <w:tcW w:w="79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186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. MUDr., PhD.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08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7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funkčné miesto v odbore</w:t>
                  </w:r>
                </w:p>
              </w:tc>
              <w:tc>
                <w:tcPr>
                  <w:tcW w:w="608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ocent v odbore  vnútorné choroby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9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vnútorné choroby</w:t>
                  </w:r>
                </w:p>
              </w:tc>
              <w:tc>
                <w:tcPr>
                  <w:tcW w:w="6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7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9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6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08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,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841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ah študijného programu zodpovedá v postačujúcej miere obsahu študijného odboru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</w:p>
          <w:p>
            <w:pPr>
              <w:pStyle w:val="Normal"/>
              <w:autoSpaceDE w:val="false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0"/>
                <w:lang w:eastAsia="en-US"/>
              </w:rPr>
              <w:t>Študijný program napĺňa zámer na získanie poznatkov založených na súčasnom stave vedeckého poznania a najmä na vlastnom príspevku študenta k nemu, ktorý je výsledkom vedeckého bádania a samostatnej tvorivej činnosti v oblasti vedy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vrhnutá štandardná dĺžka je v súlade s predpismi a je odôvodnená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zertačná práca prezentuje monotematické vedecké pojednanie, ktorého obsah bol publikovaný alebo prijatý do tlače v pôvodných vedeckých prácach, uverejnených v recenzovaných časopisoch s jasným vymedzením prínosu autora dizertačnej prác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zertačná práca musí preukázať schopnosť doktoranda samostatne sa dopracovať k originálnym vedeckým výsledkom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N</w:t>
            </w:r>
            <w:r>
              <w:rPr>
                <w:b/>
                <w:bCs/>
                <w:sz w:val="22"/>
              </w:rPr>
              <w:t>ejde</w:t>
            </w:r>
            <w:r>
              <w:rPr>
                <w:sz w:val="22"/>
              </w:rPr>
              <w:t xml:space="preserve"> o taký prípad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a doktorandské štúdium v študijnom programe neurológia  môžu byť v prijímacom konaní akceptovaní absolventi doktorského štúdia študijného programu 2. stupňa  všeobecného lekárstva. 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spešné absolvovanie povinných a povinne voliteľných, resp. voliteľných predmetov študijného programu v súlade s pravidlami a podmienkami na uzatváranie študijných plánov (získanie min. 40 kreditov za študijnú časť študijného programu).Publikovanie dvoch pôvodných prác v recenzovaných časopisoch (min. jedna musí byť publikovaná v karentovanom časopise)., z toho aspoň jednej je doktorand prvým autorom pôvodnej vedeckej práce, ktorá má bezprostredný vzťah k téme dizertačnej práce.  Obhajoba dizertačnej práce.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ý študijný program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spĺňa </w:t>
            </w:r>
            <w:r>
              <w:rPr>
                <w:i/>
                <w:iCs/>
                <w:sz w:val="22"/>
                <w:szCs w:val="22"/>
              </w:rPr>
              <w:t>v čase akreditácie kritériá  uplatňované pri posudzovaní spôsobilosti a 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utvára </w:t>
            </w:r>
            <w:r>
              <w:rPr>
                <w:i/>
                <w:iCs/>
                <w:sz w:val="22"/>
                <w:szCs w:val="22"/>
              </w:rPr>
              <w:t xml:space="preserve">dostačujúce predpoklady na udržanie spôsobilosti </w:t>
            </w:r>
            <w:r>
              <w:rPr>
                <w:b/>
                <w:i/>
                <w:iCs/>
                <w:sz w:val="22"/>
                <w:szCs w:val="22"/>
              </w:rPr>
              <w:t>na štandardnú dĺžku štúdi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Odôvodnenie:</w:t>
            </w:r>
            <w:r>
              <w:rPr>
                <w:b/>
                <w:bCs/>
                <w:i/>
                <w:iCs/>
                <w:sz w:val="20"/>
                <w:u w:val="single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nový ŠP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Vysoká škola  </w:t>
            </w:r>
            <w:r>
              <w:rPr>
                <w:b/>
                <w:i/>
                <w:iCs/>
                <w:color w:val="000000"/>
                <w:sz w:val="22"/>
                <w:szCs w:val="22"/>
              </w:rPr>
              <w:t xml:space="preserve">je  </w:t>
            </w:r>
            <w:r>
              <w:rPr>
                <w:i/>
                <w:iCs/>
                <w:sz w:val="22"/>
                <w:szCs w:val="22"/>
              </w:rPr>
              <w:t>spôsobilá uskutočňovať</w:t>
            </w:r>
            <w:r>
              <w:rPr>
                <w:bCs/>
                <w:i/>
                <w:iCs/>
                <w:sz w:val="22"/>
                <w:szCs w:val="22"/>
              </w:rPr>
              <w:t xml:space="preserve"> uvedený</w:t>
            </w:r>
            <w:r>
              <w:rPr>
                <w:i/>
                <w:iCs/>
                <w:sz w:val="22"/>
                <w:szCs w:val="22"/>
              </w:rPr>
              <w:t xml:space="preserve"> študijný program oprávňujúci ju udeliť jej absolventom akademický titul „philosophiae doctor“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ňa: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ktronicky – ukončené 19.03.2013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 žiadosti sa vyjadrilo 13 zo 17  členov PS 18-1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Šteňo, Jarab, Novák, Csémyová, Javorka, Foltán, Dukát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Jagla, Šulla, Boknik, Staško, Jakuš, Ježová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lasovali za: 13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raj Šteň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29:00Z</dcterms:created>
  <dc:creator>Michal Denci</dc:creator>
  <dc:description/>
  <dc:language>en-US</dc:language>
  <cp:lastModifiedBy>Kacz Noémi</cp:lastModifiedBy>
  <cp:lastPrinted>2007-09-18T11:35:00Z</cp:lastPrinted>
  <dcterms:modified xsi:type="dcterms:W3CDTF">2013-04-26T08:29:00Z</dcterms:modified>
  <cp:revision>2</cp:revision>
  <dc:subject/>
  <dc:title>Hodnotiaca správa</dc:title>
</cp:coreProperties>
</file>