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 _2012/AK reakreditáci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Univerzita Pavla Jozefa Šafárika v Košiciach, Filozofická fakult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abriela Petrová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ozef Jarab,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PS AK 1 pre oblasť pedagogických vied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PS AK 2 pre oblasť humanitných vied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211"/>
        <w:gridCol w:w="897"/>
        <w:gridCol w:w="981"/>
        <w:gridCol w:w="1116"/>
        <w:gridCol w:w="1238"/>
      </w:tblGrid>
      <w:tr>
        <w:trPr>
          <w:trHeight w:val="454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 a názov ŠO      (v súlade so SŠO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Štandardná dĺžka štúdi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sz w:val="22"/>
              </w:rPr>
              <w:t xml:space="preserve">Učiteľstvo latinského jazyka a literatúry (v  </w:t>
            </w:r>
            <w:r>
              <w:rPr>
                <w:bCs/>
                <w:sz w:val="22"/>
              </w:rPr>
              <w:t>kombinácii s modulmi v odboroch filozofia, etika, slovenský jazyk a literatúra, neslovanské jazyky a literatúry, história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 xml:space="preserve">1.1.1 Učiteľstvo akademických predmetov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ná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Mgr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PaSVZ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ýskumná činnosť a publikačné výstupy Katedry pedagogiky, Katedry pedagogickej psychológie a psychológie zdravia a Katedry psychológie sú na rôznej kvantitatívnej i kvalitatívnej úrovni, zamerané sú na problematiku odboru učiteľstva (okrem Katedry psychológie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skumná činnosť a publikačné výstupy Katedry pedagogiky sú akceptovaná na  národnej úrovni. Výskumná činnosť a publikačné výstupy Katedry pedagogickej psychológie a psychológie zdravia a Katedry psychológie sú akceptovaná na  národnej  a medzinárodnej úrovn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Výskumná činnosť a  publikačné výstupy Katedry romanistiky a klasickej filológie FF UPJŠ sú zamerané na starovekú grécku literatúru, antické medicínske texty, stredovekú a humanistickú literatúru na Slovensku, cudzie slová grécko-latinského pôvodu v slovenčine. Vedecká produkcia pracoviska je na národnej i medzinárodnej úrovni, pričom je dokladovaná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Katedra romanistiky a klasickej filológie disponuje primeraným počítačovým vybavením a jej zamestnanci a študenti sú pripojení na sieť internetu na vnútorný akademický informačný systém (AIS). Na uskutočnenie študijného programu a úspešné splnenie jeho vzdelávacích cieľov slúži infraštruktúra fakulty (učebne a technické vybavenie učební), ďalej univerzitné a fakultné materiálne a knižničné zdroje, ako aj počítačové učebne s prístupom na internet, do plnotextových databáz prístupných v celouniverzitnej sieti (EBSCO, ProQuest, Scopus, Springer, EPI a ďalšie), podobne softvérové štatistické vybavenie (SPSS, CSS Statistica). Výučba prebieha v seminárnych miestnostiach a prednáškových sálach s vyhovujúcou kapacitou, vybavených základnou didaktickou technikou (spätnými projektormi, dataprojektormi, videokamerou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iverzitná knižnica a študovňa disponujú základnou odbornou a časopiseckou Študentom je k dispozícii v študovni Univerzitnej knižnice základná literatúra z odboru klasická filológia (texty, slovníky, sekundárna literatúra). Knižničný fond je svojou kapacitou primeraný a aktuálnosť knižničného fondu sa zabezpečuje permanentným doplňovaním knižných titulov. V priestoroch FF UPJŠ je zriadená študovňa, ktorá disponuje dostupnou knižnou a časopiseckou literatúrou podľa požiadaviek jednotlivých odborov štúdia. Pre potreby študentov budú učiteľmi katedry vydávané učebné texty a knižné publikáci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Katedra pedagogiky a Katedra pedagogickej psychológie a psychológie zdravia FF UPJŠ realizuje výučbu v posluchárňach Filozofickej fakulty UPJŠ. Obidve katedry disponujú veľmi dobrým počítačovým vybavením a jej zamestnanci a študenti sú pripojení na sieť internetu na vnútorný akademický informačný systém (AIS). Doplnkom počítačovej techniky sú aj tlačiarne, multifunkčné zariadenie, výkonný kopírovací prístroj. Na uskutočnenie študijného programu a úspešné splnenie jeho vzdelávacích cieľov slúži infraštruktúra fakulty (učebne a technické vybavenie učební), ďalej univerzitné a fakultné materiálne a knižničné zdroje, ako aj počítačové učebne s prístupom na internet, do plnotextových databáz prístupných v celouniverzitnej sieti (EBSCO, ProQuest, Scous, Springer, EPI a ďalšie), podobne softvérové štatistické vybavenie (SPSS, CSS Statistica). Výučba prebieha v seminárnych miestnostiach a prednáškových sálach s vyhovujúcou kapacitou, vybavených základnou didaktickou technikou (spätnými projektormi, dataprojektormi, videokamerou). Katedra pedagogiky disponuje vlastným pedagogickým laboratóriom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PPaSVZ S</w:t>
            </w:r>
            <w:r>
              <w:rPr>
                <w:b/>
                <w:sz w:val="22"/>
              </w:rPr>
              <w:t>plnené čiastočne</w:t>
            </w:r>
            <w:r>
              <w:rPr/>
              <w:t xml:space="preserve">: </w:t>
            </w:r>
          </w:p>
          <w:tbl>
            <w:tblPr>
              <w:tblW w:w="54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0"/>
              <w:gridCol w:w="1300"/>
              <w:gridCol w:w="1438"/>
              <w:gridCol w:w="1438"/>
            </w:tblGrid>
            <w:tr>
              <w:trPr>
                <w:trHeight w:val="300" w:hRule="atLeast"/>
              </w:trPr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Prednášajú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PaSVZ</w:t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edmetova špecializácia:</w:t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Spolu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Prof.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1</w:t>
                  </w:r>
                </w:p>
              </w:tc>
              <w:tc>
                <w:tcPr>
                  <w:tcW w:w="14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4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Mim. prof.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1</w:t>
                  </w:r>
                </w:p>
              </w:tc>
              <w:tc>
                <w:tcPr>
                  <w:tcW w:w="14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4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Doc.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6</w:t>
                  </w:r>
                </w:p>
              </w:tc>
              <w:tc>
                <w:tcPr>
                  <w:tcW w:w="14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4</w:t>
                  </w:r>
                </w:p>
              </w:tc>
              <w:tc>
                <w:tcPr>
                  <w:tcW w:w="14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s PhD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7</w:t>
                  </w:r>
                </w:p>
              </w:tc>
              <w:tc>
                <w:tcPr>
                  <w:tcW w:w="14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3</w:t>
                  </w:r>
                </w:p>
              </w:tc>
              <w:tc>
                <w:tcPr>
                  <w:tcW w:w="14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bez PhD</w:t>
                  </w:r>
                </w:p>
              </w:tc>
              <w:tc>
                <w:tcPr>
                  <w:tcW w:w="13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3</w:t>
                  </w:r>
                </w:p>
              </w:tc>
              <w:tc>
                <w:tcPr>
                  <w:tcW w:w="14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2</w:t>
                  </w:r>
                </w:p>
              </w:tc>
              <w:tc>
                <w:tcPr>
                  <w:tcW w:w="143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</w:rPr>
              <w:t>Pomer (profesori + docenti + PhD): študenti je 22 : 10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</w:rPr>
              <w:t>Prednášajú celkovo 1 profesor, 1 mim. prof., 10 docenti, 10 PhD, 5 bez Ph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Počet diplomových prác na jedného pedagóga nepresiahne 5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</w:rPr>
              <w:t>Počet pedagógov, ktorí môžu viesť záverečné práce na 2. stupni, je spolu: 7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čet a zloženie štátnych komisií zodpovedalo predpisom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0"/>
              <w:gridCol w:w="2340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 PPaSVZ</w:t>
                  </w:r>
                </w:p>
                <w:p>
                  <w:pPr>
                    <w:pStyle w:val="Default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bCs/>
                      <w:sz w:val="23"/>
                      <w:szCs w:val="23"/>
                    </w:rPr>
                    <w:t xml:space="preserve">Volodymyr Ivanovič Starosta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3"/>
                      <w:szCs w:val="23"/>
                    </w:rPr>
                    <w:t>Prof., DrSc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>
                      <w:sz w:val="22"/>
                      <w:szCs w:val="22"/>
                    </w:rPr>
                    <w:t xml:space="preserve">Rok: </w:t>
                  </w:r>
                  <w:r>
                    <w:rPr/>
                    <w:t xml:space="preserve"> </w:t>
                  </w:r>
                  <w:r>
                    <w:rPr>
                      <w:sz w:val="23"/>
                      <w:szCs w:val="23"/>
                    </w:rPr>
                    <w:t>1958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 pedagogika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Fyzikálna a koloidná chémi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5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Pedagogika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8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a ustanovený týždenný pracovný čas (100%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0"/>
              <w:gridCol w:w="2340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 študijného programu</w:t>
                  </w:r>
                </w:p>
                <w:p>
                  <w:pPr>
                    <w:pStyle w:val="Default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František Šimon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3"/>
                      <w:szCs w:val="23"/>
                    </w:rPr>
                    <w:t>Doc. PhDr. CSc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dátum narodenia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>
                      <w:sz w:val="22"/>
                      <w:szCs w:val="22"/>
                    </w:rPr>
                    <w:t>rok</w:t>
                  </w:r>
                  <w:r>
                    <w:rPr/>
                    <w:t xml:space="preserve">: </w:t>
                  </w:r>
                  <w:r>
                    <w:rPr>
                      <w:color w:val="0000FF"/>
                      <w:sz w:val="23"/>
                      <w:szCs w:val="23"/>
                    </w:rPr>
                    <w:t xml:space="preserve"> </w:t>
                  </w:r>
                  <w:r>
                    <w:rPr>
                      <w:color w:val="000000"/>
                      <w:sz w:val="23"/>
                      <w:szCs w:val="23"/>
                    </w:rPr>
                    <w:t>1949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docent v odbore Klasické jazyky  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Klasické jazyky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89, re-habilitácia 2010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a ustanovený týždenný pracovný čas (100%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 čiastočne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PaSVZ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elkom 26 kreditov je venovaných PPaSVZ – v minimálnej verzii. Ak si však uvedomíme, že do magisterského štúdia prichádzajú absolventi neučiteľských študijných programov, tak ich príprava nie je postačujúca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iCs/>
                <w:sz w:val="22"/>
              </w:rPr>
              <w:t>Študijný program učiteľstva akademických predmetov – Latinský jazyk a literatúra</w:t>
            </w:r>
            <w:r>
              <w:rPr>
                <w:sz w:val="22"/>
              </w:rPr>
              <w:t xml:space="preserve"> je postavený ako modulárny študijný program založený na </w:t>
            </w:r>
            <w:r>
              <w:rPr>
                <w:bCs/>
                <w:sz w:val="22"/>
              </w:rPr>
              <w:t>paritnom zastúpení dvoch odborov</w:t>
            </w:r>
            <w:r>
              <w:rPr>
                <w:sz w:val="22"/>
              </w:rPr>
              <w:t xml:space="preserve">, ktoré predstavujú </w:t>
            </w:r>
            <w:r>
              <w:rPr>
                <w:bCs/>
                <w:sz w:val="22"/>
              </w:rPr>
              <w:t>samostatné podprogramy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 xml:space="preserve">a z predmetov všeobecného  pedagogicko-psychologického základu. </w:t>
            </w:r>
            <w:r>
              <w:rPr>
                <w:iCs/>
                <w:sz w:val="22"/>
              </w:rPr>
              <w:t xml:space="preserve">Nadväzuje na medziodborový študijný program Klasické jazyky v bakalárskom stupni VŠ štúdia. </w:t>
            </w:r>
            <w:r>
              <w:rPr>
                <w:sz w:val="22"/>
              </w:rPr>
              <w:t xml:space="preserve">Obsah študijného programu zodpovedá obsahu študijného odboru. Zo 120 kreditov magisterského štúdia pripadá na latinský jazyk a kultúru 50 kreditov, z toho  </w:t>
            </w:r>
            <w:r>
              <w:rPr>
                <w:b/>
                <w:sz w:val="22"/>
              </w:rPr>
              <w:t>39</w:t>
            </w:r>
            <w:r>
              <w:rPr>
                <w:sz w:val="22"/>
              </w:rPr>
              <w:t xml:space="preserve"> kreditov je povinných, 8 kreditov PV a ostatné kredity VP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0"/>
                <w:lang w:eastAsia="en-US"/>
              </w:rPr>
              <w:t>Študijný program napĺňa zámer na získanie teoretických a praktických poznatkov založených na súčasnom stave vedy na rozvíjanie schopnosti ich tvorivého uplatňovania pri výkone povolania alebo pri pokračovaní vo vysokoškolskom štúdiu podľa doktorandského študijného program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hnutá štandardná dĺžka je v súlade s predpismi a je odôvodnená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verečná práca v magisterskom štúdiu (diplomová práca) zabezpečuje, že študent preukáže schopnosť samostatne získavať teoretické a praktické poznatky založené na súčasnom stave vedy a tvorivo ich uplatňovať a používať. Diplomová práca v kreditovom vyjadrení má rozsah 15 kreditov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: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: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Default"/>
              <w:rPr/>
            </w:pPr>
            <w:r>
              <w:rPr/>
              <w:t>FF UPJŠ má vypracované podmienky a kritériá prijatia uchádzača o štúdium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</w:t>
            </w:r>
            <w:r>
              <w:rPr/>
              <w:t>:</w:t>
            </w:r>
          </w:p>
          <w:p>
            <w:pPr>
              <w:pStyle w:val="TextBody"/>
              <w:rPr/>
            </w:pPr>
            <w:r>
              <w:rPr/>
              <w:t>Podmienky ukončenia štúdia z hľadiska kvality vzdelávacieho procesu sú dostatočné a zahrňujú: úspešnú obhajobu záverečnej práce, absolvovanie štátnych skúšok, získanie 120 kreditov v predpísanej skladbe. Tieto podmienky zodpovedajú požiadavkám súčasnej prax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 xml:space="preserve">absolventi s najslabším prospechom </w:t>
            </w:r>
            <w:r>
              <w:rPr>
                <w:b/>
                <w:bCs/>
                <w:sz w:val="22"/>
              </w:rPr>
              <w:t>sú</w:t>
            </w:r>
            <w:r>
              <w:rPr>
                <w:sz w:val="22"/>
              </w:rPr>
              <w:t xml:space="preserve"> na štandardnej úrovn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Vysoká škola má vlastný systém zabezpečenia kvality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Náročnosť úloh, ktoré dokáže preukázateľne každý absolvent samostatne riešiť je primeraná stupňu štúdia a navrhnutému profilu absolventa. Pracovisko má stanovené minimálne a maximálne vedomostné úrovne študent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soká škola zbiera údaje o uplatnení svojich absolventov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v čase akreditácie kritériá  uplatňované pri posudzovaní spôsobilosti a ne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 do najbližšej komplexnej akreditácie  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</w:t>
            </w:r>
            <w:r>
              <w:rPr>
                <w:b/>
                <w:i/>
                <w:iCs/>
                <w:sz w:val="22"/>
                <w:szCs w:val="22"/>
              </w:rPr>
              <w:t>Mgr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3366FF"/>
              </w:rPr>
            </w:pPr>
            <w:r>
              <w:rPr>
                <w:i/>
                <w:iCs/>
                <w:color w:val="3366FF"/>
              </w:rPr>
              <w:t>Dobudovať personálne pracovisko Katedry pedagogiky.</w:t>
            </w:r>
          </w:p>
          <w:p>
            <w:pPr>
              <w:pStyle w:val="Normal"/>
              <w:rPr>
                <w:i/>
                <w:i/>
                <w:iCs/>
                <w:color w:val="3366FF"/>
              </w:rPr>
            </w:pPr>
            <w:r>
              <w:rPr>
                <w:i/>
                <w:iCs/>
                <w:color w:val="3366FF"/>
              </w:rPr>
              <w:t>Učiteľské študijné programy kreovať v zmysle opisov študijných odborov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ňa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ELEKTRONICKÉ HLASOVANIE: OD  8.4.– DO 12.4. 2013 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čet členov PS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účastnili sa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prezenčná listina)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Pri elektronickom hlasovaní uviesť počty zúčastnených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PS AK 1: 14 členov</w:t>
            </w:r>
          </w:p>
          <w:p>
            <w:pPr>
              <w:pStyle w:val="Normal"/>
              <w:rPr/>
            </w:pPr>
            <w:r>
              <w:rPr/>
              <w:t xml:space="preserve">Zúčastnili sa elektronického hlasovania:  12 </w:t>
            </w:r>
          </w:p>
          <w:p>
            <w:pPr>
              <w:pStyle w:val="Normal"/>
              <w:rPr>
                <w:bCs/>
              </w:rPr>
            </w:pPr>
            <w:r>
              <w:rPr/>
              <w:t>Bílek, Čarný, Jarab, Juszczyk,  Žilka, Petrová, Seidler, Pavlov, Pol, Pupala, Hudecová, Stanislavová,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a: 10         Proti:  0         Zdržal sa:   2           Nehlasoval: 2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abriela Petrová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čet členov PS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účastnili sa: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prezenčná listina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Cs/>
              </w:rPr>
              <w:t>Pri elektronickom hlasovaní uviesť počty zúčastnených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S AK 2: 15 členov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Zúčastnili sa elektronického hlasovania: 14</w:t>
            </w:r>
          </w:p>
          <w:p>
            <w:pPr>
              <w:pStyle w:val="Normal"/>
              <w:rPr/>
            </w:pPr>
            <w:r>
              <w:rPr/>
              <w:t xml:space="preserve">Jozef Jarab, Tibor Žilka, Gabriela Petrová, Ľudmila Jančoková, Juraj Dolník, Helena Hrehová, Ján Šlosiar, Miroslav Marcelli, Danuša  Serafínová, Adam Fraciszek Stankowski, Jozef Vladár, Stanislav  Vojtko, 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Anna Zelenková,  Jíří Fiala, Mária Bátorová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Zúčastnili sa elektronického hlasovania:   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a:  13        Proti:           Zdržal sa:    1          Nehlasoval: 1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dpis predsedu pracovnej skupiny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ozef Jarab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Gabriela Petrová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. mimoriadne zasadnutie Akreditačnej komisie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Dňa, miest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04. 2013, Bratislava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Rozprava</w:t>
            </w:r>
          </w:p>
          <w:p>
            <w:pPr>
              <w:pStyle w:val="Normal"/>
              <w:rPr/>
            </w:pPr>
            <w:r>
              <w:rPr/>
              <w:t>(v súlade s čl. 6 platného štatútu  AK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odkladom pre vyjadrenie AK bola hodnotiaca správa spolu so stanoviskom rektora k jej obsahu. V úvode rozpravy túto skutočnosť uviedla G. Petrová, predsedníčka stálej PS, ktorá žiadosť posudzovala. Po oboznámení sa členov s podkladmi na vyjadrenie AK dal predseda AK hlasovať o nižšie uvedenom návrhu uznesenia.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Návrh uznese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 základe komplexného posúdenia plnenia kritérií </w:t>
            </w:r>
          </w:p>
          <w:p>
            <w:pPr>
              <w:pStyle w:val="Normal"/>
              <w:rPr/>
            </w:pPr>
            <w:r>
              <w:rPr/>
              <w:t>vysoká škola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spĺňa</w:t>
            </w:r>
            <w:r>
              <w:rPr/>
              <w:t xml:space="preserve"> v čase akreditácie kritériá  uplatňované pri posudzovaní spôsobilosti a </w:t>
            </w:r>
            <w:r>
              <w:rPr>
                <w:b/>
                <w:i/>
              </w:rPr>
              <w:t>neutvára</w:t>
            </w:r>
            <w:r>
              <w:rPr/>
              <w:t xml:space="preserve"> dostačujúce predpoklady na udržanie spôsobilosti do najbližšej komplexnej.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Odôvodnenie: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Čiastočné splnenie kritéria KSP-A3 a KSP-B1.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vrh odporúčania ministerstv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ysoká škola </w:t>
            </w:r>
            <w:r>
              <w:rPr>
                <w:b/>
                <w:i/>
              </w:rPr>
              <w:t>je spôsobilá</w:t>
            </w:r>
            <w:r>
              <w:rPr/>
              <w:t xml:space="preserve"> uskutočňovať uvedený študijný program oprávňujúci ju udeliť jej absolventom akademický titul „Mgr.“ </w:t>
            </w:r>
            <w:r>
              <w:rPr>
                <w:b/>
                <w:i/>
              </w:rPr>
              <w:t xml:space="preserve">s časovým obmedzením na 2 roky </w:t>
            </w:r>
            <w:r>
              <w:rPr>
                <w:i/>
              </w:rPr>
              <w:t>(§ 83 ods. 8 zákona o VŠ).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asov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prítomných členov AK: 13</w:t>
            </w:r>
          </w:p>
          <w:p>
            <w:pPr>
              <w:pStyle w:val="Normal"/>
              <w:rPr/>
            </w:pPr>
            <w:r>
              <w:rPr/>
              <w:t>Za: 12</w:t>
            </w:r>
          </w:p>
          <w:p>
            <w:pPr>
              <w:pStyle w:val="Normal"/>
              <w:rPr/>
            </w:pPr>
            <w:r>
              <w:rPr/>
              <w:t>Proti: 0</w:t>
            </w:r>
          </w:p>
          <w:p>
            <w:pPr>
              <w:pStyle w:val="Normal"/>
              <w:rPr/>
            </w:pPr>
            <w:r>
              <w:rPr/>
              <w:t xml:space="preserve">Zdržal sa: 1  </w:t>
            </w:r>
          </w:p>
        </w:tc>
      </w:tr>
      <w:tr>
        <w:trPr>
          <w:trHeight w:val="27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 predsedu Akreditačnej komis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Ľubor Fišera, v. r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2">
    <w:name w:val="WW8Num1z2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szCs w:val="24"/>
      <w:lang w:val="cs-CZ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sk-SK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cs-CZ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1:36:00Z</dcterms:created>
  <dc:creator>User</dc:creator>
  <dc:description/>
  <dc:language>en-US</dc:language>
  <cp:lastModifiedBy>Ľahká Katarína</cp:lastModifiedBy>
  <cp:lastPrinted>2013-04-16T13:45:00Z</cp:lastPrinted>
  <dcterms:modified xsi:type="dcterms:W3CDTF">2013-05-16T11:36:00Z</dcterms:modified>
  <cp:revision>2</cp:revision>
  <dc:subject/>
  <dc:title>Číslo žiadosti:</dc:title>
</cp:coreProperties>
</file>