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7006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Cs w:val="22"/>
              </w:rPr>
              <w:t>458_20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2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ická univerzita vo Zvol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ulta environmentálnej a výrobnej techniky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Ing. Jozef Miho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PS AK pre OV 14 Strojárstv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 žiadosti sa požaduje reakreditácia študijného programu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198"/>
        <w:gridCol w:w="895"/>
        <w:gridCol w:w="995"/>
        <w:gridCol w:w="936"/>
        <w:gridCol w:w="2228"/>
      </w:tblGrid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technika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46. poľnohospodárska a lesnícka technik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951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é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edkladaný študijný program Ekotechnika študijného odboru 5.2.46 Poľnohospodárska a lesnícka technika zachytáva v súčasnosti rozsiahlu akceleráciu technického rozvoja v poľnohospodárskej a lesníckej výrobe ako i v nadväzných priemyselných technológiách spracovateľského a ostatného spotrebného priemyslu pri zohľadňovaní environmentálnych ukazovateľov trvalo udržateľného  rozvoj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udijný program Ekotechnika vychádza z požadovaného vymedzeného jadra znalostí – nosných tém jadra poznatkov študijného odboru pre 1. stupeň  študijného odboru: 5.2.46 Poľnohospodárska a lesnícka technika. Do predkladaného študijného programu 5.2.46 sú tiež zakomponované požadované nosné témy jadra znalostí (1. stupeň) študijného odboru 5.2.50 Výrobná technika, ktoré sa navzájom dopĺňajú a vytvárajú symbiózu procesov prebiehajúcich v poľnohospodárskej, lesníckej technike a spracovania odpadov poľnohospodárskej a lesníckej výroby ako druhotnej suroviny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udijný program Ekotechnika bol už akreditovaný a ostatná informácia o priznaní práva udeľovať akademický titul bakalár (v skratke „Bc.“) bola oznámená 24.6.2009  listom MŠ SR číslo CD – 2009 – 27578 / 21735 - 1:sekr pre denné a externé štúdium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2"/>
                <w:szCs w:val="22"/>
              </w:rPr>
              <w:t>Garant študijného programu, Jozef Černecký, doc., Ing., CSc.., pracuje na plný úväzok na Technickej univerzite vo Zvolen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skumná činnosť garant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jc w:val="both"/>
              <w:rPr/>
            </w:pPr>
            <w:r>
              <w:rPr>
                <w:sz w:val="22"/>
                <w:szCs w:val="22"/>
                <w:u w:val="single"/>
              </w:rPr>
              <w:t>ČERNECKÝ, J</w:t>
            </w:r>
            <w:r>
              <w:rPr>
                <w:sz w:val="22"/>
                <w:szCs w:val="22"/>
              </w:rPr>
              <w:t xml:space="preserve">. a kol.: Grantový projekt VEGA 1/3039/96 (1996-1998). Analýza napätí </w:t>
              <w:br/>
              <w:t xml:space="preserve">a vibrácií pomocou holografie v systéme STROJ-NÁSTROJ-DREVO pre technické aplikácie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jc w:val="both"/>
              <w:rPr/>
            </w:pPr>
            <w:r>
              <w:rPr>
                <w:szCs w:val="22"/>
                <w:u w:val="single"/>
              </w:rPr>
              <w:t>ČERNECKÝ, J</w:t>
            </w:r>
            <w:r>
              <w:rPr>
                <w:szCs w:val="22"/>
              </w:rPr>
              <w:t xml:space="preserve">. a kol.: Grantový projekt VEGA 1/9383/02 (2002-2004). Štúdium fyzikálnych vlastností vybraných technických materiálov so zameraním na priemyselné využitie pomocou holografie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jc w:val="both"/>
              <w:rPr/>
            </w:pPr>
            <w:r>
              <w:rPr>
                <w:sz w:val="22"/>
                <w:szCs w:val="22"/>
                <w:u w:val="single"/>
              </w:rPr>
              <w:t>ČERNECKÝ, J</w:t>
            </w:r>
            <w:r>
              <w:rPr>
                <w:sz w:val="22"/>
                <w:szCs w:val="22"/>
              </w:rPr>
              <w:t xml:space="preserve">. a kol.: Grantový projekt VEGA 1/2210/05 (2005-2007). Optimalizácia tvaru nožov a hlavíc dezintegrátora plastových látok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jc w:val="both"/>
              <w:rPr/>
            </w:pPr>
            <w:r>
              <w:rPr>
                <w:sz w:val="22"/>
                <w:szCs w:val="22"/>
                <w:u w:val="single"/>
              </w:rPr>
              <w:t>ČERNECKÝ, J</w:t>
            </w:r>
            <w:r>
              <w:rPr>
                <w:sz w:val="22"/>
                <w:szCs w:val="22"/>
              </w:rPr>
              <w:t xml:space="preserve">. a kol.: Grantový projekt VEGA 1/0498/10 (2010-2011) Aplikácia holografickej interferometrie pri skúmaní medznej vrstvy v zariadeniach na prestup tepla.  </w:t>
            </w:r>
          </w:p>
          <w:p>
            <w:pPr>
              <w:pStyle w:val="Odsekzoznamu1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contextualSpacing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ČERNECKÝ, J</w:t>
            </w:r>
            <w:r>
              <w:rPr>
                <w:sz w:val="22"/>
                <w:szCs w:val="22"/>
              </w:rPr>
              <w:t>. a kol.: Grantový projekt KEGA 3/6431/08 (2008-2010) Stanovenie charakteristík kvantifikácie emisií  a indikátorov kvality ovzdušia v podmienkach európskej legislatív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ČERNECKÝ, J</w:t>
            </w:r>
            <w:r>
              <w:rPr>
                <w:sz w:val="22"/>
                <w:szCs w:val="22"/>
              </w:rPr>
              <w:t xml:space="preserve">. a kol.: Grantový projekt KEGA 027-TUZVO-4/2011 (2011-2013) Vizualizačné a meracie metódy pre hodnotenie efektívnych spôsobov prenosu tepla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before="120" w:after="0"/>
              <w:ind w:left="284" w:hanging="28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RUŽINSKÁ, E. - ČERNECKÝ, J</w:t>
            </w:r>
            <w:r>
              <w:rPr>
                <w:sz w:val="22"/>
                <w:szCs w:val="22"/>
              </w:rPr>
              <w:t>. a kol.: Grantový projekt KEGA 023TUZ-4/2012 (2012-2014) Rizikové látky v environmentálnej technike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ýskumná činnosť je v danej oblasti výskumu primeraná a  odbornou verejnosťou akceptovateľná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Publikačné výstupy garanta:</w:t>
            </w:r>
          </w:p>
          <w:p>
            <w:pPr>
              <w:pStyle w:val="Normal"/>
              <w:rPr/>
            </w:pPr>
            <w:r>
              <w:rPr/>
              <w:t xml:space="preserve">Publikačná činnosť </w:t>
            </w:r>
          </w:p>
          <w:tbl>
            <w:tblPr>
              <w:tblW w:w="9224" w:type="dxa"/>
              <w:jc w:val="left"/>
              <w:tblInd w:w="6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14"/>
              <w:gridCol w:w="6983"/>
              <w:gridCol w:w="567"/>
              <w:gridCol w:w="960"/>
            </w:tblGrid>
            <w:tr>
              <w:trPr>
                <w:trHeight w:val="354" w:hRule="atLeast"/>
              </w:trPr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KÓD</w:t>
                  </w:r>
                </w:p>
              </w:tc>
              <w:tc>
                <w:tcPr>
                  <w:tcW w:w="69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Kategória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Počet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AA</w:t>
                  </w:r>
                </w:p>
              </w:tc>
              <w:tc>
                <w:tcPr>
                  <w:tcW w:w="69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edecké monografie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AB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edecké monografie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BB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Štúdie v časopisoch a zborníkoch charakteru vedeckej monografie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CB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ysokoškolské učebnice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DC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edecké práce v zahraničných karentovaných časopisoch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DE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edecké práce v nekarentovaných časopisoch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DF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edecké práce v nekarentovaných časopisoch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EC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Vedecké práce v recenzovaných vedeckých zborníkoch, monografiách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ED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Vedecké práce v recenzovaných vedeckých zborníkoch, monografiách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FC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ublikované príspevky na vedeckých konferenciách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FD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ublikované príspevky na vedeckých konferenciách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FG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bstrakty príspevkov z konferencií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AFH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Abstrakty príspevkov z konferencií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CI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Skriptá a učebné texty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DF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Odborné práce v nekarentovaných časopisoch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ED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Odborné práce v recenzovaných zborníkoch (konferenčných aj nekonferenčných)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BEF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Odborné práce v nerecenzovaných zborníkoch (konferenčných aj nekonferečných)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DAI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izertačné a habilitačné práce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FAI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Redakčné a zostavovateľské práce knižného charakteru (bibliografie, encyklopédie, katalógy, slovníky, zborníky...)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HG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Práce zverejnené na internete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GII</w:t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Rôzne publikácie a dokumenty, ktoré nemožno zaradiť do žiadnej z predchádzajúcich kategórií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9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polu: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69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ĺň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</w:rPr>
              <w:t xml:space="preserve">Na Technickej univerzite vo Zvolene pôsobí Slovenská lesnícka a drevárska knižnica (ďalej len SLDK), ktorá je  špecializovanou vedeckou knižnicou pre prácu s lesnickou, drevárskou, ekologickou a environmentálnou literatúrou v Slovenskej republike a tiež  ústrednou knižnicou - vedecko-informačným pracoviskom univerzity. Založením nových fakúlt, Fakulty ekológie a environmentalistiky v roku 1991 a Fakulty environmentálnej a výrobnej techniky v roku 1996, rozšírila SLDK zameranie svojich fondov aj o oblasť ekológie, životného prostredia a strojárstva. </w:t>
            </w:r>
            <w:hyperlink r:id="rId2">
              <w:r>
                <w:rPr>
                  <w:rStyle w:val="InternetLink"/>
                  <w:szCs w:val="22"/>
                </w:rPr>
                <w:t>Poslaním knižnice</w:t>
              </w:r>
            </w:hyperlink>
            <w:r>
              <w:rPr>
                <w:szCs w:val="22"/>
              </w:rPr>
              <w:t xml:space="preserve"> je zhromažďovať, spracovávať, uchovávať a poskytovať vedeckú a odbornú knižnú, časopiseckú a špeciálnu literatúru, ako aj vedecko-technické informácie pedagogickým, vedecko-výskumným a ostatným pracovníkom a študentom Technickej univerzity vo Zvolene, odborným inštitúciám a odbornej verejnosti v SR i v zahraničí. 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</w:rPr>
              <w:t xml:space="preserve">Knižnica poskytuje v súčasnosti široké spektrum služieb v požičovniach a špecializovaných </w:t>
            </w:r>
            <w:hyperlink r:id="rId3">
              <w:r>
                <w:rPr>
                  <w:rStyle w:val="InternetLink"/>
                  <w:szCs w:val="22"/>
                </w:rPr>
                <w:t>študovniach</w:t>
              </w:r>
            </w:hyperlink>
            <w:r>
              <w:rPr>
                <w:szCs w:val="22"/>
              </w:rPr>
              <w:t xml:space="preserve">, využívajúc prácu v automatizovanom knižnično-informačnom systéme </w:t>
            </w:r>
            <w:hyperlink r:id="rId4">
              <w:r>
                <w:rPr>
                  <w:rStyle w:val="InternetLink"/>
                  <w:szCs w:val="22"/>
                </w:rPr>
                <w:t>Advanced Rapid Library</w:t>
              </w:r>
            </w:hyperlink>
            <w:r>
              <w:rPr>
                <w:szCs w:val="22"/>
              </w:rPr>
              <w:t>, ktorý bol v SLDK implementovaný v priebehu roka 2005. Študenti využívajú elektronické databázy knižnice aj prostredníctvom univerzitného informačného systému UIS.</w:t>
            </w:r>
          </w:p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Cs w:val="22"/>
              </w:rPr>
              <w:t>Dekanát a katedry sú vybavené počítačmi pre administratívne práce s prepojením v sieti. Väčšina administratívnej agendy a služieb pre študentov je zabezpečovaná výpočtovou technikou. Kapacity výpočtovej techniky a ďalších zariadení pre informačné a komunikačné technológie na fakulte sú podriadené tomu, aby absolventi nezávisle od študijných odborov ovládali informačné technológie ( internetovské služby, konštruovanie na báze CAD, CAE,  plánovanie CAP, počítačom podporované výpočty, simulácie, spracovanie experimentov ale aj písanie, a prezentáciu) a tiež využitiu potenciálu počítačov v špecializovaných laboratóriách pre cvičenia, kde sú počítače priamo pripojené na experimenty, pri výskumnej činnosti a príprave inovácií.  Všetky pracoviská fakulty a počítačové učebne sú pripojené do univerzitnej siete TU vo Zvolene, ktorej serveri sú pripojené na Internet. Rýchlosť pripojenia je 10/100 MB v závislosti na umiestnení pracoviska. Na fakulte je viac ako 150 počítačov pripojených na sieť TU vo Zvolene, alebo lokálne pracujú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ktuálna štruktúra funkčných miest profesorov a docentov na FEVT, na katedrách, ktoré zabezpečujú predkladaný študijný program je nasledovná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profesorov:  3, z toho v odbore „Poľnohospodárska a lesnícka technika“ - 1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docentov:   10, z toho v odbore „Poľnohospodárska a lesnícka technika“ - 2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reakreditáci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čet a zloženie komisií pre štátne skúšky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9"/>
              <w:gridCol w:w="3459"/>
              <w:gridCol w:w="486"/>
              <w:gridCol w:w="305"/>
              <w:gridCol w:w="280"/>
              <w:gridCol w:w="1543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zef Černecký</w:t>
                  </w:r>
                </w:p>
              </w:tc>
              <w:tc>
                <w:tcPr>
                  <w:tcW w:w="7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, Ing., CSc.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docent v odbore  5.2.46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oľnohospodárska a lesnícka technika 01. 09. 2008 – 31. 08. 2013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nžinierstvo strojov a zariadení</w:t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99</w:t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7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SPLNENÉ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,78 </w:t>
            </w:r>
            <w:r>
              <w:rPr>
                <w:sz w:val="22"/>
              </w:rPr>
              <w:t>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Bakalárske štúdium v študijnom programe je zamerané na získanie technických, technologických a legislatívnych poznatkov pre ochranu ovzdušia, čistenie a úpravu vôd, minimalizáciu, skládkovanie, likvidáciu, recykláciu odpadov s ich následným využívaním ako druhotných surovín, monitorovanie a legislatívu ochrany ŽP. Absolvent bakalárskeho štúdia získa vedomosti pre posudzovanie a výber výrobných techník pre ekotechniku v požadovaných ekologických kvalitách a systémoch.  Získa odbornosť pre prácu v útvaroch životného prostredia vo výrobných prevádzkach a v útvaroch štátnej správy na rôznych stupňoch pri posudzovaní, hodnotení, projekčnej a poradenskej činnosti energetických ako i ekologických ukazovateľov pri využívaní zdrojov energií, priemyselných technológií a výrob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5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loženie štátnych skúšobných komisií určuje dekan minimálne 10 dní pred termínom konania skúšky, na návrh garantov študijných programov, z osôb oprávnených skúšať podľa §63 ods. 2 a 4 Zákona o VŠ. Členmi komisie môžu byť učitelia fakulty, vedeckí pracovníci fakulty i významní odborníci z praxe, schválení Vedeckou radou FEVT. Štátna skúšobná komisia je zložená z predsedu a troch členov (pozri „Študijný a skúškový poriadok bakalárskeho a inžinierskeho štúdia Fakulty environmentálnej a výrobnej techniky Technickej univerzity vo Zvolene“, článok 18 Štátna skúšobná komisia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 študijnom programe I. stupňa musí študent získať pri jeho ukončení min. 180 kreditov,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2"/>
                <w:szCs w:val="22"/>
              </w:rPr>
              <w:t>•</w:t>
            </w:r>
            <w:r>
              <w:rPr>
                <w:rFonts w:eastAsia="SymbolMT" w:cs="SymbolMT" w:ascii="SymbolMT" w:hAnsi="SymbolMT"/>
                <w:sz w:val="22"/>
                <w:szCs w:val="22"/>
              </w:rPr>
              <w:t xml:space="preserve"> </w:t>
            </w: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22"/>
                <w:szCs w:val="22"/>
              </w:rPr>
              <w:t>Podmienky prijatia uchádzača na štúdium: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Všeobecné podmienky prijatia uchádzačov na štúdium v študijnom progr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sz w:val="22"/>
                <w:szCs w:val="22"/>
              </w:rPr>
              <w:t>a prijímacieho konania stanovuje §55, §56 a §58 zákona 131/2002 o V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Odsekzoznamu"/>
              <w:tabs>
                <w:tab w:val="clear" w:pos="708"/>
                <w:tab w:val="left" w:pos="126" w:leader="none"/>
              </w:tabs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y skúšobných komisií na vykonanie štátnych skúšok o ich konaní sa vykonávajú  na predpísanom tlačive s názvom  „Vyhodnotenie priebehu bakalárskej štátnej skúšky v programe Ekotechnika“ a sú archivované na študijnom oddelení fakulty. Vyhodnocuje sa úroveň vedomostí  zo štátnicových predmetov,  všeobecné vedomosti absolventov a úroveň úpravy bakalárskych prác. Ďalej sa hodnotí disciplína členov komisie pre štátne skúšky, organizácia a pripravenosť, nedostatky v priebehu a výsledky dosiahnuté absolventmi s návrhmi na oceneni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9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Uplatnenie študentov bakalárskeho štúdia závisí od záujmu zamestnávateľov a tiež od záujmu absolventov. Na fakulte prakticky všetci absolventi bakalárskeho štúdia majú záujem pokračovať v štúdiu na 2. stupni – inžinierskom.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Z monitorovania trhu práce je zrejmé, že absolventi FEVT nachádzajú uplatnenie nielen na Slovensku, ale aj v zahraničí i v príbuzných odboroch (poľnohospodárstvo, lesníctvo, ekonomika, školstvo, vedecké inštitúcie)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</w:t>
      </w:r>
      <w:r>
        <w:rPr/>
        <w:t>ávery:</w:t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6206"/>
      </w:tblGrid>
      <w:tr>
        <w:trPr>
          <w:trHeight w:val="46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>dostačujúce predpoklady na udržanie spôsobilosti do najbližšej komplexnej akreditácie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Garant štúdia je akceptovateľný a môže garantovať 1. stupeň štúdia .</w:t>
            </w:r>
          </w:p>
        </w:tc>
      </w:tr>
      <w:tr>
        <w:trPr>
          <w:trHeight w:val="46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 xml:space="preserve"> 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  <w:tr>
        <w:trPr>
          <w:trHeight w:val="461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6189"/>
      </w:tblGrid>
      <w:tr>
        <w:trPr>
          <w:trHeight w:val="42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.12.2012 </w:t>
            </w:r>
          </w:p>
        </w:tc>
      </w:tr>
      <w:tr>
        <w:trPr>
          <w:trHeight w:val="427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0" w:name="OLE_LINK1"/>
            <w:r>
              <w:rPr>
                <w:color w:val="000000"/>
                <w:sz w:val="22"/>
                <w:szCs w:val="22"/>
              </w:rPr>
              <w:t>Počet členov: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účastnených: 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a: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proti: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Zdržali sa: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ezúčastnili sa hlasovania:</w:t>
            </w:r>
            <w:bookmarkEnd w:id="0"/>
          </w:p>
        </w:tc>
      </w:tr>
      <w:tr>
        <w:trPr>
          <w:trHeight w:val="454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zef 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TimesNewRoman">
    <w:altName w:val="Times New Roman"/>
    <w:charset w:val="ee"/>
    <w:family w:val="roman"/>
    <w:pitch w:val="default"/>
  </w:font>
  <w:font w:name="SymbolMT">
    <w:charset w:val="ee"/>
    <w:family w:val="auto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TimesNewRoman;Times New Roman" w:hAnsi="TimesNewRoman;Times New Roman" w:eastAsia="Times New Roman;Times New Roman" w:cs="TimesNewRoman;Times New Roman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19z4">
    <w:name w:val="WW8Num19z4"/>
    <w:qFormat/>
    <w:rPr>
      <w:rFonts w:ascii="Courier New;Courier New" w:hAnsi="Courier New;Courier New" w:cs="Courier New;Courier New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lang w:val="cs-CZ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Batang;바탕" w:cs="Times New Roman;Times New Roman"/>
      <w:color w:val="000000"/>
      <w:sz w:val="24"/>
      <w:szCs w:val="24"/>
      <w:lang w:val="sk-SK" w:eastAsia="ko-KR" w:bidi="ar-SA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Odsekzoznamu1">
    <w:name w:val="Odsek zoznamu1"/>
    <w:basedOn w:val="Normal"/>
    <w:qFormat/>
    <w:pPr>
      <w:ind w:left="708" w:hanging="0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dk.sk/poriadok.htm" TargetMode="External"/><Relationship Id="rId3" Type="http://schemas.openxmlformats.org/officeDocument/2006/relationships/hyperlink" Target="http://www.tuzvo.sk/sk/sldk/o_kniznici/studovne/studovne.html" TargetMode="External"/><Relationship Id="rId4" Type="http://schemas.openxmlformats.org/officeDocument/2006/relationships/hyperlink" Target="http://www.cosmotron.sk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45:00Z</dcterms:created>
  <dc:creator>Michal Denci</dc:creator>
  <dc:description/>
  <cp:keywords/>
  <dc:language>en-US</dc:language>
  <cp:lastModifiedBy>Ľahká Katarína</cp:lastModifiedBy>
  <cp:lastPrinted>2007-09-18T11:35:00Z</cp:lastPrinted>
  <dcterms:modified xsi:type="dcterms:W3CDTF">2013-05-16T09:10:00Z</dcterms:modified>
  <cp:revision>5</cp:revision>
  <dc:subject/>
  <dc:title>Hodnotiaca správa</dc:title>
</cp:coreProperties>
</file>