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49_12/AK   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0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európska vysoká š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log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PhDr. Marcela Gbú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AK pre OV 6 Spoločenské a behaviorál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2199"/>
        <w:gridCol w:w="890"/>
        <w:gridCol w:w="991"/>
        <w:gridCol w:w="936"/>
        <w:gridCol w:w="1341"/>
      </w:tblGrid>
      <w:tr>
        <w:trPr>
          <w:trHeight w:val="454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      (v súlade so SŠO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ciálna a poradenská </w:t>
              <w:br/>
              <w:t>psychológi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9. psychológi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</w:t>
            </w:r>
          </w:p>
        </w:tc>
      </w:tr>
      <w:tr>
        <w:trPr>
          <w:trHeight w:val="454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ciálna a poradenská </w:t>
              <w:br/>
              <w:t>psychológi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9. psychológi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Tím odborníkov – psychológov  na Fakulte psychológie Paneurópskej vysokej školy v Bratislave  je  výskumne, pedagogicky i publikačne orientovaný na nosné psychologické disciplíny prípravy študentov v programe Sociálna a poradenská psychológi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 xml:space="preserve">medzinárodnej a národnej úrovn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Vysoká škola má knižnicu a študovňu s možnosťou prezenčného prístupu k základnej študijnej literatúre pre študijný program: Knižnica Paneurópskej vysokej školy je odborným informačným pracoviskom so zameraním na právne, ekonomické, psychologické a ďalšie vedy súvisiace s výučbou akreditovaných študijných programov. Poskytuje knižnično-bibliografické a informačné služby pedagogickým, vedeckým, odborným a ostatným pracovníkom a študentom školy, ale aj ostatným záujemcom. Zabezpečuje spracovávanie, ochranu a sprístupňovanie informačných prameňov v spomenutých odboroch i z cudzojazyčnej literatúry, ktoré sú súčasťou všetkých stupňov štúd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rsonálne je výučba študijného programu Sociálna a poradenská psychológia zabezpečovaná internými a externými učiteľmi, spĺňajúcimi náročné kritériá na učiteľa vysokej školy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nový študijný program, plánované prijatie 40-50 študentov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</w:rPr>
              <w:t xml:space="preserve">majú prednášať 2  profesori, 3 docenti v odbore,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>majú prednášať celkovo  2 profesori,3 docenti, 3  doktori (PhD.) (externí: 2 profesor, 3 docenti, 7 PhD., 11 bez PhD.)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Nový študijný program, zatiaľ neboli prijatí študenti, plánované je neprekročenie limitu 5 záverečných prác na 1 učiteľa 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avrhovaný 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odor</w:t>
                  </w: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Kollárik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Dr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45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 psychológi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sychológi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2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sychológi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3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08/12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2"/>
                <w:szCs w:val="20"/>
                <w:lang w:eastAsia="en-US"/>
              </w:rPr>
              <w:t xml:space="preserve"> </w:t>
            </w:r>
            <w:r>
              <w:rPr>
                <w:sz w:val="22"/>
                <w:szCs w:val="20"/>
                <w:lang w:eastAsia="en-US"/>
              </w:rPr>
              <w:t>(na 2. stupni) teoretických a praktických poznatkov založených na súčasnom stave vedy  a na rozvíjanie schopnosti ich tvorivého uplatňovania pri výkone povolania alebo pri pokračovaní vo vysokoškolskom štúdiu podľa doktorandského študijného programu.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na 2. stupni)  schopnosť samostatne získavať teoretické a praktické poznatky založené na súčasnom stave vedy a tvorivo ich uplatňovať a používať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jímanie na štúdium študijných programov uskutočňovaných na fakulte sa riadi všeobecnými pravidlami prijímacieho konania na Paneurópskej vysokej škole v Bratislave a upresňujú ho pravidlá prijímacieho kona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obecné podmienky prijatia na štúdium sú súčasťou Študijného poriadku Paneurópskej vysokej školy v Bratislave. Podrobnosti o prijímacom konaní a presné podmienky budú zverejnené tak, aby sa všetci potenciálni záujemcovia o štúdium mohli dostatočne dobre zorientovať a pripraviť na prijímacie konanie. Stanovené podmienky by mali zabezpečiť, aby sa na štúdium dostali uchádzači s potrebnými schopnosťami a predpokladm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Nový študijný program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 na štandardnú dĺžku štúdia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de o nový študijný program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Mgr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Dň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ELEKTRONICKÉ HLASOVANIE : 17. 2. – 20. 2.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Počet členov PS:</w:t>
            </w:r>
          </w:p>
          <w:p>
            <w:pPr>
              <w:pStyle w:val="Normal"/>
              <w:spacing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Zúčastnili sa:</w:t>
            </w:r>
          </w:p>
          <w:p>
            <w:pPr>
              <w:pStyle w:val="Normal"/>
              <w:spacing w:before="120" w:after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očet členov PS: Beňa, Čambalíková, Gažová, Goňcová, Feglová, Gbúrová, Horváth, Jarab, Lováš,  Říchová, Sopóci, Žiaková  </w:t>
            </w:r>
          </w:p>
          <w:p>
            <w:pPr>
              <w:pStyle w:val="Normal"/>
              <w:spacing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pacing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Zúčastnili sa elektronického hlasovania: Čambalíková, Gažová, Goňcová, Feglová, Gbúrová, Horváth, Jarab, Lováš, Sopóci, Žiaková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2"/>
              </w:rPr>
              <w:t xml:space="preserve">Za:  10      Proti: 0          Zdržal sa: 0          Nehlasoval: 2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sz w:val="22"/>
              </w:rPr>
              <w:t xml:space="preserve">Podpis predsedu </w:t>
              <w:br/>
              <w:t>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Marcela Gbúrová 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15:00Z</dcterms:created>
  <dc:creator>Michal Denci</dc:creator>
  <dc:description/>
  <cp:keywords/>
  <dc:language>en-US</dc:language>
  <cp:lastModifiedBy>Kacz Noémi</cp:lastModifiedBy>
  <cp:lastPrinted>2013-02-21T10:17:00Z</cp:lastPrinted>
  <dcterms:modified xsi:type="dcterms:W3CDTF">2013-05-06T12:22:00Z</dcterms:modified>
  <cp:revision>3</cp:revision>
  <dc:subject/>
  <dc:title>Hodnotiaca správa</dc:title>
</cp:coreProperties>
</file>