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/2013         nový ŠP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a Mateja Bela,  Banská Bystr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prírodných vied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 Moczo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24: Matematika a štatistik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992"/>
        <w:gridCol w:w="1134"/>
        <w:gridCol w:w="1136"/>
        <w:gridCol w:w="1238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atematická analý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1.4. matematická analý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rok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tematická analýz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9.1.4. matematická analý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rokov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/>
            </w:pPr>
            <w:r>
              <w:rPr/>
              <w:t>Katedra matematiky Prírodovedeckej fakulty UMB v súčasnosti patrí k renomovaným matematickým pracoviskám, nielen v rámci SR. V nosných odboroch, ako sú dynamické systémy (tematicky spadajúce do navrhovaného študijného odboru) alebo diskrétna matematika, najmä teória grafov,  majú medzinárodne akceptovanú úroveň.  Medzi publikačnými výstupmi od  roku 2008  je 1 monografia v Bentham Sci. Publ. (USA) a 35 prác v medzinárodných časopisoch (CC a WoS), z toho najmenej 20 v časopisoch považovaných matematickou komunitou za prestížne. Spoluautormi publikovaných prác sú často odborníci z renomovaných zahraničných pracovísk. Od r. 2008 (vrátane), pracovníci katedry získali 13 nových grantov (z toho 7x VEGA, 14x iné zdroje). V oblasti dynamických systémov katedra patrí medzi uznávané centra výskumu európskeho významu. Treba zdôrazniť, že v tíme prof. Ľ. Snohu (garanta navrhovaného odboru)  je niekoľko mladých talentovaných matematikov s medzinárodnou reputáciou, čo dáva záruku ďalšej perspektívy pracovis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atedra matematiky FPV UMB má všetky predpoklady vychovávať doktorandov na medzinárodnej úrovni. Medzi ich študentmi a absolventmi sú aj vynikajúci jedinci, ktorí už získali uznanie v medzinárodnej matematickej komuni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/>
              <w:t>Fakulta má k dispozícii knižnicu so všetkými štandardnými službami. Knižnica katedra matematiky má vyše 4000  kníh a vďaka získaným grantom je pravideľne doplňovaná o najnovšiu literatúru. Študenti a pracovníci katedry majú k dispozícii 150 licencií štatistického programu SPSS a 100 licencií matematického softwaru MAPLE. Všetka potrebná literatúra pre navrhovaný odbor štúdia je zabezpečená v dostatočnej miere. Kapacita knižnice je dostatočná. Prístup k internetu je samozrejmosťo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Pomer prednášajúci (3 profesori + 2 docenti ): študenti je </w:t>
            </w:r>
            <w:r>
              <w:rPr>
                <w:b/>
              </w:rPr>
              <w:t xml:space="preserve">5:10. </w:t>
            </w:r>
            <w:r>
              <w:rPr/>
              <w:t xml:space="preserve">Vo výuke akreditovaného študijného programu pôsobia ako školitelia (všetci prednášajúci sú aj školitelia) celkovo 3 profesori (v tom Ľ. Snoha  a R. Nedela s DrSc.) a 7 docentov (z toho Ľ. Holá s DrSc.), teda pomer </w:t>
            </w:r>
            <w:r>
              <w:rPr>
                <w:b/>
              </w:rPr>
              <w:t>10:10</w:t>
            </w:r>
            <w:r>
              <w:rPr/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čet doktorandov v akreditovanom študijnom programe je nízky, (v súčasnosti 7) preto katedra pri súčasnom personálnom obsadení je schopná študium viesť bez problémov a na vysokej odbornej úrovni. Navrhovateľ nepredpokladá, že by sa počet doktorandov výraznejšie zvyšoval, kladie dôraz predovšetkým na kvalitu. (Od roku 2006 bolo obhájených 6 dizertácií, v dennom aj externom štúdiu je  v súčasnosti 7 študentov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a zloženie oborovej komisie aj štátnej komisíe stanovuje vnútorný predpis PrF UMB  zodpovedá predpiso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104"/>
              <w:gridCol w:w="283"/>
              <w:gridCol w:w="558"/>
              <w:gridCol w:w="151"/>
              <w:gridCol w:w="434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mír Snoha</w:t>
                  </w:r>
                </w:p>
              </w:tc>
              <w:tc>
                <w:tcPr>
                  <w:tcW w:w="8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12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RNDr., DSc., Dr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Matematická analýz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matika – matematická analýz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tematika – matematická analýz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  <w:tr>
              <w:trPr/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eter Maličký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, 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 </w:t>
                  </w:r>
                  <w:r>
                    <w:rPr>
                      <w:sz w:val="22"/>
                    </w:rPr>
                    <w:t>195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Pravdepodobnost a matematická štatist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enovaný</w:t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8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33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Vladimír Janiš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19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doc., RNDr., CSc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6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  <w:szCs w:val="22"/>
                    </w:rPr>
                    <w:t>docent v odbore Matematická analýz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Matematická analýza</w:t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99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</w:r>
                </w:p>
              </w:tc>
              <w:tc>
                <w:tcPr>
                  <w:tcW w:w="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18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 xml:space="preserve">Študijný program napĺňa zámer na získanie poznatkov založených na súčasnom stave vedeckého poznania a najmä na vlastnom príspevku študenta k nemu, ktorý je výsledkom vedeckého bádania a samostatnej tvorivej činnosti v oblasti vedy alebo techniky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avrhnutá štandardná dĺžka </w:t>
            </w:r>
            <w:r>
              <w:rPr>
                <w:b/>
                <w:bCs/>
                <w:sz w:val="22"/>
              </w:rPr>
              <w:t>je</w:t>
            </w:r>
            <w:r>
              <w:rPr>
                <w:sz w:val="22"/>
              </w:rPr>
              <w:t xml:space="preserve"> v súlade s predpismi a </w:t>
            </w:r>
            <w:r>
              <w:rPr>
                <w:b/>
                <w:bCs/>
                <w:sz w:val="22"/>
              </w:rPr>
              <w:t>je</w:t>
            </w:r>
            <w:r>
              <w:rPr>
                <w:sz w:val="22"/>
              </w:rPr>
              <w:t xml:space="preserve">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zabezpečuje, že študent preukáže schopnosť samostatne získavať teoretické a praktické poznatky založené na súčasnom stave vedeckého poznania a najmä na vlastnom príspevku študenta k nemu, ktorý je výsledkom vedeckého bádania a samostatnej tvorivej činnosti v oblasti ved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Podmienky prijatia na doktorské štúdium , ktoré má fakulta vypracované, sú dostatočne selektívne. Svedčí o tom aj úroveň doterajších 6 absolven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Splnené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žiadavky na ukončenie  štúdia sú dostatočne náročné, a možno ich porovnať s podmienkami v doktorskom štúdiu matematiky na iných kvalitných vysokých školách, aj v zahraničí. Týka sa to aj dizertácie, ktorá musí priniesť „originálne výsledky akceptované matematickou komunitou;  originalita a matematická hĺbka práce nemôžu byť nahradzované zvýšeným rozsahom práce“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Všetci doterajší absolventi (6) našli uplatnenie v akademickej sfére. Ich úroveň je dobrá až vynikajúc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>Odôvodnenie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nový študijný program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 elektronickom hlasovaní uviesť interval určený na hlasovanie (od ..do)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od 2.4. do 17.4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 9                                   Proti:       0              Zdržal sa:   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Moczo, v.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27:00Z</dcterms:created>
  <dc:creator>Michal Denci</dc:creator>
  <dc:description/>
  <cp:keywords/>
  <dc:language>en-US</dc:language>
  <cp:lastModifiedBy>Šupejová Iveta</cp:lastModifiedBy>
  <cp:lastPrinted>2007-09-18T11:35:00Z</cp:lastPrinted>
  <dcterms:modified xsi:type="dcterms:W3CDTF">2013-05-16T13:44:00Z</dcterms:modified>
  <cp:revision>21</cp:revision>
  <dc:subject/>
  <dc:title>Hodnotiaca správa</dc:title>
</cp:coreProperties>
</file>