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</w:t>
            </w:r>
            <w:r>
              <w:rPr>
                <w:i/>
                <w:iCs/>
                <w:sz w:val="20"/>
                <w:szCs w:val="22"/>
              </w:rPr>
              <w:t>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aps/>
                <w:color w:val="000000"/>
                <w:sz w:val="22"/>
                <w:szCs w:val="22"/>
              </w:rPr>
            </w:pPr>
            <w:r>
              <w:rPr/>
              <w:t>Katolícka univerzita v Ružomberku</w:t>
            </w:r>
          </w:p>
          <w:p>
            <w:pPr>
              <w:pStyle w:val="Normal"/>
              <w:rPr/>
            </w:pPr>
            <w:r>
              <w:rPr/>
              <w:t>Pedagogická fakul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žombero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173"/>
        <w:gridCol w:w="891"/>
        <w:gridCol w:w="993"/>
        <w:gridCol w:w="936"/>
        <w:gridCol w:w="1341"/>
      </w:tblGrid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radenstvo a sociálna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ác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4. sociálna </w:t>
              <w:br/>
              <w:t>prác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radenstvo a sociál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ácia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14. sociálna </w:t>
              <w:br/>
              <w:t>práca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Pracovisko preukazuje nepretržitú výskumnú činnosť  zodpovedajúcich pracovísk v problematike študijného odboru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medzinárodnej úrovni i 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u koncu roku 2010 evidovala 116 643  jednotiek rôznych titulov odbornej literatúry, s ročným prírastkom 11 636 jednotiek, akými sú domáce i zahraničné odborné monografie, vysokoškolské učebnice a skriptá i odborné časopisy v slovenskom, poľskom, anglickom, nemeckom, talianskom a francúzskom jazyku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 roku 2011 bol zaznamenaný prírastok v počte 14 973 knižničných jednotie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nižnica Katolíckej univerzity spravuje publikácie v počte 112 330 tisíc zväzkov základnej študijnej literatúry, učebníc, monografií a domácich (146) i zahraničných vedeckých časopisov (96). Časť zahraničných časopisov je predplatených v elektronickej forme, každoročne sa ich počet zvyšuje. Databáza kníh sa každodenne napĺňa, časť registrovaných kníh je zverejnená na stránke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ku.sk/knižnica</w:t>
              </w:r>
            </w:hyperlink>
            <w:r>
              <w:rPr>
                <w:color w:val="000000"/>
                <w:sz w:val="22"/>
                <w:szCs w:val="22"/>
              </w:rPr>
              <w:t>. V študovni knižnice sú k dispozícii počítače zapojené do siete internet, ktoré slúžia k výberu kníh z databázy knižnice, ale aj pre spojenie so Slovenskou národnou knižnicou v Martine, kde je možné objednať a vypožičať si publikácie prostredníctvom 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 xml:space="preserve">pomer (profesori + docenti + odborní asistenti s PhD.): 18 študenti je: (predpoklad) 50 (2,8)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Cs/>
                <w:sz w:val="22"/>
                <w:szCs w:val="22"/>
              </w:rPr>
              <w:t xml:space="preserve">prednášajú </w:t>
            </w:r>
            <w:r>
              <w:rPr>
                <w:bCs/>
                <w:sz w:val="22"/>
                <w:szCs w:val="22"/>
                <w:u w:val="single"/>
              </w:rPr>
              <w:t>z odboru</w:t>
            </w:r>
            <w:r>
              <w:rPr>
                <w:bCs/>
                <w:sz w:val="22"/>
                <w:szCs w:val="22"/>
              </w:rPr>
              <w:t xml:space="preserve"> 3 profesori (3/0), 6 docenti (5/1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ednášajú </w:t>
            </w:r>
            <w:r>
              <w:rPr>
                <w:bCs/>
                <w:sz w:val="22"/>
                <w:szCs w:val="22"/>
                <w:u w:val="single"/>
              </w:rPr>
              <w:t>celkovo</w:t>
            </w:r>
            <w:r>
              <w:rPr>
                <w:bCs/>
                <w:sz w:val="22"/>
                <w:szCs w:val="22"/>
              </w:rPr>
              <w:t xml:space="preserve"> 6 profesori, 6 docenti, 9 doktori s PhD., 3 vyučujúci bez Ph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2. stupni v jednom akademickom roku:50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ich vedúcich: 21 (pomer je dostatočný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(predpoklad) 50 počet ich vedúcich: 21 (pomer je dostatočný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ndrzej Gretkowski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. Dr hab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2835" w:leader="none"/>
                    </w:tabs>
                    <w:ind w:left="1080" w:hanging="1080"/>
                    <w:rPr>
                      <w:rFonts w:ascii="Verdana" w:hAnsi="Verdana" w:cs="Verdana"/>
                      <w:color w:val="000000"/>
                      <w:sz w:val="22"/>
                      <w:szCs w:val="22"/>
                      <w:lang w:eastAsia="pl-PL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2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a na rozvíjanie schopnosti ich tvorivého uplatňovania pri výkone povolania alebo pri pokračovaní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tvorivo ich uplatňovať a 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Úspešné ukončenie bakalárskeho štúdia v odbore sociálna práca a jemu príbuzných vedných odboro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bsolventi tohto štúdia nachádzajú svoje pracovné uplatnenie ako sociálni pracovníci v rôznych oblastiach sociálnej, verejnej  a komerčnej sféry so zameraním na teoretické poznanie a spoločenskú prax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ácia absolventa študijného programu je nadrezortná, uplatnenie si môže nájsť aj v oblasti vzdelávania, v súkromných organizáciách aj v neziskovom sektor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Je pripravený na výkon profesií kariérového poradcu, rodinného poradcu, môže realizovať krízové, rodinné, rozvojové, personálne, dlhové poradenstvo či poradenstvo pre osoby zdravotne a sociálne znevýhodnené a poradenstvo v procese resocializáci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entácia na oblasť komunikácie umožní absolventovi využiť poznatky v oblastiach ako komunikácia s obchodnými partnermi, vedenie a riadenie tímov, komunikácia s príslušníkmi iných kultúr, komunikácia s vonkajším prostredím štátneho a neštátneho subjektu, ale aj v oblasti vnútorných záležitosti organizácie nevýrobného aj výrobného zamerania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 </w:t>
            </w:r>
            <w:r>
              <w:rPr>
                <w:iCs/>
                <w:sz w:val="22"/>
                <w:szCs w:val="22"/>
              </w:rPr>
              <w:t>(uviesť nižšie dôvod)</w:t>
            </w:r>
            <w:r>
              <w:rPr>
                <w:b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je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4. – 12. 4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Čambalíková, Goňc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 9           Proti:   0               Zdržal sa: 0   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ela Gbú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udijnytext">
    <w:name w:val="Studijny_text"/>
    <w:basedOn w:val="Normal"/>
    <w:qFormat/>
    <w:pPr>
      <w:widowControl w:val="false"/>
      <w:suppressAutoHyphens w:val="true"/>
      <w:autoSpaceDE w:val="false"/>
      <w:jc w:val="both"/>
    </w:pPr>
    <w:rPr>
      <w:rFonts w:ascii="Verdana" w:hAnsi="Verdana" w:cs="Verdana"/>
      <w:sz w:val="12"/>
      <w:szCs w:val="12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.sk/kni&#382;ni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35:00Z</dcterms:created>
  <dc:creator>Michal Denci</dc:creator>
  <dc:description/>
  <cp:keywords/>
  <dc:language>en-US</dc:language>
  <cp:lastModifiedBy>Ľahká Katarína</cp:lastModifiedBy>
  <cp:lastPrinted>2013-04-17T08:31:00Z</cp:lastPrinted>
  <dcterms:modified xsi:type="dcterms:W3CDTF">2013-05-16T11:28:00Z</dcterms:modified>
  <cp:revision>4</cp:revision>
  <dc:subject/>
  <dc:title>Hodnotiaca správa</dc:title>
</cp:coreProperties>
</file>