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zov"/>
        <w:rPr/>
      </w:pPr>
      <w:r>
        <w:rPr/>
        <w:t>Hodnotiaca správa</w:t>
      </w:r>
    </w:p>
    <w:p>
      <w:pPr>
        <w:pStyle w:val="Normal"/>
        <w:jc w:val="center"/>
        <w:rPr/>
      </w:pPr>
      <w:r>
        <w:rPr/>
        <w:t>pracovnej skupiny AK</w:t>
        <w:br/>
        <w:t>vo veci posúdenia spôsobilosti vysokej školy uskutočňovať študijný program</w:t>
        <w:br/>
        <w:t>podľa § 82 ods. 2 písm. a/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4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90_13/AK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Univerzita Pavla Jozefa Šafárika v Košiciach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Prírodovedecká fakulta, </w:t>
            </w:r>
            <w:r>
              <w:rPr>
                <w:sz w:val="22"/>
                <w:szCs w:val="22"/>
              </w:rPr>
              <w:t>Ústav matematických vied</w:t>
              <w:br/>
              <w:t>v spolupráci s Ústavom informatických vied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Peter Mocz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PS 24: Matematika a štatistik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218"/>
        <w:gridCol w:w="898"/>
        <w:gridCol w:w="1002"/>
        <w:gridCol w:w="936"/>
        <w:gridCol w:w="1268"/>
      </w:tblGrid>
      <w:tr>
        <w:trPr>
          <w:trHeight w:val="78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upe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tická matematik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matemat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súdenie žiadosti </w:t>
      </w:r>
      <w:r>
        <w:rPr/>
        <w:t>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3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Ústav matematických vied Prírodovedeckej fakulty UPJŠ (ÚMV) patrí k popredným matematickým pracoviskám v rámci SR, dlhodobo dosahuje výborné vedecké výsledky a má pomerne rozsiahlu medzinárodnú spoluprácu. </w:t>
            </w:r>
            <w:r>
              <w:rPr>
                <w:sz w:val="22"/>
              </w:rPr>
              <w:t xml:space="preserve">Pracovisko preukazuje nepretržitú výskumnú činnosť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dzinárodne akceptovanú v takej miere, aby študenti aktívnou účasťou mohli získať nové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poznatky, ktoré akceptuje príslušná medzinárodná vedecká pospolitosť. </w:t>
            </w:r>
            <w:r>
              <w:rPr>
                <w:sz w:val="22"/>
                <w:szCs w:val="22"/>
              </w:rPr>
              <w:t xml:space="preserve">Pracovníci ÚMV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ieľajúci sa na študijnom programe, majú publikačné výstupy na špičkovej medzinárodnej úrovni. V r. 2011 publikovali 1 monografiu v zahraničnom vydavateľstve (Birkhäuser), 35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ôvodných vedeckých prác v časopisoch (z toho 12 v CC časopisoch a ďalších 10 vo W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asopisoch), mali 144 citácií (z toho 109 vo WoS alebo Scopus), riešili 3 projekty APVV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 projektov VEGA a ďalších 10 projektov univerzitného či fakultného charakter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ovníci Ústavu informatických vied UPJŠ ako spolupracujúceho pracoviska majú publikačné výstupy na medzinárodnej úrovni. V r. 2011 publikovali 9 pôvodných vedeckých prác v časopisoch (z toho 5 v CC a ďalšie 2 vo WoS časopisoch), mali 55 citácií (46 vo WoS alebo Scopus), riešili 2 projekty APVV, 2 VEGA projekty a 1 KEGA a ďalšie 3 projekty univerzitného č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fakultného charakteru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re potreby študijného programu  je k dispozícii 6 počítačových učební a Laboratórium inteligentných dátových analýz. Študenti majú možnosť prístupu k internetu cez internú sieť napojenú na SANET alebo cez Wifi k Eduroam. Každý predmet študijného programu je pokrytý študijnou literatúrou, ktorá je študentom k dispozícii buď v knižnici (knihy, skriptá) alebo ako učebný text na internete. V rámci projektu CaKS (Centrum excelentnosti informatických vied a znalostných systémov) získali prístup k popredným matematickým a informatickým časopisom cez relevantné časopisecké databázy (nešpecifikujú). 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Splnené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mer (profesori+docenti+PhD.) : študenti je </w:t>
            </w:r>
            <w:r>
              <w:rPr>
                <w:b/>
                <w:sz w:val="22"/>
                <w:szCs w:val="22"/>
              </w:rPr>
              <w:t>15</w:t>
            </w:r>
            <w:r>
              <w:rPr>
                <w:b/>
                <w:bCs/>
                <w:sz w:val="22"/>
                <w:szCs w:val="22"/>
              </w:rPr>
              <w:t>:10.</w:t>
              <w:br/>
            </w:r>
            <w:r>
              <w:rPr>
                <w:sz w:val="22"/>
                <w:szCs w:val="22"/>
              </w:rPr>
              <w:t xml:space="preserve">Študijný program zabezpečuje a prednáša na ňom 6 funkčných profesorov (z toho dvaja DrSc., profesori Geffert a Jendroľ), 5 funkčných docentov a 4 odborní asistenti s vedeckou hodnosťou PhD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lnywebov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učiteľov, ktorí môžu viesť záverečné magisterské práce: 15</w:t>
            </w:r>
          </w:p>
          <w:p>
            <w:pPr>
              <w:pStyle w:val="Normlnywebov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ovaný počet študentov na štandardnú dĺžku štúdia: 1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súčasne vedených  magisterských prác na jedného učiteľa nepresiahne 5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Zloženie skúšobnej komisie pre vykonanie magisterskej štátnej skúšky určuje vnútorný predpis PF UPJŠ, ktorý zodpovedá požiadavkám akreditá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23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70"/>
            </w:tblGrid>
            <w:tr>
              <w:trPr>
                <w:trHeight w:val="169" w:hRule="atLeast"/>
              </w:trPr>
              <w:tc>
                <w:tcPr>
                  <w:tcW w:w="844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rko Horňák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sz w:val="22"/>
                      <w:szCs w:val="22"/>
                    </w:rPr>
                    <w:t>Prof., RNDr.,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3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3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Matemat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emat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emat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32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,00%</w:t>
                  </w:r>
                </w:p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plnené.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ntom študijného programu je prof. RNDr. Mirko Horňák, CSc., ktorý sa venuje  predovšetkým teórii grafov. Vedeckú hodnosť CSc. získal v r. 1983 vo vednom odbore Geometria a topológia, vo vednom odbore Matematika mal habilitáciu v r. 2002 a inauguráciu v r. 2011. Okrem garantovania študijného programu Informatická matematika spolugarantuje na PF UPJŠ doktorandské štúdium v odbore. 9.1.6. Diskrétna matematika a spolugarantuje Habilitačné konania a konania na vymenúvanie profesorov. Na iných VŠ nie je (spolu)garantom ďalšieho študijného programu. Je členom odborovej komisie pre doktorandské štúdium v odbore 9.1.6 Diskrétna matematika na PF UPJŠ Košice a na FMFI UK Bratislava. Jeho pracovný úväzok je 37.5 hod. týždenne. Spolugarantov študijného programu žiadosť nešpecifikuj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/120</w:t>
            </w:r>
            <w:r>
              <w:rPr>
                <w:sz w:val="22"/>
                <w:szCs w:val="22"/>
              </w:rPr>
              <w:t xml:space="preserve"> obsahu kreditovej výmery študijného programu je priamo venovaných informatickej matematike, čo predstavuje 82.5% celkového počtu kredito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bnejšie, úspešné absolvovanie predpokladá získanie aspoň 120 kreditov, z toho 55 kreditov je za povinné predmety (včítane 6 kreditov za diplomovú prácu), 37 kreditov za povinne voliteľné predmety a 12 kreditov za výberové predmety. Za predmety bloku Štátna skúška je 16 kredito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 napĺňa zámer na získanie teoretických a praktických poznatkov založených 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na súčasnom stave vedy a na rozvíjanie schopnosti ich tvorivého uplatňovania pri výkone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>povolania alebo pri pokračovaní vo vysokoškolskom štúdiu podľa doktorandského študijného programu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vrhnutá štandardná dĺžka dennej formy (2 roky) je v súlade s predpismi. Tiež je v súlade</w:t>
              <w:br/>
              <w:t>s ostatnými znakmi bližšie určujúcimi študijný program a je odôvodnená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 taký prípad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  <w:t>B5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Záverečná práca zabezpečuje, že študent preukáže schopnosť samostatne získavať teoretické a praktické poznatky založené na súčasnom stave vedy a tvorivo ich uplatňovať a používať. </w:t>
            </w:r>
            <w:r>
              <w:rPr>
                <w:color w:val="000000"/>
                <w:sz w:val="22"/>
                <w:szCs w:val="22"/>
              </w:rPr>
              <w:t xml:space="preserve">V súlade s novelizáciou zákona č. 455/2012 Zz., ktorým sa mení a dopĺňa zákon č. 131/2002 Z. z. o vysokých školách bolo v študijnom programe zohľadnené to, že záverečná práca a jej obhajoba sú jedným predmetom. V poslednom semestri sa udeľujú kredity za záverečnú prácu až po jej obhájení na štátnej skúške, nie po jej odovzdaní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 taký prípad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Nejde</w:t>
            </w:r>
            <w:r>
              <w:rPr>
                <w:sz w:val="22"/>
                <w:szCs w:val="22"/>
              </w:rPr>
              <w:t xml:space="preserve"> o taký prípad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kulta má vypracované vlastné zásady prijímacieho konania. Absolventovi bakalárskeho študijného programu v príslušnom odbore na UPJŠ nahrádzajú prijímaciu skúšku výsledky štátnej </w:t>
              <w:br/>
              <w:t xml:space="preserve">záverečnej skúšky, ak vážený študijný priemer počas bakalárskeho štúdia nie je horší ako 2,5. </w:t>
              <w:br/>
              <w:t xml:space="preserve">V opačnom prípade musí vykonať prijímaciu skúšk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ber povinných predmetov študijného programu je taký, že znemožňuje študentom úspešne absolvovať študijný program bez toho, aby získali v priebehu vzdelávacieho procesu vedomosti, schopnosti a zručnosti na zodpovedajúcej úrovni</w:t>
            </w:r>
            <w:r>
              <w:rPr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Okruhy tém štátnej záverečnej skúšky sú vybraté tak, aby umožnili študentom získať istý nadhľad nad študovanou problematikou.</w:t>
              <w:b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oznam štátnicových predmetov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Problémy kódovania informácií (zahŕňa Teóriu kódovania, Teóriu informácií a Kódovanie a prenos informácií)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Algoritmické aspekty matematiky (zahŕňa Kombinatorické algoritmy, Výpočtovú zložitosť a Algoritmicky neriešiteľné problémy)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2"/>
              </w:rPr>
            </w:pPr>
            <w:r>
              <w:rPr/>
              <w:t>Diplomová práca a jej obhajoba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Splnené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bsolventi študijného programu informatická matematika získajú teoretické a metodologické vedomosti a praktické skúsenosti z kľúčových oblastí informatickej matematiky. Osvoja si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zásady samostatnej i tímovej vedeckej práce, vedeckého formulovania problémov, vedeckého bádania i zásady prezentácie vedeckých výsledkov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kulta na získanie informácií o úspešnosti uplatnenia svojich absolventov využíva viaceré </w:t>
            </w:r>
          </w:p>
          <w:p>
            <w:pPr>
              <w:pStyle w:val="Normal"/>
              <w:jc w:val="both"/>
              <w:rPr>
                <w:rFonts w:cs="Arial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y. </w:t>
            </w:r>
            <w:r>
              <w:rPr>
                <w:rFonts w:cs="Arial;Times New Roman"/>
                <w:sz w:val="22"/>
                <w:szCs w:val="22"/>
              </w:rPr>
              <w:t>Kvalitu vzdelávania na UPJŠ hodnotí každoročne Vedecká rada univerzity a na úrovni fakúlt vedecké rady príslušných fakúlt. Hodnotiaca správa v plnom znení je prístupná všetkým pracovníkom univerzity a jej študentom prostredníctvom Akademického informačného systému. Na pôde Vedeckej rady UPJŠ prebieha aj za účasti študentov k správe široká diskusia venovaná najmä otázkam tvorby študijných programov, prospechu študentov, kvalite vzdelávania a uplatnenia absolventov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3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8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Odôvodnenie: Nový ŠP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iCs/>
                <w:sz w:val="20"/>
              </w:rPr>
              <w:t xml:space="preserve">Vysoká škola 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je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>spôsobilá uskutočňovať</w:t>
            </w:r>
            <w:r>
              <w:rPr>
                <w:bCs/>
                <w:i/>
                <w:iCs/>
                <w:sz w:val="20"/>
              </w:rPr>
              <w:t xml:space="preserve"> uvedený</w:t>
            </w:r>
            <w:r>
              <w:rPr>
                <w:i/>
                <w:iCs/>
                <w:sz w:val="20"/>
              </w:rPr>
              <w:t xml:space="preserve"> študijný program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</w:rPr>
              <w:t xml:space="preserve">oprávňujúci ju udeliť jej absolventom akademický titul </w:t>
            </w:r>
            <w:r>
              <w:rPr>
                <w:b/>
                <w:i/>
                <w:iCs/>
                <w:sz w:val="20"/>
              </w:rPr>
              <w:t>Mgr.</w:t>
            </w: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8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od 2.4. do 18.4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Pri elektronickom hlasovaní uviesť počty zúčastnených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a:            10                          Proti:        0             Zdržal sa:    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9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 Sans Mono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Predvolenpsmoodseku3">
    <w:name w:val="Predvolené písmo odseku3"/>
    <w:qFormat/>
    <w:rPr/>
  </w:style>
  <w:style w:type="character" w:styleId="Predvolenpsmoodseku2">
    <w:name w:val="Predvolené písmo odseku2"/>
    <w:qFormat/>
    <w:rPr/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zov">
    <w:name w:val="Názov"/>
    <w:basedOn w:val="Normal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2:24:00Z</dcterms:created>
  <dc:creator>Michal Denci</dc:creator>
  <dc:description/>
  <cp:keywords/>
  <dc:language>en-US</dc:language>
  <cp:lastModifiedBy>Ľahká Katarína</cp:lastModifiedBy>
  <cp:lastPrinted>2007-09-18T11:35:00Z</cp:lastPrinted>
  <dcterms:modified xsi:type="dcterms:W3CDTF">2013-05-16T11:40:00Z</dcterms:modified>
  <cp:revision>3</cp:revision>
  <dc:subject/>
  <dc:title>Hodnotiaca správa</dc:title>
</cp:coreProperties>
</file>