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450_12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0"/>
                <w:szCs w:val="22"/>
              </w:rPr>
              <w:t>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niverzita Komenského v Bratislave</w:t>
            </w:r>
          </w:p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Jozef  Beňa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PS AK pre OV 3 Historické vedy a etnológia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Zmena garanta spojená s reakreditáciou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500"/>
        <w:gridCol w:w="893"/>
        <w:gridCol w:w="988"/>
        <w:gridCol w:w="1018"/>
        <w:gridCol w:w="1341"/>
      </w:tblGrid>
      <w:tr>
        <w:trPr>
          <w:trHeight w:val="45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íslo a názov ŠO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0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ológia a kultúrna       antropológ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 etnológ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2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nológia a kultúrna       antropológi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 etnológi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0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-</w:t>
            </w:r>
            <w:r>
              <w:rPr>
                <w:b/>
                <w:bCs/>
                <w:sz w:val="22"/>
              </w:rPr>
              <w:t xml:space="preserve"> A5</w:t>
            </w:r>
            <w:r>
              <w:rPr>
                <w:sz w:val="22"/>
              </w:rPr>
              <w:t xml:space="preserve"> nezme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221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 xml:space="preserve">pôvodný  spolugarant                       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Magdaléna  Paríková  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PhDr.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7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navrhovaný  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Hana  Hlôšková  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h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. 3.1.3. etn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etnológia  </w:t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Garant:  prof. PhDr. M. Botíková, PhD.  (1955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Spolugarant :  doc. PhDr. P. Tišliar, PhD.  (1975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</w:rPr>
              <w:t>B10</w:t>
            </w:r>
            <w:r>
              <w:rPr/>
              <w:t xml:space="preserve">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dôvodnenie : zmena garant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Poznámka: </w:t>
            </w:r>
            <w:r>
              <w:rPr>
                <w:b/>
                <w:i/>
                <w:iCs/>
                <w:sz w:val="22"/>
                <w:szCs w:val="22"/>
              </w:rPr>
              <w:t>pôvodné právo priznané  do 31.8.2013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  </w:t>
            </w:r>
            <w:r>
              <w:rPr>
                <w:b/>
                <w:i/>
                <w:iCs/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 HLASOVANIE – v interval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d   3. do 10. novembra 2012. </w:t>
            </w:r>
          </w:p>
        </w:tc>
      </w:tr>
      <w:tr>
        <w:trPr>
          <w:trHeight w:val="5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členov PS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eglová, V.; Jarab, J.; Gbúrová, M.; Baďurík, J.; Rutkay, A.; Pol, M.; Marečková, M., Žemlička, J., Vrábik, Harbulová, M., Kuzmová, K., Beňa, J.:  spolu 12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Výsledky hlasovania:   12   - za (súhlas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i – 0 (nula); zdržal sa hlasovania – 0 (nul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zef  Beňa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41:00Z</dcterms:created>
  <dc:creator>Michal Denci</dc:creator>
  <dc:description/>
  <cp:keywords/>
  <dc:language>en-US</dc:language>
  <cp:lastModifiedBy>Kacz Noémi</cp:lastModifiedBy>
  <cp:lastPrinted>2013-03-20T13:23:00Z</cp:lastPrinted>
  <dcterms:modified xsi:type="dcterms:W3CDTF">2013-05-06T12:57:00Z</dcterms:modified>
  <cp:revision>3</cp:revision>
  <dc:subject/>
  <dc:title>Hodnotiaca správa</dc:title>
</cp:coreProperties>
</file>