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560_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adajúca vysoká škola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0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tolícka univerzita v Ružomberku</w:t>
            </w:r>
          </w:p>
          <w:p>
            <w:pPr>
              <w:pStyle w:val="Normal"/>
              <w:rPr/>
            </w:pPr>
            <w:r>
              <w:rPr/>
              <w:t>Teologická fakul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Spišské Podhradie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192"/>
        <w:gridCol w:w="892"/>
        <w:gridCol w:w="994"/>
        <w:gridCol w:w="936"/>
        <w:gridCol w:w="1341"/>
      </w:tblGrid>
      <w:tr>
        <w:trPr>
          <w:trHeight w:val="45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Style w:val="KuslamChar"/>
                <w:b w:val="false"/>
                <w:sz w:val="22"/>
                <w:szCs w:val="22"/>
              </w:rPr>
              <w:t>sociálna prác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Style w:val="KuslamChar"/>
                <w:b w:val="false"/>
                <w:sz w:val="22"/>
                <w:szCs w:val="22"/>
              </w:rPr>
              <w:t>3.1.14 sociálna</w:t>
              <w:br/>
              <w:t xml:space="preserve"> prác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Style w:val="KuslamChar"/>
                <w:b w:val="false"/>
                <w:sz w:val="22"/>
                <w:szCs w:val="22"/>
              </w:rPr>
              <w:t>sociálna práca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Style w:val="KuslamChar"/>
                <w:b w:val="false"/>
                <w:sz w:val="22"/>
                <w:szCs w:val="22"/>
              </w:rPr>
              <w:t xml:space="preserve">3.1.14 sociálna </w:t>
              <w:br/>
              <w:t>prác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alebo primeran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akceptovanú na národnej a medzi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na národnej a  medzinárodnej úrovn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</w:r>
          </w:p>
          <w:p>
            <w:pPr>
              <w:pStyle w:val="NormalnytextDP"/>
              <w:numPr>
                <w:ilvl w:val="0"/>
                <w:numId w:val="2"/>
              </w:numPr>
              <w:spacing w:lineRule="auto" w:line="240"/>
              <w:rPr/>
            </w:pPr>
            <w:r>
              <w:rPr>
                <w:sz w:val="22"/>
                <w:szCs w:val="22"/>
              </w:rPr>
              <w:t>Študenti na TI v Spišskom Podhradí študujú v dvoch študijných programoch v odbore sociálna práca. Knižnica dopĺňa svoje fondy predovšetkým z rozpočtu fakulty, z finančnej podpory Ministerstva kultúry SR, z darov a z pozostalostí kňazov Spišskej diecézy. V roku 2011 knižnica dosiahla 37654 knižničných jednotiek a 52 titulov časopisov z toho 21 titulov je zahraničný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pomer (profesori + docenti + PhD.) : 27 študenti je 50 (0, 8)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........</w:t>
            </w:r>
            <w:r>
              <w:rPr>
                <w:sz w:val="22"/>
              </w:rPr>
              <w:t xml:space="preserve">profesori 6, </w:t>
            </w:r>
            <w:r>
              <w:rPr>
                <w:b/>
                <w:bCs/>
                <w:sz w:val="22"/>
              </w:rPr>
              <w:t>..........</w:t>
            </w:r>
            <w:r>
              <w:rPr>
                <w:sz w:val="22"/>
              </w:rPr>
              <w:t xml:space="preserve"> docenti 7 v odbore,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.............</w:t>
            </w:r>
            <w:r>
              <w:rPr>
                <w:sz w:val="22"/>
              </w:rPr>
              <w:t xml:space="preserve">profesori 6 </w:t>
            </w:r>
            <w:r>
              <w:rPr>
                <w:b/>
                <w:bCs/>
                <w:sz w:val="22"/>
              </w:rPr>
              <w:t>.........</w:t>
            </w:r>
            <w:r>
              <w:rPr>
                <w:sz w:val="22"/>
              </w:rPr>
              <w:t xml:space="preserve">docenti 7, </w:t>
            </w:r>
            <w:r>
              <w:rPr>
                <w:b/>
                <w:bCs/>
                <w:sz w:val="22"/>
              </w:rPr>
              <w:t>.......</w:t>
            </w:r>
            <w:r>
              <w:rPr>
                <w:sz w:val="22"/>
              </w:rPr>
              <w:t xml:space="preserve"> doktori (PhD.14), </w:t>
            </w:r>
            <w:r>
              <w:rPr>
                <w:b/>
                <w:bCs/>
                <w:sz w:val="22"/>
              </w:rPr>
              <w:t>.........</w:t>
            </w:r>
            <w:r>
              <w:rPr>
                <w:sz w:val="22"/>
              </w:rPr>
              <w:t xml:space="preserve"> bez PhD.1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2. stupni v jednom akademickom roku:50 počet ich vedúcich: 2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: (pomer je dostatočný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Ľubomír Stanček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ThDr. Dr. ,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 sociálna práca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katolícka teológi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  <w:b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dbore katolícka teológia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(na 2. stupni) teoretických a praktických poznatkov založených na súčasnom stave vedy  a na rozvíjanie schopnosti ich tvorivého uplatňovania pri výkone povolania alebo pri pokračovaní vo vysokoškolskom štúdiu podľa doktorandské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na 2. stupni)  schopnosť samostatne získavať teoretické a praktické poznatky založené na súčasnom stave vedy  a tvorivo ich uplatňovať a 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ovanie bakalárskeho stupňa štúdia v študijnom programe sociálna práca, alebo príbuzných študijných programov (napr. náuka o rodine, sociálna filozofia). Pri prijímacom konaní sa zisťujú aj osobnostné predpoklady pre štúdium sociálnej práce, motivácia uchádzača a zohľadňujú sa aj jeho mimoškolské aktivity a angažovanosť v sociálnej oblast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ročnosť úloh je taká, ktorú dokáže preukázateľne každý absolvent samostatne riešiť, primeraná stupňu štúdia a navrhnutému profilu absolvent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biera vysoká škola údaje o uplatnení svojich absolventov: Zbier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akreditáci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je </w:t>
            </w:r>
            <w:r>
              <w:rPr>
                <w:i/>
                <w:iCs/>
                <w:sz w:val="22"/>
                <w:szCs w:val="22"/>
              </w:rPr>
              <w:t>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Mgr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4. – 12. 4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 elektronického hlasovania: Čambalíková, Goňcová, Gbúrová, Horváth, Jarab, Lováš,  Říchová, Sopóci, Žiakov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:   8             Proti:    0              Zdržal sa:   1      Nehlasoval: 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 predsedu </w:t>
              <w:br/>
              <w:t>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ela Gbúr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KuslamChar">
    <w:name w:val="ku číslam Char"/>
    <w:qFormat/>
    <w:rPr>
      <w:b/>
      <w:bCs/>
      <w:sz w:val="24"/>
      <w:szCs w:val="24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Kuslam">
    <w:name w:val="ku číslam"/>
    <w:basedOn w:val="Normal"/>
    <w:qFormat/>
    <w:pPr>
      <w:jc w:val="both"/>
    </w:pPr>
    <w:rPr>
      <w:b/>
      <w:bCs/>
      <w:lang w:val="en-US"/>
    </w:rPr>
  </w:style>
  <w:style w:type="paragraph" w:styleId="NormalnytextDP">
    <w:name w:val="Normalny text DP"/>
    <w:qFormat/>
    <w:pPr>
      <w:widowControl/>
      <w:bidi w:val="0"/>
      <w:spacing w:lineRule="auto" w:line="360" w:before="60" w:after="0"/>
      <w:ind w:firstLine="51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41:00Z</dcterms:created>
  <dc:creator>Michal Denci</dc:creator>
  <dc:description/>
  <cp:keywords/>
  <dc:language>en-US</dc:language>
  <cp:lastModifiedBy>Ľahká Katarína</cp:lastModifiedBy>
  <cp:lastPrinted>2013-04-17T08:36:00Z</cp:lastPrinted>
  <dcterms:modified xsi:type="dcterms:W3CDTF">2013-05-16T11:28:00Z</dcterms:modified>
  <cp:revision>4</cp:revision>
  <dc:subject/>
  <dc:title>Hodnotiaca správa</dc:title>
</cp:coreProperties>
</file>