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509_12/AK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0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zofická fakulta KU v Ružomberku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PhDr. Marcela Gbúrová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 AK pre OV 6 Spoločenské a behaviorálne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203"/>
        <w:gridCol w:w="896"/>
        <w:gridCol w:w="987"/>
        <w:gridCol w:w="936"/>
        <w:gridCol w:w="1341"/>
      </w:tblGrid>
      <w:tr>
        <w:trPr>
          <w:trHeight w:val="45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ov ŠO      (v súlade so SŠO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lógi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9.  psychológi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8" w:leader="none"/>
              </w:tabs>
              <w:rPr>
                <w:sz w:val="22"/>
              </w:rPr>
            </w:pPr>
            <w:r>
              <w:rPr>
                <w:sz w:val="22"/>
              </w:rPr>
              <w:t>Pracovisko preukazuje nepretržitú výskumnú činnosť alebo primeranú umeleckú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8" w:leader="none"/>
              </w:tabs>
              <w:rPr/>
            </w:pPr>
            <w:r>
              <w:rPr>
                <w:sz w:val="22"/>
              </w:rPr>
              <w:t>akceptovanú na národnej, čiastočne na medzinárodnej úrovni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8" w:leader="none"/>
              </w:tabs>
              <w:rPr/>
            </w:pPr>
            <w:r>
              <w:rPr>
                <w:sz w:val="22"/>
              </w:rPr>
              <w:t xml:space="preserve">národnej, čiastočne na medzinárodnej úrovni 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rPr/>
            </w:pPr>
            <w:r>
              <w:rPr>
                <w:sz w:val="22"/>
                <w:szCs w:val="22"/>
              </w:rPr>
              <w:t xml:space="preserve">Vysoká škola má knižnicu a študovňu s možnosťou prezenčného prístupu k základnej študijnej literatúre pre študijný program: </w:t>
              <w:br/>
              <w:t>(miesto, kapacita, primeranosť a aktuálnosť knižničného fondu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8" w:leader="none"/>
              </w:tabs>
              <w:rPr/>
            </w:pPr>
            <w:r>
              <w:rPr>
                <w:sz w:val="22"/>
              </w:rPr>
              <w:t>pomer (profesori + docenti + PhD.) : študenti    1+1+4 : 30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8" w:leader="none"/>
              </w:tabs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/>
                <w:bCs/>
                <w:sz w:val="22"/>
              </w:rPr>
              <w:t xml:space="preserve"> 1  </w:t>
            </w:r>
            <w:r>
              <w:rPr>
                <w:sz w:val="22"/>
              </w:rPr>
              <w:t xml:space="preserve">profesor, </w:t>
            </w:r>
            <w:r>
              <w:rPr>
                <w:b/>
                <w:bCs/>
                <w:sz w:val="22"/>
              </w:rPr>
              <w:t>1</w:t>
            </w:r>
            <w:r>
              <w:rPr>
                <w:sz w:val="22"/>
              </w:rPr>
              <w:t xml:space="preserve"> docent v odbore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8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bCs/>
                <w:sz w:val="22"/>
              </w:rPr>
              <w:t xml:space="preserve"> 1 </w:t>
            </w:r>
            <w:r>
              <w:rPr>
                <w:sz w:val="22"/>
              </w:rPr>
              <w:t xml:space="preserve">profesor, </w:t>
            </w:r>
            <w:r>
              <w:rPr>
                <w:b/>
                <w:bCs/>
                <w:sz w:val="22"/>
              </w:rPr>
              <w:t xml:space="preserve"> 1 </w:t>
            </w:r>
            <w:r>
              <w:rPr>
                <w:sz w:val="22"/>
              </w:rPr>
              <w:t>docent, 8</w:t>
            </w:r>
            <w:r>
              <w:rPr>
                <w:b/>
                <w:bCs/>
                <w:sz w:val="22"/>
              </w:rPr>
              <w:t xml:space="preserve">  </w:t>
            </w:r>
            <w:r>
              <w:rPr>
                <w:sz w:val="22"/>
              </w:rPr>
              <w:t xml:space="preserve"> doktori (PhD.) (z toho 4 externe - dohoda), 5 bez PhD. (všetci externe – dohoda)</w:t>
            </w:r>
          </w:p>
          <w:p>
            <w:pPr>
              <w:pStyle w:val="Normal"/>
              <w:ind w:left="288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8" w:leader="none"/>
              </w:tabs>
              <w:rPr>
                <w:sz w:val="22"/>
              </w:rPr>
            </w:pPr>
            <w:r>
              <w:rPr>
                <w:sz w:val="22"/>
              </w:rPr>
              <w:t>Počet záverečných prác na 2. stupni v jednom akademickom roku : počet ich vedúcich: 15:6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8" w:leader="none"/>
              </w:tabs>
              <w:rPr>
                <w:sz w:val="22"/>
              </w:rPr>
            </w:pPr>
            <w:r>
              <w:rPr>
                <w:sz w:val="22"/>
              </w:rPr>
              <w:t>Počet záverečných prác na  všetkých stupňoch na pracovisku v jednom akademickom roku : počet ich vedúcich:    počet bakalárskych prác nie je uvedený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vo Čermák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CSc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6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 Všeobecná psychológi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ociálna psychológi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9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5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 (100 %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100/12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sz w:val="22"/>
                <w:szCs w:val="20"/>
                <w:lang w:eastAsia="en-US"/>
              </w:rPr>
              <w:t xml:space="preserve"> </w:t>
            </w:r>
            <w:r>
              <w:rPr>
                <w:sz w:val="22"/>
                <w:szCs w:val="20"/>
                <w:lang w:eastAsia="en-US"/>
              </w:rPr>
              <w:t>(na 2. stupni) teoretických a praktických poznatkov založených na súčasnom stave vedy a na rozvíjanie schopnosti ich tvorivého uplatňovania pri výkone povolania alebo pri pokračovaní vo vysokoškolskom štúdiu podľa doktorandského študijného programu.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na 2. stupni)  schopnosť samostatne získavať teoretické a praktické poznatky založené na súčasnom stave vedy a tvorivo ich uplatňovať a používať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ďalšie podmienky prijatia na štúdium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rijímacie konanie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Splnené</w:t>
            </w:r>
            <w:r>
              <w:rPr/>
              <w:t>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absolventi s najslabším prospechom sú na štandardnej úrovn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áročnosť úloh, ktoré dokáže preukázateľne každý absolvent samostatne riešiť, je primeraná stupňu štúdia a navrhnutému profilu absolventa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yklus nie je ukončený – prví absolventi budú až na konci akademického roku 2012/2013 – dané kritérium nie je možné posúdiť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 do najbližšej komplexnej akreditácie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 xml:space="preserve"> 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Mgr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Riešiť personálne dobudovanie katedry a zintenzívniť vedecký výskum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Dňa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ELEKTRONICKÉ HLASOVANIE: OD 12. 2. – DO  15. 2. 2013 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očet členov PS: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účastnili sa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Beňa, Čambalíková, Gažová, Goňcová, Feglová, Gbúrová, Horváth, Jarab, Lováš,  Říchová, Sopóci, Žiaková 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Zúčastnili sa elektronického hlasovania:   Čambalíková, Gažová, Goňcová, Gbúrová, Horváth, Jarab, Lováš,  Říchová, Sopóci, Žiaková 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Za: 10         Proti:   0        Zdržal sa:    0          Nehlasoval: 2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Podpis predsedu </w:t>
              <w:br/>
              <w:t>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Marcela Gbúrová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19:00Z</dcterms:created>
  <dc:creator>Michal Denci</dc:creator>
  <dc:description/>
  <cp:keywords/>
  <dc:language>en-US</dc:language>
  <cp:lastModifiedBy>Ľahká Katarína</cp:lastModifiedBy>
  <cp:lastPrinted>2013-02-18T09:37:00Z</cp:lastPrinted>
  <dcterms:modified xsi:type="dcterms:W3CDTF">2013-05-16T11:24:00Z</dcterms:modified>
  <cp:revision>5</cp:revision>
  <dc:subject/>
  <dc:title>Hodnotiaca správa</dc:title>
</cp:coreProperties>
</file>