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864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458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á univerzita vo Zvole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akulta environmentálnej a výrobnej techniky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of. Ing. Jozef Mihok, PhD.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</w:rPr>
              <w:t>PS AK pre OV 14 Strojárstv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 žiadosti sa požaduje reakreditácia študijného programu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2178"/>
        <w:gridCol w:w="896"/>
        <w:gridCol w:w="997"/>
        <w:gridCol w:w="936"/>
        <w:gridCol w:w="2086"/>
      </w:tblGrid>
      <w:tr>
        <w:trPr>
          <w:trHeight w:val="454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 (v súlade so SŠO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robná technik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.50 výrobná </w:t>
              <w:br/>
              <w:t>technik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83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áva priznané listom zo dňa 24.06.2009 (CD-2009-27578/21735). Garant študijného programu, Ľubomír Javorek, doc., Ing., CSc.., pracuje na plný úväzok na Technickej univerzite vo Zvolen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Garant spĺňa všetky požadované predpoklady a požiadavky pre úspešné garantovanie študijného programu (má 3publikácie v CC, 3 monografie a 17 skrípt a učebných textov)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ĺňa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</w:rPr>
              <w:t xml:space="preserve">Na Technickej univerzite vo Zvolene pôsobí Slovenská lesnícka a drevárska knižnica (ďalej len SLDK), ktorá je  špecializovanou vedeckou knižnicou pre prácu s lesníckou, drevárskou, ekologickou a environmentálnou literatúrou v Slovenskej republike a tiež  ústrednou knižnicou - vedecko-informačným pracoviskom univerzity. Založením nových fakúlt, Fakulty ekológie a environmentalistiky v roku 1991 a Fakulty environmentálnej a výrobnej techniky v roku 1996, rozšírila SLDK zameranie svojich fondov aj o oblasť ekológie, životného prostredia a strojárstva. </w:t>
            </w:r>
            <w:hyperlink r:id="rId2">
              <w:r>
                <w:rPr>
                  <w:rStyle w:val="InternetLink"/>
                  <w:szCs w:val="22"/>
                </w:rPr>
                <w:t>Poslaním knižnice</w:t>
              </w:r>
            </w:hyperlink>
            <w:r>
              <w:rPr>
                <w:szCs w:val="22"/>
              </w:rPr>
              <w:t xml:space="preserve"> je zhromažďovať, spracovávať, uchovávať a poskytovať vedeckú a odbornú knižnú, časopiseckú a špeciálnu literatúru, ako aj vedecko-technické informácie pedagogickým, vedecko-výskumným a ostatným pracovníkom a študentom Technickej univerzity vo Zvolene, odborným inštitúciám a odbornej verejnosti v SR i v zahraničí. </w:t>
            </w:r>
          </w:p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</w:rPr>
              <w:t xml:space="preserve">Knižnica poskytuje v súčasnosti široké spektrum služieb v požičovniach a špecializovaných </w:t>
            </w:r>
            <w:hyperlink r:id="rId3">
              <w:r>
                <w:rPr>
                  <w:rStyle w:val="InternetLink"/>
                  <w:szCs w:val="22"/>
                </w:rPr>
                <w:t>študovniach</w:t>
              </w:r>
            </w:hyperlink>
            <w:r>
              <w:rPr>
                <w:szCs w:val="22"/>
              </w:rPr>
              <w:t xml:space="preserve">, využívajúc prácu v automatizovanom knižnično-informačnom systéme </w:t>
            </w:r>
            <w:hyperlink r:id="rId4">
              <w:r>
                <w:rPr>
                  <w:rStyle w:val="InternetLink"/>
                  <w:szCs w:val="22"/>
                </w:rPr>
                <w:t>Advanced Rapid Library</w:t>
              </w:r>
            </w:hyperlink>
            <w:r>
              <w:rPr>
                <w:szCs w:val="22"/>
              </w:rPr>
              <w:t>, ktorý bol v SLDK implementovaný v priebehu roka 2005. Študenti využívajú elektronické databázy knižnice aj prostredníctvom univerzitného informačného systému UIS.</w:t>
            </w:r>
          </w:p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</w:rPr>
              <w:t>Dekanát a katedry sú vybavené počítačmi pre administratívne práce s prepojením v sieti. Väčšina administratívnej agendy a služieb pre študentov je zabezpečovaná výpočtovou technikou. Kapacity výpočtovej techniky a ďalších zariadení pre informačné a komunikačné technológie na fakulte sú podriadené tomu, aby absolventi nezávisle od študijných odborov ovládali informačné technológie ( internetovské služby, konštruovanie na báze CAD, CAE,  plánovanie CAP, počítačom podporované výpočty, simulácie, spracovanie experimentov ale aj písanie, a prezentáciu) a tiež využitiu potenciálu počítačov v špecializovaných laboratóriách pre cvičenia, kde sú počítače priamo pripojené na experimenty, pri výskumnej činnosti a príprave inovácií.  Všetky pracoviská fakulty a počítačové učebne sú pripojené do univerzitnej siete TU vo Zvolene, ktorej serveri sú pripojené na Internet. Rýchlosť pripojenia je 10/100 MB v závislosti na umiestnení pracoviska. Na fakulte je viac ako 150 počítačov pripojených na sieť TU vo Zvolene, alebo lokálne pracujú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ktuálna štruktúra funkčných miest profesorov a docentov na FEVT, na katedrách, ktoré zabezpečujú predkladaný študijný program je nasledovná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rofesorov:  3, z toho v odbore „výrobná technika“ - 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docentov:   10, z toho v odbore „výrobná technika“ - 5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eakreditácia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komisií pre štátne skúšky zodpovedá predpisom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Ľubomír Javorek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Ing.,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6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docent v odbore  5.2.50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ýrobná technika - 01. 09. 2008 – 31. 08. 2013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žinierstvo strojov a zariadení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PLNENÉ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72 </w:t>
            </w:r>
            <w:r>
              <w:rPr>
                <w:sz w:val="22"/>
              </w:rPr>
              <w:t>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je v súlade so sústavou predmetov odboru Výrobná technika a absolvent získava znalosti o teórii, stavbe výrobných strojov a zariadení a ich aplikovaní v reálnej praxi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loženie štátnych skúšobných komisií určuje dekan minimálne 10 dní pred termínom konania skúšky, na návrh garantov študijných programov, z osôb oprávnených skúšať podľa §63 ods. 2 a 4 Zákona o VŠ. Členmi komisie môžu byť učitelia fakulty, vedeckí pracovníci fakulty i významní odborníci z praxe, schválení Vedeckou radou FEVT. Štátna skúšobná komisia je zložená z predsedu a troch členov (pozri „Študijný a skúškový poriadok bakalárskeho a inžinierskeho štúdia Fakulty environmentálnej a výrobnej techniky Technickej univerzity vo Zvolene“, článok 18 Štátna skúšobná komisia)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študijnom programe I. stupňa musí študent získať pri jeho ukončení min. 180 kreditov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b/>
                <w:bCs/>
                <w:sz w:val="22"/>
                <w:szCs w:val="22"/>
              </w:rPr>
              <w:t>Podmienky prijatia uchádzača na štúdium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obecné podmienky prijatia uchádzačov na štúdium v študijnom progr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rijímacieho konania stanovuje §55, §56 a §58 zákona 131/2002 o VŠ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ekzoznamu"/>
              <w:numPr>
                <w:ilvl w:val="0"/>
                <w:numId w:val="3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y skúšobných komisií na vykonanie štátnych skúšok o ich konaní sa vykonávajú  na predpísanom tlačive s názvom  „Vyhodnotenie priebehu bakalárskej štátnej skúšky v programe „výrobná technika“ a sú archivované na študijnom oddelení fakulty. Vyhodnocuje sa úroveň vedomostí  zo štátnicových predmetov,  všeobecné vedomosti absolventov a úroveň úpravy bakalárskych prác. Ďalej sa hodnotí disciplína členov komisie pre štátne skúšky, organizácia a pripravenosť, nedostatky v priebehu a výsledky dosiahnuté absolventmi s návrhmi na ocenenie.</w:t>
            </w:r>
          </w:p>
          <w:p>
            <w:pPr>
              <w:pStyle w:val="Odsekzoznamu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platnenie študentov bakalárskeho štúdia závisí od záujmu zamestnávateľov a tiež od záujmu absolventov. Na fakulte prakticky všetci absolventi bakalárskeho štúdia majú záujem pokračovať v štúdiu na 2. stupni – inžinierskom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6206"/>
      </w:tblGrid>
      <w:tr>
        <w:trPr>
          <w:trHeight w:val="46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>dostačujúce predpoklady na udržanie spôsobilosti do najbližšej komplexnej akreditáci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Garant štúdia je akceptovateľný a môže garantovať 1. stupeň štúdia .</w:t>
            </w:r>
          </w:p>
        </w:tc>
      </w:tr>
      <w:tr>
        <w:trPr>
          <w:trHeight w:val="46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 xml:space="preserve"> 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6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6189"/>
      </w:tblGrid>
      <w:tr>
        <w:trPr>
          <w:trHeight w:val="42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.12.2012 </w:t>
            </w:r>
          </w:p>
        </w:tc>
      </w:tr>
      <w:tr>
        <w:trPr>
          <w:trHeight w:val="42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členov:1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zúčastnených: 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za: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proti: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držali sa: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7"/>
      </w:tblGrid>
      <w:tr>
        <w:trPr>
          <w:trHeight w:val="45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zef Mih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NewRoman;Times New Roman" w:hAnsi="TimesNewRoman;Times New Roman" w:eastAsia="Times New Roman" w:cs="TimesNewRoman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sk-SK" w:eastAsia="ko-KR"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1">
    <w:name w:val="Odsek zoznamu1"/>
    <w:basedOn w:val="Normal"/>
    <w:qFormat/>
    <w:pPr>
      <w:ind w:left="708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dk.sk/poriadok.htm" TargetMode="External"/><Relationship Id="rId3" Type="http://schemas.openxmlformats.org/officeDocument/2006/relationships/hyperlink" Target="http://www.tuzvo.sk/sk/sldk/o_kniznici/studovne/studovne.html" TargetMode="External"/><Relationship Id="rId4" Type="http://schemas.openxmlformats.org/officeDocument/2006/relationships/hyperlink" Target="http://www.cosmotron.sk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36:00Z</dcterms:created>
  <dc:creator>Michal Denci</dc:creator>
  <dc:description/>
  <cp:keywords/>
  <dc:language>en-US</dc:language>
  <cp:lastModifiedBy>Kacz Noémi</cp:lastModifiedBy>
  <cp:lastPrinted>2007-09-18T11:35:00Z</cp:lastPrinted>
  <dcterms:modified xsi:type="dcterms:W3CDTF">2013-05-03T11:31:00Z</dcterms:modified>
  <cp:revision>3</cp:revision>
  <dc:subject/>
  <dc:title>Hodnotiaca správa</dc:title>
</cp:coreProperties>
</file>