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63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nská poľnohospodárska univerzita v Nit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S AK pre OV 14 Strojárstvo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175"/>
        <w:gridCol w:w="896"/>
        <w:gridCol w:w="997"/>
        <w:gridCol w:w="936"/>
        <w:gridCol w:w="1341"/>
      </w:tblGrid>
      <w:tr>
        <w:trPr>
          <w:trHeight w:val="45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formačné a riadiace systémy vo výrobnej technik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2.50. výrobná </w:t>
              <w:br/>
              <w:t>tech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54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čné a riadiace systémy vo výrobnej technik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50. výrobná </w:t>
              <w:br/>
              <w:t>tech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Študijný program: Informačné a riadiace systémy vo výrobnej technike (bakalárske štúdium denné resp. externé) priznaná spôsobilosť: 2. Septembra 2009, č.: CD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2009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32387/31815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1:sekr. resp. CD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2009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32129/31335</w:t>
            </w:r>
            <w:r>
              <w:rPr>
                <w:rFonts w:cs="Cambria Math;Palatino Linotype" w:ascii="Cambria Math;Palatino Linotype" w:hAnsi="Cambria Math;Palatino Linotype"/>
              </w:rPr>
              <w:t>‐</w:t>
            </w:r>
            <w:r>
              <w:rPr/>
              <w:t>1:sekr. s časovým obmedzením na 3 roky do 31. augusta 2013 – nový študijný program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edecká orientácia na pracovisku a spolupráca s podobnými pracoviskami v rámci SPUi mimo nej na Slovensku a v zahraničí vytvára primerané vedecké zázemie pre zabezpečovanie navrhovaného študijného programu. Pri riešení vedeckých projektov sa v danej oblasti zameriava najmä tieto oblasti:</w:t>
            </w:r>
          </w:p>
          <w:p>
            <w:pPr>
              <w:pStyle w:val="Odsekzoznamu"/>
              <w:numPr>
                <w:ilvl w:val="0"/>
                <w:numId w:val="2"/>
              </w:numPr>
              <w:ind w:left="770" w:hanging="567"/>
              <w:jc w:val="both"/>
              <w:rPr/>
            </w:pPr>
            <w:r>
              <w:rPr/>
              <w:t xml:space="preserve"> </w:t>
            </w:r>
            <w:r>
              <w:rPr/>
              <w:t>optimalizácia využitia nízkopotenciálnych zdrojov energie v poľnohospodárstve,</w:t>
            </w:r>
          </w:p>
          <w:p>
            <w:pPr>
              <w:pStyle w:val="Odsekzoznamu"/>
              <w:numPr>
                <w:ilvl w:val="0"/>
                <w:numId w:val="2"/>
              </w:numPr>
              <w:ind w:left="203" w:hanging="0"/>
              <w:jc w:val="both"/>
              <w:rPr/>
            </w:pPr>
            <w:r>
              <w:rPr/>
              <w:t xml:space="preserve"> </w:t>
            </w:r>
            <w:r>
              <w:rPr/>
              <w:t>algoritmizácia meracích a riadiacich postupov vo vybraných prevádzkach</w:t>
            </w:r>
          </w:p>
          <w:p>
            <w:pPr>
              <w:pStyle w:val="Odsekzoznamu"/>
              <w:numPr>
                <w:ilvl w:val="0"/>
                <w:numId w:val="2"/>
              </w:numPr>
              <w:ind w:left="770" w:hanging="567"/>
              <w:jc w:val="both"/>
              <w:rPr/>
            </w:pPr>
            <w:r>
              <w:rPr/>
              <w:t>poľnohospodárskej a potravinárskej výroby,</w:t>
            </w:r>
          </w:p>
          <w:p>
            <w:pPr>
              <w:pStyle w:val="Odsekzoznamu"/>
              <w:numPr>
                <w:ilvl w:val="0"/>
                <w:numId w:val="2"/>
              </w:numPr>
              <w:ind w:left="203" w:hanging="0"/>
              <w:jc w:val="both"/>
              <w:rPr/>
            </w:pPr>
            <w:r>
              <w:rPr/>
              <w:t xml:space="preserve"> </w:t>
            </w:r>
            <w:r>
              <w:rPr/>
              <w:t>inerciálna navigácia mobilných robotov v poľnohospodárskych aplikáciách,</w:t>
            </w:r>
          </w:p>
          <w:p>
            <w:pPr>
              <w:pStyle w:val="Odsekzoznamu"/>
              <w:numPr>
                <w:ilvl w:val="0"/>
                <w:numId w:val="2"/>
              </w:numPr>
              <w:ind w:left="770" w:hanging="567"/>
              <w:jc w:val="both"/>
              <w:rPr/>
            </w:pPr>
            <w:r>
              <w:rPr/>
              <w:t xml:space="preserve"> </w:t>
            </w:r>
            <w:r>
              <w:rPr/>
              <w:t>monitorovanie agronomických a technických vlastností pôdy, využitie simulačných</w:t>
            </w:r>
          </w:p>
          <w:p>
            <w:pPr>
              <w:pStyle w:val="Odsekzoznamu"/>
              <w:numPr>
                <w:ilvl w:val="0"/>
                <w:numId w:val="2"/>
              </w:numPr>
              <w:ind w:left="770" w:hanging="567"/>
              <w:jc w:val="both"/>
              <w:rPr/>
            </w:pPr>
            <w:r>
              <w:rPr/>
              <w:t>metód a metód operačnej analýzy na optimalizáciu procesov v poľnohospodárskej praxi,</w:t>
            </w:r>
          </w:p>
          <w:p>
            <w:pPr>
              <w:pStyle w:val="Odsekzoznamu"/>
              <w:numPr>
                <w:ilvl w:val="0"/>
                <w:numId w:val="2"/>
              </w:numPr>
              <w:ind w:left="203" w:hanging="0"/>
              <w:jc w:val="both"/>
              <w:rPr/>
            </w:pPr>
            <w:r>
              <w:rPr/>
              <w:t>využitie nových technológií pri zbere a spracovaní dát.</w:t>
            </w:r>
          </w:p>
          <w:p>
            <w:pPr>
              <w:pStyle w:val="Normal"/>
              <w:jc w:val="both"/>
              <w:rPr/>
            </w:pPr>
            <w:r>
              <w:rPr/>
              <w:t>Pracovníci katedry sa aktívne zapájajú do riešenia medzinárodných projektov, najmä v rámci programov Leonardo da Vinci.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Výskumná činnosť je v danej oblasti výskumu primeraná a  odbornou verejnosťou akceptovateľná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blikačné výstupy garanta na primeranej medzinárodnej úrovni (134 evidovaných publikácií)</w:t>
            </w:r>
          </w:p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b/>
                <w:bCs/>
              </w:rPr>
              <w:t>spĺň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/>
              <w:t>Katedra elektrotechniky, automatizácie a informatiky má študijnou literatúrou (skriptá, návody na cvičenia, učebnice, monografie, multimediálne učebné texty a elektronické kurzy), ktoré boli vydané na SPU alebo sú prístupné na Internete, pokryté všetky uvedené predmet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akademickom roku 2011/2012 (k 31. 10. 2011) mala Technická fakulta 10 profesorov, 21 docentov a 42 odborných asistentov. Celkovo na fakulte pôsobilo 73 pedagógov. Spolu mala fakulta k uvedenému dátumu 1 803 študentov na 1. a na 2. Stupni štúdia (z toho 1 174 na dennej forme a 629 na externej forme štúdia). Na 1 pedagóga pripadalo 19,91 študenta (KZU</w:t>
            </w:r>
            <w:r>
              <w:rPr>
                <w:rFonts w:cs="Cambria Math;Palatino Linotype" w:ascii="Cambria Math;Palatino Linotype" w:hAnsi="Cambria Math;Palatino Linotype"/>
                <w:sz w:val="22"/>
                <w:szCs w:val="22"/>
              </w:rPr>
              <w:t>‐</w:t>
            </w:r>
            <w:r>
              <w:rPr>
                <w:sz w:val="22"/>
                <w:szCs w:val="22"/>
              </w:rPr>
              <w:t>6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akademickom roku 2011/12 celkovo pôsobilo na fakulte 73 učiteľov. Počet záverečných prác na inžinierskom štúdiu bol 310, na bakalárskom 322 a počet dizertačných prác 18, teda spolu 640. Počet záverečných prác na všetkých stupňoch na pracovisku v jednom akademickom roku : počet ich vedúcich bol 640 : 73 = 8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ľa § 63 ods. 6 zákona, podľa článku 22 Študijného poriadku SPU v Nitre (príloha č. 9) a podľa Vnútorných predpisov TF SPU v Nitre na konanie štátnych skúšok (príloha č. 11) má skúšobná komisia na vykonanie ŠS najmenej štyroch členov. Pravidlom je, že predseda komisie je odborník z inej vysokej školy väčšinou zahraničnej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</w:t>
                  </w:r>
                  <w:r>
                    <w:rPr>
                      <w:cap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Palková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PhD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 odbore  5.2.46 poľnohospodárska a lesnícka technika 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oľnohospodárska a lesnícka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ika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LNENÉ</w:t>
                  </w:r>
                </w:p>
              </w:tc>
            </w:tr>
          </w:tbl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dity predmetov pokrývajúce témy jadra odboru tvoria z celkového počtu kreditov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kalárskeho štúdia (180) 122 kreditov, čo predstavuje 67,7 %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Absolvent študijného programu Informačné a riadiace systémy vo výrobnej technike získa teoretické a praktické poznatky z oblasti informačných a riadiacich systémov s dôrazom na ich aplikáciu vo výrobných procesoch. Dokáže analyzovať a riešiť situácie, ktoré môžu nastať pri ich návrhu, tvorbe a aplikácii vo výrobnom procese. Disponuje poznatkami o možnostiach využitia riadiacich prvkov a systémov pre rôzne druhy výrobnej technik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gruje technické, informačné, komunikačné a ekonomické vedomosti potrebné p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ečenie návrhu a prevádzky týchto systémov. Dokáže riešiť technické problém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pôsobené ich prevádzkou. Absolvent pozná, dokáže prevádzkovať, navrhovať a implementovať vhodné systémy pre konkrétne technické zariadenia a výrobné proces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ná princípy a zásady konštrukcie a riadenia riadiacich elementov a je schopný vytvoriť vhodný aplikačný software pre ich prevádzku a riadenie. Prostredníctvom vhodného informačného a/alebo riadiaceho systému dokáže zabezpečiť bezpečnú, spoľahlivú, ekonomickú a ekologickú prevádzku výrobného procesu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 (Tri akademické roky.)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alárska práca vychádza zo študijného programu a je zadávaná zadaním. Bakalárska práca zabezpečuje, že študent preukáže schopnosť samostatne získavať, analyzovať a syntetizovať teoretické a praktické poznatky založené na súčasnom stave vedy a tvorivo ich uplatňovať a používať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kalárska práca má kreditové hodnotenie 10 kreditov a 3 kredity získajú študenti za seminár k bakalárskej práci, ktorý absolvujú v 3., 4. a 5. semestr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programe I. stupňa musí študent získať pri jeho ukončení min. 180 kreditov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Všeobecné podmienky prijatia uchádzačov na štúdium v študijnom programe a prijímacieho konania stanovuje § 55, § 56 a § 58 zákona 131/2002 o VŠ a tiež článok 7 Študijného poriadku SPU v Nitre. Ďalšie podmienky prijatia v zmysle § 57 zákona,  článku 7 Študijného poriadku SPU v Nitre a článku 1 Vykonávacích predpisov TF ku Študijnému poriadku SPU v Nitre určuje dekan a schvaľuje ich Akademický senát TF SPU v Nitr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autoSpaceDE w:val="false"/>
              <w:ind w:left="61" w:hanging="0"/>
              <w:rPr>
                <w:sz w:val="22"/>
              </w:rPr>
            </w:pPr>
            <w:r>
              <w:rPr/>
              <w:t xml:space="preserve">Záverečná práca je hodnotená na základe posudkov školiteľa a oponenta a úspešnosti obhajoby pred komisiou pre štátne skúšky; 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autoSpaceDE w:val="false"/>
              <w:ind w:left="61" w:hanging="0"/>
              <w:rPr/>
            </w:pPr>
            <w:r>
              <w:rPr>
                <w:sz w:val="22"/>
              </w:rPr>
              <w:t>Úroveň vzdelávacieho procesu je pravidelne monitorovaná na zasadnutiach kolégia dekana TF a kolégia rektora SPU, vo vedeckých radách fakulty a SPU, v akademických senátoch fakulty a SPU, kde sa každoročne predkladajú správy – ročné hodnotenia vzdelávacieho procesu, ako aj komplexné výročné správy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autoSpaceDE w:val="false"/>
              <w:ind w:left="61" w:hanging="0"/>
              <w:rPr/>
            </w:pPr>
            <w:r>
              <w:rPr>
                <w:sz w:val="22"/>
              </w:rPr>
              <w:t>Pedagógovia sú hodnotení na základe študentských dotazníkov. Ich prostredníctvom majú študenti právo jedenkrát ročne sa vyjadriť ku kvalite vyučovacieho procesu jednotlivých pedagógov a k úrovni vzdelávania.</w:t>
            </w:r>
          </w:p>
          <w:p>
            <w:pPr>
              <w:pStyle w:val="Odsekzoznamu"/>
              <w:numPr>
                <w:ilvl w:val="0"/>
                <w:numId w:val="3"/>
              </w:numPr>
              <w:tabs>
                <w:tab w:val="clear" w:pos="708"/>
                <w:tab w:val="left" w:pos="203" w:leader="none"/>
              </w:tabs>
              <w:autoSpaceDE w:val="false"/>
              <w:ind w:left="61" w:hanging="0"/>
              <w:rPr/>
            </w:pPr>
            <w:r>
              <w:rPr>
                <w:sz w:val="22"/>
              </w:rPr>
              <w:t>Od akademického roka 2011/2012 sa hodnotenie kvality vzdelávania realizuje podľa Smernice na priebežné zisťovanie a vyhodnocovanie úrovne kvality nadobúdania vedomostí a rozvoja zručností na SPU v Nitre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k získaniu informácií o úspešnosti uplatnenia jej absolventov využíva viaceré formy kontaktov s nimi, napr. zabezpečovaním ďalších foriem vzdelávania, organizovaním kurzov a školení. Jednotliví pracovníci fakulty udržiavajú rozsiahle osobné a pracovné kontakty s jej absolventmi. Na fakulte bol v minulosti založený Klub absolventov TF, ktorého cieľom je udržiavanie vzájomných kontaktov absolventov s fakultou a ich kontaktov navzájo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7"/>
        <w:gridCol w:w="5824"/>
      </w:tblGrid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>dostačujúce predpoklady na udržanie spôsobilosti do najbližšej komplexnej akreditáci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Reakreditácia študijného programu</w:t>
            </w:r>
          </w:p>
        </w:tc>
      </w:tr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Cs/>
                <w:sz w:val="22"/>
                <w:szCs w:val="22"/>
              </w:rPr>
              <w:t xml:space="preserve"> je</w:t>
            </w:r>
            <w:r>
              <w:rPr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Cs/>
                <w:sz w:val="22"/>
                <w:szCs w:val="22"/>
              </w:rPr>
              <w:t xml:space="preserve"> uvedený</w:t>
            </w:r>
            <w:r>
              <w:rPr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71" w:hRule="atLeast"/>
        </w:trPr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72"/>
        <w:gridCol w:w="12"/>
      </w:tblGrid>
      <w:tr>
        <w:trPr>
          <w:trHeight w:val="4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12.2012 </w:t>
            </w:r>
          </w:p>
        </w:tc>
      </w:tr>
      <w:tr>
        <w:trPr>
          <w:trHeight w:val="423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držali sa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atLeast"/>
        </w:trPr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Cambria Math">
    <w:altName w:val="Palatino Linotype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NewRoman;Times New Roman" w:hAnsi="TimesNewRoman;Times New Roman" w:eastAsia="Times New Roman;Times New Roman" w:cs="TimesNewRoman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Batang;바탕" w:cs="Times New Roman;Times New Roman"/>
      <w:color w:val="000000"/>
      <w:sz w:val="24"/>
      <w:szCs w:val="24"/>
      <w:lang w:val="sk-SK" w:eastAsia="ko-KR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1">
    <w:name w:val="Odsek zoznamu1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03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09:11:00Z</dcterms:modified>
  <cp:revision>4</cp:revision>
  <dc:subject/>
  <dc:title>Hodnotiaca správa</dc:title>
</cp:coreProperties>
</file>