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33 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Univerzita Pavla Jozefa Šafárika v Košiciach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f. PhDr. Gabriela Petrová, CS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JUDr.  Jozef  Beňa, 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3 Historické vedy a etnológia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184"/>
        <w:gridCol w:w="894"/>
        <w:gridCol w:w="974"/>
        <w:gridCol w:w="1109"/>
        <w:gridCol w:w="1341"/>
      </w:tblGrid>
      <w:tr>
        <w:trPr>
          <w:trHeight w:val="45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čiteľstvo histórie v kombinácii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.1. učiteľstvo akademických predmetov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ýskumná činnosť a publikačné výstupy Katedry pedagogiky, Katedry pedagogickej psychológie a psychológie zdravia a Katedry psychológie sú na rôznej kvantitatívnej i kvalitatívnej úrovni, zamerané sú na problematiku odboru učiteľstva (okrem Katedry psychológie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kumná činnosť a publikačné výstupy Katedry pedagogiky sú akceptovaná na  národnej úrovni. Výskumná činnosť a publikačné výstupy Katedry pedagogickej psychológie a psychológie zdravia a Katedry psychológie sú akceptovaná na  národnej  a medzinárodnej úrovni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Špecializáci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preukazuje nepretržitú výskumnú činnosť zodpovedajúcich pracovísk v problematike študijného odboru:  akceptovanú na medzinárodnej alebo národnej úrov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covisko má publikačné výstupy na:   národnej aj na medzinárodnej úrovn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isko rieši grantové projekty APVV, VEGA, KEGA. I medzinárodné projekt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, s primeranou kapacitou, vybavením.  V krátkom čase pribudnú rekonštruované priestory. </w:t>
              <w:br/>
              <w:t>Študenti majú možnosť prístupu k internetu., informačný systém AIS, k internetovým časo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PPaSVZ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čiastočn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výučbu zabezpečujú  celkovo: 1 profesor, 7 docenti,7 doktori (PhD.)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omer ( 1  prof. +  1  docent +  3 OA z  PhD. + 3 externisti PhD) : počet študentov   30./ v jednom akademickom roku.    </w:t>
            </w:r>
            <w:r>
              <w:rPr>
                <w:b/>
                <w:bCs/>
                <w:sz w:val="22"/>
              </w:rPr>
              <w:t>..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rednášajú  1 profesor,  1 docent v odbore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výučbu zabezpečujú  celkovo: 1 profesor, 1 docent,7 doktori (PhD.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 čiastoč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Počet diplomových prác na jedného pedagóga nepresiahne 5 ( 30:13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 : počet ich vedúcich:    </w:t>
            </w:r>
            <w:r>
              <w:rPr>
                <w:b/>
                <w:sz w:val="22"/>
              </w:rPr>
              <w:t>v akreditačnom spise sa neuvádz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 PPaSVZ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Volodymyr Ivanovič Starost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f., Dr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pedagogik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>fyzikálna a koloidná chém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/>
                  </w:pPr>
                  <w:r>
                    <w:rPr>
                      <w:sz w:val="22"/>
                      <w:szCs w:val="22"/>
                    </w:rPr>
                    <w:t xml:space="preserve">pedagogik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 študijného programu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oňa  Gabzdilová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h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953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Slovenské dejin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lovenské dejin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6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čiastočne: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PaSV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lkom 26 kreditov je venovaných PPaSVZ – v minimálnej verzii. Ak si však uvedomíme, že do magisterského štúdia prichádzajú absolventi neučiteľských študijných programov, tak ich príprava nie je postačujúca.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ent nadobúda vedomosti a zručnosti, ktoré mu umožnia uplatniť sa v praxi ako učiteľ dejepisu a základných alebo stredných školách. Ovláda obsah, základy metodológie historickej vedy, dokáže ich projektovať pre didaktické zámery a účely. Osvojil si informačné a komunikačné technológie vo vzdelávaní. Je spôsobilý tiež pokračovať vo vysokoškolskom štúdiu podľa doktorandského študijného program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áverečná práca zabezpečuje, že študent preukáže (na 2. stupni)  schopnosť samostatne získavať teoretické a praktické poznatky. Preukazuje ňou schopnosť samostatnej odbornej práce z obsahového a formálneho hľadisk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F UPJŠ má vypracované podmienky a kritériá prijatia uchádzača o štúdiu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 xml:space="preserve">: Podmienkou úspešného absolvovanie štúdia je štátna skúšky (ktorá sa skladá z dvoch čisto dejepisných predmetov (slovenské a všeobecné dejiny), z pedagogickej disciplíny (psychológia a pedagogika) a  z didaktiky dejepisu (ústna) a z obhajoby diplomovej prác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Vysoká škola hodnotí kvalitu vzdelávania na Vedeckej rade UPJŠ, na vedeckej rade fakúlt, a participujú na nej aj študenti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b/>
                <w:sz w:val="22"/>
              </w:rPr>
              <w:t>O tom, že by mala UPJŠ vypracovaný vlastný systém zabezpečenia kvality sa v akreditačnom spise neuvádza</w:t>
            </w:r>
            <w:r>
              <w:rPr>
                <w:sz w:val="22"/>
              </w:rPr>
              <w:t xml:space="preserve">. </w:t>
            </w:r>
            <w:r>
              <w:rPr/>
              <w:t xml:space="preserve">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 Pracovisko má stanovené minimálne a maximálne vedomostné úrovne štud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i/>
                <w:iCs/>
                <w:sz w:val="22"/>
                <w:szCs w:val="22"/>
              </w:rPr>
              <w:t>ne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Mgr. s časovým obmedzením na dva roky.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budovať personálne pracovisko Katedry pedagogiky.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čiteľské študijné programy kreovať v zmysle opisov študijných odborov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22"/>
                <w:szCs w:val="22"/>
              </w:rPr>
              <w:t xml:space="preserve">Uviesť údaj o celkovom počte záverečných prác vo všetkých Študijných programoch ?  a potom počet študentov pripadajúcich na jedného školiteľa 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  <w:iCs/>
                <w:sz w:val="22"/>
                <w:szCs w:val="22"/>
              </w:rPr>
              <w:t>Vyjadriť sa ku k pripomienka ku kritériu B9 a B10</w:t>
            </w:r>
            <w:r>
              <w:rPr>
                <w:iCs/>
                <w:sz w:val="22"/>
                <w:szCs w:val="22"/>
              </w:rPr>
              <w:t xml:space="preserve">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ELEKTRONICKÉ HLASOVANIE: OD 8. 4 . – DO 12.4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čet členov PS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účastnili sa:</w:t>
            </w:r>
            <w:r>
              <w:rPr>
                <w:bCs/>
                <w:iCs/>
                <w:sz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1:14 člen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 12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ílek, Čarný, Jarab, Juszczyk,  Žilka, Petrová, Seidler, Pavlov, Pol, Pupala, Hudecová, Stanislavová,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:   10       Proti: 0          Zdržal sa:  2 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LEKTRONICKÉ HLASOVANIE: </w:t>
            </w:r>
            <w:r>
              <w:rPr>
                <w:sz w:val="22"/>
                <w:szCs w:val="22"/>
              </w:rPr>
              <w:t>od 19. 3.  do 25. marca 201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čet členov PS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PS AK pre OV 3: </w:t>
            </w:r>
            <w:r>
              <w:rPr>
                <w:sz w:val="22"/>
                <w:szCs w:val="22"/>
              </w:rPr>
              <w:t>13</w:t>
            </w:r>
            <w:r>
              <w:rPr>
                <w:bCs/>
                <w:sz w:val="22"/>
              </w:rPr>
              <w:t xml:space="preserve"> Zúčastnili sa elektronického hlasovania: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ol, Marečková, Žemlička, Jarab, Varinský, Kuzmová, Rábik, Beňa, Baďurík, Feglová, Harbuľov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Nezúčastnili sa hlasovania:  Ruttkay, Gbúrová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:  11         Proti:  0            Zdržal sa:  0       Nehlasovali 2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Podpis predsedu pracovnej skupiny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Jozef Beňa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Gabriela Petrov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Cs w:val="24"/>
      <w:lang w:val="cs-C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sk-SK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5:00Z</dcterms:created>
  <dc:creator>User</dc:creator>
  <dc:description/>
  <cp:keywords/>
  <dc:language>en-US</dc:language>
  <cp:lastModifiedBy>Ľahká Katarína</cp:lastModifiedBy>
  <dcterms:modified xsi:type="dcterms:W3CDTF">2013-05-16T11:39:00Z</dcterms:modified>
  <cp:revision>5</cp:revision>
  <dc:subject/>
  <dc:title>Číslo žiadosti:</dc:title>
</cp:coreProperties>
</file>