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33_12/AK   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2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Univerzita Pavla Jozefa Šafárika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Filozofick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ozef Jarab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PS AK pre OV 2 Humanitné ved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2111"/>
        <w:gridCol w:w="851"/>
        <w:gridCol w:w="910"/>
        <w:gridCol w:w="1296"/>
        <w:gridCol w:w="1443"/>
      </w:tblGrid>
      <w:tr>
        <w:trPr>
          <w:trHeight w:val="454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 a názov ŠO      (v súlade so SŠO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Stupeň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orm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Štandardná dĺžka štúdi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v rokoch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rodové štúdiá a kultúry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3</w:t>
            </w:r>
            <w:r>
              <w:rPr>
                <w:sz w:val="22"/>
              </w:rPr>
              <w:t xml:space="preserve"> 2.   2.1.32. cudzie jazyky</w:t>
            </w:r>
            <w:r>
              <w:rPr>
                <w:b/>
                <w:sz w:val="22"/>
              </w:rPr>
              <w:tab/>
            </w:r>
            <w:r>
              <w:rPr>
                <w:sz w:val="22"/>
              </w:rPr>
              <w:t>a kultú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nn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c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akreditácia</w:t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Pracovisko preukazuje výskumnú činnosť zodpovedajúcich pracovísk v problematike študijného odboru. Vedecko-výskumná činnosť členov Katedry anglistiky a amerikanistiky ako garantujúceho pracoviska sa zameriava na oblasť jazykovedy, literárnej vedy, translatológie, britských a amerických reálií, rodových a queer štúdií a didaktiky. </w:t>
            </w:r>
            <w:r>
              <w:rPr>
                <w:i/>
                <w:sz w:val="22"/>
              </w:rPr>
              <w:t>V oblasti rodových a queer štúdií</w:t>
            </w:r>
            <w:r>
              <w:rPr>
                <w:sz w:val="22"/>
              </w:rPr>
              <w:t xml:space="preserve"> sa vedecký výskum zameriava na zobrazovanie a vnímanie rodových identít spoločnosťou a to hlavne pri ich prezentácii v televíznych a filmových programoch ako aj v britskej a americkej literatúr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Pracovisko má publikačné výstupy na:</w:t>
            </w:r>
          </w:p>
          <w:p>
            <w:pPr>
              <w:pStyle w:val="Normal"/>
              <w:ind w:left="288" w:hanging="0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národnej a medzinárodnej úrovni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: Katedra anglistiky a amerikanistiky FF UPJŠ môže realizovať výučbu v štyroch posluchárňach s kapacitou 150, 200 a 300 študentov na Rektoráte UPJŠ, FF UPJŠ a v 6 vlastných učebniach, ktoré sú vybavené kvalitnou audiovizuálnou technikou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</w:rPr>
              <w:t>V priestoroch univerzity je voľne prístupná  možnosť pripojenia na Internet.  Študentom sú k dispozícii fondy a študovne Univerzitnej knižnice, Štátnej vedeckej knižnice so špeciálnou študovňou US-Information Centre a British Council, v ktorých sa vyskytuje základná odborná literatúr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50" w:leader="none"/>
              </w:tabs>
              <w:rPr/>
            </w:pPr>
            <w:r>
              <w:rPr>
                <w:sz w:val="22"/>
              </w:rPr>
              <w:t>Univerzitná knižnica poskytuje (popri základných službách zahŕňajúcich možnosť výpožičky kníh a existencie čitárne so širokou ponukou odborných časopisov) širokú škálu doplnkových služieb,  napríklad medziknižničnú výpožičnú službu, prístup k medzinárodným databázam, rešeršnú činnosť, počítačové vybavenie pre využívanie Internetu, at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3" w:leader="none"/>
              </w:tabs>
              <w:rPr>
                <w:sz w:val="22"/>
              </w:rPr>
            </w:pPr>
            <w:r>
              <w:rPr>
                <w:sz w:val="22"/>
              </w:rPr>
              <w:t>Aktuálne informácie o štúdiu a iných podujatiach Katedry anglistiky a amerikanistiky sú umiestnené na vlastnej webovej stránke katedry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pomer (profesori 3+docenti 2+PhD. 10) : študenti (v dvoch ročníkoch 15</w:t>
            </w:r>
            <w:r>
              <w:rPr>
                <w:sz w:val="22"/>
                <w:lang w:val="en-US"/>
              </w:rPr>
              <w:t>)</w:t>
            </w:r>
            <w:r>
              <w:rPr>
                <w:sz w:val="22"/>
              </w:rPr>
              <w:t xml:space="preserve"> je 1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 xml:space="preserve">prednášajú: profesori 3, docenti 2 v odbore,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prednášajú celkovo: profesori 3, docenti 2, doktori 10 (PhD.), bez PhD. 8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očet záverečných prác na 1. stupni v jednom akademickom roku: max 20; počet ich vedúcich: 23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očet záverečných prác na všetkých stupňoch na pracovisku v jednom akademickom roku: 40;  počet ich vedúcich: 24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Splnené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et a zloženie štátnych komisií zodpovedalo predpisom. Zloženie skúšobnej komisie pre vykonanie bakalárskej štátnej skúšky určuje vnútorný predpis UPJŠ. Skúšobnú komisiu menuje dekan z učiteľov Katedry anglistiky a amerikanistiky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0"/>
              <w:gridCol w:w="234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2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</w:rPr>
                  </w:pPr>
                  <w:r>
                    <w:rPr>
                      <w:i/>
                      <w:iCs/>
                      <w:sz w:val="22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440" w:leader="none"/>
                    </w:tabs>
                    <w:jc w:val="both"/>
                    <w:rPr>
                      <w:sz w:val="22"/>
                    </w:rPr>
                  </w:pPr>
                  <w:r>
                    <w:rPr>
                      <w:bCs/>
                      <w:sz w:val="22"/>
                    </w:rPr>
                    <w:t>Slávka Tomaščíková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doc. PhDr. PhD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</w:rPr>
                    <w:t>rok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ind w:left="-360" w:right="-648" w:hanging="0"/>
                    <w:jc w:val="both"/>
                    <w:rPr>
                      <w:sz w:val="22"/>
                    </w:rPr>
                  </w:pPr>
                  <w:r>
                    <w:rPr>
                      <w:sz w:val="22"/>
                    </w:rPr>
                    <w:t>19 1971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</w:rPr>
                    <w:t>funkčné miesto 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docent v odbore 2.1.29. neslovanské jazyky a literatúry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Jazykoveda konkrétnych jazykových skupín – anglistik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05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</w:rPr>
                  </w:pPr>
                  <w:r>
                    <w:rPr>
                      <w:i/>
                      <w:iCs/>
                      <w:sz w:val="22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</w:rPr>
                  </w:pPr>
                  <w:r>
                    <w:rPr>
                      <w:i/>
                      <w:iCs/>
                      <w:sz w:val="22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</w:rPr>
                    <w:t>Rok</w:t>
                  </w:r>
                </w:p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2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Na ustanovený pracovný týždenný čas 37, 5 hod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160/180 obsahu študijného programu je venovaných danému študijnému odboru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autoSpaceDE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Študijný program napĺňa zámer na získani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(na 1. stupni) teoretických poznatkov a praktických poznatkov založených na súčasnom stave vedy a na zvládnutie ich použitia pri výkone povolania alebo pri pokračovaní v nadväzujúcom vysokoškolskom štúdiu v plnom rozsahu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a je odôvodnená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plnené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erečná práca zabezpečuje, že študent preukáž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(na 1. stupni) schopnosť samostatne získavať teoretické a praktické poznatky a používať ich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: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: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TextBody"/>
              <w:ind w:left="360" w:hanging="0"/>
              <w:rPr/>
            </w:pPr>
            <w:r>
              <w:rPr/>
              <w:t>Základnou podmienkou prijatia na štúdium študijného programu prvého stupňa je úspešné</w:t>
            </w:r>
          </w:p>
          <w:p>
            <w:pPr>
              <w:pStyle w:val="TextBody"/>
              <w:ind w:left="360" w:hanging="0"/>
              <w:rPr/>
            </w:pPr>
            <w:r>
              <w:rPr/>
              <w:t>získanie stredoškolského vzdelania s maturitou. Prijatí na štúdium sú tí uchádzači, ktorí najlepšie splnia podmienky prijatia na štúdium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</w:rPr>
              <w:t xml:space="preserve">absolventi s najslabším prospechom </w:t>
            </w:r>
            <w:r>
              <w:rPr>
                <w:b/>
                <w:bCs/>
                <w:sz w:val="22"/>
              </w:rPr>
              <w:t>sú</w:t>
            </w:r>
            <w:r>
              <w:rPr>
                <w:sz w:val="22"/>
              </w:rPr>
              <w:t xml:space="preserve"> na štandardnej úrovn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Vysoká škola má vlastný systém zabezpečenia kvality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ročnosť úloh, ktoré dokáže preukázateľne každý absolvent samostatne riešiť je primeraná stupňu štúdia a navrhnutému profilu absolvent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soká škola zbiera údaje o uplatnení svojich absolventov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</w:rPr>
              <w:t>spĺňa</w:t>
            </w:r>
            <w:r>
              <w:rPr>
                <w:i/>
                <w:iCs/>
                <w:sz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</w:rPr>
              <w:t xml:space="preserve">utvára </w:t>
            </w:r>
            <w:r>
              <w:rPr>
                <w:i/>
                <w:iCs/>
                <w:sz w:val="22"/>
              </w:rPr>
              <w:t xml:space="preserve">dostačujúce predpoklady na udržanie spôsobilosti </w:t>
            </w:r>
            <w:r>
              <w:rPr>
                <w:b/>
                <w:i/>
                <w:iCs/>
                <w:sz w:val="22"/>
              </w:rPr>
              <w:t xml:space="preserve"> do najbližšej komplexnej akreditácie </w:t>
            </w:r>
            <w:r>
              <w:rPr>
                <w:iCs/>
                <w:sz w:val="22"/>
              </w:rPr>
              <w:t>(uviesť nižšie dôvod)</w:t>
            </w:r>
            <w:r>
              <w:rPr>
                <w:b/>
                <w:i/>
                <w:iCs/>
                <w:sz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</w:rPr>
            </w:pPr>
            <w:r>
              <w:rPr>
                <w:b/>
                <w:i/>
                <w:i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 xml:space="preserve">Vysoká škola  </w:t>
            </w:r>
            <w:r>
              <w:rPr>
                <w:b/>
                <w:i/>
                <w:iCs/>
                <w:sz w:val="22"/>
              </w:rPr>
              <w:t xml:space="preserve">je </w:t>
            </w:r>
            <w:r>
              <w:rPr>
                <w:i/>
                <w:iCs/>
                <w:sz w:val="22"/>
              </w:rPr>
              <w:t>spôsobilá uskutočňovať</w:t>
            </w:r>
            <w:r>
              <w:rPr>
                <w:bCs/>
                <w:i/>
                <w:iCs/>
                <w:sz w:val="22"/>
              </w:rPr>
              <w:t xml:space="preserve"> uvedený</w:t>
            </w:r>
            <w:r>
              <w:rPr>
                <w:i/>
                <w:iCs/>
                <w:sz w:val="22"/>
              </w:rPr>
              <w:t xml:space="preserve"> študijný program oprávňujúci ju udeliť jej absolventom akademický titul </w:t>
            </w:r>
            <w:r>
              <w:rPr>
                <w:b/>
                <w:i/>
                <w:iCs/>
                <w:sz w:val="22"/>
              </w:rPr>
              <w:t>Bc</w:t>
            </w:r>
            <w:r>
              <w:rPr>
                <w:i/>
                <w:iCs/>
                <w:sz w:val="22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3366FF"/>
                <w:sz w:val="22"/>
              </w:rPr>
            </w:pPr>
            <w:r>
              <w:rPr>
                <w:b/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ňa: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 xml:space="preserve">Pri elektronickom hlasovaní uviesť interval určený na hlasovanie (od ..do)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KTRONICKÉ HLASOVANIE: 20. - 25.03.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et členov P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(prezenčná listina)</w:t>
            </w:r>
          </w:p>
          <w:p>
            <w:pPr>
              <w:pStyle w:val="Normal"/>
              <w:rPr/>
            </w:pPr>
            <w:r>
              <w:rPr>
                <w:iCs/>
                <w:sz w:val="22"/>
              </w:rPr>
              <w:t xml:space="preserve">Pri elektronickom hlasovaní uviesť počty zúčastnených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ozef Jarab, Tibor Žilka, Gabriela Petrová, Ľudmila Jančoková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ária Bátorová, Helena Hrehová, Danuša  Serafínová,  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na Zelenková, Juraj Dolník, Ján Šlosiar, Miroslav Marcelli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íří Fiala, Jozef Vladár, Adam Franciszek Stankowski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tanislav Vojtko.  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tkých členov PS AK je 15.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Za:13              Proti:0            Zdržal sa: 0            Nehlasoval:2 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ozef Jara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;Times New Roman" w:hAnsi="Symbol;Times New Roman" w:cs="Symbol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2z0">
    <w:name w:val="WW8Num12z0"/>
    <w:qFormat/>
    <w:rPr>
      <w:rFonts w:ascii="Symbol;Times New Roman" w:hAnsi="Symbol;Times New Roman" w:cs="Symbol;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Predvolenpsmoodseku">
    <w:name w:val="Predvolené písmo odseku"/>
    <w:qFormat/>
    <w:rPr/>
  </w:style>
  <w:style w:type="character" w:styleId="Zkladntext2Char">
    <w:name w:val="Základný text 2 Char"/>
    <w:qFormat/>
    <w:rPr>
      <w:sz w:val="24"/>
      <w:szCs w:val="24"/>
    </w:rPr>
  </w:style>
  <w:style w:type="character" w:styleId="Zarkazkladnhotextu3Char">
    <w:name w:val="Zarážka základného textu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30:00Z</dcterms:created>
  <dc:creator>Michal Denci</dc:creator>
  <dc:description/>
  <cp:keywords/>
  <dc:language>en-US</dc:language>
  <cp:lastModifiedBy>Ľahká Katarína</cp:lastModifiedBy>
  <cp:lastPrinted>2013-04-05T11:08:00Z</cp:lastPrinted>
  <dcterms:modified xsi:type="dcterms:W3CDTF">2013-05-16T09:07:00Z</dcterms:modified>
  <cp:revision>5</cp:revision>
  <dc:subject/>
  <dc:title>Hodnotiaca správa</dc:title>
</cp:coreProperties>
</file>