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iverzita Mateja Bel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anská Bystric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humanitných vied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. JUDr. Jozef  Beň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PS AK pre OV 3 Historické vedy a etnológia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188"/>
        <w:gridCol w:w="892"/>
        <w:gridCol w:w="993"/>
        <w:gridCol w:w="936"/>
        <w:gridCol w:w="1341"/>
      </w:tblGrid>
      <w:tr>
        <w:trPr>
          <w:trHeight w:val="4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ovaná etnológ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 etnológ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likovaná etnológia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 etnológi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VÝ  Študijný Program</w:t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  <w:szCs w:val="22"/>
              </w:rPr>
              <w:t>Pracovisko preukazuje nepretržitú výskumnú činnosť ma úrovni zodpovedajúcej  pracoviskám  v problematike študijného odboru akceptovanú na medzinárodnej úrovni. Participovala na riešení interdisciplinárnych projektov 6. a 7. Rámcového programu EÚ (udržateľný rozvoj diverzifikovaných miest, participácia žien v občianskom živote, rodová rovnosť vo vede a výsku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ívne pôsobí v príprave Výskumnej stratégie v téme Kultúrne dedičstvo a globálna zmena v EÚ, v ktorej je UMB hlavným reprezentantom za SR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tupy sú medzinárodne akceptované  v takej miere, aby študenti aktívnou účasťou mohli získať nové poznatky, ktoré akceptuje príslušná medzinárodná  pospolitos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isko má publikačné výstupy na medzinárodnej úrovni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 študentov slúži Univerzitná knižnica UMB s ponukou cca 200 tisíc titulov v tlačenej forme. Nepretržite sú im k dispozícii internetové pracoviská; ďalej Informačné centrum FHV UMB pri Štátnej vedeckej knižnici v B. Bystrici s 15 študovňami, s prístupom k on-line databázam vedeckých časopisov. Zmluvne je podložená spolupráca so Stredoslovenským múzeom, Poštovým múzeom a Múzeom SNP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 dispozícii sú ďalej kvalitne vybavené multimediálne a počítačové učebne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 Aplikovaná etnológia bude zabezpečovať 18 tvorivých interných pracovníkov: dvaja na funkčných miestach profesorov, piati sú docenti, dvaja odborní asistenti (s PhD.), šiesti vedecko-výskumní pracovníci (s PhD.), dvaja pred ukončením doktorandského štúdia a jedna asistentka. Vyvážená je aj generačná štruktúra pracovníkov; jeden nad 60 rokov, väčšina patrí do strednej generácie a šiesti majú menej ako 35 rokov (V priebehu roka sa očakáva jedna inaugurácia a v priebehu dvoch rokov habilitácia troch pracovníkov).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er (dvaja (2) profesori+ piati (5) docenti+ 6 PhD.) : študenti – cca 30 denných 15 ext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nášajú 2 profesori, 5 docenti v odbore,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1. stupni v jednom akademickom roku – cca 45 : počet ich vedúcich -  1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záverečných prác na  všetkých stupňoch na pracovisku v jednom akademickom roku cca 45 : počet ich vedúcich: 13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a zloženie štátnych komisií zodpovedá predpisom (zákonu o VŠ a študijnému poriadk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Alexandra  Bitušíková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., PhDr., CSc. 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</w:t>
                    <w:br/>
                    <w:t xml:space="preserve"> 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etnológi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etnológia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nie je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Na ustanovený prac. týždeň,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35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(na 1. stupni) teoretických vedomostí o kultúre, spôsobe života vo vidieckom a mestskom prostredí a ich zmenách v globalizačných vplyvov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Na základe vlastného výskumu a praxe si osvoja praktické zručnosti, ktoré im umožnia aplikovať získané vedomosti a pripravia ich na povolanie v oblasti kultúrneho dedičstva, komunitnej práce, interkultúrnej spolupráce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8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poznatkov a praktických poznatkov založených na súčasnom stave vedy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vrhnutá štandardná dĺžka </w:t>
            </w:r>
            <w:r>
              <w:rPr>
                <w:b/>
                <w:sz w:val="22"/>
                <w:szCs w:val="22"/>
              </w:rPr>
              <w:t xml:space="preserve">je </w:t>
            </w:r>
            <w:r>
              <w:rPr>
                <w:sz w:val="22"/>
                <w:szCs w:val="22"/>
              </w:rPr>
              <w:t xml:space="preserve">v súlade s predpismi a  </w:t>
            </w:r>
            <w:r>
              <w:rPr>
                <w:b/>
                <w:sz w:val="22"/>
                <w:szCs w:val="22"/>
              </w:rPr>
              <w:t>je</w:t>
            </w:r>
            <w:r>
              <w:rPr>
                <w:sz w:val="22"/>
                <w:szCs w:val="22"/>
              </w:rPr>
              <w:t xml:space="preserve">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 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vedomosti odborné poznatky štúdiom literatúry a preukázateľne prácou s ňou, schopnosť zostaviť odôvodnenú osnovu, využitie editovaných prameňov, realizovanie terénneho výskumu a preukázanie samostatného tvorivého formulovania textovej časti – t.j. študent musí zreteľne preukázať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ejde</w:t>
            </w:r>
            <w:r>
              <w:rPr>
                <w:sz w:val="22"/>
              </w:rPr>
              <w:t xml:space="preserve"> o taký prípad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plné stredoškolské vzdelanie a úspešné absolvovanie prijímacieho konania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Cs w:val="22"/>
              </w:rPr>
              <w:t>Splnené:</w:t>
            </w:r>
          </w:p>
          <w:p>
            <w:pPr>
              <w:pStyle w:val="TextBody"/>
              <w:rPr/>
            </w:pPr>
            <w:r>
              <w:rPr>
                <w:szCs w:val="22"/>
              </w:rPr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s najslabším prospechom sú na štandardnej úrovn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szCs w:val="22"/>
              </w:rPr>
              <w:t>UMB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hľadom na to, že predložený ŠP – sa začne realizovať až po priznaní akreditácie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  <w:szCs w:val="22"/>
              </w:rPr>
              <w:t xml:space="preserve">Môžeme konštatovať – že Interné predpisy UMB obsahujú adekvátne normy a kritériá pre zabezpečenie priebežnej úrovne nadobúdania vedomostí a zručnosti študentmi, osobitne pre motiváciu, hodnotenie a kontrolu dosahovania štandardných vedomostí a zabezpečenie aby aj najslabší študenti splnili tieto štandardy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  <w:szCs w:val="22"/>
              </w:rPr>
              <w:t xml:space="preserve">Úroveň absolventov, ako aj výsledky ich uplatnenia po ukončení I. stupňa VŠ štúdia bude možné zistiť, posúdiť a zhodnotiť po uplynutí troch rokov realizácie tohto študijného programu. </w:t>
            </w:r>
          </w:p>
        </w:tc>
      </w:tr>
    </w:tbl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</w:t>
            </w:r>
            <w:r>
              <w:rPr>
                <w:b/>
                <w:i/>
                <w:iCs/>
                <w:sz w:val="22"/>
                <w:szCs w:val="22"/>
              </w:rPr>
              <w:t xml:space="preserve"> – na štandardnú dĺžku štúdia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 </w:t>
            </w:r>
            <w:r>
              <w:rPr>
                <w:bCs/>
                <w:iCs/>
                <w:sz w:val="22"/>
                <w:szCs w:val="22"/>
              </w:rPr>
              <w:t xml:space="preserve">Splnené sú všetky kritéria pre priznanie práv.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EKTRONICKÉ  HLASOVANIE  v Intervale 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 marca 2013 do 16. marca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(dvanásť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l, Marečková, Baďurík, Jarab, Varinský, Beňa, Kuzmová, Rábik, Feglová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účastnených 9 (deväť)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ezúčastnili sa hlasovania:  3 (traja). Ruttkay, Gbúrová, Žemlička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:  9 (deväť)                  Proti:  0 (nula)           Zdržal sa: 0 (nul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bol prijatý väčšinou členov PS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ozef  Beň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9:01:00Z</dcterms:created>
  <dc:creator>Michal Denci</dc:creator>
  <dc:description/>
  <dc:language>en-US</dc:language>
  <cp:lastModifiedBy>Ľahká Katarína</cp:lastModifiedBy>
  <cp:lastPrinted>2013-03-21T10:32:00Z</cp:lastPrinted>
  <dcterms:modified xsi:type="dcterms:W3CDTF">2013-05-16T09:01:00Z</dcterms:modified>
  <cp:revision>2</cp:revision>
  <dc:subject/>
  <dc:title>Hodnotiaca správa</dc:title>
</cp:coreProperties>
</file>