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533_12/AK 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0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zita Pavla Jozefa Šafárika v Košicia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ozofická fakulta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. JUDr. Jozef  Beňa 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PS AK pre OV 3 Historické vedy a etnológi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992"/>
        <w:gridCol w:w="992"/>
        <w:gridCol w:w="993"/>
        <w:gridCol w:w="1381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 (v súlade so SŠ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lovenské  dej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9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lovenské dej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lovenské  dej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1. 9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lovenské dej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súdenie žiadosti:   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3" w:leader="none"/>
              </w:tabs>
              <w:ind w:left="203" w:hanging="203"/>
              <w:rPr/>
            </w:pPr>
            <w:r>
              <w:rPr>
                <w:sz w:val="22"/>
              </w:rPr>
              <w:t>Pracovisko preukazuje nepretržitú výskumnú činnosť akceptovanú na národnej i medzinárodnej úrovni v takej miere, aby študenti aktívnou účasťou mohli získať nové poznatky, ktoré akceptuje príslušná vedecká pospolitosť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 uplynulých piatich rokov viedli 3 projekty APVV, dva zahraničné projekty, a ďalšie projekty temer výlučne zamerané na národnostné menšiny v ČSR po r. 1945. V tom zmysle sa prejavuje dlhodobejšia monotematickosť výskumu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apacitne aj vybavenosťou primerané učebne. Univerzitná knižnica rekonštruované priestory. Informačné toky cez Akademický informačný systém (AIS). Používa sa aj knižnica Spol.-vedného ústavu SAV a ďalšie knižnice v Košiciach. Plus serveri: dejiny.sk, Forum historiae, internetové časopisy katedier histórie ústavov SAV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VŠ učiteľov a výskumných pracovníkov, ktorí vedú doktorandov je a bude primeraný vzhľadom na počet študentov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03" w:leader="none"/>
              </w:tabs>
              <w:ind w:left="203" w:hanging="203"/>
              <w:rPr>
                <w:sz w:val="22"/>
              </w:rPr>
            </w:pPr>
            <w:r>
              <w:rPr>
                <w:sz w:val="22"/>
              </w:rPr>
              <w:t xml:space="preserve">Garanti predmetov: 1.   profesor, 3  docenti v odbore, </w:t>
            </w:r>
          </w:p>
          <w:p>
            <w:pPr>
              <w:pStyle w:val="Normal"/>
              <w:ind w:left="203" w:hanging="203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prednášajú celkovo  2.   profesori, </w:t>
            </w:r>
            <w:r>
              <w:rPr>
                <w:b/>
                <w:bCs/>
                <w:sz w:val="22"/>
              </w:rPr>
              <w:t xml:space="preserve"> 4</w:t>
            </w:r>
            <w:r>
              <w:rPr>
                <w:sz w:val="22"/>
              </w:rPr>
              <w:t xml:space="preserve"> docenti,  8  doktori (PhD.) .</w:t>
            </w:r>
          </w:p>
          <w:p>
            <w:pPr>
              <w:pStyle w:val="Normal"/>
              <w:ind w:left="203" w:hanging="203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 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ind w:left="203" w:hanging="203"/>
              <w:rPr/>
            </w:pPr>
            <w:r>
              <w:rPr>
                <w:sz w:val="22"/>
                <w:szCs w:val="22"/>
              </w:rPr>
              <w:t xml:space="preserve">Počet záverečných prác na 3. stupni v jednom akademickom roku: predpokladá sa prijatie 1  až 3 interných doktorandov ročne; externých – podľa záujmu a schopnosti.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ich vedúcich (školiteľov)  -  až  14.  (školiteľov schválených Vedeckou radou)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a zloženie štátnych komisií  (komisia pre dizertačnú skúška, komisia pre obhajobu dizertačnej skúšky) je upravený v Študijnom poriadku doktorandského štúdia na UPJŠ v súlade s platným znením zákona o vysokých školách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94"/>
              <w:gridCol w:w="392"/>
              <w:gridCol w:w="305"/>
              <w:gridCol w:w="94"/>
              <w:gridCol w:w="186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Štefan Šutaj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rof. PaedDr.,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  <w:br/>
                    <w:t>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esor v odbore slovenské dejiny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história 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slovenské dejiny  </w:t>
                  </w:r>
                </w:p>
              </w:tc>
              <w:tc>
                <w:tcPr>
                  <w:tcW w:w="5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2005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ustanovený týždenný pracovný čas. 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Ľubomira Kaminská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., PhDr., CSc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  <w:br/>
                    <w:t>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v odbore archeológia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rcheológia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inaugurácia v odbore 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ustanovený týždenný pracovný čas.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5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tin Pekár</w:t>
                  </w:r>
                </w:p>
              </w:tc>
              <w:tc>
                <w:tcPr>
                  <w:tcW w:w="7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PaedDr.,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5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  <w:br/>
                    <w:t>v odbore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v odbore história 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história </w:t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2009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ustanovený týždenný pracovný čas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6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5" w:leader="none"/>
              </w:tabs>
              <w:autoSpaceDE w:val="false"/>
              <w:ind w:left="345" w:hanging="345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(na 3. stupni) poznatkov založených na súčasnom stave vedeckého poznania a najmä na vlastnom príspevku študenta k nemu, ktorý je výsledkom vedeckého bádania a samostatnej tvorivej činnosti v oblasti vedy </w:t>
            </w:r>
          </w:p>
          <w:p>
            <w:pPr>
              <w:pStyle w:val="Normal"/>
              <w:autoSpaceDE w:val="false"/>
              <w:ind w:left="288" w:hanging="0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Záverečná práca (dizertačná) zabezpečuje, že študent preukáž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5" w:leader="none"/>
              </w:tabs>
              <w:ind w:left="345" w:hanging="345"/>
              <w:rPr>
                <w:sz w:val="22"/>
              </w:rPr>
            </w:pPr>
            <w:r>
              <w:rPr>
                <w:sz w:val="22"/>
              </w:rPr>
              <w:t xml:space="preserve">(na 3. stupni) schopnosť samostatne získavať teoretické a praktické poznatky založené na súčasnom stave vedeckého poznania a najmä na vlastnom príspevku študenta k nemu. Samostatne formulujú vedecký problém, ktorý dokážu na základe výskumu objektívne, logicky a zreteľne prezentovať v rôznych formách vedeckej syntézy. Sú schopní zúčastňovať sa na teoretickom rozvoji vedeného odboru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ejde</w:t>
            </w:r>
            <w:r>
              <w:rPr>
                <w:sz w:val="22"/>
              </w:rPr>
              <w:t xml:space="preserve"> o takýto prípad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ejde</w:t>
            </w:r>
            <w:r>
              <w:rPr>
                <w:sz w:val="22"/>
              </w:rPr>
              <w:t xml:space="preserve"> o takýto prípad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ámcové podmienky; forma prijímacieho konania – ústna rozprava; písomná prezentácia problematiky zamýšľanej dizertačnej práce; prehĺbené poznatky z teórie a metodológie historiograf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vantitatívne a kvalitatívne požiadavky na absolvovanie štúdia sú vyjadrené počtom kreditov, ktorých dosiahnutie je podmienkou na úspešné absolvovanie štúdia. Vedecko – tvorivá časť štúdia sa podľa akreditačného spisu „končí dizertačnou prácou“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Náročnosť úloh, ktoré dokáže preukázateľne každý absolvent samostatne riešiť je podľa akreditačného spisu primeraná stupňu štúdia a navrhnutému profilu absolventa.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najbližšej komplexnej </w:t>
              <w:br/>
              <w:t xml:space="preserve">akreditáci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ind w:left="301" w:hanging="28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aradiť do ŠP semináre pre zoznámenie sa (osvojenie si) pojmov: a) teórie štátu, b) teórie práva, c) politológie, d) ekonomickej teórie.,  (KSP- B2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ind w:left="301" w:hanging="284"/>
              <w:rPr/>
            </w:pPr>
            <w:r>
              <w:rPr>
                <w:iCs/>
                <w:sz w:val="22"/>
                <w:szCs w:val="22"/>
              </w:rPr>
              <w:t xml:space="preserve">Zexaktniť kritériá na nie iba obsah a rozsah, ale na náročnosť dizertačnej práce (KSP-B5), nestačí iba požiadavka že ide o žánrovo o vedeckú monografiu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1" w:leader="none"/>
              </w:tabs>
              <w:ind w:left="301" w:hanging="284"/>
              <w:rPr/>
            </w:pPr>
            <w:r>
              <w:rPr>
                <w:iCs/>
                <w:sz w:val="22"/>
                <w:szCs w:val="22"/>
              </w:rPr>
              <w:t xml:space="preserve">KSP – B9., Hodnotenie kvality vzdelávania – má mať úroveň „vnútorného systému kvality“.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hlasovanie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V intervale – od  19. marca do 25. marca 2013.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l, Marečková, Jarab, Varinský, Kuzmová, Rábik, Beňa, Feglová, Baďurík, Žemlička, Harbuľová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zúčastnili sa hlasovania: Ruttkay, Gbúrová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:  11                               Proti:  0                     Zdržal sa: 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ehlasovali: 2   Návrh HS bol prijatý väčšinou hlasov.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zef  Beň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Heading"/>
      <w:rPr>
        <w:b w:val="false"/>
        <w:b w:val="false"/>
        <w:sz w:val="24"/>
      </w:rPr>
    </w:pPr>
    <w:r>
      <w:rPr>
        <w:b w:val="false"/>
        <w:sz w:val="24"/>
      </w:rPr>
      <w:t>pracovnej skupiny AK</w:t>
      <w:br/>
      <w:t>vo veci posúdenia spôsobilosti vysokej školy uskutočňovať študijný program</w:t>
      <w:br/>
      <w:t xml:space="preserve">podľa § 82 ods. 2 písm. a/ </w:t>
    </w:r>
  </w:p>
  <w:p>
    <w:pPr>
      <w:pStyle w:val="Heading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12:00Z</dcterms:created>
  <dc:creator>Michal Denci</dc:creator>
  <dc:description/>
  <cp:keywords/>
  <dc:language>en-US</dc:language>
  <cp:lastModifiedBy>Kacz Noémi</cp:lastModifiedBy>
  <cp:lastPrinted>2007-09-18T11:35:00Z</cp:lastPrinted>
  <dcterms:modified xsi:type="dcterms:W3CDTF">2013-05-06T12:09:00Z</dcterms:modified>
  <cp:revision>3</cp:revision>
  <dc:subject/>
  <dc:title>Hodnotiaca správa</dc:title>
</cp:coreProperties>
</file>