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v Košici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kulta výrobných technológií TU v Košiciach </w:t>
              <w:br/>
              <w:t xml:space="preserve">so sídlom v Prešove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ozef Miho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PS AK pre OV 14 Strojárstvo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Reakreditáci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501"/>
        <w:gridCol w:w="892"/>
        <w:gridCol w:w="987"/>
        <w:gridCol w:w="1017"/>
        <w:gridCol w:w="1341"/>
      </w:tblGrid>
      <w:tr>
        <w:trPr>
          <w:trHeight w:val="65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</w:t>
              <w:br/>
              <w:t>(v súlade so SŠO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56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vádzka priemyselných technológi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5.2.51 výrobné </w:t>
              <w:br/>
              <w:t xml:space="preserve">technológie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611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vádzka priemyselných technológi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51 výrobné </w:t>
              <w:br/>
              <w:t xml:space="preserve">technológie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808"/>
      </w:tblGrid>
      <w:tr>
        <w:trPr>
          <w:trHeight w:val="305" w:hRule="atLeast"/>
        </w:trPr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-</w:t>
            </w:r>
            <w:r>
              <w:rPr>
                <w:b/>
                <w:bCs/>
                <w:sz w:val="22"/>
              </w:rPr>
              <w:t xml:space="preserve"> A5</w:t>
            </w:r>
            <w:r>
              <w:rPr>
                <w:sz w:val="22"/>
              </w:rPr>
              <w:t xml:space="preserve"> nezmenené</w:t>
            </w:r>
          </w:p>
        </w:tc>
      </w:tr>
      <w:tr>
        <w:trPr>
          <w:trHeight w:val="24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5"/>
              <w:gridCol w:w="6237"/>
            </w:tblGrid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  <w:t>Garant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 a priezvisko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uraj Ružbarský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Ing. PhD.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1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é technológie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pracovný úväzok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 %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 odbore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ýrobné technológi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b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nezmenené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 najbližšej komplexnej akreditácie,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Poznámka: </w:t>
            </w:r>
            <w:r>
              <w:rPr>
                <w:b/>
                <w:i/>
                <w:iCs/>
                <w:sz w:val="22"/>
                <w:szCs w:val="22"/>
              </w:rPr>
              <w:t>pôvodné rozhodnutie AK bolo s časovým obmedzením do 31.08.2013  pod číslom CD-2009-34915/36253-1 (NŠP). Rozhodnutie bolo na štandardnú dĺžku štúdia, k iným zmenám počas pôsobnosti nedošlo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4.12.2012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členov: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účastnených: 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a: 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proti: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ržali sa: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10:00Z</dcterms:created>
  <dc:creator>Michal Denci</dc:creator>
  <dc:description/>
  <cp:keywords/>
  <dc:language>en-US</dc:language>
  <cp:lastModifiedBy>Kacz Noémi</cp:lastModifiedBy>
  <cp:lastPrinted>2013-03-22T11:06:00Z</cp:lastPrinted>
  <dcterms:modified xsi:type="dcterms:W3CDTF">2013-05-03T11:29:00Z</dcterms:modified>
  <cp:revision>6</cp:revision>
  <dc:subject/>
  <dc:title>Hodnotiaca správa</dc:title>
</cp:coreProperties>
</file>