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463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poľnohospodárska univerzita v Nit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Jozef Miho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PS AK pre OV 14 Strojárstvo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 xml:space="preserve">V žiadosti sa požaduje posúdenie spôsobilosti uskutočňovať nový </w:t>
      </w:r>
      <w:r>
        <w:rPr/>
        <w:t>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215"/>
        <w:gridCol w:w="898"/>
        <w:gridCol w:w="1001"/>
        <w:gridCol w:w="936"/>
        <w:gridCol w:w="1238"/>
      </w:tblGrid>
      <w:tr>
        <w:trPr>
          <w:trHeight w:val="45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ázov ŠP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</w:rPr>
              <w:t xml:space="preserve">Číslo a názov ŠO       </w:t>
            </w:r>
            <w:r>
              <w:rPr>
                <w:sz w:val="18"/>
                <w:szCs w:val="18"/>
              </w:rPr>
              <w:t>(v súlade so SŠO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upeň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informačné a riadiace systémy vo výrobnej technik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50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výrobná techn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  <w:tr>
        <w:trPr>
          <w:trHeight w:val="454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nformačné a riadiace systémy vo výrobnej technike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2.50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ýrobná technik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.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: Informačné a riadiace systémy vo výrobnej technike (bakalárske štúdium denné resp. externé) priznaná spôsobilosť: 2. Septembra 2009, č.: CD</w:t>
            </w:r>
            <w:r>
              <w:rPr>
                <w:rFonts w:cs="Cambria Math;Palatino Linotype" w:ascii="Cambria Math;Palatino Linotype" w:hAnsi="Cambria Math;Palatino Linotype"/>
                <w:sz w:val="22"/>
                <w:szCs w:val="22"/>
              </w:rPr>
              <w:t>‐</w:t>
            </w:r>
            <w:r>
              <w:rPr>
                <w:sz w:val="22"/>
                <w:szCs w:val="22"/>
              </w:rPr>
              <w:t>2009</w:t>
            </w:r>
            <w:r>
              <w:rPr>
                <w:rFonts w:cs="Cambria Math;Palatino Linotype" w:ascii="Cambria Math;Palatino Linotype" w:hAnsi="Cambria Math;Palatino Linotype"/>
                <w:sz w:val="22"/>
                <w:szCs w:val="22"/>
              </w:rPr>
              <w:t>‐</w:t>
            </w:r>
            <w:r>
              <w:rPr>
                <w:sz w:val="22"/>
                <w:szCs w:val="22"/>
              </w:rPr>
              <w:t>32387/31815</w:t>
            </w:r>
            <w:r>
              <w:rPr>
                <w:rFonts w:cs="Cambria Math;Palatino Linotype" w:ascii="Cambria Math;Palatino Linotype" w:hAnsi="Cambria Math;Palatino Linotype"/>
                <w:sz w:val="22"/>
                <w:szCs w:val="22"/>
              </w:rPr>
              <w:t>‐</w:t>
            </w:r>
            <w:r>
              <w:rPr>
                <w:sz w:val="22"/>
                <w:szCs w:val="22"/>
              </w:rPr>
              <w:t>1:sekr. resp. CD</w:t>
            </w:r>
            <w:r>
              <w:rPr>
                <w:rFonts w:cs="Cambria Math;Palatino Linotype" w:ascii="Cambria Math;Palatino Linotype" w:hAnsi="Cambria Math;Palatino Linotype"/>
                <w:sz w:val="22"/>
                <w:szCs w:val="22"/>
              </w:rPr>
              <w:t>‐</w:t>
            </w:r>
            <w:r>
              <w:rPr>
                <w:sz w:val="22"/>
                <w:szCs w:val="22"/>
              </w:rPr>
              <w:t>2009</w:t>
            </w:r>
            <w:r>
              <w:rPr>
                <w:rFonts w:cs="Cambria Math;Palatino Linotype" w:ascii="Cambria Math;Palatino Linotype" w:hAnsi="Cambria Math;Palatino Linotype"/>
                <w:sz w:val="22"/>
                <w:szCs w:val="22"/>
              </w:rPr>
              <w:t>‐</w:t>
            </w:r>
            <w:r>
              <w:rPr>
                <w:sz w:val="22"/>
                <w:szCs w:val="22"/>
              </w:rPr>
              <w:t>32129/31335</w:t>
            </w:r>
            <w:r>
              <w:rPr>
                <w:rFonts w:cs="Cambria Math;Palatino Linotype" w:ascii="Cambria Math;Palatino Linotype" w:hAnsi="Cambria Math;Palatino Linotype"/>
                <w:sz w:val="22"/>
                <w:szCs w:val="22"/>
              </w:rPr>
              <w:t>‐</w:t>
            </w:r>
            <w:r>
              <w:rPr>
                <w:sz w:val="22"/>
                <w:szCs w:val="22"/>
              </w:rPr>
              <w:t>1:sekr. s časovým obmedzením na 3 roky do 31. augusta 2013 pre Bc. štúdium a Ing. Program kontinuálne nadväzuje na Bc. štúdium a má plné predpoklady pre uskutočňovanie II. stupň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Vedecká orientácia a spolupráca s podobnými pracoviskami na Slovensku a v zahraničí vytvára primerané vedecké zázemie na zabezpečovanie navrhovaného študijného programu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acovníci katedry sa aktívne zapájajú do riešenia medzinárodných projektov, najmä v rámci programov Leonardo da Vinci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Výskumná činnosť je v danej oblasti výskumu primeraná a  odbornou verejnosťou akceptovateľná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ískané / ukončené projekty (VEGA, KEGA, ...)             Vedúci projektu 4/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Zástupca ved. projektu 1/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Získané / ukončené zahraničné projekty                            Spoluriešiteľ 1/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ácia výsledkov tvorivej činnosti v praxi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1 metodika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6 realizovaných projektov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6 zlepš. návrhov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Čestné uznanie ministr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pôdohospodárstva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(Agrokomplex’96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kačné výstupy garanta na primeranej medzinárodnej úrovni (113 evidovaných publikácií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grafie 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 učebnice 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čebné texty 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knižné publikácie 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é publikácie v nekarentovaných časopisoch 3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decké publikácie v medzinárodných zborníkoch 18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Vedecké publikácie v domácich zborníkoch 43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orné práce publikované v odborných časopisoch 19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ácie SCI 3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ĺň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Prístup študentov a vedecko-pedagogických pracovníkov k odborným informáciám je na Katedre elektrotechniky, automatizácie a informatiky umožnený návštevou katedrových knižníc - čitární, ktoré sú zriadená v samostatných miestnostiach katedier. V knižnici sú k dispozícii publikácie prepožičané zo Slovenskej poľnohospodárskej knižnice, časopisy a interné publikácie katedry. V čitárni je umožnený prístup do knižničných databáz zaoberajúce sa danou odbornou problematikou. Separáty je možné získať aj v tlačenej podobe. 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  <w:t>Okrem toho môžu pracovníci katedier a študenti využívať knižničné fondy Slovenskej poľnohospodárskej knižnice.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</w:rPr>
              <w:t>Katedra elektrotechniky, automatizácie a informatiky je v súčasnosti vybavená celkom 94 výkonnými počítačmi, z ktorých je 76 určených pre vzdelávací proces (tri multimediálne laboratóriá IKT) a 18 je určených pre administratívu. Z celkového počtu počítačov je 12 prenosných, ktoré sú určené pre vedecko-výskumnú a pedagogickú činnosť pracovníkov katedry. Na katedre sa nachádzajú 2 servery a všetkých 94 PC je pripojených do siete Internet s prístupom k intranetu a e-mailu. Pripojenie PC do siete Internet je typu LAN. Katedra spravuje 12 tenkých SUN RAY klientov umiestnených v chodbových priestoroch, ktoré sú nepretržite k dispozícii študento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 akademickom roku 2011/2012 (k 31. 10. 2011) mala Technická fakulta 10 profesorov, 21 docentov a 42 odborných asistentov. Celkovo na fakulte pôsobilo 73 pedagógov. Spolu mala fakulta k uvedenému dátumu 1 803 študentov na 1. a na 2. Stupni štúdia (z toho 1 174 na dennej forme a 629 na externej forme štúdia). Na 1 pedagóga pripadalo 19,91 študenta (KZU</w:t>
            </w:r>
            <w:r>
              <w:rPr>
                <w:rFonts w:cs="Cambria Math;Palatino Linotype" w:ascii="Cambria Math;Palatino Linotype" w:hAnsi="Cambria Math;Palatino Linotype"/>
                <w:sz w:val="22"/>
                <w:szCs w:val="22"/>
              </w:rPr>
              <w:t>‐</w:t>
            </w:r>
            <w:r>
              <w:rPr>
                <w:sz w:val="22"/>
                <w:szCs w:val="22"/>
              </w:rPr>
              <w:t>6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nášky z predmetov jadra ŠP realizujú profesori a docenti na funkčných miestach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fesori :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ocenti :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čet predmetov na jedného učiteľa nepresahuje pä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el (profesori + docenti + PhD.) : študenti = 27 : 120 = 0,2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dpokladaný počet prijímaných uchádzačov o štúdium s plánom na obdobie najmenej 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andardnú dĺžku štúdia na dennom štúdiu 80 a na externom 40 ročn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 študijnom programe sa doteraz neuskutočňovalo štúdium. Na Katedre elektrotechniky, automatizácie a informatiky sa predpokladá 20 záverečných prác v jednom akademickom roku s počtom vedúcich 8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jedného vysokoškolského učiteľa pripadá max. 5 záverečných prác inžinierskeho štúdi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akademickom roku 2011/12 celkovo pôsobilo na fakulte 73 učiteľov. Počet záverečný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ác na inžinierskom štúdiu bol 310, na bakalárskom 322 a počet dizertačných prác 18, te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u 640. Počet záverečných prác na všetkých stupňoch na pracovisku v jednom akademickom roku : počet ich vedúcich bol 640 : 73 = 8,76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ľa § 63 ods. 6 zákona, podľa článku 22 Študijného poriadku SPU v Nitre (príloha č. 9) a podľa Vnútorných predpisov TF SPU v Nitre na konanie štátnych skúšok (príloha č. 11) má skúšobná komisia na vykonanie ŠS najmenej štyroch členov. Pravidlom je, že predseda komisie je odborník z inej vysokej školy väčšinou zahraničnej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ušan Hrubý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, Ing.,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výrobná technika od 1.8. 2012 do 31.7. 2017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oľnohospodárska a lesníc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ik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oľnohospodárska a lesníc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ik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9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PLNENÉ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edity predmetov pokrývajúce témy jadra odboru tvoria z celkového počtu kreditov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kalárskeho štúdia (180) 122 kreditov, čo predstavuje 67,7 %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 študijného programu Informačné a riadiace systémy vo výrobnej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technike získa teoretické a praktické poznatky z oblasti informačných a riadiacich systémov s dôrazom na ich aplikáciu vo výrobných procesoch. Dokáže analyzovať a riešiť situácie, ktoré môžu nastať pri ich návrhu, tvorbe a aplikácii vo výrobnom procese. Disponuje poznatkami o možnostiach využitia riadiacich prvkov a systémov pre rôzne druhy výrobnej techniky. Integruje technické, informačné, komunikačné a ekonomické vedomosti potrebné pre zabezpečenie návrhu a prevádzky týchto systémov. Dokáže riešiť technické problémy spôsobené ich prevádzkou. Absolvent pozná, dokáže prevádzkovať, navrhovať a implementovať vhodné systémy pre konkrétne technické zariadenia a výrobné proces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princípy a zásady konštrukcie a riadenia riadiacich elementov a je schopný vytvoriť vhodný aplikačný softvér na ich prevádzku a riadenie. Prostredníctvom vhodnéh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ého a/alebo riadiaceho systému dokáže zabezpečiť bezpečnú, spoľahliv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ckú a ekologickú prevádzku výrobného proces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vrhnutá štandardná dĺžka je v súlade s predpismi a je odôvodnená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akademické roky (4 semestre) - interné štúd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akademické roky (4 semestre) - externé štúdium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udijný program obsahuje záverečnú (diplomovú) prácu v primeranom rozsahu a náročnosti (§53 ods.4 zákona). Diplomová práca vychádza zo študijného programu a je zadávaná zadaním. Musí byť dostatočne rozsiahla, aby študent preukázal schopnosť samostatne získavať teoretické a praktické poznatky založené na súčasnom stave vedy a tvorivo ich uplatňovať a používať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plomová práca má 10 kreditov a študenti získajú ďalšie 3 kredity za seminá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 diplomovej práci v 1., 2. a 3. semestri štúdia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jde o taký prípad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obecné podmienky prijatia uchádzačov na štúdium v študijnom programe a prijímacieho konania stanovuje § 55, § 56 a § 58 zákona 131/2002 o VŠ a tiež článok 7 Študijného poriadku SPU v Nitre. Ďalšie podmienky prijatia v zmysle § 57 zákona,  článku 7 Študijného poriadku SPU v Nitre a článku 1 Vykonávacích predpisov TF ku Študijnému poriadku SPU v Nitre určuje dekan a schvaľuje ich Akademický senát TF SPU v Nitre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prijímacích skúškach sa vyžadujú znalosti na úrovni bakalárskych vedomostí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študijných programov 1. stupňa z príbuzných odborov vykonajú prijímacie skúšky formou testov pre 2. stupeň zo základných znalostí jadra odboru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redpokladaný počet prijatých študentov </w:t>
            </w:r>
            <w:r>
              <w:rPr>
                <w:b/>
                <w:bCs/>
                <w:sz w:val="22"/>
                <w:szCs w:val="22"/>
              </w:rPr>
              <w:t xml:space="preserve">každoročne </w:t>
            </w:r>
            <w:r>
              <w:rPr>
                <w:sz w:val="22"/>
                <w:szCs w:val="22"/>
              </w:rPr>
              <w:t>na denné štúdium je 40, n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é štúdium je 2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TextBody"/>
              <w:rPr/>
            </w:pPr>
            <w:r>
              <w:rPr/>
              <w:t>Požiadavky na úspešné ukončenie štúdia vrátane štátnych skúšok sú uvedené v článkoch 21 až 24, tretej časti Študijného poriadku SPU v Nitre a Vnútorných predpisoch TF SPU v Nitre na konanie štátnych skúšok  získanie stanoveného počtu kreditov, minimálne 120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Záverečnou prácou je diplomová práca v rozsahu minimálne 50 strán. Tematicky sa zameriava na vybrané oblasti študijného odboru. Cieľom je overiť si tvorivé metódy a postupy riešenia základných problémov, rozvinutie tvorivých schopností analyzovať a syntetizovať poznatky, identifikovať problémy a pri riešení aplikovať známe postupy a metódy, prípadne sa pokúsiť o hľadanie nových neštandardných riešení. Za prijatú diplomovú prácu získa študent 10 kreditov. Podmienkou prijatia diplomovej práce je jej odovzdanie v stanovenom termíne v dvoch kópiách v tvrdej väzbe spolu s certifikátom kontroly originality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k získaniu informácií o úspešnosti uplatnenia jej absolventov využíva viaceré formy kontaktov s nimi, napr. zabezpečovaním ďalších foriem vzdelávania, organizovaním kurzov a školení. Jednotliví pracovníci fakulty udržiavajú rozsiahle osobné a pracovné kontakty s jej absolventmi. Na fakulte bol v minulosti založený Klub absolventov TF, ktorého cieľom je udržiavanie vzájomných kontaktov absolventov s fakultou a ich kontaktov navzájom.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5815"/>
      </w:tblGrid>
      <w:tr>
        <w:trPr>
          <w:trHeight w:val="47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vysoká škola  </w:t>
            </w:r>
            <w:r>
              <w:rPr>
                <w:b/>
                <w:bCs/>
                <w:i/>
                <w:iCs/>
              </w:rPr>
              <w:t xml:space="preserve">spĺňa </w:t>
            </w:r>
            <w:r>
              <w:rPr>
                <w:i/>
                <w:iCs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</w:rPr>
              <w:t xml:space="preserve">utvára </w:t>
            </w:r>
            <w:r>
              <w:rPr>
                <w:i/>
                <w:iCs/>
              </w:rPr>
              <w:t>dostačujúce predpoklady na udržanie spôsobilosti na štandardnú dĺžku štúdia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</w:r>
          </w:p>
        </w:tc>
      </w:tr>
      <w:tr>
        <w:trPr>
          <w:trHeight w:val="47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 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Ing.</w:t>
            </w:r>
          </w:p>
        </w:tc>
      </w:tr>
      <w:tr>
        <w:trPr>
          <w:trHeight w:val="472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5826"/>
      </w:tblGrid>
      <w:tr>
        <w:trPr>
          <w:trHeight w:val="43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.12.2012 </w:t>
            </w:r>
          </w:p>
        </w:tc>
      </w:tr>
      <w:tr>
        <w:trPr>
          <w:trHeight w:val="438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členov: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účastnených: 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a: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proti: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ržali sa: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5843"/>
      </w:tblGrid>
      <w:tr>
        <w:trPr>
          <w:trHeight w:val="60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zef Mih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imesNewRoman">
    <w:altName w:val="Times New Roman"/>
    <w:charset w:val="ee"/>
    <w:family w:val="roman"/>
    <w:pitch w:val="default"/>
  </w:font>
  <w:font w:name="Cambria Math">
    <w:altName w:val="Palatino Linotype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TimesNewRoman;Times New Roman" w:hAnsi="TimesNewRoman;Times New Roman" w:eastAsia="Times New Roman;Times New Roman" w:cs="TimesNewRoman;Times New Roman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4">
    <w:name w:val="WW8Num19z4"/>
    <w:qFormat/>
    <w:rPr>
      <w:rFonts w:ascii="Courier New;Courier New" w:hAnsi="Courier New;Courier New" w:cs="Courier New;Courier New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Batang;바탕" w:cs="Times New Roman;Times New Roman"/>
      <w:color w:val="000000"/>
      <w:sz w:val="24"/>
      <w:szCs w:val="24"/>
      <w:lang w:val="sk-SK" w:eastAsia="ko-KR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1">
    <w:name w:val="Odsek zoznamu1"/>
    <w:basedOn w:val="Normal"/>
    <w:qFormat/>
    <w:pPr>
      <w:ind w:left="708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44:00Z</dcterms:created>
  <dc:creator>Michal Denci</dc:creator>
  <dc:description/>
  <cp:keywords/>
  <dc:language>en-US</dc:language>
  <cp:lastModifiedBy>Ľahká Katarína</cp:lastModifiedBy>
  <cp:lastPrinted>2007-09-18T11:35:00Z</cp:lastPrinted>
  <dcterms:modified xsi:type="dcterms:W3CDTF">2013-05-16T09:16:00Z</dcterms:modified>
  <cp:revision>4</cp:revision>
  <dc:subject/>
  <dc:title>Hodnotiaca správa</dc:title>
</cp:coreProperties>
</file>