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442_12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0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soká škola zdravotníctva a sociálnej práce Sv. Alžbety, n.o. </w:t>
              <w:br/>
              <w:t>v Bratisl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štitút misijnej práce a tropického zdravotníctva Bl. Jána Pavla II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lianky – ul. Pod brehmi 4/A, Bratislava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PhDr. Marcela Gbúrová,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pre OV 6 Spoločenské a behavioráln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992"/>
        <w:gridCol w:w="992"/>
        <w:gridCol w:w="993"/>
        <w:gridCol w:w="1381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Číslo a názov ŠO     </w:t>
              <w:br/>
              <w:t xml:space="preserve"> (v súlade so S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sijná, charitatív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ozvojová čin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4. sociálna prá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sijná, charitatív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ozvojová činnos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4. sociálna prá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Pracovisko preukazuje nepretržitú výskumnú činnosť činnosť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akceptovanú na medzinárodnej alebo národnej úrovni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Pracovisko má publikačné výstupy na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</w:rPr>
              <w:t xml:space="preserve">národnej úrovni i medzinárodnej úrovni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  <w:r>
              <w:rPr>
                <w:sz w:val="22"/>
                <w:szCs w:val="22"/>
              </w:rPr>
              <w:br/>
              <w:t xml:space="preserve">Priestory Inštitútu misijnej práce a tropického zdravotníctva na výučbu sa nachádzaj v areáli VŠ Z a SP sv. Alžbety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nižnica vysokej školy je budovaná ako komplexný automatizovaný informačný a knižničný systém. Je pripojená na internet a je vybavená informačnými sieťami.  Knižničný fond obsahuje 3 250 kníh, učebných textov a publikácií a 112 časopisov, z toho 22 SCI.  Na prezenčné požičiavanie je k dispozícii multimediálne vybavená študovňa s 10 počítačmi a dátovým projektorom. Inštitút má svoje vlastné dve špecializované knižnice. Jednu s 560 publikáciami a skriptami vybraného zamerania podľa zamerania št. programu Misijná a charitatívna práca.  Druhá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nižnica, na pracovisku v Žiline, je vedeckou knižnicou pre oblasti pedagogiky, psychológie, sociálnej práce, saleziánskeho preventívneho systému edukácie, filozofie, teológie a iné. Knižničný fond obsahuje viac ako 50 000 kníh, učebných textov, publikácií a cudzojazyčnej odbornej literatúr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ovisko má dostatočne veľké učebné priestory, ktoré sú dobre vybavené výučbovými technológiam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udenti majú možnosť prístupu k internet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pomer (profesori8+docenti4) : 12 študenti je </w:t>
            </w:r>
            <w:r>
              <w:rPr>
                <w:bCs/>
                <w:sz w:val="22"/>
              </w:rPr>
              <w:t>...10 (predpoklad) (1,1 : 1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prednášajú </w:t>
            </w:r>
            <w:r>
              <w:rPr>
                <w:bCs/>
                <w:sz w:val="22"/>
              </w:rPr>
              <w:t xml:space="preserve">........8 </w:t>
            </w:r>
            <w:r>
              <w:rPr>
                <w:sz w:val="22"/>
              </w:rPr>
              <w:t xml:space="preserve">profesori, </w:t>
            </w:r>
            <w:r>
              <w:rPr>
                <w:bCs/>
                <w:sz w:val="22"/>
              </w:rPr>
              <w:t>..........</w:t>
            </w:r>
            <w:r>
              <w:rPr>
                <w:sz w:val="22"/>
              </w:rPr>
              <w:t xml:space="preserve"> 5 docenti v odbore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</w:rPr>
              <w:t xml:space="preserve">prednášajú celkovo </w:t>
            </w:r>
            <w:r>
              <w:rPr>
                <w:bCs/>
                <w:sz w:val="22"/>
              </w:rPr>
              <w:t xml:space="preserve">............8 </w:t>
            </w:r>
            <w:r>
              <w:rPr>
                <w:sz w:val="22"/>
              </w:rPr>
              <w:t xml:space="preserve">profesori, </w:t>
            </w:r>
            <w:r>
              <w:rPr>
                <w:bCs/>
                <w:sz w:val="22"/>
              </w:rPr>
              <w:t xml:space="preserve">.........5 </w:t>
            </w:r>
            <w:r>
              <w:rPr>
                <w:sz w:val="22"/>
              </w:rPr>
              <w:t xml:space="preserve">docenti, </w:t>
            </w:r>
            <w:r>
              <w:rPr>
                <w:bCs/>
                <w:sz w:val="22"/>
              </w:rPr>
              <w:t>.......</w:t>
            </w:r>
            <w:r>
              <w:rPr>
                <w:sz w:val="22"/>
              </w:rPr>
              <w:t xml:space="preserve">doktori (PhD.), </w:t>
            </w:r>
            <w:r>
              <w:rPr>
                <w:bCs/>
                <w:sz w:val="22"/>
              </w:rPr>
              <w:t>...</w:t>
            </w:r>
            <w:r>
              <w:rPr>
                <w:sz w:val="22"/>
              </w:rPr>
              <w:t>bez PhD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čet záverečných prác na 3. stupni v jednom akademickom roku : predpoklad 10 počet ich vedúcich: 1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očet záverečných prác na  všetkých stupňoch na pracovisku v jednom akademickom roku :predpoklad 10 počet ich vedúcich: 12 (pomer je vyhovujúci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Počet a zloženie štátnych komisií zodpovedá predpisom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adislav Bučko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Ing. PhD.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2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4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 %)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ozef Mikloško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. PhDr. PhD.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196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5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a ustanovený týždenný pracovný čas (100 %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lan Ful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c. ThDr. Ing. PhD.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1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  <w:br/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sociálna prác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1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na ustanovený týždenný pracovný čas (100 %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Splnené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160</w:t>
            </w:r>
            <w:r>
              <w:rPr>
                <w:sz w:val="22"/>
              </w:rPr>
              <w:t>/180 obsahu študijného programu je venovaných danému študijnému odboru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: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>(na 3. stupni) teoretických a praktických poznatkov založených na súčasnom stave vedy a na rozvíjanie schopnosti ich tvorivého uplatňovania pri výkone povolania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vrhnutá štandardná dĺžka je v súlade s predpismi a je odôvodnená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verečná práca zabezpečuje, že študent preukáž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na 3. stupni)  schopnosť samostatne získavať teoretické a praktické poznatky založené na súčasnom stave vedy a tvorivo ich uplatňovať a používať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: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Uchádzač je absolventom magisterského štúdia v odbore sociálna práca alebo v príbuzných odboroch a taktiež v odboroch s teologickým zameraním a so zameraním n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vojovú prácu, 2.úspešné absolvovanie prijímacieho konania, pozostávajúceho z: 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neho pohovoru z oblasti sociálnej, misijnej, charitatívnej a rozvojovej činnosti, -Úspešné ukončenie magisterského stupňa vysokoškolského štúdia v príbuzných odboroch. - obhajoby návrhu projektu dizertačnej práce, - skúšky zo svetového jazyka (AJ, RJ, ŠJ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:</w:t>
            </w:r>
          </w:p>
          <w:p>
            <w:pPr>
              <w:pStyle w:val="TextBody"/>
              <w:rPr/>
            </w:pPr>
            <w:r>
              <w:rPr/>
              <w:t>Požiadavky na úspešné absolvovanie štúdia sú dostatočne selektívne, aby neumožnili absolvovanie študentovi, ktorý nezískal v priebehu vzdelávacieho procesu vedomosti, schopnosti a zručnosti na štandardnej úrovni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 xml:space="preserve">absolventi s najslabším prospechom </w:t>
            </w:r>
            <w:r>
              <w:rPr>
                <w:b/>
                <w:bCs/>
                <w:sz w:val="22"/>
              </w:rPr>
              <w:t xml:space="preserve"> sú</w:t>
            </w:r>
            <w:r>
              <w:rPr>
                <w:sz w:val="22"/>
              </w:rPr>
              <w:t xml:space="preserve"> na štandardnej úrov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ysoká škola má vlastný systém zabezpečenia kvality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</w:rPr>
              <w:t>Podrobný rozpis požiadaviek na úspešné absolvovanie štúdia je uvedený v Smernici č. 10/2011 o doktorandskom štúdiu na Vysokej škole zdravotníctva a sociálnej práce sv. Alžbety v Bratislave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color w:val="FF0000"/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</w:rPr>
              <w:t>S</w:t>
            </w:r>
            <w:r>
              <w:rPr>
                <w:b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bsolventi študijného programu Misijná, charitatívna a rozvojová činnosť sú spôsobilí vykonávať podľa dosiahnutého stupňa profesiu sociálny pracovník, misijný pracovník, charitatívny pracovník a rozvojový pracovník – 3. Stupeň PhD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Štruktúra predmetov v rámci študijného magisterského programu a ich vzájomná nadväznosť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špektuje didaktické zásady, ktoré platia pre formovanie vedomostného profile študenta, a to jednak z hľadiska výučby špecifických predmetov, ako aj z hľadiska zastúpenia a dôrazu kladeného na praktickú výučbu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 doktorandského štúdia odboru „Misijná, charitatívna a rozvojová činnosť“ môže samostatne poskytovať a organizovať: -zakladanie misijných a rozvojových projektov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ánovanie, organizovanie a kontrolu misijných, charitatívnych a rozvojových projektov,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úkony spojené so sociálnou prevenciou na Slovensku i v lokálnych podmienkach projektov rozvojových krajín, -úkony spojené so sociálno-právnou ochranou na Slovensku i v lokálny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mienkach projektov rozvojových krajín, - výchovu a vzdelávanie detí a mládeže, -zdravotnú výchovu, - výskumnú činnosť v oblasti misijnej, charitatívnej a rozvojovej práce.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Absolventi doktorandského štúdia sú spôsobilí vykonávať profesiu vedecký a pedagogický pracovník v odbore, v ktorom ukončili štúdium alebo v príbuznom odbore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>spĺňa</w:t>
            </w:r>
            <w:r>
              <w:rPr>
                <w:i/>
                <w:iCs/>
                <w:sz w:val="22"/>
                <w:szCs w:val="22"/>
              </w:rPr>
              <w:t xml:space="preserve"> 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>utvára</w:t>
            </w:r>
            <w:r>
              <w:rPr>
                <w:i/>
                <w:iCs/>
                <w:sz w:val="22"/>
                <w:szCs w:val="22"/>
              </w:rPr>
              <w:t xml:space="preserve"> 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 xml:space="preserve">na štandardnú dĺžku štúdia.  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iCs/>
                <w:sz w:val="22"/>
                <w:szCs w:val="22"/>
              </w:rPr>
              <w:t>je</w:t>
            </w:r>
            <w:r>
              <w:rPr>
                <w:i/>
                <w:iCs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</w:t>
            </w:r>
            <w:r>
              <w:rPr>
                <w:b/>
                <w:i/>
                <w:iCs/>
                <w:sz w:val="22"/>
                <w:szCs w:val="22"/>
              </w:rPr>
              <w:t>PhD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ňa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KTRONICKÉ HLASOVANIE: OD 8. 4. – DO  12. 4. 2013</w:t>
            </w:r>
          </w:p>
        </w:tc>
      </w:tr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čet členov P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  <w:r>
              <w:rPr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ňa, Čambalíková, Gažová, Goňcová, Feglová, Gbúrová, Horváth, Jarab, Lováš,  Říchová, Sopóci, Žiaková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účastnili sa elektronického hlasovania:   Čambalíková, Goňcová, Gbúrová, Horváth, Jarab, Lováš,  Říchová, Sopóci, Žiaková  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sledok hlasovania za návrh vyjadrenia PS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:   9       Proti:  0         Zdržal sa: 0           Nehlasoval: 3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pis predsedu </w:t>
              <w:br/>
              <w:t>pracovnej skupiny: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cela Gbúrová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36:00Z</dcterms:created>
  <dc:creator>Michal Denci</dc:creator>
  <dc:description/>
  <cp:keywords/>
  <dc:language>en-US</dc:language>
  <cp:lastModifiedBy>Šupejová Iveta</cp:lastModifiedBy>
  <cp:lastPrinted>2013-04-15T17:19:00Z</cp:lastPrinted>
  <dcterms:modified xsi:type="dcterms:W3CDTF">2013-05-16T13:28:00Z</dcterms:modified>
  <cp:revision>5</cp:revision>
  <dc:subject/>
  <dc:title>Hodnotiaca správa</dc:title>
</cp:coreProperties>
</file>