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473_12/AK  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Žiadajúca vysoká škola </w:t>
            </w:r>
            <w:r>
              <w:rPr>
                <w:i/>
                <w:iCs/>
                <w:sz w:val="20"/>
                <w:szCs w:val="22"/>
              </w:rPr>
              <w:t>(aj pracovisko, kde sa ŠP bude uskutočňovať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á škola zdravotníctva a sociálnej práce sv. Alžbety, n. 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 Bratislave,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isko: Ústav sv. Cyrila a Metoda Partizánske,</w:t>
              <w:br/>
              <w:t xml:space="preserve">námestie SNP 200/14   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PhDr. Marcela Gbúrová, C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 AK pre OV 6 Spoločenské a behaviorálne ved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2191"/>
        <w:gridCol w:w="892"/>
        <w:gridCol w:w="995"/>
        <w:gridCol w:w="936"/>
        <w:gridCol w:w="1341"/>
      </w:tblGrid>
      <w:tr>
        <w:trPr>
          <w:trHeight w:val="454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Číslo a názov ŠO      (v súlade so SŠO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22"/>
              </w:rPr>
              <w:t xml:space="preserve">Štandardná dĺžka štúdia </w:t>
              <w:br/>
              <w:t>(v rokoch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álna práca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4.  sociálna prác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.</w:t>
            </w:r>
          </w:p>
        </w:tc>
      </w:tr>
      <w:tr>
        <w:trPr>
          <w:trHeight w:val="454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álna práca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4.  sociálna prác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8" w:leader="none"/>
              </w:tabs>
              <w:rPr/>
            </w:pPr>
            <w:r>
              <w:rPr>
                <w:sz w:val="22"/>
              </w:rPr>
              <w:t xml:space="preserve">Pracovisko preukazuje výskumnú činnosť zodpovedajúcich pracovísk v problematike študijného odboru sociálna práca (nemá prístup ku grantom VEGA a KEGA). Pracovníci Ústavu sú zapojení do riešenia domácich i zahraničných grantov. Granty sú zamerané najmä na sociálnu prácu a ošetrovateľskú starostlivosť o chorých,  etnické minority, tropické verejné zdravotníctvo a multikulturálne v 3 svete,  na edukáciu nezamestnaných, resocializáciu väzňov, ochranu týraných žien a sociálno-ekonomickú integráciu rómskeho etnika. </w:t>
            </w:r>
          </w:p>
          <w:p>
            <w:pPr>
              <w:pStyle w:val="Normal"/>
              <w:ind w:left="28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Pracovisko má publikačné výstupy na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8" w:leader="none"/>
              </w:tabs>
              <w:rPr/>
            </w:pPr>
            <w:r>
              <w:rPr>
                <w:sz w:val="22"/>
              </w:rPr>
              <w:t xml:space="preserve">Národnej a medzinárodnej úrovni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8" w:leader="none"/>
              </w:tabs>
              <w:rPr/>
            </w:pPr>
            <w:r>
              <w:rPr>
                <w:sz w:val="22"/>
              </w:rPr>
              <w:t>Vedecko-výskumná činnosť na pracovisku v Partizánskom je zameraná na problematiku sociálnej práce. Odborní garanti predmetov Ústavu sv. Cyrila a Metoda Partizánske sú autormi 852 publikácií, z toho 271  zahraničných, a 462 domácich, na ktoré bolo 389 domácich citačných ohlasov a 229 zahraničných. Pracovisko každý rok organizuje vedeckú konferenciu zameranú na vybranú problematiku lokality Partizánskeho a regiónu Horná Nitra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Style12ptJustifiedLeft125cm"/>
              <w:numPr>
                <w:ilvl w:val="0"/>
                <w:numId w:val="10"/>
              </w:numPr>
              <w:ind w:left="268" w:hanging="268"/>
              <w:rPr/>
            </w:pPr>
            <w:r>
              <w:rPr>
                <w:sz w:val="22"/>
                <w:szCs w:val="22"/>
              </w:rPr>
              <w:t>Vysoká škola má knižnicu a študovňu s možnosťou prezenčného prístupu k základnej študijnej literatúre pre študijný program: Knižničný fond obsahuje 450 kníh, učebných textov a publikácií a 112 časopisov, z toho 22 SCI. Pracovisko má tri učebne, z toho dve prednáškové miestnosti /posluchárne /– spolu s kapacitou 240 miest a seminárnou učebňou s kapacitou 30 miest. Študenti majú k dispozícii knižnicu a prezenčnú študovňu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Knižnica ústavu má požičovňu monografií, učebných textov a elektronických dokumentov, ale aj kvalifikačných prác (diplomových, dizertačných, rigoróznych, habilitačných). Knižničný fond obsahuje 450 kníh, učebných textov a publikácií. Za štyri roky existencie má knižnica má 436 registrovaných používateľov. Knižnica poskytuje aj literatúru na prezenčné štúdium. Študenti ústavu majú k dispozícii aj knižnicu školy, v ktorej je na prezenčné požičiavanie k dispozícii multimediálne vybavená študovňa s 20 počítačmi a dátovým projektorom.</w:t>
            </w:r>
          </w:p>
          <w:p>
            <w:pPr>
              <w:pStyle w:val="Style12ptJustifiedLeft125cm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268" w:hanging="268"/>
              <w:rPr/>
            </w:pPr>
            <w:r>
              <w:rPr>
                <w:sz w:val="22"/>
              </w:rPr>
              <w:t>Študenti majú možnosť prístupu k internet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 xml:space="preserve">pomer (profesori4+docenti8+PhD.15) : študenti </w:t>
            </w:r>
            <w:r>
              <w:rPr>
                <w:bCs/>
                <w:sz w:val="22"/>
              </w:rPr>
              <w:t>198, končiaci 69 – 69/27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</w:rPr>
              <w:t xml:space="preserve">prednášajú </w:t>
            </w:r>
            <w:r>
              <w:rPr>
                <w:b/>
                <w:bCs/>
                <w:sz w:val="22"/>
              </w:rPr>
              <w:t xml:space="preserve">...4 </w:t>
            </w:r>
            <w:r>
              <w:rPr>
                <w:sz w:val="22"/>
              </w:rPr>
              <w:t xml:space="preserve"> profesori, </w:t>
            </w:r>
            <w:r>
              <w:rPr>
                <w:b/>
                <w:bCs/>
                <w:sz w:val="22"/>
              </w:rPr>
              <w:t>...</w:t>
            </w:r>
            <w:r>
              <w:rPr>
                <w:sz w:val="22"/>
              </w:rPr>
              <w:t xml:space="preserve">  8 docenti v odbore,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2"/>
              </w:rPr>
              <w:t xml:space="preserve">prednášajú celkovo </w:t>
            </w:r>
            <w:r>
              <w:rPr>
                <w:b/>
                <w:bCs/>
                <w:sz w:val="22"/>
              </w:rPr>
              <w:t>...</w:t>
            </w:r>
            <w:r>
              <w:rPr>
                <w:sz w:val="22"/>
              </w:rPr>
              <w:t xml:space="preserve"> 4 profesori, </w:t>
            </w:r>
            <w:r>
              <w:rPr>
                <w:b/>
                <w:bCs/>
                <w:sz w:val="22"/>
              </w:rPr>
              <w:t>..</w:t>
            </w:r>
            <w:r>
              <w:rPr>
                <w:sz w:val="22"/>
              </w:rPr>
              <w:t xml:space="preserve"> 8 docenti, </w:t>
            </w:r>
            <w:r>
              <w:rPr>
                <w:b/>
                <w:bCs/>
                <w:sz w:val="22"/>
              </w:rPr>
              <w:t>....</w:t>
            </w:r>
            <w:r>
              <w:rPr>
                <w:sz w:val="22"/>
              </w:rPr>
              <w:t xml:space="preserve"> 15 doktori (PhD.), </w:t>
            </w:r>
            <w:r>
              <w:rPr>
                <w:b/>
                <w:bCs/>
                <w:sz w:val="22"/>
              </w:rPr>
              <w:t>...</w:t>
            </w:r>
            <w:r>
              <w:rPr>
                <w:sz w:val="22"/>
              </w:rPr>
              <w:t xml:space="preserve"> 0bez Ph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očet záverečných prác na 1. stupni v jednom akademickom roku : počet ich vedúcich: 2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záverečných prác na  všetkých stupňoch na pracovisku v jednom akademickom roku : počet ich vedúcich:28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očet a zloženie štátnych komisií zodpovedá predpisom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60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Stanislav Matulay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doc. PhDr. PhD., mim. prof.</w:t>
                    <w:tab/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1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funkčné miesto </w:t>
                    <w:br/>
                    <w:t>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ent v odbore: sociálna práca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ociálna prác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8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ý pracovný čas (100%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160</w:t>
            </w:r>
            <w:r>
              <w:rPr>
                <w:sz w:val="22"/>
              </w:rPr>
              <w:t>/180 obsahu študijného programu je venovaných danému študijnému odboru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(na 1. stupni) teoretických poznatkov a praktických poznatkov založených na súčasnom stave vedy a na zvládnutie ich použitia pri výkone povolania alebo pri pokračovaní v nadväzujúcom vysokoškolskom štúdiu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(na 1. stupni) schopnosť samostatne získavať teoretické a praktické poznatky a používať ich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Style12ptJustifiedLeft125cm"/>
              <w:numPr>
                <w:ilvl w:val="0"/>
                <w:numId w:val="9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ďalšie podmienky prijatia na štúdium: úspešné absolvovanie úplného stredoškolského vzdelania ukončeného maturitnou skúškou, </w:t>
            </w:r>
          </w:p>
          <w:p>
            <w:pPr>
              <w:pStyle w:val="Style12ptJustifiedLeft125cm"/>
              <w:numPr>
                <w:ilvl w:val="0"/>
                <w:numId w:val="9"/>
              </w:numPr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 úspešné absolvovanie  prijímacieho pohovoru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 xml:space="preserve">absolventi s najslabším prospechom </w:t>
            </w:r>
            <w:r>
              <w:rPr>
                <w:b/>
                <w:bCs/>
                <w:sz w:val="22"/>
              </w:rPr>
              <w:t xml:space="preserve"> sú</w:t>
            </w:r>
            <w:r>
              <w:rPr>
                <w:sz w:val="22"/>
              </w:rPr>
              <w:t xml:space="preserve"> na štandardnej úrovn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Vysoká škola má vlastný systém zabezpečenia kvality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</w:t>
            </w:r>
            <w:r>
              <w:rPr/>
              <w:t>:</w:t>
            </w:r>
          </w:p>
          <w:p>
            <w:pPr>
              <w:pStyle w:val="TextBody"/>
              <w:rPr/>
            </w:pPr>
            <w:r>
              <w:rPr/>
              <w:t>Stupeň náročnosti úloh, ktoré dokáže absolvent samostatne riešiť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V súhrne musí absolvent: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/>
              <w:t>posudzovať a diagnostikovať problémy klienta,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/>
              <w:t>zabezpečovať a poskytovať pomoc klientovi v hmotnej núdzi,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/>
              <w:t>zabezpečovať a poskytovať pomoc klientovi v sociálnej núdzi,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/>
              <w:t>zabezpečovať a poskytovať pomoc klientovi po výkone trestu odňatia slobody,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/>
              <w:t>zabezpečovať a poskytovať pomoc členom etnických minorít,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/>
              <w:t>zabezpečovať a poskytovať pomoc klientovi pri strate zamestnania,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/>
              <w:t>zabezpečovať a poskytovať pomoc občanom vyššieho veku,</w:t>
            </w:r>
          </w:p>
          <w:p>
            <w:pPr>
              <w:pStyle w:val="TextBody"/>
              <w:numPr>
                <w:ilvl w:val="0"/>
                <w:numId w:val="12"/>
              </w:numPr>
              <w:rPr>
                <w:bCs/>
              </w:rPr>
            </w:pPr>
            <w:r>
              <w:rPr/>
              <w:t>presadzovať a ochraňovať práva klientov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spĺňa </w:t>
            </w:r>
            <w:r>
              <w:rPr>
                <w:i/>
                <w:iCs/>
                <w:sz w:val="22"/>
                <w:szCs w:val="22"/>
              </w:rPr>
              <w:t>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utvára </w:t>
            </w:r>
            <w:r>
              <w:rPr>
                <w:i/>
                <w:iCs/>
                <w:sz w:val="22"/>
                <w:szCs w:val="22"/>
              </w:rPr>
              <w:t xml:space="preserve">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>do najbližšej komplexnej akreditácie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</w:t>
            </w:r>
            <w:r>
              <w:rPr>
                <w:b/>
                <w:i/>
                <w:iCs/>
                <w:sz w:val="22"/>
                <w:szCs w:val="22"/>
              </w:rPr>
              <w:t>Bc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ňa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KTRONICKÉ HLASOVANIE : 17. 2. – 20. 2. 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členov PS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čet členov PS: Beňa, Čambalíková, Gažová, Goňcová, Feglová, Gbúrová, Horváth, Jarab, Lováš,  Říchová, Sopóci, Žiaková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Zúčastnili sa elektronického hlasovania: Čambalíková, Gažová, Goňcová, Feglová, Gbúrová, Horváth, Jarab, Lováš, Sopóci, Žiaková  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Za:  10      Proti: 0          Zdržal sa: 0          Nehlasoval: 2 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odpis predsedu </w:t>
              <w:br/>
              <w:t>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arcela Gbúrová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altName w:val="Century Gothic"/>
    <w:charset w:val="ee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2z0">
    <w:name w:val="WW8Num12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>
      <w:rFonts w:ascii="Symbol;Times New Roman" w:hAnsi="Symbol;Times New Roman" w:cs="Symbol;Times New Roman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Predvolenpsmoodseku">
    <w:name w:val="Predvolené písmo odseku"/>
    <w:qFormat/>
    <w:rPr/>
  </w:style>
  <w:style w:type="character" w:styleId="Nadpis4Char">
    <w:name w:val="Nadpis 4 Char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ptJustifiedLeft125cm">
    <w:name w:val="Style 12 pt Justified Left:  125 cm"/>
    <w:basedOn w:val="Normal"/>
    <w:qFormat/>
    <w:pPr>
      <w:ind w:firstLine="709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7:40:00Z</dcterms:created>
  <dc:creator>Michal Denci</dc:creator>
  <dc:description/>
  <cp:keywords/>
  <dc:language>en-US</dc:language>
  <cp:lastModifiedBy>Ľahká Katarína</cp:lastModifiedBy>
  <cp:lastPrinted>2013-02-21T10:16:00Z</cp:lastPrinted>
  <dcterms:modified xsi:type="dcterms:W3CDTF">2013-05-16T09:05:00Z</dcterms:modified>
  <cp:revision>4</cp:revision>
  <dc:subject/>
  <dc:title>Hodnotiaca správa</dc:title>
</cp:coreProperties>
</file>