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  <w:r>
              <w:rPr/>
              <w:t xml:space="preserve">561 – 12 / AK   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Žiadajúca vysoká škola </w:t>
            </w:r>
            <w:r>
              <w:rPr>
                <w:i/>
                <w:iCs/>
              </w:rPr>
              <w:t>(aj pracovisko, kde sa ŠP bude uskutočňovať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tolícka univerzita v Ružomberku,</w:t>
              <w:br/>
              <w:t>Pedagog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PhDr. Gabriela Petrová, CSc.</w:t>
            </w:r>
          </w:p>
          <w:p>
            <w:pPr>
              <w:pStyle w:val="Normal"/>
              <w:rPr/>
            </w:pPr>
            <w:r>
              <w:rPr/>
              <w:t>Prof. Ing. Mária Bieliková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covná skupina </w:t>
            </w:r>
            <w:r>
              <w:rPr>
                <w:i/>
                <w:iCs/>
              </w:rPr>
              <w:t>(názov)</w:t>
            </w:r>
            <w:r>
              <w:rPr/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S1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16 Informatické vedy, automatizácia a telekomunikác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 žiadosti sa požaduje posúdenie spôsobilosti uskutočňovať študijný prog</w:t>
      </w:r>
      <w:r>
        <w:rPr/>
        <w:t>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876"/>
        <w:gridCol w:w="883"/>
        <w:gridCol w:w="1562"/>
        <w:gridCol w:w="1296"/>
        <w:gridCol w:w="1443"/>
      </w:tblGrid>
      <w:tr>
        <w:trPr>
          <w:trHeight w:val="45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ázov ŠP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íslo a názov ŠO      (v súlade so SŠO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Štandardná dĺžka štúdia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kademický titul</w:t>
            </w:r>
          </w:p>
        </w:tc>
      </w:tr>
      <w:tr>
        <w:trPr>
          <w:trHeight w:val="454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učiteľstvo informatiky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1.1. učiteľstvo akademických predmetov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/exter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rok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súdenie žiadosti: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773"/>
      </w:tblGrid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1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výskumn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medzinárodne akceptovanú v takej miere, aby študenti aktívnou účasťou mohli získať nové poznatky, ktoré akceptuje príslušná medzinárodná vedecká verejnos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edzinárodnej úrovni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2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ajú knižnicu, dostupné informačné zdroje a ponúkajú primerané služby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3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PaSVZ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lnené</w:t>
            </w:r>
          </w:p>
          <w:p>
            <w:pPr>
              <w:pStyle w:val="Normal"/>
              <w:rPr/>
            </w:pPr>
            <w:r>
              <w:rPr/>
              <w:t xml:space="preserve">Prednášajú </w:t>
            </w:r>
            <w:r>
              <w:rPr>
                <w:b/>
                <w:bCs/>
              </w:rPr>
              <w:t>9</w:t>
            </w:r>
            <w:r>
              <w:rPr/>
              <w:t xml:space="preserve"> profesor, </w:t>
            </w:r>
            <w:r>
              <w:rPr>
                <w:b/>
                <w:bCs/>
              </w:rPr>
              <w:t>6</w:t>
            </w:r>
            <w:r>
              <w:rPr/>
              <w:t xml:space="preserve"> docenti v odbore, 12 odborní asistenti s Ph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pecializácia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Studijnytex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sk-SK" w:eastAsia="sk-SK"/>
              </w:rPr>
              <w:t>pomer (profesori+docenti+PhD) : študenti je 17 : 30</w:t>
            </w:r>
          </w:p>
          <w:p>
            <w:pPr>
              <w:pStyle w:val="Studijnytext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sk-SK" w:eastAsia="sk-SK"/>
              </w:rPr>
              <w:t>prednášajú z odboru informatika alebo príbuzného odboru: 1 profesor a 6 docenti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/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Studijnytex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sk-SK" w:eastAsia="sk-SK"/>
              </w:rPr>
              <w:t xml:space="preserve">Profesori z odboru informatika alebo príbuzného odboru: </w:t>
            </w:r>
          </w:p>
          <w:p>
            <w:pPr>
              <w:pStyle w:val="Studijnytex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sk-SK" w:eastAsia="sk-SK"/>
              </w:rPr>
              <w:t>prof. Ing. Igor Mokriš, CSc (75%)</w:t>
            </w:r>
          </w:p>
          <w:p>
            <w:pPr>
              <w:pStyle w:val="Studijnytex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Studijnytex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sk-SK" w:eastAsia="sk-SK"/>
              </w:rPr>
              <w:t xml:space="preserve">Docenti z odboru informatika alebo príbuzného odboru: </w:t>
            </w:r>
          </w:p>
          <w:p>
            <w:pPr>
              <w:pStyle w:val="Studijnytex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sk-SK" w:eastAsia="sk-SK"/>
              </w:rPr>
              <w:t>doc. Ing. Igor Černák, PhD (100%),</w:t>
            </w:r>
          </w:p>
          <w:p>
            <w:pPr>
              <w:pStyle w:val="Studijnytext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sk-SK" w:eastAsia="sk-SK"/>
              </w:rPr>
              <w:t>doc. RNDr. Milan Lehotský, PhD (100%),</w:t>
            </w:r>
          </w:p>
          <w:p>
            <w:pPr>
              <w:pStyle w:val="Studijnytex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sk-SK" w:eastAsia="sk-SK"/>
              </w:rPr>
              <w:t>doc. Ing. Eduard Mašek, PhD (100%),</w:t>
            </w:r>
          </w:p>
          <w:p>
            <w:pPr>
              <w:pStyle w:val="Studijnytext"/>
              <w:jc w:val="lef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sk-SK" w:eastAsia="sk-SK"/>
              </w:rPr>
              <w:t>doc. Ing. Michal Jenčo, PhD (100%),</w:t>
            </w:r>
          </w:p>
          <w:p>
            <w:pPr>
              <w:pStyle w:val="Studijnytex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sk-SK" w:eastAsia="sk-SK"/>
              </w:rPr>
              <w:t>doc. RNDr. Alica Kelemenová, PhD (50%),</w:t>
            </w:r>
          </w:p>
          <w:p>
            <w:pPr>
              <w:pStyle w:val="Studijnytext"/>
              <w:rPr>
                <w:rFonts w:ascii="Times New Roman;Times New Roman" w:hAnsi="Times New Roman;Times New Roman" w:cs="Times New Roman;Times New Roman"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2"/>
                <w:szCs w:val="22"/>
                <w:lang w:val="sk-SK" w:eastAsia="sk-SK"/>
              </w:rPr>
              <w:t>doc. RNDr. Ľubomír Dedera, PhD (25%)</w:t>
            </w:r>
          </w:p>
          <w:p>
            <w:pPr>
              <w:pStyle w:val="Studijnytext"/>
              <w:jc w:val="lef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sk-SK" w:eastAsia="sk-SK"/>
              </w:rPr>
            </w:r>
          </w:p>
          <w:p>
            <w:pPr>
              <w:pStyle w:val="Studijnytext"/>
              <w:jc w:val="lef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sk-SK" w:eastAsia="sk-SK"/>
              </w:rPr>
              <w:t>Profesori zabezpečujúci ŠP Učiteľstvo Informatiky: (1/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interní: </w:t>
            </w:r>
            <w:r>
              <w:rPr>
                <w:sz w:val="22"/>
                <w:szCs w:val="22"/>
              </w:rPr>
              <w:t>prof. KU, prof. Ing. Igor Mokriš, CSc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udijnytext"/>
              <w:jc w:val="lef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2"/>
                <w:szCs w:val="22"/>
                <w:lang w:val="sk-SK" w:eastAsia="sk-SK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2"/>
                <w:szCs w:val="22"/>
                <w:lang w:val="sk-SK" w:eastAsia="sk-SK"/>
              </w:rPr>
              <w:t>Docenti zabezpečujúci ŠP Učiteľstvo Informatiky: (10/0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interní: </w:t>
            </w:r>
            <w:r>
              <w:rPr>
                <w:sz w:val="22"/>
                <w:szCs w:val="22"/>
              </w:rPr>
              <w:t>doc. Ing. Igor Černák, PhD., m. prof.,</w:t>
            </w:r>
            <w:r>
              <w:rPr>
                <w:color w:val="000000"/>
                <w:sz w:val="22"/>
                <w:szCs w:val="22"/>
              </w:rPr>
              <w:t xml:space="preserve"> doc. RNDr. Marián Trenkler, CSc., m. prof. KU, doc. PaedDr. Tomáš Jablonský, PhD., m. prof. KU, </w:t>
            </w:r>
            <w:r>
              <w:rPr>
                <w:sz w:val="22"/>
                <w:szCs w:val="22"/>
              </w:rPr>
              <w:t>doc. RNDr. Alica Kelemenová, CSc. , doc. RNDr. Milan Lehotský, CSc.,  doc. Ing. Eduard Mašek, CSc., doc. RNDr. Ľubomír Dedera, PhD., doc. Ing. Michal Jenčo, PhD., doc. RNDr. Branislav Nižnanský, PhD., doc. RNDr. DrSc. Roman Frič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4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2. stupni v jednom akademickom roku – Učiteľstvo informatiky v kombinácii – 15, Učiteľstvo informatiky - 3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čet ich vedúcich: 1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9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ich vedúcich: 19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5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24"/>
              </w:rPr>
              <w:t>S</w:t>
            </w:r>
            <w:r>
              <w:rPr>
                <w:sz w:val="24"/>
              </w:rPr>
              <w:t>plnené: Počet a zloženie štátnych komisií zodpovedá predpisom</w:t>
            </w:r>
          </w:p>
        </w:tc>
      </w:tr>
      <w:tr>
        <w:trPr>
          <w:trHeight w:val="239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A6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5"/>
              <w:gridCol w:w="2426"/>
              <w:gridCol w:w="790"/>
              <w:gridCol w:w="1767"/>
              <w:gridCol w:w="1709"/>
            </w:tblGrid>
            <w:tr>
              <w:trPr>
                <w:trHeight w:val="167" w:hRule="atLeast"/>
              </w:trPr>
              <w:tc>
                <w:tcPr>
                  <w:tcW w:w="85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Garant špecializácie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gor Černák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y</w:t>
                  </w:r>
                </w:p>
              </w:tc>
              <w:tc>
                <w:tcPr>
                  <w:tcW w:w="3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. Ing. PhD</w:t>
                  </w:r>
                  <w:r>
                    <w:rPr>
                      <w:color w:val="000000"/>
                    </w:rPr>
                    <w:t>., m. prof. KU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dátum narodenia</w:t>
                  </w:r>
                </w:p>
              </w:tc>
              <w:tc>
                <w:tcPr>
                  <w:tcW w:w="66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63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66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fesor v odbore Informatika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Vojenské spojovacie a informačné systémy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4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6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%</w:t>
                  </w:r>
                </w:p>
              </w:tc>
            </w:tr>
            <w:tr>
              <w:trPr>
                <w:trHeight w:val="444" w:hRule="atLeast"/>
              </w:trPr>
              <w:tc>
                <w:tcPr>
                  <w:tcW w:w="854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 xml:space="preserve">Garant pedagogicko-psychologického a sociálno-vedného základu, 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meno, priezvisko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Jozef Leščinský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titul</w:t>
                  </w:r>
                </w:p>
              </w:tc>
              <w:tc>
                <w:tcPr>
                  <w:tcW w:w="34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Prof. PaedDr PhD</w:t>
                  </w:r>
                  <w:r>
                    <w:rPr>
                      <w:i/>
                    </w:rPr>
                    <w:t>.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dátum narodenia</w:t>
                  </w:r>
                </w:p>
              </w:tc>
              <w:tc>
                <w:tcPr>
                  <w:tcW w:w="66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55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</w:rPr>
                    <w:t>funkčné miesto v odbore</w:t>
                  </w:r>
                </w:p>
              </w:tc>
              <w:tc>
                <w:tcPr>
                  <w:tcW w:w="498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ofesor v odbore Pedagogika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  <w:cantSplit w:val="true"/>
              </w:trPr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habilitácia v odbore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atolícka teológia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4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inaugurácia v odbore</w:t>
                  </w:r>
                </w:p>
              </w:tc>
              <w:tc>
                <w:tcPr>
                  <w:tcW w:w="2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Inaugurácia v odbore Pedagogika</w:t>
                  </w:r>
                </w:p>
              </w:tc>
              <w:tc>
                <w:tcPr>
                  <w:tcW w:w="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k</w:t>
                  </w:r>
                </w:p>
              </w:tc>
              <w:tc>
                <w:tcPr>
                  <w:tcW w:w="1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9</w:t>
                  </w:r>
                </w:p>
              </w:tc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prac. úväzok</w:t>
                  </w:r>
                </w:p>
              </w:tc>
              <w:tc>
                <w:tcPr>
                  <w:tcW w:w="66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0%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1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66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 1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bsah študijného programu vyplýva zo študijných odborov 1.1.1 Učiteľstvo akademických predmetov a 9.2.1 Informatika.</w:t>
            </w:r>
          </w:p>
          <w:p>
            <w:pPr>
              <w:pStyle w:val="Normal"/>
              <w:rPr/>
            </w:pPr>
            <w:r>
              <w:rPr/>
              <w:t>Študijnému programu je venovaný dostatočný počet kreditov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2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sné témy jadra znalostí študijného odboru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okročilá matematika pre informatikov zo zameraním na numerické metódy, logiku a teóriu množín, teoretické a metodologické základy informatiky zamerané na jazyky a kompilátory, architektúry počítačových systémov, modelovanie a simuláciu, bezpečnosť v informačných systémoch, pokročilé programovacie techniky, základy vybraných špecializácií informatiky zameraných na informačné a komunikačné systémy a projektovanie špeciálnych informačných systém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3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Navrhnutá štandardná dĺžka je v súlade s predpismi 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4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pojenie 1. a 2. stupňa štúdia </w:t>
            </w:r>
            <w:r>
              <w:rPr>
                <w:bCs/>
              </w:rPr>
              <w:t>sa nežia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áverečná práca je ohodnotená 20 kreditmi, predchádza jej seminár k magisterskej práci za 5 kreditov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6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7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</w:rPr>
              <w:t>Nejde</w:t>
            </w:r>
            <w:r>
              <w:rPr/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8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Ďalšie podmienky prijatia na štúdium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Absolventi študijných programov v bakalárskom stupni, ktorí neabsolvovali sociálno-vedný a pedagogicko-psychologický základ musia si doplniť do ukončenia magisterského štúdia štátnu záverečnú skúšku zo sociálno-vedného a pedagogicko-psychologického základu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9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TextBody"/>
              <w:rPr>
                <w:sz w:val="24"/>
              </w:rPr>
            </w:pPr>
            <w:r>
              <w:rPr/>
              <w:t>Definované základné požiadavky na úspešné absolvovanie štúria na úrovni absolvovania jednotiek študijného programu.</w:t>
            </w:r>
          </w:p>
        </w:tc>
      </w:tr>
      <w:tr>
        <w:trPr>
          <w:trHeight w:val="34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10</w:t>
            </w:r>
            <w:r>
              <w:rPr/>
              <w:t xml:space="preserve"> 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Absolventi sú pripravovaní na vyučovanie informatiky žiakov stredných a základných škôl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>spĺňa</w:t>
            </w:r>
            <w:r>
              <w:rPr>
                <w:i/>
                <w:iCs/>
                <w:sz w:val="20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>utvára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>
                <w:i/>
                <w:iCs/>
                <w:sz w:val="20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0"/>
              </w:rPr>
              <w:t>na štandardnú dĺžku štúdia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 xml:space="preserve">Odôvodnenie: nový ŠP.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Vysoká škola </w:t>
            </w:r>
            <w:r>
              <w:rPr>
                <w:b/>
                <w:i/>
                <w:iCs/>
              </w:rPr>
              <w:t>je</w:t>
            </w:r>
            <w:r>
              <w:rPr>
                <w:i/>
                <w:iCs/>
              </w:rPr>
              <w:t xml:space="preserve"> spôsobilá uskutočňovať</w:t>
            </w:r>
            <w:r>
              <w:rPr>
                <w:bCs/>
                <w:i/>
                <w:iCs/>
              </w:rPr>
              <w:t xml:space="preserve"> uvedený</w:t>
            </w:r>
            <w:r>
              <w:rPr>
                <w:i/>
                <w:iCs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</w:rPr>
              <w:t>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24.1.2013 do 30.1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 18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Bieliková, Z.Diviš, P.Farkaš, M.Fikar, P. Frič, E.Gramatová, L.Jurišica, M.Klimo, J.Kollár, D.Levický, M.Líška, P.Mikulecký, Ľ.Molnár, J.Murgaš, P.Návrat, J.Spalek, P.Ďuriš, V.Wieser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:  17            Proti:     0              Zdržal sa: 1      Nehlasoval: 3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ária Bieliková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 xml:space="preserve">Dňa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Elektronické hlasovanie 12..3. - 17.3.2013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lang w:eastAsia="en-US"/>
              </w:rPr>
            </w:pPr>
            <w:r>
              <w:rPr/>
              <w:t>Zúčastnili sa: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(prezenčná listina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  <w:lang w:eastAsia="en-US"/>
              </w:rPr>
            </w:pPr>
            <w:r>
              <w:rPr/>
              <w:t>PS 1:</w:t>
            </w:r>
            <w:r>
              <w:rPr>
                <w:rFonts w:eastAsia="Calibri;Century Gothic"/>
                <w:lang w:eastAsia="en-US"/>
              </w:rPr>
              <w:t xml:space="preserve"> </w:t>
            </w:r>
            <w:r>
              <w:rPr/>
              <w:t xml:space="preserve">Bílek, Drga, Jarab, Juszczyk,  Žilka, Petrová, Seidler, Pavlov, Pol, Pupala, Čarný, Hudecová, Mistrík, Stanislavová, </w:t>
            </w:r>
          </w:p>
          <w:p>
            <w:pPr>
              <w:pStyle w:val="Normal"/>
              <w:jc w:val="both"/>
              <w:rPr/>
            </w:pPr>
            <w:r>
              <w:rPr/>
              <w:t>Hlasovanie :  z celkového počtu členov 14 sa hlasovania zúčastnilo: 9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/>
              <w:t>za :  9       proti :  0         zdržali sa: 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/>
              <w:t>Podpis predsedu pracovnej skupiny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>Petrová, v. 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Arial;Times New Roman" w:hAnsi="Arial;Times New Roman" w:eastAsia="Times New Roman;Times New Roman" w:cs="Aria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Times New Roman;Times New Roman" w:hAnsi="Times New Roman;Times New Roman" w:eastAsia="Calibri;Century Gothic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w w:val="100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2"/>
      <w:szCs w:val="24"/>
    </w:rPr>
  </w:style>
  <w:style w:type="character" w:styleId="NzovChar">
    <w:name w:val="Názov Char"/>
    <w:qFormat/>
    <w:rPr>
      <w:b/>
      <w:bCs/>
      <w:sz w:val="32"/>
      <w:szCs w:val="24"/>
    </w:rPr>
  </w:style>
  <w:style w:type="character" w:styleId="HlavikaChar">
    <w:name w:val="Hlavička Char"/>
    <w:qFormat/>
    <w:rPr>
      <w:sz w:val="24"/>
      <w:szCs w:val="24"/>
    </w:rPr>
  </w:style>
  <w:style w:type="character" w:styleId="StudijnytextChar">
    <w:name w:val="Studijny_text Char"/>
    <w:qFormat/>
    <w:rPr>
      <w:rFonts w:ascii="Verdana" w:hAnsi="Verdana" w:cs="Verdana"/>
      <w:sz w:val="12"/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udijnytext">
    <w:name w:val="Studijny_text"/>
    <w:basedOn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  <w:sz w:val="12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12:26:00Z</dcterms:created>
  <dc:creator>Michal Denci</dc:creator>
  <dc:description/>
  <cp:keywords/>
  <dc:language>en-US</dc:language>
  <cp:lastModifiedBy>Ľahká Katarína</cp:lastModifiedBy>
  <cp:lastPrinted>2013-03-21T10:18:00Z</cp:lastPrinted>
  <dcterms:modified xsi:type="dcterms:W3CDTF">2013-05-16T11:27:00Z</dcterms:modified>
  <cp:revision>3</cp:revision>
  <dc:subject/>
  <dc:title>Hodnotiaca správa</dc:title>
</cp:coreProperties>
</file>