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6119"/>
      </w:tblGrid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Číslo žiadosti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536 _12/AK  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Vysoká škola :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Nevysokoškolská  inštitúcia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de sa ŠP bude uskutočňovať 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verzita Konštantína Filozofa Nitra, Filozofická fakult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Ústav politických vied SAV Bratislava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dseda pracovnej skupiny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. PhDr. Marcela Gbúrová, CSc.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racovná skupina </w:t>
            </w:r>
            <w:r>
              <w:rPr>
                <w:i/>
                <w:iCs/>
                <w:sz w:val="22"/>
                <w:szCs w:val="22"/>
              </w:rPr>
              <w:t>(názov)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S AK pre OV 6 Spoločenské a behaviorálne vedy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V žiadosti sa požaduje posúdenie spôsobilosti uskutočňovať študijný program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268"/>
        <w:gridCol w:w="992"/>
        <w:gridCol w:w="993"/>
        <w:gridCol w:w="1134"/>
        <w:gridCol w:w="1381"/>
      </w:tblGrid>
      <w:tr>
        <w:trPr>
          <w:trHeight w:val="45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ov Š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íslo a názov ŠO       (v súlade so SŠO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peň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tandardná dĺžka štúdi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(v rokoch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Akademický titul</w:t>
            </w:r>
          </w:p>
        </w:tc>
      </w:tr>
      <w:tr>
        <w:trPr>
          <w:trHeight w:val="45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itológ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8. teória politik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nn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hD.</w:t>
            </w:r>
          </w:p>
        </w:tc>
      </w:tr>
      <w:tr>
        <w:trPr>
          <w:trHeight w:val="45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itológ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8. teória politik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extern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hD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osúdenie žiadosti:</w:t>
      </w:r>
    </w:p>
    <w:tbl>
      <w:tblPr>
        <w:tblW w:w="9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705"/>
      </w:tblGrid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Splnené</w:t>
            </w:r>
            <w:r>
              <w:rPr>
                <w:sz w:val="22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</w:rPr>
            </w:pPr>
            <w:r>
              <w:rPr>
                <w:sz w:val="22"/>
              </w:rPr>
              <w:t>Ústav politických vied SAV v Bratislave preukazuje nepretržitú výskumnú činnosť zodpovedajúcich pracovísk v problematike študijného odboru akceptovanú na medzinárodnej a národnej úrovni. Ťažiskom výskumu pracoviska je riešenie úloh vo výskume medzinárodných vzťahov a politických systémov, v dejinách politického myslenia, vo výskumných metódach politických vied a vo výskume najnovších politických dejín. ÚPV SAV zabezpečuje redigovanie a vydávanie slovenského politologického časopisu Studia politica Slovaca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acovisko má publikačné výstupy na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 xml:space="preserve">medzinárodnej úrovni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 xml:space="preserve">národnej úrovni 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2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Splnené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acovisko je dostatočne priestorovo vybavené pre výučbu, individuálne konzultácie. Okrem toho sú pre doktorandov vyčlenené vlastné pracovné priestory, s veľmi dobrým sociálnym zázemím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</w:rPr>
              <w:t>Ústav má vlastnú knižnicu s celkovým počtom 3900 knižničných jednotiek a ďalších cca 7000 jednotiek dokumentačného a archívneho charakteru. Knižnica je vybavená študovňou s pripojením na internet aj s vlastným počítačom. Prístup do knižnice majú doktorandi na rovnakých právach ako vedeckí pracovníci ústavu, denne počas celej pracovnej doby. Ďalšie počítače sú doktorandom k dispozícii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 budove je prístup na WiFi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ktorandi majú možnosť prístupu do zahraničných vedecko-informačných databáz (KNOVEL, SCUPUS a i.). 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3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Splnené</w:t>
            </w:r>
            <w:r>
              <w:rPr>
                <w:sz w:val="22"/>
              </w:rPr>
              <w:t xml:space="preserve">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zatvorená dohoda Ústavu politických vied SAV Bratislava s FF UKF o spolupráci pri uskutočňovaní doktorandského študijného programu v odbore 3.1.8 Teória politiky dňa   13. 12. 2012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ehľad celkového zabezpečovania podľa kvalifikácie.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Za ÚPV SAV: 1 pracovník s hodnosťou DrSc., 1 vedúci vedecký pracovník (I), 4 samostatní vedeckí pracovníci (II), CSc. resp. PhD., 2 vedeckí pracovníci (IIb)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a FF UKF: 2 profesori, 2 docenti, dvaja profesori (ext.), 2 docenti (ext.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ednášať budú: celkovo 4 profesori, 1 DrSc., 4  docenti,  1, vedúci ved. pracovník, 4 samost. ved. prac. (II) a 2 ved. pracovníci (IIa)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4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Splnené</w:t>
            </w:r>
            <w:r>
              <w:rPr>
                <w:sz w:val="22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345" w:hanging="345"/>
              <w:rPr>
                <w:sz w:val="22"/>
              </w:rPr>
            </w:pPr>
            <w:r>
              <w:rPr>
                <w:sz w:val="22"/>
              </w:rPr>
              <w:t>Počet záverečných prác na 3. stupni v jednom akademickom roku : maximálne 5, počet ich  vedúcich: maximálne 5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Plánovaný počet 2 (denné št.) v jednom ročníku, spolu 6;  3 (externé št.) v jednom ročníku, spolu 15 . Celkove  školiteľov na ÚPV SAV je 7, na FF UKF je 8. Zodpovedá predpisom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avidlá na schvaľovanie školiteľov sú súčasťou Zásad doktorandského štúdia na FF UKF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5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</w:rPr>
              <w:t>Splnené</w:t>
            </w:r>
            <w:r>
              <w:rPr/>
              <w:t>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čet a zloženie štátnych komisií zodpovedá predpisom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A6</w:t>
            </w:r>
            <w:r>
              <w:rPr/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4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08"/>
              <w:gridCol w:w="3190"/>
              <w:gridCol w:w="94"/>
              <w:gridCol w:w="392"/>
              <w:gridCol w:w="305"/>
              <w:gridCol w:w="94"/>
              <w:gridCol w:w="186"/>
              <w:gridCol w:w="35"/>
              <w:gridCol w:w="1508"/>
            </w:tblGrid>
            <w:tr>
              <w:trPr>
                <w:trHeight w:val="169" w:hRule="atLeast"/>
              </w:trPr>
              <w:tc>
                <w:tcPr>
                  <w:tcW w:w="8412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40" w:leader="none"/>
                    </w:tabs>
                    <w:rPr/>
                  </w:pPr>
                  <w:r>
                    <w:rPr>
                      <w:b/>
                      <w:i/>
                      <w:sz w:val="22"/>
                      <w:szCs w:val="22"/>
                    </w:rPr>
                    <w:t>garant</w:t>
                  </w:r>
                </w:p>
              </w:tc>
            </w:tr>
            <w:tr>
              <w:trPr>
                <w:trHeight w:val="169" w:hRule="atLeast"/>
              </w:trPr>
              <w:tc>
                <w:tcPr>
                  <w:tcW w:w="2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meno, priezvisko, tituly</w:t>
                  </w:r>
                </w:p>
              </w:tc>
              <w:tc>
                <w:tcPr>
                  <w:tcW w:w="3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Vladimír Goněc</w:t>
                  </w:r>
                </w:p>
              </w:tc>
              <w:tc>
                <w:tcPr>
                  <w:tcW w:w="79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182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Doc., PhDr., DrSc.</w:t>
                  </w:r>
                </w:p>
              </w:tc>
            </w:tr>
            <w:tr>
              <w:trPr/>
              <w:tc>
                <w:tcPr>
                  <w:tcW w:w="2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2"/>
                      <w:szCs w:val="22"/>
                    </w:rPr>
                    <w:t>rok narodenia</w:t>
                  </w:r>
                </w:p>
              </w:tc>
              <w:tc>
                <w:tcPr>
                  <w:tcW w:w="5804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50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2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dosiahnutý titul</w:t>
                  </w:r>
                </w:p>
              </w:tc>
              <w:tc>
                <w:tcPr>
                  <w:tcW w:w="5804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docent/DrSc. </w:t>
                  </w:r>
                </w:p>
              </w:tc>
            </w:tr>
            <w:tr>
              <w:trPr/>
              <w:tc>
                <w:tcPr>
                  <w:tcW w:w="2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2"/>
                      <w:szCs w:val="22"/>
                    </w:rPr>
                    <w:t>DrSc. v odbore</w:t>
                  </w:r>
                </w:p>
              </w:tc>
              <w:tc>
                <w:tcPr>
                  <w:tcW w:w="367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historické vedy</w:t>
                  </w:r>
                </w:p>
              </w:tc>
              <w:tc>
                <w:tcPr>
                  <w:tcW w:w="58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15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11</w:t>
                  </w:r>
                </w:p>
              </w:tc>
            </w:tr>
            <w:tr>
              <w:trPr/>
              <w:tc>
                <w:tcPr>
                  <w:tcW w:w="2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Habilitácia v odbore</w:t>
                  </w:r>
                </w:p>
              </w:tc>
              <w:tc>
                <w:tcPr>
                  <w:tcW w:w="367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všeobecné dejiny</w:t>
                  </w:r>
                </w:p>
              </w:tc>
              <w:tc>
                <w:tcPr>
                  <w:tcW w:w="58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15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91</w:t>
                  </w:r>
                </w:p>
              </w:tc>
            </w:tr>
            <w:tr>
              <w:trPr/>
              <w:tc>
                <w:tcPr>
                  <w:tcW w:w="2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sz w:val="22"/>
                      <w:szCs w:val="22"/>
                    </w:rPr>
                    <w:t>prac. úväzok</w:t>
                  </w:r>
                </w:p>
              </w:tc>
              <w:tc>
                <w:tcPr>
                  <w:tcW w:w="5804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na ustanovený týždenný pracovný čas 37, 5 hod. </w:t>
                  </w:r>
                </w:p>
              </w:tc>
            </w:tr>
            <w:tr>
              <w:trPr/>
              <w:tc>
                <w:tcPr>
                  <w:tcW w:w="8412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spolugarant</w:t>
                  </w:r>
                </w:p>
              </w:tc>
            </w:tr>
            <w:tr>
              <w:trPr>
                <w:trHeight w:val="265" w:hRule="atLeast"/>
              </w:trPr>
              <w:tc>
                <w:tcPr>
                  <w:tcW w:w="2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meno, priezvisko, tituly</w:t>
                  </w:r>
                </w:p>
              </w:tc>
              <w:tc>
                <w:tcPr>
                  <w:tcW w:w="32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Norbert Kmeť</w:t>
                  </w:r>
                </w:p>
              </w:tc>
              <w:tc>
                <w:tcPr>
                  <w:tcW w:w="79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172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Mgr., CSc.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2"/>
                      <w:szCs w:val="22"/>
                    </w:rPr>
                    <w:t>rok narodenia</w:t>
                  </w:r>
                </w:p>
              </w:tc>
              <w:tc>
                <w:tcPr>
                  <w:tcW w:w="5804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71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vedecký -kvalifikačný stupeň  (VKS)</w:t>
                  </w:r>
                </w:p>
              </w:tc>
              <w:tc>
                <w:tcPr>
                  <w:tcW w:w="5804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II.a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habilitácia v odbore</w:t>
                  </w:r>
                </w:p>
              </w:tc>
              <w:tc>
                <w:tcPr>
                  <w:tcW w:w="367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62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648" w:firstLine="648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 xml:space="preserve">inaugurácia v odbore </w:t>
                  </w:r>
                </w:p>
              </w:tc>
              <w:tc>
                <w:tcPr>
                  <w:tcW w:w="367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62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sz w:val="22"/>
                      <w:szCs w:val="22"/>
                    </w:rPr>
                    <w:t>prac. úväzok</w:t>
                  </w:r>
                </w:p>
              </w:tc>
              <w:tc>
                <w:tcPr>
                  <w:tcW w:w="5804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Na ustanovený týždenná pracovný úväzok 37, 5 hod.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8412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spolugarant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meno, priezvisko, tituly</w:t>
                  </w:r>
                </w:p>
              </w:tc>
              <w:tc>
                <w:tcPr>
                  <w:tcW w:w="32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Zuzana Poláčková</w:t>
                  </w:r>
                </w:p>
              </w:tc>
              <w:tc>
                <w:tcPr>
                  <w:tcW w:w="79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172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hDr., CSc.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2"/>
                      <w:szCs w:val="22"/>
                    </w:rPr>
                    <w:t>rok narodenia</w:t>
                  </w:r>
                </w:p>
              </w:tc>
              <w:tc>
                <w:tcPr>
                  <w:tcW w:w="5804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61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2"/>
                      <w:szCs w:val="22"/>
                    </w:rPr>
                    <w:t>vedecký -kvalifikačný stupeň  (VKS)</w:t>
                  </w:r>
                </w:p>
              </w:tc>
              <w:tc>
                <w:tcPr>
                  <w:tcW w:w="5804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IIa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habilitácia v odbore</w:t>
                  </w:r>
                </w:p>
              </w:tc>
              <w:tc>
                <w:tcPr>
                  <w:tcW w:w="367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62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inaugurácia v odbore</w:t>
                  </w:r>
                </w:p>
              </w:tc>
              <w:tc>
                <w:tcPr>
                  <w:tcW w:w="367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62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sz w:val="22"/>
                      <w:szCs w:val="22"/>
                    </w:rPr>
                    <w:t>prac. úväzok</w:t>
                  </w:r>
                </w:p>
              </w:tc>
              <w:tc>
                <w:tcPr>
                  <w:tcW w:w="5804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Na ustanovený pracovný úväzok 37, 5 hod.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8412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Splnené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>160</w:t>
            </w:r>
            <w:r>
              <w:rPr>
                <w:sz w:val="22"/>
              </w:rPr>
              <w:t>/180 obsahu študijného programu je venovaných danému študijnému odboru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2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Splnené</w:t>
            </w:r>
            <w:r>
              <w:rPr>
                <w:sz w:val="22"/>
              </w:rPr>
              <w:t>:</w:t>
            </w:r>
          </w:p>
          <w:p>
            <w:pPr>
              <w:pStyle w:val="Normal"/>
              <w:autoSpaceDE w:val="false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  <w:t>Študijný program napĺňa zámer na získanie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/>
            </w:pPr>
            <w:r>
              <w:rPr>
                <w:sz w:val="22"/>
                <w:szCs w:val="20"/>
                <w:lang w:eastAsia="en-US"/>
              </w:rPr>
              <w:t>(na 3. stupni) poznatkov založených na súčasnom stave vedeckého poznania a najmä na vlastnom príspevku študenta k nemu, ktorý je výsledkom vedeckého bádania a samostatnej tvorivej činnosti v oblasti vedy alebo techniky alebo samostatnej teoretickej a tvorivej činnosti v oblasti umenia.</w:t>
            </w:r>
          </w:p>
          <w:p>
            <w:pPr>
              <w:pStyle w:val="Normal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3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Splnené</w:t>
            </w:r>
            <w:r>
              <w:rPr>
                <w:sz w:val="22"/>
              </w:rPr>
              <w:t>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vrhnutá štandardná dĺžka je v súlade s predpismi a je odôvodnená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4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Netýka sa 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B5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Splnené</w:t>
            </w:r>
            <w:r>
              <w:rPr>
                <w:sz w:val="22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Dizertačná  práca zabezpečuje, že študent preukáže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45" w:leader="none"/>
              </w:tabs>
              <w:ind w:left="345" w:hanging="284"/>
              <w:rPr>
                <w:sz w:val="22"/>
              </w:rPr>
            </w:pPr>
            <w:r>
              <w:rPr>
                <w:sz w:val="22"/>
              </w:rPr>
              <w:t>schopnosť samostatne získavať teoretické a praktické poznatky založené na súčasnom stave vedeckého poznania a najmä na vlastnom príspevku študenta k nemu, ktorý je výsledkom vedeckého bádania a samostatnej tvorivej činnosti v oblasti vedy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6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sz w:val="22"/>
              </w:rPr>
              <w:t>Nejde</w:t>
            </w:r>
            <w:r>
              <w:rPr>
                <w:sz w:val="22"/>
              </w:rPr>
              <w:t xml:space="preserve"> o taký prípad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7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sz w:val="22"/>
              </w:rPr>
              <w:t>Nejde</w:t>
            </w:r>
            <w:r>
              <w:rPr>
                <w:sz w:val="22"/>
              </w:rPr>
              <w:t xml:space="preserve"> o taký prípad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8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Splnené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mienkou prijatia je ukončené magisterské vysokoškolské štúdium v odbore 3.1.6 politológia alebo v príbuznom odbore, predloženie koncepcie dizertačnej práce, predloženie vlastnej </w:t>
              <w:br/>
              <w:t xml:space="preserve">diplomovej práce, zoznam vlastných publikovaných článkov, štúdií a recenzií. Prijímacie </w:t>
              <w:br/>
              <w:t xml:space="preserve">skúšky sa uskutočnia podľa študijného programu a zásad prijímacieho konania a v termíne </w:t>
              <w:br/>
              <w:t>stanovenom harmonogramom štúdia na UKF v Nitre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9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</w:rPr>
              <w:t>Splnené</w:t>
            </w:r>
            <w:r>
              <w:rPr/>
              <w:t>:</w:t>
            </w:r>
          </w:p>
          <w:p>
            <w:pPr>
              <w:pStyle w:val="TextBody"/>
              <w:rPr/>
            </w:pPr>
            <w:r>
              <w:rPr/>
              <w:t>Požiadavky na úspešné absolvovanie štúdia sú dostatočne selektívne, aby neumožnili absolvovanie študentovi, ktorý nezískal v priebehu vzdelávacieho procesu vedomosti, schopnosti a zručnosti na štandardnej úrovni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10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</w:rPr>
              <w:t>Splnené</w:t>
            </w:r>
            <w:r>
              <w:rPr/>
              <w:t>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Previerkami doktorandov sú najmä ich vlastné vedecké výstupy, publikovanie vlastných štúdií po ich oponentúre, konfrontácie na vedeckých konferenciách a podobne. Kľúčovým výstupom doktoranda je jeho dizertačná práca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V období do konca roku 2010 bol ÚPV SAV ako doktorandské školiace pracovisko v odbore Teória politiky v spolupráci s FF UK Bratislava. Ústav školil 25 doktorandov, z ktorých 23 úspešne ukončilo toto štúdium. Všetci našli uplatnenie v spoločenskej praxi. Je predpoklad, že tento trend bude pokračovať aj po obnovení doktorandského štúdia v spolupráci s FF UKF </w:t>
              <w:br/>
              <w:t xml:space="preserve">Nitra. 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Z</w:t>
      </w:r>
      <w:r>
        <w:rPr/>
        <w:t>ávery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343"/>
      </w:tblGrid>
      <w:tr>
        <w:trPr>
          <w:trHeight w:val="45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Celkové zhodnotenie plnenia kritérií vrátane odôvodnenia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Na základe komplexného posúdenia plnenia kritérií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 xml:space="preserve">nevysokoškolská  inštitúcia  </w:t>
            </w:r>
            <w:r>
              <w:rPr>
                <w:b/>
                <w:bCs/>
                <w:i/>
                <w:iCs/>
                <w:sz w:val="22"/>
                <w:szCs w:val="22"/>
              </w:rPr>
              <w:t>spĺňa</w:t>
            </w:r>
            <w:r>
              <w:rPr>
                <w:i/>
                <w:iCs/>
                <w:sz w:val="22"/>
                <w:szCs w:val="22"/>
              </w:rPr>
              <w:t xml:space="preserve">  v čase akreditácie kritériá  uplatňované pri posudzovaní spôsobilosti a </w:t>
            </w:r>
            <w:r>
              <w:rPr>
                <w:b/>
                <w:bCs/>
                <w:i/>
                <w:iCs/>
                <w:sz w:val="22"/>
                <w:szCs w:val="22"/>
              </w:rPr>
              <w:t>utvára</w:t>
            </w:r>
            <w:r>
              <w:rPr>
                <w:i/>
                <w:iCs/>
                <w:sz w:val="22"/>
                <w:szCs w:val="22"/>
              </w:rPr>
              <w:t xml:space="preserve"> dostačujúce predpoklady na udržanie spôsobilosti</w:t>
            </w:r>
            <w:r>
              <w:rPr>
                <w:b/>
                <w:i/>
                <w:iCs/>
                <w:sz w:val="22"/>
                <w:szCs w:val="22"/>
              </w:rPr>
              <w:t xml:space="preserve">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 xml:space="preserve">Odôvodnenie: 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 w:val="22"/>
              </w:rPr>
              <w:t>Návrh odporúčania ministerstvu: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i/>
                <w:iCs/>
                <w:sz w:val="22"/>
              </w:rPr>
              <w:t xml:space="preserve">Nevysokoškolská inštitúcia (ÚPV SAV Bratislava) </w:t>
            </w:r>
            <w:r>
              <w:rPr>
                <w:b/>
                <w:i/>
                <w:iCs/>
                <w:sz w:val="22"/>
              </w:rPr>
              <w:t>je</w:t>
            </w:r>
            <w:r>
              <w:rPr>
                <w:i/>
                <w:iCs/>
                <w:sz w:val="22"/>
              </w:rPr>
              <w:t xml:space="preserve"> spôsobilá podieľať sa na uskutočňovaní doktorandského študijného programu </w:t>
            </w:r>
            <w:r>
              <w:rPr>
                <w:bCs/>
                <w:i/>
                <w:iCs/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v spolupráci s VŠ (FF UKF Nitra), v súlade s priznanými právami vysokej školy.</w:t>
            </w:r>
          </w:p>
        </w:tc>
      </w:tr>
      <w:tr>
        <w:trPr>
          <w:trHeight w:val="45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Odporúčanie nevysokoškolskej inštitúcii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0"/>
        <w:rPr/>
      </w:pPr>
      <w:r>
        <w:rPr/>
        <w:t>Zasadnutie pracovnej skupiny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950"/>
      </w:tblGrid>
      <w:tr>
        <w:trPr>
          <w:trHeight w:val="34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ňa: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KTRONICKÉ HLASOVANIE: OD  8. 4. – 12. 4. 2013</w:t>
            </w:r>
          </w:p>
        </w:tc>
      </w:tr>
      <w:tr>
        <w:trPr>
          <w:trHeight w:val="34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 členov PS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účastnili sa:</w:t>
            </w:r>
            <w:r>
              <w:rPr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eňa, Čambalíková, Gažová, Goňcová, Feglová, Gbúrová, Horváth, Jarab, Lováš,  Říchová, Sopóci, Žiaková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účastnili sa elektronického hlasovania: Čambalíková, Goňcová, Gbúrová, Horváth, Jarab, Lováš,  Říchová, Sopóci, Žiaková  </w:t>
            </w:r>
          </w:p>
        </w:tc>
      </w:tr>
      <w:tr>
        <w:trPr>
          <w:trHeight w:val="27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sledok hlasovania za návrh vyjadrenia PS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:   9         Proti:   0          Zdržal sa: 0            Nehlasoval: 3</w:t>
            </w:r>
          </w:p>
        </w:tc>
      </w:tr>
      <w:tr>
        <w:trPr>
          <w:trHeight w:val="27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odpis predsedu pracovnej skupiny: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cela Gbúrová</w:t>
            </w:r>
          </w:p>
        </w:tc>
      </w:tr>
    </w:tbl>
    <w:p>
      <w:pPr>
        <w:pStyle w:val="Normal"/>
        <w:spacing w:before="120" w:after="0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8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/>
      <w:t>Hodnotiaca správa</w:t>
    </w:r>
  </w:p>
  <w:p>
    <w:pPr>
      <w:pStyle w:val="Normal"/>
      <w:jc w:val="center"/>
      <w:rPr/>
    </w:pPr>
    <w:r>
      <w:rPr/>
      <w:t>pracovnej skupiny AK</w:t>
      <w:br/>
      <w:t>vo veci posúdenia spôsobilosti nevysokoškolskej inštitúcie podieľať sa na  uskutočňovaní doktorandského študijného programu</w:t>
      <w:br/>
      <w:t>podľa § 82 ods. 2 písm. b/</w:t>
    </w:r>
    <w:r>
      <w:rPr>
        <w:b/>
        <w:bCs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21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PodtitulChar">
    <w:name w:val="Podtitul Char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11:03:00Z</dcterms:created>
  <dc:creator>Michal Denci</dc:creator>
  <dc:description/>
  <cp:keywords/>
  <dc:language>en-US</dc:language>
  <cp:lastModifiedBy>Šupejová Iveta</cp:lastModifiedBy>
  <cp:lastPrinted>2013-04-18T08:52:00Z</cp:lastPrinted>
  <dcterms:modified xsi:type="dcterms:W3CDTF">2013-05-16T13:53:00Z</dcterms:modified>
  <cp:revision>5</cp:revision>
  <dc:subject/>
  <dc:title>Hodnotiaca správa</dc:title>
</cp:coreProperties>
</file>