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_2012/AK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iadajúca vysoká škola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verzita Komenského v Bratislave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kulta, uskutočňujúca konania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ilozofická  fakulta 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udijný odbor (číslo, názov)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 1.3. Etnológia 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of. JUDr. Jozef  B e ň a , CSc. 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OV č. 3. Historické vedy a etnológia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údenie žiadosti na spôsobilosť fakulty uskutočňovať habilitačné a vymenúvacie konanie na základe návrhu na zmenu spolugaranta a reakreditáciu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399"/>
      </w:tblGrid>
      <w:tr>
        <w:trPr>
          <w:trHeight w:val="30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KHKV-A1: zhodná zmena garanta v ŠP 3. stupňa</w:t>
            </w:r>
          </w:p>
        </w:tc>
      </w:tr>
      <w:tr>
        <w:trPr>
          <w:trHeight w:val="30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KHKV-A2  splnené, neposudzované, KHKV-A3 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</w:rPr>
              <w:t>splnené</w:t>
            </w:r>
          </w:p>
        </w:tc>
      </w:tr>
      <w:tr>
        <w:trPr>
          <w:trHeight w:val="30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HKV-A4  splnené</w:t>
            </w:r>
          </w:p>
        </w:tc>
      </w:tr>
      <w:tr>
        <w:trPr>
          <w:trHeight w:val="268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HKV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5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2164"/>
              <w:gridCol w:w="2164"/>
              <w:gridCol w:w="1834"/>
            </w:tblGrid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</w:rPr>
                    <w:t>Garant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</w:rPr>
                    <w:t>Spolugaran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i/>
                      <w:iCs/>
                      <w:sz w:val="20"/>
                      <w:szCs w:val="20"/>
                    </w:rPr>
                    <w:t>Pôvodne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 xml:space="preserve">Spolugarant- </w:t>
                  </w:r>
                </w:p>
              </w:tc>
            </w:tr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meno a priezvisko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Marta 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BOTÍKOVÁ 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Magdaléna PARÍKOVÁ 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Pavol 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TIŠLIAR 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</w:rPr>
                    <w:t>Tituly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Prof. PhDr., PhD. 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Doc. PhDr., PhD. 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Doc. PhDr., PhD. 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</w:rPr>
                    <w:t>rok narodenia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955 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1947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5</w:t>
                  </w:r>
                </w:p>
              </w:tc>
            </w:tr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funkčné miesto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profesor 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docent 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docent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v odbore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Etnológia 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Etnológia 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Etnológia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pracovný úväzok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,0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,0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1,0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habilitácia v odbore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Etnológia 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Etnológia 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Etnológia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</w:rPr>
                    <w:t>inaugurácia v odbore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Etnológia 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olugarant : novo navrhnutý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doc. PhDr. Hana  H L Ô Š K O V Á, CSc.   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Dátum narodenia:                 </w:t>
            </w:r>
            <w:r>
              <w:rPr>
                <w:sz w:val="22"/>
                <w:szCs w:val="22"/>
              </w:rPr>
              <w:t xml:space="preserve">  1955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unkčné miesto</w:t>
            </w:r>
            <w:r>
              <w:rPr>
                <w:sz w:val="22"/>
                <w:szCs w:val="22"/>
              </w:rPr>
              <w:t xml:space="preserve">                        doc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 odbore</w:t>
            </w:r>
            <w:r>
              <w:rPr>
                <w:sz w:val="22"/>
                <w:szCs w:val="22"/>
              </w:rPr>
              <w:t xml:space="preserve">                                   3.1.3. etnológia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Pracovný úväzok</w:t>
            </w:r>
            <w:r>
              <w:rPr>
                <w:sz w:val="22"/>
                <w:szCs w:val="22"/>
              </w:rPr>
              <w:t xml:space="preserve">                      1,0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Habilitácia v odbore</w:t>
            </w:r>
            <w:r>
              <w:rPr>
                <w:sz w:val="22"/>
                <w:szCs w:val="22"/>
              </w:rPr>
              <w:t xml:space="preserve">                ETNOLÓGIA  (2010)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arantuje habilitačné konania a konanie na vymenúvanie profesorov na inej vysokej škole</w:t>
            </w:r>
            <w:r>
              <w:rPr>
                <w:b/>
                <w:i/>
                <w:iCs/>
                <w:sz w:val="22"/>
                <w:szCs w:val="22"/>
              </w:rPr>
              <w:t>?:    NIE</w:t>
            </w:r>
          </w:p>
        </w:tc>
      </w:tr>
      <w:tr>
        <w:trPr>
          <w:trHeight w:val="36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ĺňal požiadavky aplikované pri výberovom konaní?:                            ÁNO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ublikačný výstup:      záznamov,   </w:t>
            </w:r>
            <w:r>
              <w:rPr>
                <w:b/>
                <w:i/>
                <w:iCs/>
                <w:sz w:val="22"/>
                <w:szCs w:val="22"/>
              </w:rPr>
              <w:t>137</w:t>
            </w:r>
            <w:r>
              <w:rPr>
                <w:i/>
                <w:iCs/>
                <w:sz w:val="22"/>
                <w:szCs w:val="22"/>
              </w:rPr>
              <w:t xml:space="preserve">           ohlasov.  110</w:t>
            </w:r>
          </w:p>
        </w:tc>
      </w:tr>
      <w:tr>
        <w:trPr>
          <w:trHeight w:val="36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 toho za posledných 6 rokov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Vedecké monografie vydané v domácich vydavateľstvách       (2)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Kapitoly vo vedeckých monografiách vydané v domácich vydavateľstvách  (1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Vedecké práce v domácich nekarentovaných časopisoch (7)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Vedecké práce v zahraničných recenzovaných vedeckých zborníkoch, monografiách (2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Vedecké práce v domácich recenzovaných vedeckých zborníkoch, monografiách (6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Vedecké práce v zahraničných nerecenzovaných vedeckých zborníkoch, monografiách (3)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Vysokoškolské učebnice vydané v domácich vydavateľstvách  (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blikované príspevky na domácich vedeckých konferenciách (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trakty príspevkov zo zahraničných konferencií 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riptá a učebné texty  (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ácie:  registrované v citačných indexoch: (1)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ácie v zahraničných publikáciách  neregistrované v citačných indexoch: (4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tácie v domácich publikáciách neregistrované v citačných indexoch (60)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Ďalšie významné aktivity</w:t>
            </w:r>
          </w:p>
          <w:p>
            <w:pPr>
              <w:pStyle w:val="Normal"/>
              <w:rPr/>
            </w:pPr>
            <w:r>
              <w:rPr>
                <w:iCs/>
              </w:rPr>
              <w:t>Členka redakčnej rady časopis</w:t>
            </w:r>
            <w:r>
              <w:rPr>
                <w:iCs/>
                <w:sz w:val="22"/>
                <w:szCs w:val="22"/>
              </w:rPr>
              <w:t>ov</w:t>
            </w:r>
            <w:r>
              <w:rPr>
                <w:iCs/>
              </w:rPr>
              <w:t>: Biograf (Praha); medzin. bulletinu Slavistická folkloristika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Národopisného věstníka (Praha) . Predsedníčka Národopisnej spoločnosti Slovenska.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i/>
                <w:iCs/>
              </w:rPr>
              <w:t>.</w:t>
            </w:r>
          </w:p>
        </w:tc>
      </w:tr>
      <w:tr>
        <w:trPr>
          <w:trHeight w:val="36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KHKV –A6  </w:t>
            </w:r>
            <w:r>
              <w:rPr/>
              <w:t xml:space="preserve"> </w:t>
            </w:r>
            <w:r>
              <w:rPr>
                <w:b/>
                <w:bCs/>
                <w:sz w:val="22"/>
              </w:rPr>
              <w:t>splnené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1591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KHKV - A1 až KHKV - A6  vysoká škola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 xml:space="preserve">spĺňa  </w:t>
            </w:r>
            <w:r>
              <w:rPr>
                <w:i/>
                <w:iCs/>
                <w:sz w:val="22"/>
                <w:szCs w:val="22"/>
              </w:rPr>
              <w:t xml:space="preserve">v čase akreditácie kritériá  uplatňované pri posudzovaní spôsobilosti a 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 predpoklady na udržanie spôsobilosti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do najbližšej komplexnej akreditácie.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Odôvodneni</w:t>
            </w:r>
            <w:r>
              <w:rPr>
                <w:b/>
                <w:i/>
                <w:iCs/>
                <w:sz w:val="22"/>
                <w:szCs w:val="22"/>
              </w:rPr>
              <w:t>e : zmena garanta a reakreditácia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 xml:space="preserve">spôsobilá </w:t>
            </w:r>
            <w:r>
              <w:rPr>
                <w:i/>
                <w:iCs/>
                <w:sz w:val="22"/>
                <w:szCs w:val="22"/>
              </w:rPr>
              <w:t>uskutočňovať habilitačné konanie a konanie na vymenovanie profesorov v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uvedenom</w:t>
            </w:r>
            <w:r>
              <w:rPr>
                <w:i/>
                <w:iCs/>
                <w:sz w:val="22"/>
                <w:szCs w:val="22"/>
              </w:rPr>
              <w:t xml:space="preserve"> študijnom odbore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KÉ HLASOVANIE od 3. novembra do 10. novembra 2012</w:t>
            </w:r>
          </w:p>
        </w:tc>
      </w:tr>
      <w:tr>
        <w:trPr>
          <w:trHeight w:val="52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členov PS. </w:t>
            </w:r>
          </w:p>
          <w:p>
            <w:pPr>
              <w:pStyle w:val="Normal"/>
              <w:rPr/>
            </w:pPr>
            <w:r>
              <w:rPr/>
              <w:t xml:space="preserve">Feglová, V.; Jarab, J.; Gbúrová, M.; Baďurík, J.; Rutkay, A.; Pol, M.; Marečková, M., Žemlička, J., Vrábik, Harbulová, M., Kuzmová, K., Beňa, J.:  spolu 12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Výsledky hlasovania:   12   - za (súhlas) </w:t>
            </w:r>
          </w:p>
          <w:p>
            <w:pPr>
              <w:pStyle w:val="Normal"/>
              <w:rPr/>
            </w:pPr>
            <w:r>
              <w:rPr/>
              <w:t xml:space="preserve">Proti – 0 (nula); zdržal sa hlasovania – 0 (nula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ávrh prijatý 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 B e ň a, v.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5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 xml:space="preserve">vo veci posúdenia spôsobilosti vysokej školy uskutočňovať </w:t>
    </w:r>
  </w:p>
  <w:p>
    <w:pPr>
      <w:pStyle w:val="Normal"/>
      <w:jc w:val="center"/>
      <w:rPr/>
    </w:pPr>
    <w:r>
      <w:rPr/>
      <w:t>habilitačné konanie a konanie na vymenovanie profesorov</w:t>
      <w:br/>
      <w:t>podľa § 82 ods. 2 písm. c)</w:t>
    </w:r>
    <w:r>
      <w:rPr>
        <w:b/>
        <w:bCs/>
      </w:rPr>
      <w:t xml:space="preserve"> </w:t>
    </w:r>
  </w:p>
  <w:p>
    <w:pPr>
      <w:pStyle w:val="Normal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8:47:00Z</dcterms:created>
  <dc:creator>Michal Denci</dc:creator>
  <dc:description/>
  <cp:keywords/>
  <dc:language>en-US</dc:language>
  <cp:lastModifiedBy>Šupejová Iveta</cp:lastModifiedBy>
  <cp:lastPrinted>2013-03-20T13:17:00Z</cp:lastPrinted>
  <dcterms:modified xsi:type="dcterms:W3CDTF">2013-05-16T13:55:00Z</dcterms:modified>
  <cp:revision>7</cp:revision>
  <dc:subject/>
  <dc:title>Hodnotiaca správa</dc:title>
</cp:coreProperties>
</file>