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546_12/AK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Univerzita Pavla Jozefa Šafárika v Košiciach  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venské dejiny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1. 9.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JUDr. Jozef  Beňa , CSc.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 AK pre OV 3 historické vedy a etnológia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511"/>
              <w:gridCol w:w="1080"/>
              <w:gridCol w:w="1260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  <w:t>(1+2,2/3)</w:t>
                  </w:r>
                </w:p>
              </w:tc>
              <w:tc>
                <w:tcPr>
                  <w:tcW w:w="3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lovenské dejiny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Slovenské dejiny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2.1.9.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 8. 2015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416"/>
              <w:gridCol w:w="2038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Štefan 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Šutaj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, PaedDr.,DrSc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Martin  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Pekár  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, PaedDr., PhD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5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Cs/>
                      <w:sz w:val="22"/>
                      <w:szCs w:val="22"/>
                    </w:rPr>
                    <w:t xml:space="preserve">Soňa  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Gabzdilová  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, PhDr. , CSc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  <w:r>
              <w:rPr>
                <w:bCs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V žiadosti o akreditáciu – NIE JE  nepretržitá výskumná činnosť za posledných 6 rokov  preukázaná 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</w:t>
                  </w:r>
                  <w:r>
                    <w:rPr>
                      <w:iCs/>
                      <w:sz w:val="22"/>
                      <w:szCs w:val="22"/>
                    </w:rPr>
                    <w:t>Pracovníci Katedry viedli, podieľali sa a zúčastňovali na projektoch iných inštitúcií (SAV, PU., a i.)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NewRomanPSMT;Times New Roman" w:hAnsi="TimesNewRomanPSMT;Times New Roman" w:cs="TimesNewRomanPSMT;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NewRomanPSMT;Times New Roman" w:hAnsi="TimesNewRomanPSMT;Times New Roman" w:cs="TimesNewRomanPSMT;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grantová úspešnosť,)- uviesť počet, resp. názvy a ako sú doložené ohlas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V žiadosti o akreditáciu – </w:t>
            </w:r>
            <w:r>
              <w:rPr>
                <w:b/>
                <w:iCs/>
                <w:sz w:val="22"/>
                <w:szCs w:val="22"/>
              </w:rPr>
              <w:t>nie je preukázaná</w:t>
            </w:r>
            <w:r>
              <w:rPr>
                <w:iCs/>
                <w:sz w:val="22"/>
                <w:szCs w:val="22"/>
              </w:rPr>
              <w:t xml:space="preserve"> kvalita výskumnej činnosti katedry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    </w:t>
            </w:r>
            <w:r>
              <w:rPr>
                <w:iCs/>
                <w:sz w:val="22"/>
                <w:szCs w:val="22"/>
              </w:rPr>
              <w:t xml:space="preserve">V žiadosti sa uvádzajú NAJMÄ grantové projekty získané na budúce obdobie – od roku 2012 na ďalšie roky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9"/>
              <w:gridCol w:w="2132"/>
            </w:tblGrid>
            <w:tr>
              <w:trPr/>
              <w:tc>
                <w:tcPr>
                  <w:tcW w:w="6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  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OV nebola podrobená KA – jestvuje od 1. 10. 2008.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- nesplnené.  (resp.) nemohlo byť splnené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vysokej školy/fakulty na získanie titulu docent a profeso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spĺňa - podmienky zákon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vysokej školy -  UPJŠ  Koš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: </w:t>
            </w:r>
            <w:r>
              <w:rPr>
                <w:b/>
                <w:bCs/>
                <w:iCs/>
                <w:sz w:val="22"/>
                <w:szCs w:val="22"/>
              </w:rPr>
              <w:t xml:space="preserve">  23. novembra 2012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áno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NEOBSAHUJÚ explicitne aj kritériá na získanie titulu doc., a prof. V ŠO  - slovenské dejiny, ani v ŠO – história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 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ne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Doteraz sa kritériá neaplikovali. – nemali priznané  ani právo na uskutočňovanie    habilitačného konania ani Konanie o vymenovanie za profesora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itériá sa nemohli uplatniť:    NEJDE O tento prípad. 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NIE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Kritérium         sa  doteraz – v v tomto ŠO – neaplikovalo. (nemali právo habilitáciu a inauguráciu)-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ípadné poznámky k údajom o overovaní dodržiavania kritérií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Štefan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Šutaj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, PaedDr., Dr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Slovenské dejiny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Slovenské dejiny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Ni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Ni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    záznamov,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130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ohlasov   </w:t>
                  </w:r>
                  <w:r>
                    <w:rPr>
                      <w:iCs/>
                      <w:sz w:val="22"/>
                      <w:szCs w:val="22"/>
                    </w:rPr>
                    <w:t>76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Monografii v zahraničí/domáce:   </w:t>
            </w:r>
            <w:r>
              <w:rPr>
                <w:b/>
                <w:iCs/>
                <w:sz w:val="22"/>
                <w:szCs w:val="22"/>
              </w:rPr>
              <w:t xml:space="preserve">4/9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Učebnice a skriptá:                     </w:t>
            </w:r>
            <w:r>
              <w:rPr>
                <w:b/>
                <w:iCs/>
                <w:sz w:val="22"/>
                <w:szCs w:val="22"/>
              </w:rPr>
              <w:t xml:space="preserve">   3/1    </w:t>
            </w:r>
            <w:r>
              <w:rPr>
                <w:iCs/>
                <w:sz w:val="22"/>
                <w:szCs w:val="22"/>
              </w:rPr>
              <w:t xml:space="preserve">(celkove)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 xml:space="preserve">v CC časopisoch /NCC časopisoch:   </w:t>
            </w:r>
            <w:r>
              <w:rPr>
                <w:b/>
                <w:i/>
                <w:iCs/>
                <w:sz w:val="22"/>
                <w:szCs w:val="22"/>
              </w:rPr>
              <w:t>3/68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iCs/>
                <w:sz w:val="22"/>
                <w:szCs w:val="22"/>
              </w:rPr>
              <w:t>V recenzovaných zborníkoch : 4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ednášky na konferenciách: </w:t>
            </w:r>
            <w:r>
              <w:rPr>
                <w:iCs/>
                <w:sz w:val="22"/>
                <w:szCs w:val="22"/>
              </w:rPr>
              <w:t xml:space="preserve">vyžiadané:  15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Odborné práce (B) spolu v zahraničných/domácich časopisoch – zborníkoch: </w:t>
            </w: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  45/ 752 (celkove)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  <w:r>
              <w:rPr>
                <w:iCs/>
                <w:sz w:val="22"/>
                <w:szCs w:val="22"/>
              </w:rPr>
              <w:t xml:space="preserve">predseda Slovensko-maďarskej komisie historikov, člen Slovenského národného komitétu historikov, člen Výboru SHS 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Martin    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Cs/>
                      <w:sz w:val="22"/>
                      <w:szCs w:val="22"/>
                    </w:rPr>
                    <w:t xml:space="preserve">Pekár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Doc. PaedDr.,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</w:t>
                  </w:r>
                  <w:r>
                    <w:rPr>
                      <w:iCs/>
                      <w:sz w:val="22"/>
                      <w:szCs w:val="22"/>
                    </w:rPr>
                    <w:t xml:space="preserve">1975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docent v odbore:  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História   (2009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História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Ni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  záznamov, </w:t>
                  </w:r>
                  <w:r>
                    <w:rPr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44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ohlasov</w:t>
                  </w:r>
                  <w:r>
                    <w:rPr>
                      <w:iCs/>
                      <w:sz w:val="22"/>
                      <w:szCs w:val="22"/>
                    </w:rPr>
                    <w:t xml:space="preserve">    158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  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Monografii v zahraničí/domáce:        </w:t>
            </w:r>
            <w:r>
              <w:rPr>
                <w:b/>
                <w:iCs/>
                <w:sz w:val="22"/>
                <w:szCs w:val="22"/>
              </w:rPr>
              <w:t>0/2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Učebnice a skriptá:                             </w:t>
            </w:r>
            <w:r>
              <w:rPr>
                <w:iCs/>
                <w:sz w:val="22"/>
                <w:szCs w:val="22"/>
              </w:rPr>
              <w:t>0/2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Vedecké publikácie spolu (A)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V CC časopisoch, v NCC časopisoch  -   1/11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ednášky    </w:t>
            </w:r>
            <w:r>
              <w:rPr>
                <w:b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Odborné práce (B) spolu v zahraničných/domácich časopisoch – zborníkoch:  </w:t>
            </w:r>
            <w:r>
              <w:rPr>
                <w:b/>
                <w:i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Cs/>
                <w:sz w:val="22"/>
                <w:szCs w:val="22"/>
              </w:rPr>
              <w:t xml:space="preserve">                 </w:t>
            </w:r>
            <w:r>
              <w:rPr>
                <w:iCs/>
                <w:sz w:val="22"/>
                <w:szCs w:val="22"/>
              </w:rPr>
              <w:t xml:space="preserve">Citácie – SCI+SCOPUS        6; knižné – 120; iné – 32-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  <w:r>
              <w:rPr>
                <w:bCs/>
                <w:sz w:val="22"/>
                <w:szCs w:val="22"/>
              </w:rPr>
              <w:t xml:space="preserve">Člen Výboru SHS pri SAV. Organizátor. – 10 vedeckých konferencií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Soňa  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Gabzdil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Doc., PhDr., C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Ďalšie údaje: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lovenské dejiny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lovenské dejiny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  záznamov,      ohlasov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Monografii v zahraničí/domáce:   </w:t>
            </w:r>
            <w:r>
              <w:rPr>
                <w:b/>
                <w:iCs/>
                <w:sz w:val="22"/>
                <w:szCs w:val="22"/>
              </w:rPr>
              <w:t xml:space="preserve">      0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     </w:t>
            </w:r>
            <w:r>
              <w:rPr>
                <w:b/>
                <w:iCs/>
                <w:sz w:val="22"/>
                <w:szCs w:val="22"/>
              </w:rPr>
              <w:t>Kapitoly v monografiách v zahraničí/  - 3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      </w:t>
            </w:r>
            <w:r>
              <w:rPr>
                <w:b/>
                <w:iCs/>
                <w:sz w:val="22"/>
                <w:szCs w:val="22"/>
              </w:rPr>
              <w:t>Kapitoly v monografiách domáce         -  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Učebnice a skriptá:                            </w:t>
            </w:r>
            <w:r>
              <w:rPr>
                <w:iCs/>
                <w:sz w:val="22"/>
                <w:szCs w:val="22"/>
              </w:rPr>
              <w:t xml:space="preserve">   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edecké publikácie spolu (A) v zahraničných/domácich časopisoch:    </w:t>
            </w:r>
            <w:r>
              <w:rPr>
                <w:b/>
                <w:iCs/>
                <w:sz w:val="22"/>
                <w:szCs w:val="22"/>
              </w:rPr>
              <w:t>0/6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iCs/>
                <w:sz w:val="22"/>
                <w:szCs w:val="22"/>
              </w:rPr>
              <w:t>v</w:t>
            </w:r>
            <w:r>
              <w:rPr>
                <w:iCs/>
                <w:sz w:val="22"/>
                <w:szCs w:val="22"/>
              </w:rPr>
              <w:t> zahr. nekarentovaných časopisoch         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Prednášky na zahraničných/domácich konfer</w:t>
            </w:r>
            <w:r>
              <w:rPr>
                <w:b/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</w:rPr>
              <w:t xml:space="preserve">nciách:  </w:t>
            </w:r>
            <w:r>
              <w:rPr>
                <w:iCs/>
                <w:sz w:val="22"/>
                <w:szCs w:val="22"/>
              </w:rPr>
              <w:t xml:space="preserve"> 10/23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Odborné práce (B) spolu v zahraničných/domácich časopisoch – zborníkoch: </w:t>
            </w:r>
            <w:r>
              <w:rPr>
                <w:b/>
                <w:iCs/>
                <w:sz w:val="22"/>
                <w:szCs w:val="22"/>
              </w:rPr>
              <w:t>10/1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 </w:t>
            </w:r>
            <w:r>
              <w:rPr>
                <w:iCs/>
                <w:sz w:val="22"/>
                <w:szCs w:val="22"/>
              </w:rPr>
              <w:t xml:space="preserve">   (nešpecifikované v žiadosti)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Ďalšie významné aktivity: participuje na riešení úloh SAV, Maďarskej akadémie vied 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lenovia vedeckej rady vysokej školy  z odboru alebo príbuzného odbor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eastAsia="TimesNewRomanPSMT;Times New Roman"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Vo  Vedeckej rade UPJŠ  - nie je člen – z odboru alebo príbuzného odboru !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nie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n</w:t>
            </w:r>
            <w:r>
              <w:rPr>
                <w:b/>
                <w:bCs/>
                <w:i/>
                <w:iCs/>
                <w:sz w:val="22"/>
                <w:szCs w:val="22"/>
              </w:rPr>
              <w:t>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až do najbližšej komplexnej akreditácie činností vysokej školy.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Odôvodnenie: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NESPĹŇA:  KHKV  - A2;  - nie je </w:t>
            </w:r>
            <w:r>
              <w:rPr>
                <w:iCs/>
                <w:sz w:val="22"/>
                <w:szCs w:val="22"/>
              </w:rPr>
              <w:t>preukázaná výskumná činnosť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                   </w:t>
            </w:r>
            <w:r>
              <w:rPr>
                <w:b/>
                <w:iCs/>
                <w:sz w:val="22"/>
                <w:szCs w:val="22"/>
              </w:rPr>
              <w:t>KHKV  - A3</w:t>
            </w:r>
            <w:r>
              <w:rPr>
                <w:iCs/>
                <w:sz w:val="22"/>
                <w:szCs w:val="22"/>
              </w:rPr>
              <w:t xml:space="preserve">  - explicitne nie sú uvedené v kritériách na ŠO – na profesúru a habilitáciu, kritéria pre ŠO slovenské dejiny a história;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       </w:t>
            </w:r>
            <w:r>
              <w:rPr>
                <w:b/>
                <w:iCs/>
                <w:sz w:val="22"/>
                <w:szCs w:val="22"/>
              </w:rPr>
              <w:t>KHKV – A5</w:t>
            </w:r>
            <w:r>
              <w:rPr>
                <w:iCs/>
                <w:sz w:val="22"/>
                <w:szCs w:val="22"/>
              </w:rPr>
              <w:t xml:space="preserve">  -  garant aj spolugaranti kvantitatívne kritériá spĺňajú. -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           </w:t>
            </w:r>
            <w:r>
              <w:rPr>
                <w:iCs/>
                <w:sz w:val="22"/>
                <w:szCs w:val="22"/>
              </w:rPr>
              <w:t>GARANTI celkove – vo svojom výskumnej práci sú koncentrovaní  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lovenské dejiny a to iba obdobia po r. 1945 (približne do r. 1948); Sústredili 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  <w:sz w:val="22"/>
                <w:szCs w:val="22"/>
              </w:rPr>
              <w:t xml:space="preserve">Na jednu téma – a to postavenie osôb : ba) maďarskej národnosti na Slovensku (prof. Šutaj), bb) resp. osôb nemeckej národnosti (doc. Gabzdilová),bc) príp. na problematiku minority v 20. storočia (doc. Pekár)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  <w:sz w:val="22"/>
                <w:szCs w:val="22"/>
              </w:rPr>
              <w:t xml:space="preserve">ŠO – slovenské dejiny zahrňuje dejiny – stredoveku, novoveku, moderné dejiny, aj dejiny 20. storočia)  - táto problematika nebola predmetom vedeckého výskumu garantov.  – ŠO – nie je  primerane vo všetkých témach a najmä historických epochách -  pokrytý výskumom garantov – a teda nie je garantovaný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HKV A6  - vo Vedeckej rade VŠ  (UPJŚ v Košiciach) nie je ani jeden  člen, pre historické vedy ani pre príbuzný odbor.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 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ŠO – história – Katedra bola založená  na fakulte od 1. 10. 2008 – dosiahol významné úspechy a vedecké počiny (má akreditované aj doktorandské štúdium) . V primeranom období – katedra vyrieši svoju profiláciu, garantovanie celého spektra študijného odboru (personálne, výskumne, grantmi) a splní všetky kritériá na priznanie požadovaného práva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 čase podania žiadosti o akreditáciu H+I nespĺňa kritériá uvedené vyšš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ektronické hlasovanie. V intervale o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marca 2013 do  -  do 22. marca 2013.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, Jarab, Marečková, Varinský, Kuzmová, Rábik, Beňa, Feglová, Baďurík, Harbuľová, Žemlička:  (hlasovalo – 11 členov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zúčastnili sa hlasovania: Ruttkay, Gbúrová.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HS:  9 (hlasov)                  Proti:  0                   Zdržal sa: 2 (hlas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zúčastnili sa 2.  HS bola prijatá väčšinou 9 (hlasov)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 Beň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2"/>
          <w:szCs w:val="22"/>
        </w:rPr>
        <w:t>2. mimoriadne zasadnutie Akreditačnej komisie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04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zp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sk-SK"/>
              </w:rPr>
              <w:t>Podkladom na vyjadrenie AK bola hodnotiaca správa spolu s vyjadrením rektora k jej obsahu. Členovia AK sa najprv oboznámili  so stanoviskom predsedu PS pre OV 3 J. Beňu a následne odôvodneniami rektora UPJŠ s nesúhlasom s hodnotením  kritéria KHKV-A2 a  KHKV-A3, pričom ho náležite odôvodnil. Väčšina prítomných členov AK argumenty rektora akceptovala a hlasovaním prijala nižšie uvedené uznesenie.</w:t>
            </w:r>
          </w:p>
          <w:p>
            <w:pPr>
              <w:pStyle w:val="Normlnywebov"/>
              <w:spacing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sk-SK"/>
              </w:rPr>
            </w:r>
          </w:p>
          <w:p>
            <w:pPr>
              <w:pStyle w:val="Normlnywebov"/>
              <w:spacing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Uznese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pĺňa</w:t>
            </w:r>
            <w:r>
              <w:rPr>
                <w:sz w:val="22"/>
                <w:szCs w:val="22"/>
              </w:rPr>
              <w:t xml:space="preserve"> v čase akreditácie kritériá  uplatňované pri posudzovaní spôsobilosti a </w:t>
            </w:r>
            <w:r>
              <w:rPr>
                <w:b/>
                <w:i/>
                <w:sz w:val="22"/>
                <w:szCs w:val="22"/>
              </w:rPr>
              <w:t>utvára</w:t>
            </w:r>
            <w:r>
              <w:rPr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sz w:val="22"/>
                <w:szCs w:val="22"/>
              </w:rPr>
              <w:t>až do najbližšej komplexnej akreditáci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je v súčasnosti</w:t>
            </w:r>
            <w:r>
              <w:rPr>
                <w:b/>
                <w:i/>
                <w:sz w:val="22"/>
                <w:szCs w:val="22"/>
              </w:rPr>
              <w:t xml:space="preserve"> spôsobilá</w:t>
            </w:r>
            <w:r>
              <w:rPr>
                <w:sz w:val="22"/>
                <w:szCs w:val="22"/>
              </w:rPr>
              <w:t xml:space="preserve"> uskutočňovať habilitačné konanie a vymenúvacie konanie v študijnom odbore 2.1.9. slovenské dejiny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ítomných členov AK: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ržali sa: 1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iveta.supejova</dc:creator>
  <dc:description/>
  <cp:keywords/>
  <dc:language>en-US</dc:language>
  <cp:lastModifiedBy>Šupejová Iveta</cp:lastModifiedBy>
  <cp:lastPrinted>2013-03-27T10:25:00Z</cp:lastPrinted>
  <dcterms:modified xsi:type="dcterms:W3CDTF">2013-05-16T14:10:00Z</dcterms:modified>
  <cp:revision>1</cp:revision>
  <dc:subject/>
  <dc:title>Hodnotiaca správa</dc:title>
</cp:coreProperties>
</file>