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450_12/AK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Komenského v Bratislave  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kulta, uskutočňujúca konania:(ak to žiada vysoká škol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ické jazyky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31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itačné a 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ThDr. Jozef Jarab, PhD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2 Humanitné vedy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1870"/>
              <w:gridCol w:w="1276"/>
              <w:gridCol w:w="1707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stupeň: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br/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(1+2/2/3)</w:t>
                  </w:r>
                </w:p>
              </w:tc>
              <w:tc>
                <w:tcPr>
                  <w:tcW w:w="31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lasické jazyky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/2/3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Klasické jazyk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2.1.31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Je spôsobilá do 31. 8. 2014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080"/>
              <w:gridCol w:w="2160"/>
              <w:gridCol w:w="1442"/>
            </w:tblGrid>
            <w:tr>
              <w:trPr>
                <w:cantSplit w:val="true"/>
              </w:trPr>
              <w:tc>
                <w:tcPr>
                  <w:tcW w:w="70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garant študijného programu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spolugaranti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Ján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Lukačk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f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 xml:space="preserve">. </w:t>
                  </w:r>
                  <w:r>
                    <w:rPr>
                      <w:bCs/>
                      <w:sz w:val="22"/>
                      <w:szCs w:val="22"/>
                    </w:rPr>
                    <w:t>PhDr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.,</w:t>
                  </w:r>
                  <w:r>
                    <w:rPr>
                      <w:bCs/>
                      <w:sz w:val="22"/>
                      <w:szCs w:val="22"/>
                    </w:rPr>
                    <w:t>CSc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PT"/>
                    </w:rPr>
                    <w:t>1952</w:t>
                  </w: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uzana 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ákošová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c. PhDr., CSc.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Jana 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usková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c. Mgr., CSc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1970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érium je splnené.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skumné/umelecké projekty v problematike príslušného študijného odboru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V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-AT-0022-12 (20013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cké grécke kultúrne dedičstvo v oblasti stredného Dunaja v 15. a 16. storočí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GA</w:t>
            </w:r>
            <w:r>
              <w:rPr>
                <w:sz w:val="22"/>
                <w:szCs w:val="22"/>
              </w:rPr>
              <w:t xml:space="preserve"> č. 3/3274/05 (2005 – 2007)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>Trnavské univerzitné tlače 17. a 18. storočia - učebnice a promočné vydania – spoluriešiteľstvo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VEGA 2</w:t>
            </w:r>
            <w:r>
              <w:rPr>
                <w:sz w:val="22"/>
                <w:szCs w:val="22"/>
              </w:rPr>
              <w:t>/6086/6 (2006 – 2008)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AD FONTES. Zo žánrovej a druhovej problematike v staršej literárnej kultúre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b/>
                <w:sz w:val="22"/>
                <w:szCs w:val="22"/>
                <w:lang w:bidi="hi-IN"/>
              </w:rPr>
              <w:t>VEGA 1</w:t>
            </w:r>
            <w:r>
              <w:rPr>
                <w:sz w:val="22"/>
                <w:szCs w:val="22"/>
                <w:lang w:bidi="hi-IN"/>
              </w:rPr>
              <w:t>/0331/11 (2011-2013)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>Archeológia kolonializmu a kultúrnych interakcií na rozhraní Balkánu, Anatólie a Egejskej oblasti. Ostrov Samothráké a jeho osídlenie od neolitu po ranú dobu železnú. – spoluriešiteľstvo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VEGA č. 1</w:t>
            </w:r>
            <w:r>
              <w:rPr>
                <w:sz w:val="22"/>
                <w:szCs w:val="22"/>
              </w:rPr>
              <w:t>/0577/11 (2012 – 2014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é univerzitné tlače 17. a 18. storočia II. – spoluriešiteľstvo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GA 028TTU</w:t>
            </w:r>
            <w:r>
              <w:rPr>
                <w:sz w:val="22"/>
                <w:szCs w:val="22"/>
              </w:rPr>
              <w:t>-4/2012 (2012 -2015 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umentálne historické dielo Mateja Bela a jeho využitie pre vzdelávanie – spoluriešiteľstvo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VEGA </w:t>
            </w:r>
            <w:r>
              <w:rPr>
                <w:rStyle w:val="St"/>
                <w:b/>
                <w:color w:val="222222"/>
                <w:sz w:val="22"/>
                <w:szCs w:val="22"/>
              </w:rPr>
              <w:t>1/</w:t>
            </w:r>
            <w:r>
              <w:rPr>
                <w:rStyle w:val="St"/>
                <w:color w:val="222222"/>
                <w:sz w:val="22"/>
                <w:szCs w:val="22"/>
              </w:rPr>
              <w:t>1007/11 (</w:t>
            </w:r>
            <w:r>
              <w:rPr>
                <w:sz w:val="22"/>
                <w:szCs w:val="22"/>
              </w:rPr>
              <w:t>2011 – 2014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oly z dejín vied o antickom staroveku</w:t>
            </w:r>
          </w:p>
          <w:p>
            <w:pPr>
              <w:pStyle w:val="Footnote"/>
              <w:spacing w:lineRule="auto" w:line="276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VEGA 1/0008</w:t>
            </w:r>
            <w:r>
              <w:rPr>
                <w:sz w:val="22"/>
                <w:szCs w:val="22"/>
              </w:rPr>
              <w:t>/10 (2010 – 2012)</w:t>
            </w:r>
          </w:p>
          <w:p>
            <w:pPr>
              <w:pStyle w:val="Footnot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k starogréckych a latinských mien – pravidlá prepisu a flexie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VEGA 1/0599</w:t>
            </w:r>
            <w:r>
              <w:rPr>
                <w:sz w:val="22"/>
                <w:szCs w:val="22"/>
              </w:rPr>
              <w:t>/12 (2012 – 2014)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>Viachlasná hudba na území Slovenska a cesty jej šírenia počas 16. a 17. storočia – spoluriešiteľstvo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ZDELÁVACIA NADÁCIA JANA HUSA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y udelené v rokoch 2009, 2010, 20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érium je splnené.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HKV - A3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splní uchádzač, ktorý spĺňa kritériá vysokej školy/fakulty, podmienky zákona? </w:t>
            </w:r>
            <w:r>
              <w:rPr>
                <w:i/>
                <w:iCs/>
                <w:color w:val="000000"/>
                <w:sz w:val="22"/>
              </w:rPr>
              <w:t>Áno</w:t>
            </w:r>
            <w:r>
              <w:rPr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Úroveň kritérií FiF UK na získanie titulu docenta a  na získanie titulu profesor (príloha č. 5) zaručuje, že uchádzač o vedecko-pedagogický titul docenta, resp. profesora, ktorý ich splní, bude spĺňať podmienky pre udelenie zodpovedajúceho vedecko-pedagogického titulu ustanovené zákonom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Vyjadrenie PS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Kritérium je splnené.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ledky overenia dodržiavania kritérií:</w:t>
            </w:r>
          </w:p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2256"/>
              <w:gridCol w:w="1417"/>
              <w:gridCol w:w="1057"/>
              <w:gridCol w:w="2626"/>
            </w:tblGrid>
            <w:tr>
              <w:trPr>
                <w:trHeight w:val="246" w:hRule="atLeast"/>
                <w:cantSplit w:val="true"/>
              </w:trPr>
              <w:tc>
                <w:tcPr>
                  <w:tcW w:w="48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2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kritérium sa dodržalo:</w:t>
                    <w:br/>
                    <w:t xml:space="preserve"> áno – nie (v čom)</w:t>
                  </w:r>
                </w:p>
              </w:tc>
            </w:tr>
            <w:tr>
              <w:trPr>
                <w:trHeight w:val="477" w:hRule="atLeast"/>
                <w:cantSplit w:val="true"/>
              </w:trPr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Jana 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Grusková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., Mgr., PhD.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ent (2010)</w:t>
                  </w:r>
                </w:p>
              </w:tc>
              <w:tc>
                <w:tcPr>
                  <w:tcW w:w="2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držané</w:t>
                  </w:r>
                </w:p>
              </w:tc>
            </w:tr>
          </w:tbl>
          <w:p>
            <w:pPr>
              <w:pStyle w:val="Zkladntext3"/>
              <w:jc w:val="both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održiavanie kritérií na získanie titulu docent, resp. profesor pred započatím habilitačného, resp. inauguračného pokračovania overuje komisia menovaná prodekanom pre vedecko-výskumnú činnosť a doktorandské štúdium Filozofickej fakulty UK v Bratislav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Kritérium je  splnené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Je kritérium splnené (prípadne aj ako)?: </w:t>
            </w:r>
            <w:r>
              <w:rPr>
                <w:color w:val="000000"/>
                <w:sz w:val="22"/>
                <w:szCs w:val="22"/>
              </w:rPr>
              <w:t>áno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453"/>
              <w:gridCol w:w="2001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ukačka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. </w:t>
                  </w:r>
                  <w:r>
                    <w:rPr>
                      <w:sz w:val="22"/>
                      <w:szCs w:val="22"/>
                    </w:rPr>
                    <w:t>PhDr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., </w:t>
                  </w:r>
                  <w:r>
                    <w:rPr>
                      <w:sz w:val="22"/>
                      <w:szCs w:val="22"/>
                    </w:rPr>
                    <w:t>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52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60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9 Slovenské dejin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60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1 Klasické jazyk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Ak sa odbor líši od odboru, v ktorom sa žiadajú práva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elíši s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  <w:br/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Spĺňal </w:t>
                  </w:r>
                  <w:r>
                    <w:rPr>
                      <w:i/>
                      <w:iCs/>
                      <w:sz w:val="22"/>
                      <w:szCs w:val="22"/>
                      <w:lang w:val="pl-PL"/>
                    </w:rPr>
                    <w:t>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áno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ublikačný výstup: spolu </w:t>
            </w:r>
            <w:r>
              <w:rPr>
                <w:b/>
                <w:i/>
                <w:iCs/>
                <w:sz w:val="22"/>
                <w:szCs w:val="22"/>
              </w:rPr>
              <w:t>183</w:t>
            </w:r>
            <w:r>
              <w:rPr>
                <w:i/>
                <w:iCs/>
                <w:sz w:val="22"/>
                <w:szCs w:val="22"/>
              </w:rPr>
              <w:t xml:space="preserve"> publikačných jednotiek, </w:t>
            </w:r>
            <w:r>
              <w:rPr>
                <w:b/>
                <w:i/>
                <w:iCs/>
                <w:sz w:val="22"/>
                <w:szCs w:val="22"/>
              </w:rPr>
              <w:t>280</w:t>
            </w:r>
            <w:r>
              <w:rPr>
                <w:i/>
                <w:iCs/>
                <w:sz w:val="22"/>
                <w:szCs w:val="22"/>
              </w:rPr>
              <w:t xml:space="preserve"> citácií a ohlasov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 toho za posledných 6 rokov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 /domáce: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0/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Odborné knižné publikácie: 0/3( spoluautor)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edecké publikácie spolu (A) v zahraničných /domácich časopisoch - zborníkoch: 3/16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 domácich konferenciách: 3/7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 domácich časopisoch – zborníkoch: 1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 /domáce: 2/16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1501"/>
              <w:gridCol w:w="1094"/>
              <w:gridCol w:w="1859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uzana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ákošová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</w:t>
                  </w:r>
                  <w:r>
                    <w:rPr>
                      <w:iCs/>
                      <w:sz w:val="22"/>
                      <w:szCs w:val="22"/>
                    </w:rPr>
                    <w:t xml:space="preserve"> PhDr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. </w:t>
                  </w:r>
                  <w:r>
                    <w:rPr>
                      <w:sz w:val="22"/>
                      <w:szCs w:val="22"/>
                    </w:rPr>
                    <w:t>PhD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54 </w:t>
                    <w:b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45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1.23. teória literatúry a dejiny konkrétnych národných literatú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docent  v študijnom odbore:</w:t>
                  </w:r>
                </w:p>
              </w:tc>
              <w:tc>
                <w:tcPr>
                  <w:tcW w:w="45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1.31. Klasické jazyk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Ak sa odbor líši od odboru, v ktorom sa žiadajú práva:</w:t>
                    <w:br/>
                    <w:t>Je to k nemu príbuzný odbor podľa opisu v Sústave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líši s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kom odbore, na aký rozsah?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Spĺňal 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  <w:lang w:val="pl-PL"/>
                    </w:rPr>
                    <w:t>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áno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Publikačný výstup: spolu </w:t>
            </w:r>
            <w:r>
              <w:rPr>
                <w:b/>
                <w:i/>
                <w:iCs/>
                <w:sz w:val="22"/>
                <w:szCs w:val="22"/>
              </w:rPr>
              <w:t>78</w:t>
            </w:r>
            <w:r>
              <w:rPr>
                <w:i/>
                <w:iCs/>
                <w:sz w:val="22"/>
                <w:szCs w:val="22"/>
              </w:rPr>
              <w:t xml:space="preserve"> publikačných jednotiek, </w:t>
            </w:r>
            <w:r>
              <w:rPr>
                <w:b/>
                <w:i/>
                <w:iCs/>
                <w:sz w:val="22"/>
                <w:szCs w:val="22"/>
              </w:rPr>
              <w:t>138</w:t>
            </w:r>
            <w:r>
              <w:rPr>
                <w:i/>
                <w:iCs/>
                <w:sz w:val="22"/>
                <w:szCs w:val="22"/>
              </w:rPr>
              <w:t xml:space="preserve">  citácií a ohlasov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 toho za posledných 6 rokov: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onografii v zahraničí /domáce: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okoškolské učebnice: 0/1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Odborné knižné publikácie: 0/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 / domácich časopisoch - zborníkoch: 1/1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 domácich konferenciách: 1/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 domácich časopisoch – zborníkoch: 0/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 / domáce: 8/42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1501"/>
              <w:gridCol w:w="1094"/>
              <w:gridCol w:w="1859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na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usková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 Mgr. PhD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70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 v odbore:</w:t>
                  </w:r>
                </w:p>
              </w:tc>
              <w:tc>
                <w:tcPr>
                  <w:tcW w:w="45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lasické jazyk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docenta v študijnom odbore:</w:t>
                  </w:r>
                </w:p>
              </w:tc>
              <w:tc>
                <w:tcPr>
                  <w:tcW w:w="45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lasické jazyk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líši s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  <w:br/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Spĺňal 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  <w:lang w:val="pl-PL"/>
                    </w:rPr>
                    <w:t>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áno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Publikačný výstup: spolu </w:t>
            </w:r>
            <w:r>
              <w:rPr>
                <w:b/>
                <w:i/>
                <w:iCs/>
                <w:sz w:val="22"/>
                <w:szCs w:val="22"/>
              </w:rPr>
              <w:t>35</w:t>
            </w:r>
            <w:r>
              <w:rPr>
                <w:i/>
                <w:iCs/>
                <w:sz w:val="22"/>
                <w:szCs w:val="22"/>
              </w:rPr>
              <w:t xml:space="preserve"> publikačných jednotiek, </w:t>
            </w:r>
            <w:r>
              <w:rPr>
                <w:b/>
                <w:i/>
                <w:iCs/>
                <w:sz w:val="22"/>
                <w:szCs w:val="22"/>
              </w:rPr>
              <w:t>53</w:t>
            </w:r>
            <w:r>
              <w:rPr>
                <w:i/>
                <w:iCs/>
                <w:sz w:val="22"/>
                <w:szCs w:val="22"/>
              </w:rPr>
              <w:t xml:space="preserve">  citácií a ohlasov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 toho za posledných 6 rokov: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onografii v zahraničí /domáce:2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edecké štúdie spolu (A) v zahraničných / domácich časopisoch - zborníkoch: 6/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dnášky na zahraničných/ domácich konferenciách: 3/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čebnice a skriptá: 0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0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 / domáce: 29/7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Je kritérium splnené (prípadne aj ako)?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ritérium je splnené.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HKV – A6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loženie Vedeckej rady Filozofickej fakulty Univerzity Komenského v Bratislav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ní členov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Jaroslav Š u š o l, PhD. – dekan fakulty; predseda; knižnično-informačné štúdiá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PhDr. Anton E l i á š, PhD. – prodekan fakulty pre VVČ; podpredseda; rusis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f. PhDr. Miroslav D u d o k, DrSc. – slovanské jazyky a literatúry, všeobecná jazykoved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PhDr. Zuzana K á k o š o v á, PhD. – slovenská literatúra, klasické jazyk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PhDr. Dagmar K o š ť á l o v á, PhD. – germanistika, teória literatúry a dejiny konkrétnych národných literatú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ária K u s á, PhD. – slovanské jazyky a literatú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Ondrej M é s z á r o s, PhD. – hungaristika; teória literatúry a dejiny konkrétnych národných literatú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Pavol Ž i g o, PhD. – slovenský jazyk a literatúra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terní členov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PaedDr. René B í l i k, PhD.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teória literatúry a dejiny konkrétnych národných literatú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. PhDr. Adam B ž o c h, PhD.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teória literatúry a dejiny konkrétnych národných literatú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Juraj D o l n í k, DrSc. – slovenský jazyk a literatúra, všeobecná jazykoved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Slavomír M i c h á l e k, DrSc. – slovenské dejiny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1"/>
      </w:tblGrid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 - A1 až KHKV - A6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až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</w:t>
            </w:r>
            <w:r>
              <w:rPr>
                <w:i/>
                <w:iCs/>
                <w:sz w:val="22"/>
                <w:szCs w:val="22"/>
              </w:rPr>
              <w:t xml:space="preserve"> činností vysokej školy. 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uvedenom</w:t>
            </w:r>
            <w:r>
              <w:rPr>
                <w:i/>
                <w:iCs/>
                <w:sz w:val="22"/>
                <w:szCs w:val="22"/>
              </w:rPr>
              <w:t xml:space="preserve"> študijnom odbore.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: 1. – 5.4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Zasadnutia sa zúčastnili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S AK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ozef Jarab, Tibor Žilka, Gabriela Petrová, Ľudmila Jančoková, Juraj Dolník, Helena Hrehová, Ján Šlosiar, Miroslav Marcelli, Danuša  Serafínová, Adam Fraciszek Stankowski, Jozef Vladár, Stanislav  Vojtko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Zelenková,  Jíří Fiala, Mária Bátorová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ých členov PS AK 2 je 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:   14        Proti:      Zdržal sa:       Nehlasovali:  1. </w:t>
            </w:r>
          </w:p>
        </w:tc>
      </w:tr>
      <w:tr>
        <w:trPr>
          <w:trHeight w:val="31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Jarab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ovanie profesorov</w:t>
      <w:br/>
      <w:t>podľa § 82 ods. 2 písm. c/</w:t>
    </w:r>
    <w:r>
      <w:rPr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PredformtovanHTMLChar">
    <w:name w:val="Predformátované HTML Char"/>
    <w:qFormat/>
    <w:rPr>
      <w:rFonts w:ascii="Courier New" w:hAnsi="Courier New" w:cs="Courier New"/>
      <w:color w:val="000000"/>
      <w:lang w:val="sk-SK" w:bidi="ar-SA"/>
    </w:rPr>
  </w:style>
  <w:style w:type="character" w:styleId="Appleconvertedspace">
    <w:name w:val="apple-converted-space"/>
    <w:basedOn w:val="Predvolenpsmo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St">
    <w:name w:val="st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3">
    <w:name w:val="Základný text 3"/>
    <w:basedOn w:val="Normal"/>
    <w:qFormat/>
    <w:pPr/>
    <w:rPr>
      <w:color w:val="FF0000"/>
      <w:sz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Nadpisoblasti">
    <w:name w:val="nadpis oblasti"/>
    <w:basedOn w:val="Heading6"/>
    <w:qFormat/>
    <w:pPr>
      <w:keepNext w:val="true"/>
      <w:numPr>
        <w:ilvl w:val="0"/>
        <w:numId w:val="0"/>
      </w:numPr>
      <w:spacing w:before="0" w:after="0"/>
      <w:outlineLvl w:val="9"/>
    </w:pPr>
    <w:rPr>
      <w:bCs w:val="false"/>
      <w:sz w:val="28"/>
      <w:szCs w:val="24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aupttitel">
    <w:name w:val="Haupttitel"/>
    <w:basedOn w:val="Normal"/>
    <w:next w:val="Normal"/>
    <w:qFormat/>
    <w:pPr>
      <w:suppressAutoHyphens w:val="true"/>
      <w:spacing w:lineRule="exact" w:line="360" w:before="260" w:after="0"/>
      <w:jc w:val="center"/>
    </w:pPr>
    <w:rPr>
      <w:sz w:val="32"/>
      <w:szCs w:val="3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1:00Z</dcterms:created>
  <dc:creator>Michal Denci</dc:creator>
  <dc:description/>
  <cp:keywords/>
  <dc:language>en-US</dc:language>
  <cp:lastModifiedBy>Šupejová Iveta</cp:lastModifiedBy>
  <cp:lastPrinted>2013-04-08T16:21:00Z</cp:lastPrinted>
  <dcterms:modified xsi:type="dcterms:W3CDTF">2013-05-16T13:56:00Z</dcterms:modified>
  <cp:revision>6</cp:revision>
  <dc:subject/>
  <dc:title>Hodnotiac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4292299</vt:r8>
  </property>
  <property fmtid="{D5CDD505-2E9C-101B-9397-08002B2CF9AE}" pid="3" name="_AuthorEmail">
    <vt:lpwstr>nilumide@savba.sk</vt:lpwstr>
  </property>
  <property fmtid="{D5CDD505-2E9C-101B-9397-08002B2CF9AE}" pid="4" name="_AuthorEmailDisplayName">
    <vt:lpwstr>Ing. Michal Denci </vt:lpwstr>
  </property>
  <property fmtid="{D5CDD505-2E9C-101B-9397-08002B2CF9AE}" pid="5" name="_EmailSubject">
    <vt:lpwstr>KA UVL KE - prilohy - HS HaI</vt:lpwstr>
  </property>
  <property fmtid="{D5CDD505-2E9C-101B-9397-08002B2CF9AE}" pid="6" name="_ReviewingToolsShownOnce">
    <vt:lpwstr/>
  </property>
</Properties>
</file>