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acovná skupina AK pre chémiu, chemickú technológiu a potravinársku chémiu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5400" w:leader="none"/>
        </w:tabs>
        <w:rPr/>
      </w:pPr>
      <w:r>
        <w:rPr/>
        <w:t xml:space="preserve">Prof. Ing. Karol Florián, DrSc.   </w:t>
        <w:tab/>
        <w:t xml:space="preserve">karol.florian@tuke.sk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Technická univerzita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Katedra chémie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Letná 9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042 00  Košice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0" w:leader="none"/>
        </w:tabs>
        <w:rPr/>
      </w:pPr>
      <w:r>
        <w:rPr/>
        <w:t>Doc. Ing. Milan Karvaš, CSc.</w:t>
        <w:tab/>
        <w:t>syn@ba.sanet.sk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SYNKOLA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Areál Prírodovedeckej fakulty UK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Mlynská dolina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842 15  Bratislava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0" w:leader="none"/>
        </w:tabs>
        <w:rPr/>
      </w:pPr>
      <w:r>
        <w:rPr/>
        <w:t>Doc. Ing. M. Králik, CSc.</w:t>
        <w:tab/>
        <w:t>mkralik@vucht.sk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Výskumný ústav chem. technológií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Nobelova 34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836 03  Bratislava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0" w:leader="none"/>
        </w:tabs>
        <w:rPr/>
      </w:pPr>
      <w:r>
        <w:rPr/>
        <w:t>Prof. Ing. Marek Liška, DrSc.</w:t>
        <w:tab/>
        <w:t>liska@tnuni.sk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Trenčianska univerzita A. Dubčeka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Fakulta priemyselných technológií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Študentská 2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911 50  Trenčín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0" w:leader="none"/>
        </w:tabs>
        <w:rPr/>
      </w:pPr>
      <w:r>
        <w:rPr/>
        <w:t>Prof. RNDr. Jozef Noga, DrSc.</w:t>
        <w:tab/>
        <w:t>uachnoga@savba.sk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Ústav anorganickej chémie SAV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Dúbravská cesta 9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845 36 Bratislava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0" w:leader="none"/>
        </w:tabs>
        <w:rPr/>
      </w:pPr>
      <w:r>
        <w:rPr/>
        <w:t>Prof. Ing. Ladislav Omelka, DrSc.</w:t>
        <w:tab/>
        <w:t>omelka@fch.vutbr.cz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Vysoké učení technické v Brně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Fakulta chemická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Purkyňova 118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612 00 BRNO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Česká republika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0" w:leader="none"/>
        </w:tabs>
        <w:rPr/>
      </w:pPr>
      <w:r>
        <w:rPr/>
        <w:t>Prof. MVDr. Juraj Pivko, DrSc.</w:t>
        <w:tab/>
        <w:t>pivko@vuzv.sk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Ústav genetiky a reprodukcie HZ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VÚZV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Hlohovská 2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949 92  Nitr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Prof. RNDr. Štefan Toma, DrSc.</w:t>
        <w:tab/>
        <w:t>stefan.toma@fns.uniba.sk</w:t>
      </w:r>
    </w:p>
    <w:p>
      <w:pPr>
        <w:pStyle w:val="Normal"/>
        <w:rPr/>
      </w:pPr>
      <w:r>
        <w:rPr/>
        <w:t>Prírodovedecká fakulta UK</w:t>
      </w:r>
    </w:p>
    <w:p>
      <w:pPr>
        <w:pStyle w:val="Normal"/>
        <w:rPr/>
      </w:pPr>
      <w:r>
        <w:rPr/>
        <w:t>Katedra organickej chémie</w:t>
      </w:r>
    </w:p>
    <w:p>
      <w:pPr>
        <w:pStyle w:val="Normal"/>
        <w:rPr/>
      </w:pPr>
      <w:r>
        <w:rPr/>
        <w:t>Mlynská dolina</w:t>
      </w:r>
    </w:p>
    <w:p>
      <w:pPr>
        <w:pStyle w:val="Normal"/>
        <w:rPr/>
      </w:pPr>
      <w:r>
        <w:rPr/>
        <w:t>842 15  Bratislava</w:t>
      </w:r>
    </w:p>
    <w:p>
      <w:pPr>
        <w:pStyle w:val="Normal"/>
        <w:ind w:left="4006" w:firstLine="451"/>
        <w:rPr/>
      </w:pPr>
      <w:r>
        <w:rPr/>
      </w:r>
    </w:p>
    <w:p>
      <w:pPr>
        <w:pStyle w:val="Normal"/>
        <w:ind w:left="3706" w:firstLine="451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>Doc. Ing. P. Šimko, DrSc.</w:t>
        <w:tab/>
        <w:t>peter.simko@vup.sk</w:t>
      </w:r>
    </w:p>
    <w:p>
      <w:pPr>
        <w:pStyle w:val="Normal"/>
        <w:rPr/>
      </w:pPr>
      <w:r>
        <w:rPr/>
        <w:t>Výskumný ústav potravinársky</w:t>
      </w:r>
    </w:p>
    <w:p>
      <w:pPr>
        <w:pStyle w:val="Normal"/>
        <w:rPr/>
      </w:pPr>
      <w:r>
        <w:rPr/>
        <w:t>Priemyselná 4</w:t>
      </w:r>
    </w:p>
    <w:p>
      <w:pPr>
        <w:pStyle w:val="Normal"/>
        <w:rPr/>
      </w:pPr>
      <w:r>
        <w:rPr/>
        <w:t>P. O. Box 25</w:t>
      </w:r>
    </w:p>
    <w:p>
      <w:pPr>
        <w:pStyle w:val="Normal"/>
        <w:rPr/>
      </w:pPr>
      <w:r>
        <w:rPr/>
        <w:t>824 75  Bratislava</w:t>
      </w:r>
    </w:p>
    <w:p>
      <w:pPr>
        <w:pStyle w:val="Normal"/>
        <w:ind w:left="4006" w:firstLine="451"/>
        <w:rPr/>
      </w:pPr>
      <w:r>
        <w:rPr/>
      </w:r>
      <w:r>
        <w:br w:type="page"/>
      </w:r>
    </w:p>
    <w:p>
      <w:pPr>
        <w:pStyle w:val="Normal"/>
        <w:ind w:left="370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3:34:00Z</dcterms:created>
  <dc:creator>fabikova elena</dc:creator>
  <dc:description/>
  <dc:language>en-US</dc:language>
  <cp:lastModifiedBy>chtf</cp:lastModifiedBy>
  <dcterms:modified xsi:type="dcterms:W3CDTF">2006-05-03T13:34:00Z</dcterms:modified>
  <cp:revision>2</cp:revision>
  <dc:subject/>
  <dc:title>Pracovná skupina AK pre chémiu, chemickú technológiu a potravinársku chémiu</dc:title>
</cp:coreProperties>
</file>