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true"/>
        <w:spacing w:before="100" w:after="100"/>
        <w:rPr/>
      </w:pPr>
      <w:r>
        <w:rPr/>
        <w:t>Informatické vedy, automatizácia</w:t>
      </w:r>
      <w:r>
        <w:rPr>
          <w:b w:val="false"/>
        </w:rPr>
        <w:t xml:space="preserve"> </w:t>
      </w:r>
      <w:r>
        <w:rPr/>
        <w:t>a telekomunikácie</w:t>
      </w:r>
    </w:p>
    <w:p>
      <w:pPr>
        <w:pStyle w:val="Normal"/>
        <w:rPr/>
      </w:pPr>
      <w:r>
        <w:rPr/>
      </w:r>
    </w:p>
    <w:p>
      <w:pPr>
        <w:pStyle w:val="H4"/>
        <w:jc w:val="center"/>
        <w:rPr/>
      </w:pPr>
      <w:r>
        <w:rPr/>
        <w:t xml:space="preserve">Zloženie pracovnej skupiny </w:t>
      </w:r>
      <w:r>
        <w:rPr>
          <w:lang w:val="sk-SK"/>
        </w:rPr>
        <w:t>č</w:t>
      </w:r>
      <w:r>
        <w:rPr/>
        <w:t>. 16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5250"/>
      </w:tblGrid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covisko, adresa pracoviska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Ing. Pavol Návrat, PhD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á technická univerzita</w:t>
              <w:br/>
              <w:t>Fakulta informatiky a informačných technológií</w:t>
              <w:br/>
              <w:t>Ilkovičova 3</w:t>
              <w:br/>
              <w:t xml:space="preserve">842 16 Bratislava </w:t>
            </w:r>
          </w:p>
          <w:p>
            <w:pPr>
              <w:pStyle w:val="Normal"/>
              <w:rPr/>
            </w:pPr>
            <w:r>
              <w:rPr/>
              <w:t>navrat@fiit.stuba.sk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Ing. Miroslav Líška, 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adémia ozbrojených síl</w:t>
              <w:br/>
              <w:t>Adresa: 031 01 Liptovský Mikuláš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i/>
                  <w:iCs/>
                </w:rPr>
                <w:t>liska@valm.sk</w:t>
              </w:r>
            </w:hyperlink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RNDr. Peter Mikulecký, 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zita Hradec Králové</w:t>
              <w:br/>
              <w:t>Fakulta informatiky a managementu</w:t>
              <w:br/>
              <w:t>Víta Nejedlého 573, 500 03 Hradec Králové, Česká republika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Peter.Mikulecky@uhk.cz</w:t>
              </w:r>
            </w:hyperlink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Ing. Milan Dado, PhD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linská univerzita</w:t>
              <w:br/>
              <w:t>Elektrotechnická fakulta</w:t>
              <w:br/>
              <w:t xml:space="preserve">Veľký diel, </w:t>
              <w:br/>
              <w:t>010 26 Žilina</w:t>
              <w:br/>
              <w:t>dado@fel.utc.sk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. RNDr. Pavol Ďuriš, 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zita Komenského</w:t>
              <w:br/>
              <w:t>Fakulta matematiky, fyziky a informatiky</w:t>
              <w:br/>
              <w:t>Mlynská dolina F2</w:t>
              <w:br/>
              <w:t>842 15 Bratislava 4</w:t>
              <w:br/>
              <w:t xml:space="preserve">duris@dcs.fmph.uniba.sk 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Ing. Peter Farkaš, Dr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á technická univerzita</w:t>
              <w:br/>
              <w:t>Fakulta elektrotechniky a informatiky</w:t>
              <w:br/>
              <w:t>Ilkovičova 3</w:t>
              <w:br/>
              <w:t>812 19 Bratislava 1</w:t>
              <w:br/>
              <w:t>farkas</w:t>
            </w:r>
            <w:r>
              <w:rPr>
                <w:lang w:val="en-US"/>
              </w:rPr>
              <w:t>@ktl.elf.stuba.sk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Ing. Ladislav Jurišica, 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á technická univerzita</w:t>
              <w:br/>
              <w:t>Fakulta elektrotechniky a informatiky</w:t>
              <w:br/>
              <w:t>Ilkovičova 3</w:t>
              <w:br/>
              <w:t>812 19 Bratislava 1</w:t>
              <w:br/>
              <w:t>juris@elf.stuba.sk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Ing. Milan Krokavec, 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ká univerzita</w:t>
              <w:br/>
              <w:t>Fakulta elektrotechniky a informatiky</w:t>
              <w:br/>
              <w:t>Letná 9</w:t>
              <w:br/>
              <w:t>042 00 Košice</w:t>
              <w:br/>
            </w:r>
            <w:hyperlink r:id="rId4">
              <w:r>
                <w:rPr>
                  <w:rStyle w:val="InternetLink"/>
                </w:rPr>
                <w:t>krokavem@hron.fei.tuke.sk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Ing. Du</w:t>
            </w:r>
            <w:r>
              <w:rPr>
                <w:lang w:val="sk-SK"/>
              </w:rPr>
              <w:t>šan Levický, PhD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Technická univerzita</w:t>
              <w:br/>
              <w:t>Fakulta elektrotechniky a informatiky</w:t>
              <w:br/>
              <w:t>Letná 9</w:t>
              <w:br/>
              <w:t>042 00 Košice</w:t>
            </w:r>
          </w:p>
          <w:p>
            <w:pPr>
              <w:pStyle w:val="Normal"/>
              <w:rPr/>
            </w:pPr>
            <w:r>
              <w:rPr/>
              <w:t>levicky</w:t>
            </w:r>
            <w:r>
              <w:rPr>
                <w:lang w:val="en-US"/>
              </w:rPr>
              <w:t>@tuke.sk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. Ing. Karol Matiaško, 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linská univerzita</w:t>
              <w:br/>
              <w:t>Fakulta riadenia a informatiky</w:t>
              <w:br/>
              <w:t>Veľký diel</w:t>
              <w:br/>
              <w:t>010 26 Žilina</w:t>
              <w:br/>
              <w:t>kmat@fria.fri.utc.sk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RNDr. Ľudovít Molnár, Dr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á technická univerzita</w:t>
              <w:br/>
              <w:t>Fakulta informatiky a informačných technológií</w:t>
              <w:br/>
              <w:t>Ilkovičova 3</w:t>
              <w:br/>
              <w:t>842 16 Bratislava</w:t>
            </w:r>
          </w:p>
          <w:p>
            <w:pPr>
              <w:pStyle w:val="Normal"/>
              <w:rPr/>
            </w:pPr>
            <w:r>
              <w:rPr/>
              <w:t>molnar</w:t>
            </w:r>
            <w:r>
              <w:rPr>
                <w:lang w:val="en-US"/>
              </w:rPr>
              <w:t>@fiit.stuba.sk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Ing. Ján Murgaš, 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á technická univerzita</w:t>
              <w:br/>
              <w:t>Fakulta elektrotechniky a informatiky</w:t>
              <w:br/>
              <w:t>Ilkovičova 3</w:t>
              <w:br/>
              <w:t>812 19 Bratislava 1</w:t>
              <w:br/>
              <w:t>murgas@kasr.elf.stuba.sk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Ing. Ján Sarnovský, 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ká univerzita</w:t>
              <w:br/>
              <w:t>Fakulta elektrotechniky a informatiky</w:t>
              <w:br/>
              <w:t>Letná 9</w:t>
              <w:br/>
              <w:t>042 00 Košice</w:t>
              <w:br/>
              <w:t>sarnovj@tuke.sk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. RNDr. Peter Vojtáš, Dr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zita Karlova</w:t>
            </w:r>
          </w:p>
          <w:p>
            <w:pPr>
              <w:pStyle w:val="Normal"/>
              <w:rPr/>
            </w:pPr>
            <w:r>
              <w:rPr/>
              <w:t>Matematicko-fyzikální fakulta</w:t>
            </w:r>
          </w:p>
          <w:p>
            <w:pPr>
              <w:pStyle w:val="Normal"/>
              <w:rPr/>
            </w:pPr>
            <w:r>
              <w:rPr/>
              <w:t>Malostranské náměstí 25</w:t>
              <w:br/>
              <w:t>118 00 Praha 1</w:t>
            </w:r>
          </w:p>
          <w:p>
            <w:pPr>
              <w:pStyle w:val="Normal"/>
              <w:rPr/>
            </w:pPr>
            <w:r>
              <w:rPr/>
              <w:t>Česká republika</w:t>
              <w:br/>
              <w:t>Peter.Vojtas@mff.cuni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32"/>
      <w:lang w:val="sk-SK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ka@valm.sk" TargetMode="External"/><Relationship Id="rId3" Type="http://schemas.openxmlformats.org/officeDocument/2006/relationships/hyperlink" Target="mailto:Peter.Mikulecky@uhk.cz" TargetMode="External"/><Relationship Id="rId4" Type="http://schemas.openxmlformats.org/officeDocument/2006/relationships/hyperlink" Target="mailto:krokavem@hron.fei.tuke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4:11:00Z</dcterms:created>
  <dc:creator>Pavol Navrat</dc:creator>
  <dc:description/>
  <dc:language>en-US</dc:language>
  <cp:lastModifiedBy>navrat</cp:lastModifiedBy>
  <dcterms:modified xsi:type="dcterms:W3CDTF">2006-05-03T15:00:00Z</dcterms:modified>
  <cp:revision>4</cp:revision>
  <dc:subject/>
  <dc:title>VEDY O INFORMATIKE,AUTOMATIZÁCII A RIADENÍ</dc:title>
</cp:coreProperties>
</file>