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/>
          <w:b/>
          <w:sz w:val="32"/>
          <w:szCs w:val="36"/>
        </w:rPr>
        <w:t xml:space="preserve">Zloženie pracovnej skupiny AK </w:t>
      </w:r>
      <w:r>
        <w:rPr/>
        <w:t xml:space="preserve"> </w:t>
      </w:r>
      <w:r>
        <w:rPr>
          <w:rFonts w:eastAsia="Arial Unicode MS"/>
          <w:b/>
          <w:bCs/>
          <w:sz w:val="32"/>
          <w:szCs w:val="32"/>
        </w:rPr>
        <w:t>č. 2</w:t>
      </w:r>
    </w:p>
    <w:p>
      <w:pPr>
        <w:pStyle w:val="Normal"/>
        <w:rPr/>
      </w:pPr>
      <w:r>
        <w:rPr>
          <w:b/>
          <w:bCs/>
          <w:sz w:val="32"/>
          <w:szCs w:val="32"/>
        </w:rPr>
        <w:t>na posudzovanie aktivít v oblasti humanitných vied</w:t>
      </w:r>
      <w:r>
        <w:rPr>
          <w:rFonts w:eastAsia="Arial Unicode MS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eastAsia="Arial Unicode MS"/>
          <w:b/>
          <w:b/>
          <w:bCs/>
          <w:sz w:val="32"/>
          <w:szCs w:val="32"/>
        </w:rPr>
      </w:pPr>
      <w:r>
        <w:rPr>
          <w:rFonts w:eastAsia="Arial Unicode MS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eastAsia="Arial Unicode MS"/>
          <w:b/>
          <w:b/>
          <w:sz w:val="32"/>
          <w:szCs w:val="36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f. ThDr. Jozef Jarab, PhD                      predseda P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KU TF TI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Spišská Kapitula 1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53 04  Spišské Podhradi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53/419 41 11,-12,-21,-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email: </w:t>
      </w:r>
      <w:hyperlink r:id="rId2">
        <w:r>
          <w:rPr>
            <w:rStyle w:val="InternetLink"/>
            <w:sz w:val="28"/>
            <w:szCs w:val="28"/>
          </w:rPr>
          <w:t>jarab@kapitula.sk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f. PaedDr. Ľudmila Jančoková, CSc.    člen AK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UMB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akulta humanitných vied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ajomského 4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74 01  Banská Bystrica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8/413 18 2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mail: </w:t>
      </w:r>
      <w:hyperlink r:id="rId3">
        <w:r>
          <w:rPr>
            <w:rStyle w:val="InternetLink"/>
            <w:sz w:val="28"/>
            <w:szCs w:val="28"/>
          </w:rPr>
          <w:t>jancokova@fhv.umb.sk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f. Dr. István Käfer, PhD                       člen AK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ázmány Péter Katolikus Egyetem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Bolcsészettudományi Kar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Egyetem utca 1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H-2087 Piliscaba-Klotildlige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0036/26 375 375/297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email: </w:t>
      </w:r>
      <w:hyperlink r:id="rId4">
        <w:r>
          <w:rPr>
            <w:rStyle w:val="InternetLink"/>
            <w:sz w:val="28"/>
            <w:szCs w:val="28"/>
          </w:rPr>
          <w:t>kafer@btk.ppke.h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Miroslav Marcelli,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Gondova 2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18 02  Bratislava 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2/5933 9111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emai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miroslav.marcelli@fphil.uniba.sk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Jozef Vladár, Dr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F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tefánikova 67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9 74  Nitra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7/741 37 70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mai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dekanatff@ukf.sk</w:t>
        </w:r>
      </w:hyperlink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Formtovanv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prof. PhDr, Ján Šlosiar, 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B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akulta humanitných vied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Tajovského 40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74 01  Banská Bystrica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48/413 98 25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email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slosiar@fhv.umb.sk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prof. ThDr. Peter Šturák, PhD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Gréckokatolícka teologická fakult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Ulica biskupa Pavla Gojdiča 2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80 01  Prešov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51/772 51 66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email: sturak@unipo.sk  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Juraj Dolník, Dr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K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Gondova 2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818 02  Bratislava </w:t>
      </w:r>
    </w:p>
    <w:p>
      <w:pPr>
        <w:pStyle w:val="Formtovanv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2/5933 9111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emai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juraj.dolnik@fphil.uniba.sk</w:t>
        </w:r>
      </w:hyperlink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Viera Žemberová,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Ulica 17. novembra č.1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80 78  Prešov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51/7570 842, fax: 051/757 08 24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mail: zember@unipo.sk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prof. ThDr. Helena Hrehová, PhD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U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ornopotočná 23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18 43  Trnava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033/5939 111 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mail: hrehova@yahoo.com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tovanv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FormtovanvHTM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. PhDr. Jozef Mlacek, CSc.</w:t>
      </w:r>
    </w:p>
    <w:p>
      <w:pPr>
        <w:pStyle w:val="FormtovanvHTM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U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ilozofická fakulta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Hrabovská cesta 1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34 01  Ružomberok</w:t>
      </w:r>
    </w:p>
    <w:p>
      <w:pPr>
        <w:pStyle w:val="FormtovanvHTM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44/4304 720</w:t>
      </w:r>
    </w:p>
    <w:p>
      <w:pPr>
        <w:pStyle w:val="FormtovanvHTM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mail: jozef.mlacek@fphil.ku.sk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ab@kapitula.sk" TargetMode="External"/><Relationship Id="rId3" Type="http://schemas.openxmlformats.org/officeDocument/2006/relationships/hyperlink" Target="mailto:jancokova@fhv.umb.sk" TargetMode="External"/><Relationship Id="rId4" Type="http://schemas.openxmlformats.org/officeDocument/2006/relationships/hyperlink" Target="mailto:kafer@btk.ppke.hu" TargetMode="External"/><Relationship Id="rId5" Type="http://schemas.openxmlformats.org/officeDocument/2006/relationships/hyperlink" Target="http://posta.kapitula.sk/src/compose.php?send_to=miroslav.marcelli@fphil.uniba.sk" TargetMode="External"/><Relationship Id="rId6" Type="http://schemas.openxmlformats.org/officeDocument/2006/relationships/hyperlink" Target="mailto:dekanatff@ukf.sk" TargetMode="External"/><Relationship Id="rId7" Type="http://schemas.openxmlformats.org/officeDocument/2006/relationships/hyperlink" Target="http://posta.kapitula.sk/src/compose.php?send_to=slosiar@fhv.umb.sk" TargetMode="External"/><Relationship Id="rId8" Type="http://schemas.openxmlformats.org/officeDocument/2006/relationships/hyperlink" Target="http://posta.kapitula.sk/src/compose.php?send_to=miroslav.marcelli@fphil.uniba.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35:00Z</dcterms:created>
  <dc:creator>Jozef Jarab</dc:creator>
  <dc:description/>
  <dc:language>en-US</dc:language>
  <cp:lastModifiedBy>Jozef Jarab</cp:lastModifiedBy>
  <dcterms:modified xsi:type="dcterms:W3CDTF">2006-04-18T10:55:00Z</dcterms:modified>
  <cp:revision>13</cp:revision>
  <dc:subject/>
  <dc:title/>
</cp:coreProperties>
</file>